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február  5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 xml:space="preserve"> Zalaegerszegi Városfejlesztő Zrt-vel kötött együttműködési megállapodás felülvizsgálata, valamint az önkormányzat vagyonáról, a vagyongazdálkodás és vagyonhasznosítás szabályairól szóló többször módosított 13/2006. (III.07.) számú önkormányzati rendelet módosítása</w:t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Czikora Róbert sk.</w:t>
      </w:r>
    </w:p>
    <w:p>
      <w:pPr>
        <w:pStyle w:val="Heading8"/>
        <w:ind w:left="4678" w:hanging="4678"/>
        <w:rPr/>
      </w:pPr>
      <w:r>
        <w:rPr/>
        <w:tab/>
        <w:t>Önkormányzati Osztály</w:t>
      </w:r>
    </w:p>
    <w:p>
      <w:pPr>
        <w:pStyle w:val="Heading8"/>
        <w:ind w:left="4678" w:hanging="4678"/>
        <w:rPr/>
      </w:pPr>
      <w:r>
        <w:rPr/>
        <w:tab/>
        <w:t>dr. Mimon Ágnes sk.</w:t>
      </w:r>
    </w:p>
    <w:p>
      <w:pPr>
        <w:pStyle w:val="Normal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Zalaegerszegi Városfejlesztő Zrt-vel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A közgyűlésre meghívást kap:</w:t>
      </w:r>
      <w:r>
        <w:rPr>
          <w:b/>
          <w:i/>
          <w:sz w:val="26"/>
        </w:rPr>
        <w:tab/>
        <w:t>Doszpoth Attila vezérigazgató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Zalaegerszegi Városfejlesztő Zrt. - 8900 Zalaegerszeg, Sütő u. 4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b/>
          <w:i/>
          <w:sz w:val="26"/>
          <w:szCs w:val="26"/>
        </w:rPr>
        <w:t>M</w:t>
      </w:r>
      <w:r>
        <w:rPr>
          <w:b/>
          <w:i/>
          <w:sz w:val="26"/>
        </w:rPr>
        <w:t>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gazdálkodási szempontból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, tartalmi és formai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rPr/>
      </w:pPr>
      <w:r>
        <w:rPr/>
        <w:t>A közgyűlés 2008. december 18-i ülésén létrehozta a Zalaegerszegi Város-rehabilitációs Kft-t, melynek alapfeladata - mint elnevezése is mutatja – az Integrált Városfejlesztési Stratégia keretében bonyolított belvárosi rehabilitációs program I. ütemének megvalósítása, illetve további ütemeinek előkésztése.</w:t>
      </w:r>
    </w:p>
    <w:p>
      <w:pPr>
        <w:pStyle w:val="Szvegtrzs3"/>
        <w:rPr/>
      </w:pPr>
      <w:r>
        <w:rPr/>
        <w:t>Az új Kft. tevékenységi körének feltüntetése a</w:t>
      </w:r>
      <w:r>
        <w:rPr>
          <w:bCs/>
          <w:szCs w:val="24"/>
        </w:rPr>
        <w:t xml:space="preserve">z önkormányzat vagyonáról, a vagyongazdálkodás és </w:t>
      </w:r>
      <w:r>
        <w:rPr>
          <w:szCs w:val="24"/>
        </w:rPr>
        <w:t xml:space="preserve">vagyonhasznosítás szabályairól szóló 13/2006. (III.7.) számú önkormányzati rendeletben </w:t>
      </w:r>
      <w:r>
        <w:rPr>
          <w:i/>
          <w:szCs w:val="24"/>
        </w:rPr>
        <w:t>(Vagyonrendelet)</w:t>
      </w:r>
      <w:r>
        <w:rPr>
          <w:szCs w:val="24"/>
        </w:rPr>
        <w:t xml:space="preserve"> is megtörtént, mivel a közgyűlés 2008. december 18-i ülésén a Vagyonrendeletet is módosított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/>
        <w:t>Ez a változás alapvetően érinti a Zalaegerszegi Városfejlesztő Zrt. tevékenységét is, és ezért módosítani kell az önkormányzat és a Városfejlesztő Zrt. között létrejött Együttműködési megállapodást. A megállapodás felülvizsgálatát egyébként is minden év február 15-ig el kell végezni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módosítási javaslat gyakorlatilag két változtatást jelent a megállapodásban:</w:t>
      </w:r>
    </w:p>
    <w:p>
      <w:pPr>
        <w:pStyle w:val="Szvegtrzs3"/>
        <w:ind w:left="426" w:hanging="426"/>
        <w:rPr/>
      </w:pPr>
      <w:r>
        <w:rPr>
          <w:b/>
        </w:rPr>
        <w:t>I.</w:t>
        <w:tab/>
      </w:r>
      <w:r>
        <w:rPr/>
        <w:t>Egyrészt a Városfejlesztő Zrt. kezelésében lévő négy kiemelt fejlesztési terület eddig az alábbiakból állt:</w:t>
      </w:r>
    </w:p>
    <w:p>
      <w:pPr>
        <w:pStyle w:val="Szvegtrzs3"/>
        <w:numPr>
          <w:ilvl w:val="0"/>
          <w:numId w:val="2"/>
        </w:numPr>
        <w:ind w:left="709" w:hanging="284"/>
        <w:rPr/>
      </w:pPr>
      <w:r>
        <w:rPr/>
        <w:t>Turisztikai fejlesztések</w:t>
      </w:r>
    </w:p>
    <w:p>
      <w:pPr>
        <w:pStyle w:val="Szvegtrzs3"/>
        <w:numPr>
          <w:ilvl w:val="0"/>
          <w:numId w:val="2"/>
        </w:numPr>
        <w:ind w:left="709" w:hanging="284"/>
        <w:rPr/>
      </w:pPr>
      <w:r>
        <w:rPr/>
        <w:t>Ipari zóna fejlesztések</w:t>
      </w:r>
    </w:p>
    <w:p>
      <w:pPr>
        <w:pStyle w:val="Szvegtrzs3"/>
        <w:numPr>
          <w:ilvl w:val="0"/>
          <w:numId w:val="2"/>
        </w:numPr>
        <w:ind w:left="709" w:hanging="284"/>
        <w:rPr/>
      </w:pPr>
      <w:r>
        <w:rPr/>
        <w:t>Belváros-rehabilitáció</w:t>
      </w:r>
    </w:p>
    <w:p>
      <w:pPr>
        <w:pStyle w:val="Szvegtrzs3"/>
        <w:numPr>
          <w:ilvl w:val="0"/>
          <w:numId w:val="2"/>
        </w:numPr>
        <w:ind w:left="709" w:hanging="284"/>
        <w:rPr/>
      </w:pPr>
      <w:r>
        <w:rPr/>
        <w:t>volt laktanya területének fejlesztése</w:t>
      </w:r>
    </w:p>
    <w:p>
      <w:pPr>
        <w:pStyle w:val="Szvegtrzs3"/>
        <w:ind w:left="426" w:hanging="0"/>
        <w:rPr/>
      </w:pPr>
      <w:r>
        <w:rPr/>
        <w:t>Ezért a fentiekben leírt változások miatt értelemszerűen törölni kell a Városfejlesztő Zrt-vel kötött Együttműködési megállapodásból - a kiemelt fejlesztési területek közül - a Belváros-rehabilitációt.</w:t>
      </w:r>
    </w:p>
    <w:p>
      <w:pPr>
        <w:pStyle w:val="Szvegtrzs3"/>
        <w:ind w:left="426" w:hanging="0"/>
        <w:rPr/>
      </w:pPr>
      <w:r>
        <w:rPr/>
        <w:t>Az ipari zóna fejlesztések körében a Városfejlesztő Zrt. tevékenysége a 76-os elkerülő úttól É-ra lévő területeke is kiterjed, ezért a megállapodás 2.2 pontjában ezt külön is fel kell tüntetni.</w:t>
      </w:r>
    </w:p>
    <w:p>
      <w:pPr>
        <w:pStyle w:val="Szvegtrzs3"/>
        <w:ind w:left="426" w:hanging="0"/>
        <w:rPr/>
      </w:pPr>
      <w:r>
        <w:rPr/>
        <w:t xml:space="preserve">Az e tevékenység ellátásával összefüggő fejlesztési tervek elkészítésével kapcsolatos feladatot a megállapodás 4.2. pontjában is szerepeltetni kell.  </w:t>
      </w:r>
    </w:p>
    <w:p>
      <w:pPr>
        <w:pStyle w:val="Szvegtrzs3"/>
        <w:ind w:left="426" w:hanging="0"/>
        <w:rPr/>
      </w:pPr>
      <w:r>
        <w:rPr/>
      </w:r>
    </w:p>
    <w:p>
      <w:pPr>
        <w:pStyle w:val="Szvegtrzs3"/>
        <w:ind w:left="426" w:hanging="426"/>
        <w:rPr>
          <w:szCs w:val="24"/>
        </w:rPr>
      </w:pPr>
      <w:r>
        <w:rPr>
          <w:b/>
          <w:szCs w:val="24"/>
        </w:rPr>
        <w:t>II.</w:t>
        <w:tab/>
      </w:r>
      <w:r>
        <w:rPr>
          <w:szCs w:val="24"/>
        </w:rPr>
        <w:t>Másrészt a Zrt. jelezte, hogy nem felel meg számára az általa végzett tevékenység ellentételezéseként jelenleg alkalmazott díjazási rendszer. Ezért a megállapodás 8. pontja (Tevékenység díjazása) módosítását is kezdeményezték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Emellett a Zrt. olyan javaslattal is él, hogy a befektetés-támogató program keretében letelepülő, illetve tevékenységüket jelentősen fejlesztő vállalkozások által többletként befizetett iparűzési adó összegéből tevékenységüknek megfelelő - egyelőre pontosan nem meghatározott mértékű - részesedést kaphassanak. Az erre vonatkozó javaslat szintén a megállapodás 8. pontjában szerepe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új, módosított Együttműködési megállapodás szövege az előterjesztés </w:t>
      </w:r>
      <w:r>
        <w:rPr>
          <w:i/>
          <w:sz w:val="24"/>
          <w:szCs w:val="24"/>
        </w:rPr>
        <w:t xml:space="preserve">1. mellékletében </w:t>
      </w:r>
      <w:r>
        <w:rPr>
          <w:sz w:val="24"/>
          <w:szCs w:val="24"/>
        </w:rPr>
        <w:t>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pari zóna övezeten belül a megállapodást szükséges kiegészíteni a 76-os úttól É-ra található ingatlanokkal, amelyekre vonatkozóan – a Zalaegerszegi Városfejlesztő Zrt. előkészítésében – a közgyűlés már 2008. év folyamán határozatot hozott. Az akcióterület kibővülése miatt módosítani kell az önkormányzat vagyonáról, a vagyongazdálkodás és vagyonhasznosítás szabályairól szóló 13/2006. (III.7.) sz. önkormányzati rendeletet is (Vagyonrendelet), kiegészítve a területre vonatkozó függelé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  <w:szCs w:val="24"/>
        </w:rPr>
        <w:t xml:space="preserve">Az </w:t>
      </w:r>
      <w:r>
        <w:rPr>
          <w:szCs w:val="24"/>
        </w:rPr>
        <w:t>Ügyrendi, Jogi és Vagyonnyilatkozatot Ellenőrző Bizottság</w:t>
      </w:r>
      <w:r>
        <w:rPr>
          <w:b w:val="false"/>
          <w:i w:val="false"/>
          <w:szCs w:val="24"/>
        </w:rPr>
        <w:t xml:space="preserve"> a 20/2009. sz. határozattal egyhangúlag – jogi szempontból – tárgyalásra alkalmasnak tartja az előterjesztést. </w:t>
      </w:r>
    </w:p>
    <w:p>
      <w:pPr>
        <w:pStyle w:val="Normal"/>
        <w:ind w:right="-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z 1/2009. sz. határozattal az előterjesztést 5 igen szavazattal, 2 tartózkodás mellett elfogadásra javasolja a közgyűlésnek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sz w:val="24"/>
          <w:szCs w:val="24"/>
        </w:rPr>
        <w:t>3/2009. sz. határozatával 10 igen szavazattal támogatta a rendelet módosítását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i Városfejlesztő Zrt-nél 2008. évben az önkormányzat megbízásából lefolytatott az ingatlangazdálkodási és ingatlanfejlesztési feladatok ellenőrzés során a revizor  intézkedési javaslatokat fogalmazott meg, melyeknek be kell épülniük az új megállapodásba: „3. Javaslom, hogy a Megállapodás 1,3,4. pontjainak feladatait (turisztikai fejlesztések, belvárosi rehabilitáció, laktanya területének fejlesztése) – melyek végrehajtására távoli határidőt állapítottak meg – 2 – 3 éves szakaszokra is bontsák, és ezekre határozzák meg az elérendő és mérhető teljesítési szinteket, módosítva a Megállapodást. A teljesítésről pedig évenkénti beszámolói kötelezettséget kell előí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9. febr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Kovács Gábor jegyző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vizor által megfogalmazott javaslat beépítésre került a megállapodásba azzal, hogy a belvárosi rehabilitáció már nem került részlet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kérem a T. Közgyűlést, </w:t>
      </w:r>
      <w:r>
        <w:rPr>
          <w:bCs/>
          <w:sz w:val="24"/>
          <w:szCs w:val="24"/>
        </w:rPr>
        <w:t>döntsön az önkormányzat és a Zalaegerszegi Városfejlesztő Zrt. között meglévő megállapodás, valamint a Vagyonrendelet módosításáró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egerszegi Városfejlesztő Zrt-vel 2007. március 7-én kötött Együttműködési megállapodás módosításával egyetért, és elfogadja a jelen előterjesztés 1. mellékletében szereplő megállapodást.</w:t>
      </w:r>
    </w:p>
    <w:p>
      <w:pPr>
        <w:pStyle w:val="Normal"/>
        <w:tabs>
          <w:tab w:val="clear" w:pos="709"/>
          <w:tab w:val="left" w:pos="558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ind w:left="540" w:hanging="540"/>
        <w:jc w:val="both"/>
        <w:rPr/>
      </w:pPr>
      <w:r>
        <w:rPr>
          <w:sz w:val="24"/>
          <w:szCs w:val="24"/>
        </w:rPr>
        <w:t>A közgyűlés felhatalmazza a polgármestert a módosított megállapodás aláírására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09. február 28.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  <w:t>Dr. Gyimesi Endre polgármester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9. január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4963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Heading"/>
        <w:tabs>
          <w:tab w:val="clear" w:pos="709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  <w:t>Zalaegerszeg Megyei Jogú Város Közgyűlésének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/2009. (….) sz. önkormányzati rende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önkormányzat vagyonáról, a vagyongazdálkodás 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gyonhasznosítás szabályairól szóló, többször módosítot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/2006. (III. 07.) számú önkormányzati rendelet módosításáról</w:t>
      </w:r>
    </w:p>
    <w:p>
      <w:pPr>
        <w:pStyle w:val="FCm"/>
        <w:keepNext w:val="false"/>
        <w:keepLines w:val="false"/>
        <w:spacing w:lineRule="auto" w:line="240" w:before="0" w:after="0"/>
        <w:rPr>
          <w:b w:val="false"/>
          <w:b w:val="false"/>
          <w:bCs/>
          <w:sz w:val="24"/>
          <w:szCs w:val="24"/>
          <w:lang w:val="hu-HU" w:eastAsia="hu-HU"/>
        </w:rPr>
      </w:pPr>
      <w:r>
        <w:rPr>
          <w:b w:val="false"/>
          <w:bCs/>
          <w:sz w:val="24"/>
          <w:szCs w:val="24"/>
          <w:lang w:val="hu-HU" w:eastAsia="hu-HU"/>
        </w:rPr>
      </w:r>
    </w:p>
    <w:p>
      <w:pPr>
        <w:pStyle w:val="FCm"/>
        <w:keepNext w:val="false"/>
        <w:keepLines w:val="false"/>
        <w:spacing w:lineRule="auto" w:line="240" w:before="0" w:after="0"/>
        <w:rPr>
          <w:szCs w:val="24"/>
          <w:lang w:val="hu-HU" w:eastAsia="hu-HU"/>
        </w:rPr>
      </w:pPr>
      <w:r>
        <w:rPr>
          <w:szCs w:val="24"/>
          <w:lang w:val="hu-HU" w:eastAsia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a helyi önkormányzatokról szóló többször módosított 1990. évi LXV. törvény (továbbiakban: Ötv.) 16. § (1) bekezdésében kapott felhatalmazás alapján, </w:t>
      </w:r>
      <w:r>
        <w:rPr>
          <w:bCs/>
          <w:sz w:val="24"/>
          <w:szCs w:val="24"/>
        </w:rPr>
        <w:t xml:space="preserve">az önkormányzat vagyonáról, a vagyongazdálkodás és vagyonhasznosítás szabályairól szóló, </w:t>
      </w:r>
      <w:r>
        <w:rPr>
          <w:sz w:val="24"/>
          <w:szCs w:val="24"/>
        </w:rPr>
        <w:t xml:space="preserve">többször módosított </w:t>
      </w:r>
      <w:r>
        <w:rPr>
          <w:bCs/>
          <w:sz w:val="24"/>
          <w:szCs w:val="24"/>
        </w:rPr>
        <w:t>13/2006. (III. 07.)</w:t>
      </w:r>
      <w:r>
        <w:rPr>
          <w:sz w:val="24"/>
          <w:szCs w:val="24"/>
        </w:rPr>
        <w:t xml:space="preserve"> számú önkormányzati rendeletét (továbbiakban: Vagyonrendelet)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keepNext w:val="false"/>
        <w:keepLines w:val="false"/>
        <w:spacing w:lineRule="auto" w:line="240" w:before="0" w:after="0"/>
        <w:rPr>
          <w:szCs w:val="24"/>
          <w:lang w:val="hu-HU" w:eastAsia="hu-HU"/>
        </w:rPr>
      </w:pPr>
      <w:r>
        <w:rPr>
          <w:szCs w:val="24"/>
          <w:lang w:val="hu-HU" w:eastAsia="hu-HU"/>
        </w:rPr>
        <w:t>1.§</w:t>
      </w:r>
    </w:p>
    <w:p>
      <w:pPr>
        <w:pStyle w:val="FCm"/>
        <w:keepNext w:val="false"/>
        <w:keepLines w:val="false"/>
        <w:spacing w:lineRule="auto" w:line="240" w:before="0" w:after="0"/>
        <w:rPr>
          <w:szCs w:val="24"/>
          <w:lang w:val="hu-HU" w:eastAsia="hu-HU"/>
        </w:rPr>
      </w:pPr>
      <w:r>
        <w:rPr>
          <w:szCs w:val="24"/>
          <w:lang w:val="hu-HU" w:eastAsia="hu-HU"/>
        </w:rPr>
      </w:r>
    </w:p>
    <w:p>
      <w:pPr>
        <w:pStyle w:val="FCm"/>
        <w:keepNext w:val="false"/>
        <w:keepLines w:val="false"/>
        <w:spacing w:lineRule="auto" w:line="240" w:before="0" w:after="0"/>
        <w:jc w:val="both"/>
        <w:rPr>
          <w:b w:val="false"/>
          <w:b w:val="false"/>
          <w:szCs w:val="24"/>
          <w:lang w:val="hu-HU" w:eastAsia="hu-HU"/>
        </w:rPr>
      </w:pPr>
      <w:r>
        <w:rPr>
          <w:b w:val="false"/>
          <w:szCs w:val="24"/>
          <w:lang w:val="hu-HU" w:eastAsia="hu-HU"/>
        </w:rPr>
        <w:t>A Vagyonrendelet 17. § (2) bekezdése helyébe az alábbi rendelkezések lépnek:</w:t>
      </w:r>
    </w:p>
    <w:p>
      <w:pPr>
        <w:pStyle w:val="FCm"/>
        <w:keepNext w:val="false"/>
        <w:keepLines w:val="false"/>
        <w:spacing w:lineRule="auto" w:line="240" w:before="0" w:after="0"/>
        <w:jc w:val="both"/>
        <w:rPr>
          <w:b w:val="false"/>
          <w:b w:val="false"/>
          <w:szCs w:val="24"/>
          <w:lang w:val="hu-HU" w:eastAsia="hu-HU"/>
        </w:rPr>
      </w:pPr>
      <w:r>
        <w:rPr>
          <w:b w:val="false"/>
          <w:szCs w:val="24"/>
          <w:lang w:val="hu-HU" w:eastAsia="hu-H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(2) Az (1) bekezdésben meghatározott szolgáltatások és feladatok végzésének területi hatályát a rendelet 1-4. sz. függelékeiben található térképeken kijelölt területek jelentik, amelyek meghatározása a következő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u w:val="single"/>
        </w:rPr>
        <w:t>Turisztikai fejlesztések:</w:t>
      </w:r>
      <w:r>
        <w:rPr>
          <w:b/>
          <w:sz w:val="24"/>
          <w:szCs w:val="24"/>
        </w:rPr>
        <w:t xml:space="preserve"> A Gébárti tó és környéke, beleértve a Gébárti Tóstrand, a Termálfürdő és az Aquacity területe további fejlesztések tekintetéb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u w:val="single"/>
        </w:rPr>
        <w:t>Ipari zóna fejlesztések:</w:t>
      </w:r>
      <w:r>
        <w:rPr>
          <w:b/>
          <w:sz w:val="24"/>
          <w:szCs w:val="24"/>
        </w:rPr>
        <w:t xml:space="preserve"> Zalaegerszeg város É-i (76-os elkerülő úttól É-ra és D-re található), valamint D-i (a Flextronics és Bocfölde közötti) ipari park fejlesztésre kijelölt terület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u w:val="single"/>
        </w:rPr>
        <w:t>A volt laktanya területének fejlesztése:</w:t>
      </w:r>
      <w:r>
        <w:rPr>
          <w:b/>
          <w:sz w:val="24"/>
          <w:szCs w:val="24"/>
        </w:rPr>
        <w:t xml:space="preserve"> Zalaegerszegi volt Petőfi laktanya területe (Zalaegerszeg 4815/1, 4815/5, és 4815/8-9-10 hrsz-ú ingatlanok). </w:t>
      </w:r>
    </w:p>
    <w:p>
      <w:pPr>
        <w:pStyle w:val="FCm"/>
        <w:keepNext w:val="false"/>
        <w:keepLines w:val="false"/>
        <w:spacing w:lineRule="auto" w:line="240" w:before="0" w:after="0"/>
        <w:jc w:val="both"/>
        <w:rPr>
          <w:b w:val="false"/>
          <w:b w:val="false"/>
          <w:sz w:val="24"/>
          <w:szCs w:val="24"/>
          <w:lang w:val="hu-HU" w:eastAsia="hu-HU"/>
        </w:rPr>
      </w:pPr>
      <w:r>
        <w:rPr>
          <w:b w:val="false"/>
          <w:sz w:val="24"/>
          <w:szCs w:val="24"/>
          <w:lang w:val="hu-HU" w:eastAsia="hu-HU"/>
        </w:rPr>
      </w:r>
    </w:p>
    <w:p>
      <w:pPr>
        <w:pStyle w:val="FCm"/>
        <w:keepNext w:val="false"/>
        <w:keepLines w:val="false"/>
        <w:spacing w:lineRule="auto" w:line="240" w:before="0" w:after="0"/>
        <w:rPr>
          <w:szCs w:val="24"/>
          <w:lang w:val="hu-HU" w:eastAsia="hu-HU"/>
        </w:rPr>
      </w:pPr>
      <w:r>
        <w:rPr>
          <w:szCs w:val="24"/>
          <w:lang w:val="hu-HU" w:eastAsia="hu-HU"/>
        </w:rPr>
        <w:t>2.§</w:t>
      </w:r>
    </w:p>
    <w:p>
      <w:pPr>
        <w:pStyle w:val="FCm"/>
        <w:keepNext w:val="false"/>
        <w:keepLines w:val="false"/>
        <w:spacing w:lineRule="auto" w:line="240" w:before="0" w:after="0"/>
        <w:jc w:val="both"/>
        <w:rPr>
          <w:b w:val="false"/>
          <w:b w:val="false"/>
          <w:szCs w:val="24"/>
          <w:lang w:val="hu-HU" w:eastAsia="hu-HU"/>
        </w:rPr>
      </w:pPr>
      <w:r>
        <w:rPr>
          <w:b w:val="false"/>
          <w:szCs w:val="24"/>
          <w:lang w:val="hu-HU" w:eastAsia="hu-HU"/>
        </w:rPr>
      </w:r>
    </w:p>
    <w:p>
      <w:pPr>
        <w:pStyle w:val="FCm"/>
        <w:keepNext w:val="false"/>
        <w:keepLines w:val="false"/>
        <w:spacing w:lineRule="auto" w:line="240" w:before="0" w:after="0"/>
        <w:jc w:val="both"/>
        <w:rPr/>
      </w:pPr>
      <w:r>
        <w:rPr>
          <w:b w:val="false"/>
          <w:szCs w:val="24"/>
          <w:lang w:val="hu-HU" w:eastAsia="hu-HU"/>
        </w:rPr>
        <w:t>A Vagyonrendelet a jelen rendelet módosítás 1. sz. függelékét képező 2/c. függelékkel egészül ki.</w:t>
      </w:r>
    </w:p>
    <w:p>
      <w:pPr>
        <w:pStyle w:val="FCm"/>
        <w:keepNext w:val="false"/>
        <w:keepLines w:val="false"/>
        <w:spacing w:lineRule="auto" w:line="240" w:before="0" w:after="0"/>
        <w:rPr>
          <w:b w:val="false"/>
          <w:b w:val="false"/>
          <w:szCs w:val="24"/>
          <w:lang w:val="hu-HU" w:eastAsia="hu-HU"/>
        </w:rPr>
      </w:pPr>
      <w:r>
        <w:rPr>
          <w:b w:val="false"/>
          <w:szCs w:val="24"/>
          <w:lang w:val="hu-HU" w:eastAsia="hu-H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len rendelet Zalaegerszeg Megyei Jogú Város Közlönyében való kihirdetése napján lép hatályba. Rendelkezéseit a folyamatban lévő ügyekben is alkalmazni kel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1. függelé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/c.</w:t>
        <w:tab/>
        <w:t>Ipari zóna fejlesztések (Zalaegerszeg É-i) 76-os elkerülő úttól É-r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410200" cy="4981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i Városfejlesztő Zrt. – a közgyűlés 2008. évben már meghozott egyedi határozata értelmében – végzi a Zalaegerszeg város É-i 76-os elkerülő úttól É-ra eső területek ipari célokra történő kialakításával kapcsolatos feladatokat. Ezen akcióterületet is indokolt feltüntetni a rendelet 17. § (2) bekezd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-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17. § módosításával egyidejűleg a 76-os úttól É-ra eső területeket a rendelet függelékében is ábrázol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-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hatályba lépéséről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GÁLLAPODÁS</w:t>
      </w:r>
    </w:p>
    <w:p>
      <w:pPr>
        <w:pStyle w:val="Szvegtrzs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zvegtrzs3"/>
        <w:jc w:val="center"/>
        <w:rPr/>
      </w:pPr>
      <w:r>
        <w:rPr>
          <w:b/>
          <w:i/>
          <w:sz w:val="28"/>
          <w:szCs w:val="28"/>
        </w:rPr>
        <w:t>(módosításokkal egységes szerkezetben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mely létrejött Zalaegerszeg Megyei Jogú Város Közgyűlése 36/2007. (III.1.) és ………/2009. (II.5.) számú határozata alapján egyrészről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laegerszeg Megyei Jogú Város Önkormányzata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8900 Zalaegerszeg, Kossuth L. u. 17-19. (statisztikai számjele: 15432704-8411-321-20, törzsszám: 2032054, képviseletében eljár: dr. Gyimesi Endre polgármester, továbbiakban: Önkormányzat), másrészről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laegerszegi Városfejlesztő Zrt.,</w:t>
      </w:r>
      <w:r>
        <w:rPr>
          <w:sz w:val="24"/>
          <w:szCs w:val="24"/>
        </w:rPr>
        <w:t xml:space="preserve"> 8900 Zalaegerszeg, Sütő u. 4., (cégjegyzékszáma: Cg. 20-10-040187, statisztikai számjele: 11868435-7012-114-20, törzsszáma: 1186843594, képviseletében eljár: Doszpoth Atila vezérigazgató, továbbiakban: Zrt.) között az alulírott helyen és időben, az alábbi feltétele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>A szerződés tárgy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Az Önkormányzat 2007. április 1. napjától határozatlan időtartamra megbízta a Zrt-t az alább meghatározott önkormányzati ingatlangazdálkodási és ingatlan-fejlesztési feladatok ellátásával a jelen szerződésben rögzítetteknek és eljárási rendnek megfelelően, melyet a Zrt. elvállalt. Ezen megállapodást a felek 2009. február 1-jei hatállyal jelen megállapodás szerint módosítják, a módosított részek a megállapodásban </w:t>
      </w:r>
      <w:r>
        <w:rPr>
          <w:i/>
          <w:sz w:val="24"/>
          <w:szCs w:val="24"/>
        </w:rPr>
        <w:t xml:space="preserve">kurzívval </w:t>
      </w:r>
      <w:r>
        <w:rPr>
          <w:sz w:val="24"/>
          <w:szCs w:val="24"/>
        </w:rPr>
        <w:t>szed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2.</w:t>
        <w:tab/>
        <w:t xml:space="preserve">A Zrt. köteles és Zalaegerszeg Megyei Jogú Város Közgyűlésének </w:t>
      </w:r>
      <w:r>
        <w:rPr>
          <w:bCs/>
          <w:sz w:val="24"/>
          <w:szCs w:val="24"/>
        </w:rPr>
        <w:t xml:space="preserve">az önkormányzat   vagyonáról, a vagyongazdálkodás és vagyonhasznosítás szabályairól szóló </w:t>
      </w:r>
      <w:r>
        <w:rPr>
          <w:sz w:val="24"/>
          <w:szCs w:val="24"/>
        </w:rPr>
        <w:t>13/2006. (III.07.) számú önkormányzati rendelete (továbbiakban: Vagyonrendelet) 17. §-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apján kizárólagosan jogosult az e megállapodásban foglalt feladatokat ellá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A fejlesztési területek és a meghatározott célo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  <w:u w:val="single"/>
        </w:rPr>
        <w:t>2.1.</w:t>
        <w:tab/>
        <w:t>Turisztikai fejlesztések:</w:t>
      </w:r>
      <w:r>
        <w:rPr>
          <w:sz w:val="24"/>
          <w:szCs w:val="24"/>
        </w:rPr>
        <w:t xml:space="preserve"> E körben cél 400.000 fő/év attrakciókkal való idevonzása, szolgáltatásokkal történő ellátása, a közgyűlés által később jóváhagyott fejlesztési ütemterv alapján. (Határidő: 2015)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567"/>
        <w:jc w:val="both"/>
        <w:rPr/>
      </w:pPr>
      <w:r>
        <w:rPr>
          <w:sz w:val="24"/>
          <w:szCs w:val="24"/>
          <w:u w:val="single"/>
        </w:rPr>
        <w:t>2.2.</w:t>
        <w:tab/>
        <w:t>Ipari zóna fejlesztések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a)</w:t>
      </w:r>
      <w:r>
        <w:rPr>
          <w:sz w:val="24"/>
          <w:szCs w:val="24"/>
        </w:rPr>
        <w:t xml:space="preserve"> A cél működő, ipari park jellegű gazdasági terület létrehozása, és legalább 80 %-os mértékben való betelepítése, a rendelkezésre álló fejlesztési terv alapján, </w:t>
      </w:r>
      <w:r>
        <w:rPr>
          <w:i/>
          <w:sz w:val="24"/>
          <w:szCs w:val="24"/>
        </w:rPr>
        <w:t>b) továbbá kiajánlásra alkalmas ipari terület kialakítása a 76-os úttól É-ra található kijelölt ingatlanokon.</w:t>
      </w:r>
      <w:r>
        <w:rPr>
          <w:sz w:val="24"/>
          <w:szCs w:val="24"/>
        </w:rPr>
        <w:t xml:space="preserve"> (Határidő: </w:t>
      </w:r>
      <w:r>
        <w:rPr>
          <w:i/>
          <w:sz w:val="24"/>
          <w:szCs w:val="24"/>
        </w:rPr>
        <w:t>a) pont esetébe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2, b) pont esetében: 2018</w:t>
      </w:r>
      <w:r>
        <w:rPr>
          <w:sz w:val="24"/>
          <w:szCs w:val="24"/>
        </w:rPr>
        <w:t>)</w:t>
      </w:r>
    </w:p>
    <w:p>
      <w:pPr>
        <w:pStyle w:val="Normal"/>
        <w:ind w:left="567" w:hanging="567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i/>
          <w:sz w:val="24"/>
          <w:szCs w:val="24"/>
          <w:u w:val="single"/>
        </w:rPr>
        <w:t>2.3.</w:t>
      </w:r>
      <w:r>
        <w:rPr>
          <w:sz w:val="24"/>
          <w:szCs w:val="24"/>
          <w:u w:val="single"/>
        </w:rPr>
        <w:tab/>
        <w:t>A volt laktanya területének fejlesztése:</w:t>
      </w:r>
      <w:r>
        <w:rPr>
          <w:sz w:val="24"/>
          <w:szCs w:val="24"/>
        </w:rPr>
        <w:t xml:space="preserve"> Cél tudásközpont létrehozása, K+F tevékenységeknek, élettér kialakítása szórakoztató és lakópark funkcióval, a közgyűlés által később jóváhagyott fejlesztési ütemterv alapján. (Határidő: 2018)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2.4.</w:t>
        <w:tab/>
        <w:t>A 2.1. és 2.3. pontok végrehajtásának részletezése</w:t>
      </w:r>
      <w:r>
        <w:rPr>
          <w:i/>
          <w:sz w:val="24"/>
          <w:szCs w:val="24"/>
        </w:rPr>
        <w:t xml:space="preserve"> az alábbi táblázatban található:</w:t>
      </w:r>
    </w:p>
    <w:p>
      <w:pPr>
        <w:pStyle w:val="Normal"/>
        <w:ind w:left="567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4300"/>
        <w:gridCol w:w="3520"/>
      </w:tblGrid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urisztika 2015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dőszak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adatkör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ljesítési szintek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9-20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oncepció elkészí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abályozást megelőző koncepcióterv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Tanulmánytervek elkészí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anulmányterv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iajánlások elkészí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iajánló anyagok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lőmegvalósíthatósági tanulmány elkészítte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Előmegvalósíthatósági tanulmány 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Üzleti tervek elkészítte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Üzleti tervek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efektetői megállapodások előkészí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Befektetői ajánlatok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3-20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gvalósítás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eruházások elindulása</w:t>
            </w:r>
          </w:p>
        </w:tc>
      </w:tr>
      <w:tr>
        <w:trPr>
          <w:trHeight w:val="255" w:hRule="atLeast"/>
        </w:trPr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ktanya 2018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dőszak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adatkör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ljesítési szintek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9-20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oncepció elkészí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abályozást megelőző koncepcióterv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anulmánytervek elkészí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anulmányterv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ályázatfigyelés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Pályázatok beadása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gy funkció megvalósításának elkezd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lekalakítás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1-20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ület-előkészítés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lőkészített terület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Újabb funkció megvalósításának megkezd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lekalakítás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4-20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lőmegvalósíthatósági tanulmány elkészítte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Előmegvalósíthatósági tanulmány 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Üzleti tervek elkészítte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Üzleti tervek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efektetői megállapodások előkészítése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efektetői ajánlatok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  <w:tab/>
        <w:t>A szerződés területi hatály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1.</w:t>
        <w:tab/>
      </w:r>
      <w:r>
        <w:rPr>
          <w:sz w:val="24"/>
          <w:szCs w:val="24"/>
          <w:u w:val="single"/>
        </w:rPr>
        <w:t>Turisztikai fejlesztések:</w:t>
      </w:r>
      <w:r>
        <w:rPr>
          <w:sz w:val="24"/>
          <w:szCs w:val="24"/>
        </w:rPr>
        <w:t xml:space="preserve"> A Gébárti tó és környéke, beleértve a Gébárti Tóstrand, a Termálfürdő és az Aquacity területe további fejlesztések tekintetében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2.</w:t>
        <w:tab/>
      </w:r>
      <w:r>
        <w:rPr>
          <w:sz w:val="24"/>
          <w:szCs w:val="24"/>
          <w:u w:val="single"/>
        </w:rPr>
        <w:t>Ipari zóna fejlesztések:</w:t>
      </w:r>
      <w:r>
        <w:rPr>
          <w:sz w:val="24"/>
          <w:szCs w:val="24"/>
        </w:rPr>
        <w:t xml:space="preserve"> Zalaegerszeg város É-i 76-os elkerülő úttól </w:t>
      </w:r>
      <w:r>
        <w:rPr>
          <w:i/>
          <w:sz w:val="24"/>
          <w:szCs w:val="24"/>
        </w:rPr>
        <w:t>É-ra és</w:t>
      </w:r>
      <w:r>
        <w:rPr>
          <w:sz w:val="24"/>
          <w:szCs w:val="24"/>
        </w:rPr>
        <w:t xml:space="preserve"> D-re található, valamint D-i (a Flextronics és Bocfölde közötti) ipari park fejlesztésre kijelölt területe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3.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A volt laktanya területének fejlesztése:</w:t>
      </w:r>
      <w:r>
        <w:rPr>
          <w:sz w:val="24"/>
          <w:szCs w:val="24"/>
        </w:rPr>
        <w:t xml:space="preserve"> Zalaegerszegi volt Petőfi laktanya területe (Zalaegerszeg 4815/1, 4815/5, és 4815/8-9-10 hrsz-ú ingatlanok)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(A megállapodás területi hatályát a Vagyonrendelet 1-4. sz. függelékeiben található térképen kijelölt területek jelentik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A Zrt. feladatai (az erőforrás-szükséglet megjelölésével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-3. pontokban meghatározott kiemelt fejlesztési területeken a Zrt. végzi a vagyongazdálkodással összefüggő valamennyi feladatot, a jelenlegi kezelői és üzemeltetői jogok változatlanul hagyásával,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4.1.</w:t>
        <w:tab/>
        <w:t xml:space="preserve">A turisztikai fejlesztési cél keretében a Zrt. kötelezettsége: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tanulmányterv – helyzetfelmérés és fejlesztési javaslat – elkészíttetése (megbízotti),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 ütemezett fejlesztési terv elkészíttetése (megbízotti), ide nem értve Zalaegerszeg MJV Építési Szabályzatának szükséges módosítását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 cél megvalósításához szükséges vagyon apportálására, illetve opciós jog alapítására vonatkozó javaslattétel (apport vagy opció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tulajdonszerzés előkészítése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 telekalakítási feladatok ellátása (megbízotti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vagyonfenntartási feladatok elvégzése (megbízot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z ingatlan(ok) értéknövelése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pályázati források bevonása, ahhoz önrész biztosítása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promóciós anyagok elkészíttetése (megbízot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 xml:space="preserve">- a potenciális befektetők felkutatása és bevonása a fejlesztési projektek finanszírozásába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finanszírozási konstrukció kidolgozása (megbízot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szerződések megkötésének előkészítése (megbízot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értékesítés (megbízotti)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4.2.</w:t>
        <w:tab/>
        <w:t xml:space="preserve">Az ipari zóna körében a Zrt. feladata </w:t>
      </w:r>
    </w:p>
    <w:p>
      <w:pPr>
        <w:pStyle w:val="Normal"/>
        <w:ind w:left="993" w:hanging="285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</w:t>
        <w:tab/>
        <w:t>meglévő fejlesztési terv végrehajtása</w:t>
      </w:r>
      <w:r>
        <w:rPr>
          <w:i/>
          <w:sz w:val="24"/>
          <w:szCs w:val="24"/>
        </w:rPr>
        <w:t>, illetve meglévő fejlesztési terv bővítése vagy új fejlesztési terv elkészíttetése</w:t>
      </w:r>
      <w:r>
        <w:rPr>
          <w:sz w:val="24"/>
          <w:szCs w:val="24"/>
        </w:rPr>
        <w:t xml:space="preserve"> (megbízotti)</w:t>
      </w:r>
      <w:r>
        <w:rPr>
          <w:i/>
          <w:sz w:val="24"/>
          <w:szCs w:val="24"/>
        </w:rPr>
        <w:t>, ide nem értve Zalaegerszeg MJV Építési Szabályzatának szükséges módosítását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a cél megvalósításához szükséges vagyon apportálására, illetve opciós jog alapítására vonatkozó javaslattétel (apport vagy opció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tulajdonszerzés előkészítése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telekalakítási feladatok ellátása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vagyonfenntartási feladatok elvégz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z ingatlan(ok) értéknövelése, közművesítéssel, az ipari park cím megszerzésével (eseti),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pályázati források bevonása, ahhoz önrész biztosítása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promóciós anyagok elkészíttet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potenciális befektetők felkutatása és bevonása a fejlesztési projektek finanszírozásába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finanszírozási konstrukció kidolgozása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szerződések megkötésének előkészít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ipari park szolgáltatások kialakítása, működtetése (eseti).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4.3.</w:t>
      </w:r>
      <w:r>
        <w:rPr>
          <w:sz w:val="24"/>
          <w:szCs w:val="24"/>
          <w:u w:val="single"/>
        </w:rPr>
        <w:t xml:space="preserve"> </w:t>
        <w:tab/>
        <w:t>A laktanya fejlesztésével kapcsolatban a Zrt. feladata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tanulmányterv – helyzetfelmérés és fejlesztési javaslat – elkészíttetése (megbízotti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ütemezett fejlesztési terv elkészíttetése (megbízotti), ide nem értve Zalaegerszeg MJV Építési Szabályzatának szükséges </w:t>
      </w:r>
      <w:r>
        <w:rPr>
          <w:i/>
          <w:sz w:val="24"/>
          <w:szCs w:val="24"/>
        </w:rPr>
        <w:t>módosítását és módosításának előkészítését (fejlesztési koncepció elkészíttetését)</w:t>
      </w:r>
      <w:r>
        <w:rPr>
          <w:sz w:val="24"/>
          <w:szCs w:val="24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a cél megvalósításához szükséges vagyon apportálására, illetve opciós jog alapítására vonatkozó javaslattétel (apport vagy opció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a telekalakítási feladatok ellátása (megbízotti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a vagyonfenntartási feladatok elvégzése (megbízotti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z ingatlan(ok) értéknövelése közművesítéssel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pályázati források bevonása, ahhoz önrész biztosítása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promóciós anyagok elkészíttet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potenciális befektetők felkutatása és bevonása a fejlesztési projektek finanszírozásába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finanszírozási konstrukció kidolgozása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szerződések megkötésének előkészítése (megbízotti), 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4.4</w:t>
      </w:r>
      <w:r>
        <w:rPr>
          <w:sz w:val="24"/>
          <w:szCs w:val="24"/>
          <w:u w:val="single"/>
        </w:rPr>
        <w:t>.</w:t>
        <w:tab/>
        <w:t>A polgármester által meghatározott feladatok körében ellátandó feladatok, a források megjelölésével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Cél a kitűzött feladat elvégzése, amelynek keretében a Zrt. a következő feladatokat köteles ellátni: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tulajdonszerzés előkészítése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 telekalakítási feladatok ellátása (eseti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 vagyonfenntartási feladatok elvégzése (eseti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z ingatlan értéknövelése (eseti),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pályázati források bevonása, ahhoz önrész biztosítása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promóciós anyagok elkészíttetése (eseti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 finanszírozási konstrukció kidolgozása (eseti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szolgáltatások kialakítása, működtetése (eseti)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értékesítés (megbízotti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rtelmező rendelkezések a 4. ponthoz: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</w:t>
      </w:r>
      <w:r>
        <w:rPr>
          <w:b/>
          <w:i/>
          <w:sz w:val="24"/>
          <w:szCs w:val="24"/>
        </w:rPr>
        <w:t>apport</w:t>
      </w:r>
      <w:r>
        <w:rPr>
          <w:sz w:val="24"/>
          <w:szCs w:val="24"/>
        </w:rPr>
        <w:t xml:space="preserve"> alatt a szerződő felek a fejlesztési területeken található ingatlanok apportálását, mint lehetőséget értik. A fejlesztés típusát, gazdasági körülményeit figyelembe véve, a Zrt. kezdeményezésére, a felek külön állapodnak meg benn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kapcsán </w:t>
      </w:r>
      <w:r>
        <w:rPr>
          <w:b/>
          <w:i/>
          <w:sz w:val="24"/>
          <w:szCs w:val="24"/>
        </w:rPr>
        <w:t>opciós jog alapítása</w:t>
      </w:r>
      <w:r>
        <w:rPr>
          <w:sz w:val="24"/>
          <w:szCs w:val="24"/>
        </w:rPr>
        <w:t xml:space="preserve"> alatt a szerződő felek a fejlesztési területeken meghatározott feladatokhoz szükséges ingatlanokra vonatkozóan a Zrt. mint jogosult javára opció (vételi jog) alapítását, mint lehetőséget értik. A fejlesztés típusát, gazdasági körülményeit figyelembe véve, a Zrt. kezdeményezésére, a felek külön állapodnak meg benne. A vételárat (opciós árat) a felek az önkormányzat által készíttetett ingatlanforgalmi értékbecslésben meghatározott forgalmi értékből kiindulva határozzák meg, amit évente aktualizálnak. Az opciós szerződés aktualizálása során a vételár meghatározása a szerződéskötést követően bekövetkezett forgalmi értékváltozás (így különösen az Önkormányzat által finanszírozott értéknövelő beruházások és a piaci értékváltozás forgalmi értékre gyakorolt hatásai), valamint az infláció figyelembevételével történik. A vagyonfenntartással, vagyonkezeléssel kapcsolatos költségek és bevételek különbözetét a felek a 5.3. pontban hivatkozott külön megállapodás szerinti elszámolás során érvényesítik. Az opciós jogot a felek 5 éves határozott időre alapítják, amely a fejlesztési feladatok megvalósításához szükséges időtartamra (alkalmanként legfeljebb 5 évre) újra köthető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eseti finanszírozás</w:t>
      </w:r>
      <w:r>
        <w:rPr>
          <w:sz w:val="24"/>
          <w:szCs w:val="24"/>
        </w:rPr>
        <w:t xml:space="preserve"> a Zalaegerszegi Városfejlesztő Zrt. üzleti tervében megfogalmazott projektekhez és feladatokhoz, az Önkormányzattal előzetesen egyeztetett hozzájárulást, szerepvállalást jelenti, vagy az Önkormányzat vagy a Zrt. kizárólagos finanszírozásában, vagy az Önkormányzat és a Zrt. közös finanszírozásában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egbízotti finanszírozás</w:t>
      </w:r>
      <w:r>
        <w:rPr>
          <w:sz w:val="24"/>
          <w:szCs w:val="24"/>
        </w:rPr>
        <w:t xml:space="preserve"> a Zalaegerszegi Városfejlesztő Zrt. által történő finanszírozást jelenti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a </w:t>
      </w:r>
      <w:r>
        <w:rPr>
          <w:b/>
          <w:i/>
          <w:sz w:val="24"/>
          <w:szCs w:val="24"/>
        </w:rPr>
        <w:t>tulajdonszerzés előkészítésén</w:t>
      </w:r>
      <w:r>
        <w:rPr>
          <w:sz w:val="24"/>
          <w:szCs w:val="24"/>
        </w:rPr>
        <w:t xml:space="preserve"> a felek különösen az alábbi feladatokat és költségeket értik: ajánlattétel, egyeztetések lefolytatása, ingatlanforgalmi értékbecslés, pályázati anyag készítés, bánatpénz befizetése, szakértői díjak költsége, döntési javaslat elkészítése, szükség esetén közgyűlési előterjesztés készítése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a </w:t>
      </w:r>
      <w:r>
        <w:rPr>
          <w:b/>
          <w:i/>
          <w:sz w:val="24"/>
          <w:szCs w:val="24"/>
        </w:rPr>
        <w:t>telekalakítási feladatok ellátásán</w:t>
      </w:r>
      <w:r>
        <w:rPr>
          <w:sz w:val="24"/>
          <w:szCs w:val="24"/>
        </w:rPr>
        <w:t xml:space="preserve"> a felek különösen az alábbi feladatokat és költségeket értik: megosztási vázrajz készíttetése, földhivatali eljárás lefolytatása, telekalakítási eljárás lefolytatása, építéshatósági illetékek, művelési ág megváltoztatásával kapcsolatos eljárás lefolytatása</w:t>
      </w:r>
      <w:r>
        <w:rPr>
          <w:i/>
          <w:sz w:val="24"/>
          <w:szCs w:val="24"/>
        </w:rPr>
        <w:t>, (ide nem értve a földvédelmi járulék megfizetését)</w:t>
      </w:r>
      <w:r>
        <w:rPr>
          <w:sz w:val="24"/>
          <w:szCs w:val="24"/>
        </w:rPr>
        <w:t xml:space="preserve">, a szükséges dokumentumok beszerzése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a </w:t>
      </w:r>
      <w:r>
        <w:rPr>
          <w:b/>
          <w:i/>
          <w:sz w:val="24"/>
          <w:szCs w:val="24"/>
        </w:rPr>
        <w:t>vagyonfenntartási feladatok elvégzésén</w:t>
      </w:r>
      <w:r>
        <w:rPr>
          <w:sz w:val="24"/>
          <w:szCs w:val="24"/>
        </w:rPr>
        <w:t xml:space="preserve"> a felek különösen az alábbi feladatokat és költségeket értik: a terület kerítéssel való elkerítése, vagyonvédelem, állagmegóvás, jó karban tartás, a terület gyommentesen tartása, bérbeadási feltételek megteremtése, bérbeadás, egyéb hasznosítás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kapcsán az </w:t>
      </w:r>
      <w:r>
        <w:rPr>
          <w:b/>
          <w:i/>
          <w:sz w:val="24"/>
          <w:szCs w:val="24"/>
        </w:rPr>
        <w:t>ingatlanok értéknövelésén</w:t>
      </w:r>
      <w:r>
        <w:rPr>
          <w:sz w:val="24"/>
          <w:szCs w:val="24"/>
        </w:rPr>
        <w:t xml:space="preserve"> a felek a számviteli törvény által beruházásként és felújításként meghatározott tételeket, különösen az alábbi feladatokat és költségeket értik: az adott területtel kapcsolatban elvégzett, nevesíthető munka eredményeként létrejött értéknövekedés, úgy mint kiviteli terv készítése, készíttetése, kivitelezés menedzsmentje (műszaki ellenőrzés), saját kivitelezés (közművesítés, építmény, épület létrehozása stb.)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kapcsán a </w:t>
      </w:r>
      <w:r>
        <w:rPr>
          <w:b/>
          <w:i/>
          <w:sz w:val="24"/>
          <w:szCs w:val="24"/>
        </w:rPr>
        <w:t>szerződések megkötésének előkészítése</w:t>
      </w:r>
      <w:r>
        <w:rPr>
          <w:sz w:val="24"/>
          <w:szCs w:val="24"/>
        </w:rPr>
        <w:t xml:space="preserve"> a felek különösen az alábbi feladatokat és költségeket értik: szükséges dokumentumok beszerzése, tárgyalások, egyeztetések lefolytatása, szerződés elkészítése, ügyvédi költségek, ingatlan-nyilvántartási változások átvezetése, eljárási illetékek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</w:t>
      </w:r>
      <w:r>
        <w:rPr>
          <w:b/>
          <w:i/>
          <w:sz w:val="24"/>
          <w:szCs w:val="24"/>
        </w:rPr>
        <w:t>ipari park szolgáltatások kialakítása, működtetése alatt</w:t>
      </w:r>
      <w:r>
        <w:rPr>
          <w:sz w:val="24"/>
          <w:szCs w:val="24"/>
        </w:rPr>
        <w:t xml:space="preserve"> a felek különösen az alábbi feladatokat és költségeket értik: pályázat elkészítése, szakértői díjak, szolgáltatások működtetésének biztosítása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a </w:t>
      </w:r>
      <w:r>
        <w:rPr>
          <w:b/>
          <w:i/>
          <w:sz w:val="24"/>
          <w:szCs w:val="24"/>
        </w:rPr>
        <w:t>magánszektor indukálásán</w:t>
      </w:r>
      <w:r>
        <w:rPr>
          <w:sz w:val="24"/>
          <w:szCs w:val="24"/>
        </w:rPr>
        <w:t xml:space="preserve"> a felek különösen az alábbi feladatokat és költségeket értik: tárgyalások, egyeztetések lefolytatása, közös alapfejlesztések, marketing tevékenység.</w:t>
      </w:r>
    </w:p>
    <w:p>
      <w:pPr>
        <w:pStyle w:val="Normal"/>
        <w:ind w:left="70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  <w:tab/>
        <w:t>A felek jogai és kötelezettségei: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1.</w:t>
        <w:tab/>
        <w:t>A Zrt. a jelen szerződésben meghatározott feladatok ellátása során köteles a tulajdonos döntései által kijelölt keretfeltételek között, az Önkormányzat nevében és érdekeinek megfelelően, maximális gazdasági eredményre törekedve, a jogszabályok, az Önkormányzat rendeletei, belső rendelkezései szerint eljárni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567"/>
        <w:rPr/>
      </w:pPr>
      <w:r>
        <w:rPr>
          <w:sz w:val="24"/>
          <w:szCs w:val="24"/>
        </w:rPr>
        <w:t>5.2.</w:t>
        <w:tab/>
        <w:t>A Zrt. ezen feladatok ellátásával kapcsolatos, a hasznosításra vonatkozó szerződéseket az Önkormányzat nevében, a jelen megállapodásban rögzített eljárási rendnek, illetve a Zalaegerszeg Megyei Jogú Város Közgyűlése önkormányzati rendeleteinek, határozatainak megfelelően köti meg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3.</w:t>
        <w:tab/>
        <w:t xml:space="preserve">A Zrt. a feladatai ellátása során az itt meghatározott kivétellel saját nevében, de az Önkormányzat érdekében és megbízása alapján jár el. Az így megkötött szerződések, megállapodások alapján a Zrt. lesz a jogosult és kötelezett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rt. feladatai ellátása során az adásvételi szerződések megkötése, hatósági engedélyek megkérése, hatósági eljárások során az Önkormányzat nevében, annak érdekében és megbízása alapján köteles eljárni. A megkötött szerződések, megszerzett engedélyek alapján az Önkormányzat lesz a jogosult, illetve a kötelezett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 Zrt. fenti feladataival kapcsolatos költségek a Zrt-t terhelik, és a tevékenység végzéséből, az adott ingatlan hasznosításából származó bevételek – az itt meghatározott kivétellel – a Zrt-t illetik meg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ok elidegenítéséből származó bevételek az Önkormányzatot illetik meg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egállapodás teljesítésével összefüggésben a pénzügyi elszámolás módjáról a felek külön megállapodást kötnek.</w:t>
      </w:r>
    </w:p>
    <w:p>
      <w:pPr>
        <w:pStyle w:val="Normal"/>
        <w:ind w:left="567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4.</w:t>
        <w:tab/>
        <w:t>A 3. pontban meghatározott területekre vonatkozóan, a 4. pontban meghatározott ingatlangazdálkodási feladatok kizárólagos ellátásával összefüggésben a Zrt.: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-</w:t>
        <w:tab/>
        <w:t xml:space="preserve">részt vesz az Önkormányzat középtávú és éves vagyongazdálkodási koncepciójának előkészítésében, 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minden évben együttműködik az Önkormányzat költségvetési koncepciójának előkészítésében, és a koncepcióhoz kapcsolódóan ingatlanértékesítési (bevételi) és szanálási (kiadási) tervet készít. Határidő: a tárgyévet megelőző év október 31</w:t>
      </w:r>
      <w:r>
        <w:rPr>
          <w:strike/>
          <w:sz w:val="24"/>
          <w:szCs w:val="24"/>
        </w:rPr>
        <w:t>0</w:t>
      </w:r>
      <w:r>
        <w:rPr>
          <w:sz w:val="24"/>
          <w:szCs w:val="24"/>
        </w:rPr>
        <w:t>.,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minden évben javaslatot tesz és kötelezettséget vállal arra, hogy az önkormányzat éves költségvetéséhez, az elfogadott ingatlan értékesítési terv alapján mekkora összegű ingatlan értékesítési bevételt biztosít. </w:t>
      </w:r>
      <w:r>
        <w:rPr>
          <w:i/>
          <w:sz w:val="24"/>
          <w:szCs w:val="24"/>
        </w:rPr>
        <w:t>A Zrt. által az adott évben teljesítendő ingatlan bevételi terv meghatározására az önkormányzat mindenkori éves költségvetésének elfogadásakor kerül sor.</w:t>
      </w:r>
      <w:r>
        <w:rPr>
          <w:sz w:val="24"/>
          <w:szCs w:val="24"/>
        </w:rPr>
        <w:t xml:space="preserve"> A Zrt. által teljesítendő ingatlan bevételi tervbe </w:t>
      </w:r>
      <w:r>
        <w:rPr>
          <w:i/>
          <w:sz w:val="24"/>
          <w:szCs w:val="24"/>
        </w:rPr>
        <w:t>beleszámít</w:t>
      </w:r>
      <w:r>
        <w:rPr>
          <w:sz w:val="24"/>
          <w:szCs w:val="24"/>
        </w:rPr>
        <w:t xml:space="preserve"> az opciós szerződésekkel érintett ingatlanok értékesítéséből befolyt bevétel. 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-</w:t>
        <w:tab/>
        <w:t>az önkormányzati tulajdonosi jogkör gyakorlójánál (polgármester, Gazdasági Bizottság, Közgyűlés) kezdeményezi ingatlanok vételét, eladását, építésre alkalmas területek kialakítását,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-</w:t>
        <w:tab/>
        <w:t>az ingatlangazdálkodással kapcsolatos előkészítő munka keretében – ha szükséges – telekalakítást kezdeményez, és értékbecsléseket készíttet,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javaslatot tesz a komplex ingatlanhasznosítási ügyekben a tulajdonosi jogokat gyakorlók (polgármester, Közgyűlés) részére,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-</w:t>
        <w:tab/>
        <w:t>az Önkormányzat vagyonkoncepciójának végrehajtása keretében javaslatot tesz a fejlesztésre kerülő területek, illetve ingatlanok kijelölésére,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-</w:t>
        <w:tab/>
        <w:t>javaslatot tesz és közreműködik az Önkormányzat számára városfejlesztési szempontból szükséges, a 4. pontban szereplő feladatokhoz kapcsolódó, stratégiailag fontos ingatlanok megszerzésében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  <w:tab/>
        <w:t>Hatáskör- és feladatmegosztás a megállapodást aláíró felek közöt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A Zrt. hatásköre a fenti fejlesztési célokhoz kapcsolódó ingatlanok feletti rendelkezés, valamint a célok megvalósításához jelen megállapodás alapján rendelkezésre bocsátott ingatlanokkal történő gazdálkodás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A 4. pontban meghatározott területeken kívüli ingatlanokkal történő vagyongazdálkodást </w:t>
      </w:r>
      <w:r>
        <w:rPr>
          <w:i/>
          <w:sz w:val="24"/>
          <w:szCs w:val="24"/>
        </w:rPr>
        <w:t>a külön megállapodással ezzel megbízott szervezet, illetve</w:t>
      </w:r>
      <w:r>
        <w:rPr>
          <w:sz w:val="24"/>
          <w:szCs w:val="24"/>
        </w:rPr>
        <w:t xml:space="preserve"> az Önkormányzat végzi, a Polgármesteri Hivatal útján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  <w:tab/>
        <w:t>Az információáramlás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709"/>
        <w:jc w:val="both"/>
        <w:rPr/>
      </w:pPr>
      <w:r>
        <w:rPr>
          <w:sz w:val="24"/>
          <w:szCs w:val="24"/>
        </w:rPr>
        <w:t>A fejlesztéssel kapcsolatos, és a polgármester eseti feladat-meghatározása alapján keletkező ügyiratokat a Zrt. a saját ügyiratkezelési rendszerében iktatja, tartja nyilván, köteles gondoskodni az ügyben keletkezett iratok pontos és nyomon követhető megőrzéséről. Az iratok megőrzési idejét, levéltárba történő átadását vagy selejtezését a Polgármesteri Hivatal iratkezelési szabályzatában meghatározott előírások alapján, egyeztetett módon kell meghatározni, illetve elvégezni. A fejlesztési területeken kívüli iratok nyilvántartása a polgármesteri hivatalban történik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z eredeti iktatási helyéről adott ügy véglegesen elkerül, a dokumentumok, információk átkerülése átadás-átvétel formájában történik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z Önkormányzat a Zrt. rendelkezésére bocsátja a hivatalban működő ingatlan-nyilvántartási és vagyonkimutatási rendszeré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s a jelen megállapodásban meghatározott fejlesztési célokkal kapcsolatos bármely ajánlatot, adatot, információt haladéktalanul a Zrt. rendelkezésére bocsátani, a Polgármesteri Hivatalhoz érkezett iratokat a Zrt. részére továbbítan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Zrt. köteles feladata ellátásáról és az ügyek állásáról legalább évente tájékoztatni az Önkormányzat testületét (közgyűlés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709"/>
        <w:jc w:val="both"/>
        <w:rPr/>
      </w:pPr>
      <w:r>
        <w:rPr>
          <w:sz w:val="24"/>
          <w:szCs w:val="24"/>
        </w:rPr>
        <w:t xml:space="preserve">A Zrt. köteles tájékoztatni a Polgármesteri Hivatal illetékes szervezeti egységét a megállapodás 4.4. pontja alapján kapott eseti feladatokról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z operatív kapcsolattartás a műszaki alpolgármester által szervezett, műszaki egyeztető megbeszéléseken történik, azokon túl operatív kérdésekben a Polgármesteri Hivatal illetékes szervezeti egység vezetőjével köteles a Zrt. egyeztetn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2. és 4. pontban foglalt feladatok teljesítéséről a Zrt. – a mindenkori éves beszámoló keretében – köteles tájékoztatni a közgyűlés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</w:t>
        <w:tab/>
        <w:t>A tevékenység díjaz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ek ösztönző rendszert működtetnek. A díj mértéke évenként az Önkormányzat költségvetésében a Zrt. által vállalt ingatlan bevételi terv </w:t>
      </w:r>
      <w:r>
        <w:rPr>
          <w:i/>
          <w:sz w:val="24"/>
          <w:szCs w:val="24"/>
        </w:rPr>
        <w:t>teljesítése</w:t>
      </w:r>
      <w:r>
        <w:rPr>
          <w:sz w:val="24"/>
          <w:szCs w:val="24"/>
        </w:rPr>
        <w:t xml:space="preserve"> esetén, a </w:t>
      </w:r>
      <w:r>
        <w:rPr>
          <w:i/>
          <w:sz w:val="24"/>
          <w:szCs w:val="24"/>
        </w:rPr>
        <w:t>teljesítés</w:t>
      </w:r>
      <w:r>
        <w:rPr>
          <w:sz w:val="24"/>
          <w:szCs w:val="24"/>
        </w:rPr>
        <w:t xml:space="preserve"> mértékéhez sávosan igazodik,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 xml:space="preserve">     Teljesítés (nettó bevétel)</w:t>
        <w:tab/>
        <w:tab/>
        <w:tab/>
        <w:t>Díj (jutalék) a teljesítés %-ában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      nettó 100 MFt-ig</w:t>
        <w:tab/>
        <w:tab/>
        <w:tab/>
        <w:tab/>
        <w:tab/>
        <w:t>0 %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       nettó 100-180 MFt között</w:t>
        <w:tab/>
        <w:tab/>
        <w:tab/>
        <w:t>2  %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      nettó 180 MFt feletti rész után</w:t>
        <w:tab/>
        <w:tab/>
        <w:tab/>
        <w:t>2,5  %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fenti jogcímen kifizetett díj (jutalék) bruttó összege nem haladhatja meg az évi nettó  10.000.000,- Ft (bruttó 12.000.000,- Ft) összeget. Az opciós jogok beváltásából származó ingatlanbevétel után az Zrt-t jutalék nem illeti meg, az ilyen bevétel a jutalékalapba nem számít b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en díj költségvetési fedezetét az ingatlanértékesítésből befolyt bevételnek az Önkormányzat számlájára történő megérkezését követően a költségvetési rendelet III., illetve IV. negyedévi módosítása során kell megterem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ennyiben az itt meghatározott feltételek nem teljesítése miatt adott évben a Zrt. jutalékra nem jogosult, a tevékenység ellenértékeként, annak elismeréseként az Önkormányzat bruttó 500.000,-Ft összegű megbízási díjat fizet a Zrt. részére, amelyet a tárgyévi költségvetés terhére kell átuta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A szerződő felek a jelen megállapodást minden év február 15. napjáig újratárgyalják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 4. pontjában meghatározottak szerint opciós joggal érintett ingatlan értékesítése esetén a Zrt. az opciós szerződésben meghatározott vételárat köteles az Önkormányzat részére megfizetni, míg a továbbértékesítésből hozzá befolyt vételár őt illet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vállalkozásfejlesztési és befektetés-támogató programjának működtetése érdekében a Zrt. által – a vonatkozó önkormányzati rendelet alapján – végzendő feladatokat, azok ellátásának és finanszírozásának módját a felek külön megállapodása szabályozza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nkormányzat a bizonyíthatóan a program eredményeként a városba történő letelepüléseket a Zrt. által végzett munka kimenetelének ismeri el, ezért annak ösztönzését az alábbi módon szabályozz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tényleges új beruházás, illetve a korábbi árbevételt 50 %-al meghaladó, a Zrt. által indukált, bővülés eredményeként az önkormányzat számára plusz iparűzési adót jelentő fejlesztés iparűzési adó többletének 4-%-val megegyező összeg közvetítői díjként megilleti a Városfejlesztő Zrt-t évente, 4 éven keresztül. Az első évnek az az év számít, amikor a vállalkozás először kiegészítette  iparűzésiadó előlegét, illetve új vállalkozás esetében elsőként fizette meg az iparűzési adó előlege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bban az esetben, ha az iparűzési adó, mint adó forma megszűnik a felek hasonló szándékkal, de az új helyzethez alakítva újratárgyalják a szerződés ezen részé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rt. feladata ellátásához egyéb, a jelen megállapodásban meghatározottakon túlmenően hozzájárulást, tárgyi eszköz használatot nem igény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</w:t>
        <w:tab/>
        <w:t>A szerződés megszűn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 megállapodást bármelyik fél jogosult 30 napos felmondási határidővel, a másik félhez tett írásbeli nyilatkozatában, rendes felmondással megszünt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rt. a szerződés felmondásának jogát csak úgy gyakorolhatja, hogy az Önkormányzat a folyamatban lévő ügyek intézéséről megfelelően gondoskodni tudj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Jelen megállapodás hatályba lépésével egyidejűleg a felek között 2004. április 30-án, a 93/2004. sz. közgyűlési határozat alapján létrejött és 2005. május 31-én módosított megállapodás hatályát vesz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Jelen megállapodásban nem szabályozott kérdések tekintetében a Ptk. és a vonatkozó egyéb jogszabályok, önkormányzati rendeletek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Jelen megállapodás módosításokkal egységes szerkezetbe foglalt szövegét a felek mint akaratukk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9. február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…</w:t>
            </w:r>
            <w:r>
              <w:rPr>
                <w:b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a</w:t>
            </w:r>
          </w:p>
          <w:p>
            <w:pPr>
              <w:pStyle w:val="TextBody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bízó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…</w:t>
            </w:r>
            <w:r>
              <w:rPr>
                <w:b/>
                <w:sz w:val="24"/>
                <w:szCs w:val="24"/>
              </w:rPr>
              <w:t>.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i Városfejlesztő Zrt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bízott</w:t>
            </w:r>
          </w:p>
        </w:tc>
      </w:tr>
    </w:tbl>
    <w:p>
      <w:pPr>
        <w:pStyle w:val="Szvegtrzs3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 a 48/2008. (XII.23.) sz. rendelet 2. § (2) bek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Cm">
    <w:name w:val="FőCím"/>
    <w:basedOn w:val="Normal"/>
    <w:qFormat/>
    <w:pPr>
      <w:keepNext w:val="true"/>
      <w:keepLines/>
      <w:spacing w:lineRule="exact" w:line="260" w:before="480" w:after="240"/>
      <w:jc w:val="center"/>
    </w:pPr>
    <w:rPr>
      <w:b/>
      <w:sz w:val="24"/>
      <w:lang w:val="en-US" w:eastAsia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21:00Z</dcterms:created>
  <dc:creator>POLGÁRMESTERI HIVATAL</dc:creator>
  <dc:description/>
  <cp:keywords/>
  <dc:language>en-US</dc:language>
  <cp:lastModifiedBy>Admin</cp:lastModifiedBy>
  <cp:lastPrinted>2009-01-29T16:20:00Z</cp:lastPrinted>
  <dcterms:modified xsi:type="dcterms:W3CDTF">2009-01-30T07:29:00Z</dcterms:modified>
  <cp:revision>3</cp:revision>
  <dc:subject/>
  <dc:title>MEGÁLLAPODÁS</dc:title>
</cp:coreProperties>
</file>