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34"/>
        </w:rPr>
        <w:t xml:space="preserve">    </w:t>
      </w: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/>
      </w:pPr>
      <w:r>
        <w:rPr>
          <w:i/>
          <w:sz w:val="22"/>
          <w:szCs w:val="22"/>
        </w:rPr>
        <w:tab/>
      </w:r>
      <w:r>
        <w:rPr>
          <w:i/>
          <w:sz w:val="22"/>
          <w:szCs w:val="22"/>
          <w:lang w:val="it-IT"/>
        </w:rPr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lang w:val="it-IT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it-IT"/>
        </w:rPr>
        <w:t xml:space="preserve"> </w:t>
      </w:r>
      <w:r>
        <w:rPr>
          <w:b/>
          <w:lang w:val="it-IT"/>
        </w:rPr>
        <w:tab/>
        <w:t xml:space="preserve"> </w:t>
        <w:tab/>
        <w:tab/>
        <w:tab/>
        <w:tab/>
        <w:tab/>
      </w:r>
      <w:r>
        <w:rPr>
          <w:lang w:val="it-IT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9. február 5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 Hevesi Sándor Színház alapító okiratá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velődési és Sport Osztál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rváth Gábor sk. közművelődés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lturális és Idegenforgalm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fán Gáborral, a Hevesi Sándor Színház igazgatójával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Sándor Erzsébet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agyar Államkincstár Zala Megyei Területi Igazgatósága 2008. október 1-jén kelt levelében arra hívta fel az önkormányzat figyelmét, hogy a Hevesi Sándor Színház alapító okiratában 2008. január 1-jei hatállyal az intézmény alapítójának jogutódját (Zala Megyei Önkormányzat) és az alapítói jog gyakorlóját (Zalaegerszeg Megyei Jogú Város Önkormányzata) is fel kell tüntet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len előterjesztésben - a MÁK Nyugat-dunántúli Regionális Irodájával történt egyeztetés alapján - csak olyan módosításokat szerepeltetünk, amelyek a törzskönyvi nyilvántartásban 2008. január 1-jei hatállyal kötelezően feltüntetendő adatokat érintenek. Időközben ugyanis hatályba lépett a költségvetési szervek jogállásáról és gazdálkodásáról szóló 2008. évi CV. törvény, amelynek 44. § (4) bekezdése alapján a költségvetési szervek alapító okiratait május 15-ig felül kell vizsgálni és a 2009. január 1-jei időponttal megváltozott jogszabályi előírásokhoz hozzá kell igazítani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Zala Megyei Önkormányzattal a Hevesi Sándor Színház fenntartására kötött megállapodás 17/A. pontja alapján a megyei önkormányzatot egyetértési jog illeti meg az alapító okirat módosításak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ódosításokkal egységes szerkezetbe foglalt alapító okiratot az előterjesztés 1. sz. melléklete tartalmaz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ulturális és Idegenforgalmi Bizottság 4/2009. sz. határozatával egyhangúlag – 6 igen szavazat – tárgyalásra alkalmasnak tartja az előterjeszté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Ügyrendi, Jogi és Vagyonnyilatkozatot Ellenőrző Bizottság 10/2009. sz. határozatával egyhangúlag – jogi szempontból – tárgyalásra alkalmasnak tartja az előterjeszté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ntiek alapján kérem a Tisztelt Közgyűlést, hogy az alapító okirat módosítását elfogadni szíveskedjé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Határozati javaslat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laegerszeg Megyei Jogú Város Közgyűlése a Hevesi Sándor Színház alapító okiratát 2008. január 1-jei hatállyal az alábbiak szerint módosítj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alapító okiratot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„</w:t>
      </w:r>
      <w:r>
        <w:rPr>
          <w:sz w:val="22"/>
          <w:szCs w:val="22"/>
        </w:rPr>
        <w:t xml:space="preserve">Az intézmény alapítója: Zala Megyei Tanács” szövegrészt követően </w:t>
      </w:r>
    </w:p>
    <w:p>
      <w:pPr>
        <w:pStyle w:val="Normal"/>
        <w:ind w:left="2124"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Jogutódja: Zala Megyei Önkormányzat</w:t>
      </w:r>
    </w:p>
    <w:p>
      <w:pPr>
        <w:pStyle w:val="Normal"/>
        <w:ind w:left="426" w:hanging="0"/>
        <w:jc w:val="both"/>
        <w:rPr/>
      </w:pPr>
      <w:r>
        <w:rPr>
          <w:b/>
          <w:sz w:val="22"/>
          <w:szCs w:val="22"/>
        </w:rPr>
        <w:t>Az alapítói jog gyakorlója: 2002. július 1-től Zalaegerszeg Megyei Jogú Város Önkormányzata”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szövegrésszel egészíti ki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alapító okirat jelen módosítással nem érintett rendelkezései változatlanul hatályban maradna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özgyűlés felhatalmazza a polgármestert a módosításokkal egységes szerkezetbe foglalt alapító okirat aláírására és felkéri a további szükséges intézkedések megtételére. </w:t>
      </w:r>
    </w:p>
    <w:p>
      <w:pPr>
        <w:pStyle w:val="Normal"/>
        <w:jc w:val="both"/>
        <w:rPr/>
      </w:pPr>
      <w:r>
        <w:rPr>
          <w:sz w:val="22"/>
          <w:szCs w:val="22"/>
        </w:rPr>
        <w:t>Felkéri, hogy döntéséről a Zala Megyei Közgyűlés elnökét értesítse és kérje az alapító okirat módosításához a Zala Megyei Önkormányzat egyetértését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1416"/>
        <w:jc w:val="both"/>
        <w:rPr/>
      </w:pPr>
      <w:r>
        <w:rPr>
          <w:b/>
          <w:sz w:val="22"/>
          <w:szCs w:val="22"/>
          <w:u w:val="single"/>
        </w:rPr>
        <w:t>Felelős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   Dr. Gyimesi Endre polgármester</w:t>
      </w:r>
    </w:p>
    <w:p>
      <w:pPr>
        <w:pStyle w:val="Normal"/>
        <w:ind w:left="708" w:hanging="708"/>
        <w:jc w:val="both"/>
        <w:rPr/>
      </w:pPr>
      <w:r>
        <w:rPr>
          <w:b/>
          <w:sz w:val="22"/>
          <w:szCs w:val="22"/>
          <w:u w:val="single"/>
        </w:rPr>
        <w:t>Határidő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2009. február 15.</w:t>
      </w:r>
    </w:p>
    <w:p>
      <w:pPr>
        <w:pStyle w:val="Normal"/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laegerszeg, 2009. január 29.</w:t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25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. Gyimesi Endre sk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gármester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1. sz. melléklet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LAPÍTÓ  OKIRAT</w:t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módosításokkal egységes szerkezetben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Közgyűlése a rendelkezésre álló dokumentumok alapján a </w:t>
      </w:r>
      <w:r>
        <w:rPr>
          <w:b/>
          <w:sz w:val="24"/>
          <w:szCs w:val="24"/>
        </w:rPr>
        <w:t>Hevesi Sándor Színház</w:t>
      </w:r>
      <w:r>
        <w:rPr>
          <w:sz w:val="24"/>
          <w:szCs w:val="24"/>
        </w:rPr>
        <w:t xml:space="preserve"> számára az államháztartásról szóló 1992. évi XXXVIII. tv. 88. § (3) bekezdése, valamint az államháztartás működési rendjéről szóló 217/1998. (XII.30.) Korm. rendelet 10.§-a szerinti tartalmi követelményeknek megfelelően az alábbi alapító okiratot adja ki ………/……. iktatószámmal, 2008. január 1-i hatállyal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sz w:val="24"/>
          <w:szCs w:val="24"/>
        </w:rPr>
        <w:t>Az intézmény elnevezése:</w:t>
        <w:tab/>
        <w:t>HEVESI SÁNDOR SZÍNHÁZ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örzsszáma:</w:t>
        <w:tab/>
        <w:t>435064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sz w:val="24"/>
          <w:szCs w:val="24"/>
        </w:rPr>
        <w:t>Székhelye:</w:t>
        <w:tab/>
        <w:t>Zalaegerszeg, Kosztolányi tér 3.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ingatlan nyilvántartási adatai: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zínház épület: </w:t>
        <w:tab/>
        <w:t xml:space="preserve">2328/1 hrsz és 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díszletraktár:     </w:t>
        <w:tab/>
        <w:t>201/2/A hrsz.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/>
      </w:pPr>
      <w:r>
        <w:rPr>
          <w:sz w:val="24"/>
          <w:szCs w:val="24"/>
        </w:rPr>
        <w:t>Az ingatlanok tulajdonosa:</w:t>
        <w:tab/>
        <w:t>Zala Megyei Önkormányzat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jc w:val="both"/>
        <w:rPr/>
      </w:pPr>
      <w:r>
        <w:rPr>
          <w:sz w:val="24"/>
          <w:szCs w:val="24"/>
        </w:rPr>
        <w:t>Fenntartó szerve:</w:t>
        <w:tab/>
        <w:t>2002. július 01-től Zalaegerszeg Megyei Jogú Város Önkormányzata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jc w:val="both"/>
        <w:rPr/>
      </w:pPr>
      <w:r>
        <w:rPr>
          <w:sz w:val="24"/>
          <w:szCs w:val="24"/>
        </w:rPr>
        <w:t>Felügyeleti szerve:</w:t>
        <w:tab/>
        <w:t>2002. július 01-től Zalaegerszeg Megyei Jogú Város Közgyűlése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jc w:val="both"/>
        <w:rPr>
          <w:sz w:val="24"/>
          <w:szCs w:val="24"/>
        </w:rPr>
      </w:pPr>
      <w:r>
        <w:rPr>
          <w:sz w:val="24"/>
          <w:szCs w:val="24"/>
        </w:rPr>
        <w:t>Az intézmény jogállása:</w:t>
        <w:tab/>
        <w:t>Önálló jogi személy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jc w:val="both"/>
        <w:rPr/>
      </w:pPr>
      <w:r>
        <w:rPr>
          <w:sz w:val="24"/>
          <w:szCs w:val="24"/>
        </w:rPr>
        <w:t>Az intézmény gazdálkodási jogköre:</w:t>
        <w:tab/>
        <w:t>Önálló gazdálkodó és költségvetési előirányzat feletti rendelkezési jogosultság tekintetében teljes jogkörű gazdálkodó szerv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jc w:val="both"/>
        <w:rPr>
          <w:sz w:val="24"/>
          <w:szCs w:val="24"/>
        </w:rPr>
      </w:pPr>
      <w:r>
        <w:rPr>
          <w:sz w:val="24"/>
          <w:szCs w:val="24"/>
        </w:rPr>
        <w:t>Az intézmény vezetőjének megbízási rendje:</w:t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/>
      </w:pPr>
      <w:r>
        <w:rPr>
          <w:sz w:val="24"/>
          <w:szCs w:val="24"/>
        </w:rPr>
        <w:tab/>
        <w:tab/>
        <w:t>Az intézmény vezetőjét – pályázat alapján - Zalaegerszeg Megyei Jogú Város Közgyűlése bízza meg. Az intézmény vezetőjének megbízásakor, felmentésekor a Zala Megyei Közgyűlést véleményezési jog illeti meg. Az egyéb munkáltatói jogkört Zalaegerszeg Megyei Jogú Város Polgármestere gyakorolja.</w:t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>
          <w:sz w:val="24"/>
          <w:szCs w:val="24"/>
        </w:rPr>
      </w:pPr>
      <w:r>
        <w:rPr>
          <w:sz w:val="24"/>
          <w:szCs w:val="24"/>
        </w:rPr>
        <w:t>Az intézmény alapításának éve:</w:t>
        <w:tab/>
        <w:t>1982</w:t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>
          <w:sz w:val="24"/>
          <w:szCs w:val="24"/>
        </w:rPr>
      </w:pPr>
      <w:r>
        <w:rPr>
          <w:sz w:val="24"/>
          <w:szCs w:val="24"/>
        </w:rPr>
        <w:t>Az intézmény alapítója:</w:t>
        <w:tab/>
        <w:t>Zala Megyei Tanács</w:t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i/>
          <w:sz w:val="24"/>
          <w:szCs w:val="24"/>
        </w:rPr>
        <w:t>Jogutója: Zala Megyei Önkormányzat</w:t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z alapítói jog gyakorlója:</w:t>
        <w:tab/>
        <w:t>2002. július 1-től Zalaegerszeg Megyei Jogú Város Önkormányzata</w:t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/>
      </w:pPr>
      <w:r>
        <w:rPr>
          <w:sz w:val="24"/>
          <w:szCs w:val="24"/>
        </w:rPr>
        <w:t>Az intézmény típusa:</w:t>
        <w:tab/>
        <w:t>Művészeti intézmény</w:t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/>
      </w:pPr>
      <w:r>
        <w:rPr>
          <w:sz w:val="24"/>
          <w:szCs w:val="24"/>
        </w:rPr>
        <w:t>Szervezeti és Működési Szabályzat:</w:t>
        <w:tab/>
        <w:t>Az alapító okiratban foglaltakat az intézmény Szervezeti és Működési Szabályzatában kell részletezni. A Szervezeti és Működési Szabályzat a felügyeleti szerv jóváhagyásával lép érvénybe, módosítására a felügyeleti szerv jóváhagyásával kerülhet sor. 2002. július 01. napjától a Szervezeti és Működési Szabályzat módosításakor a Zala Megyei Közgyűlést véleményezési jog illeti meg.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Hevesi Sándor Színház gazdasági szervezete saját feladatainak ellátása mellett gondoskodik még a Griff Bábszínház pénzügyi-gazdasági feladatainak lebonyolításáról.</w:t>
      </w:r>
    </w:p>
    <w:p>
      <w:pPr>
        <w:pStyle w:val="Normal"/>
        <w:jc w:val="both"/>
        <w:rPr>
          <w:rFonts w:eastAsia="Batang;Arial Unicode MS"/>
          <w:sz w:val="24"/>
          <w:szCs w:val="24"/>
        </w:rPr>
      </w:pPr>
      <w:r>
        <w:rPr>
          <w:rFonts w:eastAsia="Batang;Arial Unicode MS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rPr/>
      </w:pPr>
      <w:r>
        <w:rPr>
          <w:sz w:val="24"/>
          <w:szCs w:val="24"/>
        </w:rPr>
        <w:t>Az intézmény tevékenységi köre: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ő tevékenysége:  900100 </w:t>
        <w:tab/>
        <w:t>Előadó-művészet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hanging="1417"/>
        <w:jc w:val="both"/>
        <w:rPr/>
      </w:pPr>
      <w:r>
        <w:rPr>
          <w:sz w:val="24"/>
          <w:szCs w:val="24"/>
        </w:rPr>
        <w:tab/>
        <w:t>Az alaptevékenységi körében meghatározott feladatot teljesítési kötelezettséggel látja el az alapító szakmai és gazdasági felügyelete mellett.</w:t>
      </w:r>
    </w:p>
    <w:p>
      <w:pPr>
        <w:pStyle w:val="Normal"/>
        <w:tabs>
          <w:tab w:val="clear" w:pos="708"/>
          <w:tab w:val="left" w:pos="0" w:leader="none"/>
        </w:tabs>
        <w:ind w:hanging="14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hanging="1417"/>
        <w:rPr>
          <w:sz w:val="24"/>
          <w:szCs w:val="24"/>
        </w:rPr>
      </w:pPr>
      <w:r>
        <w:rPr>
          <w:sz w:val="24"/>
          <w:szCs w:val="24"/>
        </w:rPr>
        <w:tab/>
        <w:t>Alaptevékenysége, szakfeladatai:</w:t>
      </w:r>
    </w:p>
    <w:p>
      <w:pPr>
        <w:pStyle w:val="Normal"/>
        <w:tabs>
          <w:tab w:val="clear" w:pos="708"/>
          <w:tab w:val="left" w:pos="0" w:leader="none"/>
        </w:tabs>
        <w:ind w:hanging="141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2"/>
        <w:spacing w:before="60" w:after="60"/>
        <w:ind w:right="-200" w:hanging="0"/>
        <w:rPr/>
      </w:pPr>
      <w:r>
        <w:rPr>
          <w:szCs w:val="24"/>
          <w:lang w:val="hu-HU"/>
        </w:rPr>
        <w:t>70100</w:t>
        <w:tab/>
        <w:t>SAJÁT VAGY BÉRELT INGATLAN HASZNOSÍTÁSA</w:t>
      </w:r>
    </w:p>
    <w:p>
      <w:pPr>
        <w:pStyle w:val="Heading3"/>
        <w:spacing w:before="60" w:after="240"/>
        <w:ind w:left="1134" w:right="-200" w:hanging="0"/>
        <w:jc w:val="both"/>
        <w:rPr/>
      </w:pPr>
      <w:r>
        <w:rPr/>
        <w:t>70101-5</w:t>
        <w:tab/>
        <w:t>Saját vagy bérelt ingatlan hasznosítása</w:t>
      </w:r>
    </w:p>
    <w:p>
      <w:pPr>
        <w:pStyle w:val="Normlbehzs"/>
        <w:spacing w:lineRule="auto" w:line="240"/>
        <w:ind w:left="1134" w:hanging="0"/>
        <w:rPr/>
      </w:pPr>
      <w:r>
        <w:rPr>
          <w:szCs w:val="24"/>
          <w:lang w:val="hu-HU"/>
        </w:rPr>
        <w:t>E szakfeladatot az önkormányzatok, valamint a többcélú kistérségi társulás gazdálkodási feladatait ellátó költségvetési szervek alkalmazhatják az önkormányzat, illetve a többcélú kistérségi társulás tulajdonában vagy az általa bérelt ingatlanok adásvételével, bérbeadásával, kezelésével, üzemeltetésével kapcsolatos bevételek és kiadások kimutatására.</w:t>
      </w:r>
    </w:p>
    <w:p>
      <w:pPr>
        <w:pStyle w:val="Normlbehzs"/>
        <w:spacing w:lineRule="auto" w:line="240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Heading2"/>
        <w:spacing w:before="60" w:after="60"/>
        <w:ind w:left="1134" w:right="1" w:hanging="1134"/>
        <w:rPr/>
      </w:pPr>
      <w:r>
        <w:rPr>
          <w:szCs w:val="24"/>
          <w:lang w:val="hu-HU"/>
        </w:rPr>
        <w:t>75192</w:t>
        <w:tab/>
        <w:t xml:space="preserve">ÖNKORMÁNYZATOK, </w:t>
      </w:r>
      <w:r>
        <w:rPr>
          <w:caps/>
          <w:szCs w:val="24"/>
          <w:lang w:val="hu-HU"/>
        </w:rPr>
        <w:t>valamint többcélú kistérségi társulások</w:t>
      </w:r>
      <w:r>
        <w:rPr>
          <w:szCs w:val="24"/>
          <w:lang w:val="hu-HU"/>
        </w:rPr>
        <w:t xml:space="preserve"> ELSZÁMOLÁSAI</w:t>
      </w:r>
    </w:p>
    <w:p>
      <w:pPr>
        <w:pStyle w:val="Heading3"/>
        <w:spacing w:before="60" w:after="240"/>
        <w:ind w:left="2268" w:right="1" w:hanging="1134"/>
        <w:jc w:val="both"/>
        <w:rPr/>
      </w:pPr>
      <w:r>
        <w:rPr>
          <w:szCs w:val="24"/>
          <w:lang w:val="hu-HU"/>
        </w:rPr>
        <w:t>75192-2</w:t>
        <w:tab/>
        <w:t>Önkormányzatok, valamint többcélú kistérségi társulások elszámolásai</w:t>
      </w:r>
    </w:p>
    <w:p>
      <w:pPr>
        <w:pStyle w:val="TextBodyIndent"/>
        <w:spacing w:before="0" w:after="0"/>
        <w:ind w:left="1134" w:right="1" w:hanging="0"/>
        <w:jc w:val="both"/>
        <w:rPr/>
      </w:pPr>
      <w:r>
        <w:rPr/>
        <w:t xml:space="preserve">Ezen a szakfeladaton kell elszámolni az önkormányzat, illetve a többcélú kistérségi társulás által a felügyelete alá tartozó költségvetési szervek részére kiutalt, illetve az intézmény által kapott intézményfinanszírozást. Itt kell kimutatni továbbá a pénzmaradvány elszámolását, valamint az önkormányzaton, illetve a többcélú kistérségi társuláson belüli pénzeszköz átadást és átvételt. Minden más pénzeszköz átvételt és pénzeszköz átadást azon a szakfeladaton kell szerepeltetni, amilyen célra azt átvették, illetve átadták. A szakfeladaton működési kiadások nem mutathatók ki. </w:t>
      </w:r>
    </w:p>
    <w:p>
      <w:pPr>
        <w:pStyle w:val="TextBodyIndent"/>
        <w:spacing w:before="0" w:after="0"/>
        <w:ind w:left="1134" w:right="1" w:hanging="0"/>
        <w:jc w:val="both"/>
        <w:rPr/>
      </w:pPr>
      <w:r>
        <w:rPr/>
      </w:r>
    </w:p>
    <w:p>
      <w:pPr>
        <w:pStyle w:val="Heading2"/>
        <w:spacing w:before="60" w:after="60"/>
        <w:ind w:right="-200" w:hanging="0"/>
        <w:rPr/>
      </w:pPr>
      <w:r>
        <w:rPr>
          <w:szCs w:val="24"/>
          <w:lang w:val="hu-HU"/>
        </w:rPr>
        <w:t>92160</w:t>
        <w:tab/>
        <w:t>ELŐADÓMŰVÉSZETI TEVÉKENYSÉG</w:t>
      </w:r>
    </w:p>
    <w:p>
      <w:pPr>
        <w:pStyle w:val="Heading3"/>
        <w:spacing w:before="60" w:after="240"/>
        <w:ind w:left="1134" w:right="-200" w:hanging="0"/>
        <w:jc w:val="both"/>
        <w:rPr/>
      </w:pPr>
      <w:r>
        <w:rPr/>
        <w:t>92161-7</w:t>
        <w:tab/>
        <w:t>Színházi tevékenység</w:t>
      </w:r>
    </w:p>
    <w:p>
      <w:pPr>
        <w:pStyle w:val="TextBodyIndent"/>
        <w:spacing w:before="0" w:after="0"/>
        <w:ind w:left="1134" w:hanging="0"/>
        <w:jc w:val="both"/>
        <w:rPr/>
      </w:pPr>
      <w:r>
        <w:rPr>
          <w:szCs w:val="24"/>
        </w:rPr>
        <w:t>A színházak, szabadtéri színpadok, bábszínházak tevékenységével összefüggő bevételeket és kiadásokat kell ezen a szakfeladaton tervezni és elszámolni.</w:t>
      </w:r>
    </w:p>
    <w:p>
      <w:pPr>
        <w:pStyle w:val="TextBodyIndent"/>
        <w:spacing w:before="0" w:after="0"/>
        <w:ind w:left="1134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Feladatmutató: előadások száma (db)</w:t>
      </w:r>
    </w:p>
    <w:p>
      <w:pPr>
        <w:pStyle w:val="TextBodyIndent"/>
        <w:spacing w:before="0" w:after="0"/>
        <w:ind w:left="1134" w:hanging="0"/>
        <w:jc w:val="both"/>
        <w:rPr>
          <w:szCs w:val="24"/>
        </w:rPr>
      </w:pPr>
      <w:r>
        <w:rPr>
          <w:szCs w:val="24"/>
        </w:rPr>
        <w:t>Teljesítménymutató: látogatók száma (fő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állalkozási tevékenység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intézmény vállalkozási tevékenységet nem folyta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3969" w:leader="none"/>
        </w:tabs>
        <w:ind w:left="3969" w:hanging="3969"/>
        <w:jc w:val="both"/>
        <w:rPr/>
      </w:pPr>
      <w:r>
        <w:rPr>
          <w:b/>
          <w:sz w:val="24"/>
          <w:szCs w:val="24"/>
          <w:u w:val="single"/>
        </w:rPr>
        <w:t>Az alaptevékenység keretén belül végzett kisegítő jellegű szolgáltatás: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3969" w:leader="none"/>
        </w:tabs>
        <w:ind w:left="3969" w:hanging="396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olgáltatások jegyzékének száma:</w:t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181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411</w:t>
        <w:tab/>
        <w:t>Bőrruházat gyár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852" w:firstLine="564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182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413</w:t>
        <w:tab/>
        <w:t>Felsőruházat gyártása (kivéve: munkaruházat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183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511</w:t>
        <w:tab/>
        <w:t>Bőr, szőrme kikészít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852" w:firstLine="564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192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512</w:t>
        <w:tab/>
        <w:t>Táskafélék, szíjazat gyár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82" w:hanging="66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193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520</w:t>
        <w:tab/>
        <w:t>Lábbeligyár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01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610</w:t>
        <w:tab/>
        <w:t>Fűrészárugyár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852" w:firstLine="564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03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623</w:t>
        <w:tab/>
        <w:t>Épületasztalos-ipari termék gyár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04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624</w:t>
        <w:tab/>
        <w:t>Tároló fatermék gyár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852" w:firstLine="564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05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629</w:t>
        <w:tab/>
        <w:t>Egyéb fa-, parafatermék, fonottáru gyár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21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811</w:t>
        <w:tab/>
        <w:t>Könyvkiad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852" w:firstLine="564"/>
        <w:jc w:val="both"/>
        <w:rPr>
          <w:sz w:val="24"/>
          <w:szCs w:val="24"/>
        </w:rPr>
      </w:pPr>
      <w:r>
        <w:rPr>
          <w:sz w:val="24"/>
          <w:szCs w:val="24"/>
        </w:rPr>
        <w:t>5814</w:t>
        <w:tab/>
      </w: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213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Folyóirat, időszaki kiadvány kiad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82" w:hanging="66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21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920</w:t>
        <w:tab/>
        <w:t>Hangfelvétel készítése, kiad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23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820</w:t>
        <w:tab/>
        <w:t>Egyéb sokszorosí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852" w:firstLine="564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85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2562</w:t>
        <w:tab/>
        <w:t>Fémmegmunkál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361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3109</w:t>
        <w:tab/>
        <w:t>Egyéb bútorgyár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361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524</w:t>
        <w:tab/>
        <w:t>Bútor, lakberendezési tárgy javí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403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3530</w:t>
        <w:tab/>
        <w:t>Gőzellátás, légkondicionál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453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4321</w:t>
        <w:tab/>
        <w:t xml:space="preserve">Villanyszerelés </w:t>
      </w:r>
      <w:r>
        <w:rPr>
          <w:rStyle w:val="InternetLink"/>
          <w:sz w:val="24"/>
          <w:szCs w:val="24"/>
          <w:rFonts w:cs="Times New Roman"/>
        </w:rPr>
        <w:fldChar w:fldCharType="end"/>
      </w:r>
      <w:r>
        <w:rPr>
          <w:sz w:val="24"/>
          <w:szCs w:val="24"/>
        </w:rPr>
        <w:br/>
      </w: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453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4329</w:t>
        <w:tab/>
        <w:t>Egyéb épületgépészeti szerelé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4543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4333</w:t>
        <w:tab/>
        <w:t>Padló-, falburkol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852" w:firstLine="564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454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4334</w:t>
        <w:tab/>
        <w:t>Festés, üvegezé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4545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4339</w:t>
        <w:tab/>
        <w:t>Egyéb befejező építés m.n.s.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527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330</w:t>
        <w:tab/>
        <w:t>Textilkikészítés</w:t>
      </w:r>
      <w:r>
        <w:rPr>
          <w:rStyle w:val="InternetLink"/>
          <w:sz w:val="24"/>
          <w:szCs w:val="24"/>
          <w:rFonts w:cs="Times New Roman"/>
        </w:rPr>
        <w:fldChar w:fldCharType="end"/>
      </w:r>
      <w:r>
        <w:rPr>
          <w:sz w:val="24"/>
          <w:szCs w:val="24"/>
        </w:rPr>
        <w:br/>
      </w: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527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512</w:t>
        <w:tab/>
        <w:t>Kommunikációs eszközjaví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527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523</w:t>
        <w:tab/>
        <w:t>Lábbeli,egyéb bőrárujaví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527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529</w:t>
        <w:tab/>
        <w:t>Egyéb személyi-, háztartási cikk javí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6023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4939</w:t>
        <w:tab/>
        <w:t>M.n.s. egyéb szárazföldi személyszállí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852" w:firstLine="564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602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4941</w:t>
        <w:tab/>
        <w:t>Közúti áruszállí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631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210</w:t>
        <w:tab/>
        <w:t>Raktározás, tárol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02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6820</w:t>
        <w:tab/>
        <w:t>Saját tulajdonú, bérelt ingatlan bérbeadása, üzemeltet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03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6832</w:t>
        <w:tab/>
        <w:t>Ingatlankezelé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12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712</w:t>
        <w:tab/>
        <w:t>Gépjárműkölcsönzés (3,5 tonna fölött)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12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739</w:t>
        <w:tab/>
        <w:t>Egyéb gép, tárgyi eszköz kölcsönz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14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722</w:t>
        <w:tab/>
        <w:t>Videokazetta, lemez kölcsönz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14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729</w:t>
        <w:tab/>
        <w:t>Egyéb személyi használatú, háztartási cikk kölcsönz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4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311</w:t>
        <w:tab/>
        <w:t>Reklámügynöki tevékenység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4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312</w:t>
        <w:tab/>
        <w:t>Médiareklám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7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122</w:t>
        <w:tab/>
        <w:t>Egyéb épület-, ipari takarí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7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129</w:t>
        <w:tab/>
        <w:t>Egyéb takarí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7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6399</w:t>
        <w:tab/>
        <w:t>M.n.s. egyéb információs szolgál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7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410</w:t>
        <w:tab/>
        <w:t>Divat-, formatervezé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7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490</w:t>
        <w:tab/>
        <w:t>M.n.s. egyéb szakmai, tudományos, műszaki tevékenység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7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740</w:t>
        <w:tab/>
        <w:t>Immateriális javak kölcsönz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7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230</w:t>
        <w:tab/>
        <w:t>Konferencia, kereskedelmi bemutató szervez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7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291</w:t>
        <w:tab/>
        <w:t>Követelésbehaj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7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299</w:t>
        <w:tab/>
        <w:t>M.n.s. egyéb kiegészítő üzleti szolgál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5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211</w:t>
        <w:tab/>
        <w:t>Összetett adminisztratív szolgál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5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219</w:t>
        <w:tab/>
        <w:t>Fénymásolás, egyéb irodai szolgál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804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552</w:t>
        <w:tab/>
        <w:t>Kulturális képzé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804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559</w:t>
        <w:tab/>
        <w:t>M.n.s. egyéb ok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1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911</w:t>
        <w:tab/>
        <w:t>Film-, video-, televízióműsor-gyár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1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912</w:t>
        <w:tab/>
        <w:t>Film-, videogyártás, televíziós műsorfelvétel utómunkálatai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1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920</w:t>
        <w:tab/>
        <w:t>Hangfelvétel készítése, kiad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1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913</w:t>
        <w:tab/>
        <w:t>Film-, video- és televízióprogram terjeszt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13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914</w:t>
        <w:tab/>
        <w:t>Filmvetíté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3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002</w:t>
        <w:tab/>
        <w:t>Előadó-művészetet kiegészítő tevékenység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3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004</w:t>
        <w:tab/>
        <w:t>Művészeti létesítmények működtet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3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001</w:t>
        <w:tab/>
        <w:t>Előadó-művészet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3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329</w:t>
        <w:tab/>
        <w:t>M.n.s. egyéb szórakoztatás, szabadidős tevékenység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5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101</w:t>
        <w:tab/>
        <w:t>Könyvtári, levéltári tevékenység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7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329</w:t>
        <w:tab/>
        <w:t>M.n.s. egyéb szórakoztatás, szabadidős tevékenység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30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601</w:t>
        <w:tab/>
        <w:t>Textil, szőrme mosása, tisztí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30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602</w:t>
        <w:tab/>
        <w:t>Fodrászat, szépségápol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305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609</w:t>
        <w:tab/>
        <w:t>M.n.s. egyéb személyi szolgál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/>
      </w:pPr>
      <w:r>
        <w:rPr>
          <w:sz w:val="24"/>
          <w:szCs w:val="24"/>
        </w:rPr>
        <w:t>Ezen Alapító Okirat módosításához 2002. július 01. napjától a Zala Megyei Közgyűlést egyetértési jog illeti meg.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Jelen módosított Alapító Okirat 2002. július 01. napján lép hatályba.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250/2002. sz. határozatával ezen módosított alapító okiratot elfogadta.</w:t>
      </w:r>
    </w:p>
    <w:p>
      <w:pPr>
        <w:pStyle w:val="Normal"/>
        <w:jc w:val="both"/>
        <w:rPr/>
      </w:pPr>
      <w:r>
        <w:rPr>
          <w:rFonts w:eastAsia="Batang;Arial Unicode MS"/>
          <w:sz w:val="24"/>
          <w:szCs w:val="24"/>
        </w:rPr>
        <w:t>A Zala Megyei Közgyűlés a 145/2002. (XII.6.)KH. sz. határozata alapján a módosított alapító okirattal egyetért.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rFonts w:eastAsia="Batang;Arial Unicode MS"/>
          <w:sz w:val="24"/>
          <w:szCs w:val="24"/>
        </w:rPr>
      </w:pPr>
      <w:r>
        <w:rPr>
          <w:rFonts w:eastAsia="Batang;Arial Unicode MS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Batang;Arial Unicode MS"/>
          <w:sz w:val="24"/>
          <w:szCs w:val="24"/>
        </w:rPr>
        <w:t>Az alapító okirat Zalaegerszeg Megyei Jogú Város Közgyűlése 2007. július 5-én megtartott ülésén hozott 172-3/2007. számú határozatával elfogadott módosításai 2008. január 1-jétől hatályosak.</w:t>
      </w:r>
    </w:p>
    <w:p>
      <w:pPr>
        <w:pStyle w:val="Normal"/>
        <w:jc w:val="both"/>
        <w:rPr>
          <w:rFonts w:eastAsia="Batang;Arial Unicode MS"/>
          <w:sz w:val="24"/>
          <w:szCs w:val="24"/>
        </w:rPr>
      </w:pPr>
      <w:r>
        <w:rPr>
          <w:rFonts w:eastAsia="Batang;Arial Unicode MS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Batang;Arial Unicode MS"/>
          <w:sz w:val="24"/>
          <w:szCs w:val="24"/>
        </w:rPr>
        <w:t>A Zala Megyei Közgyűlés a 133/2007. (XII. 7.)KH. sz. határozata alapján a módosított alapító okirattal egyetértett.</w:t>
      </w:r>
    </w:p>
    <w:p>
      <w:pPr>
        <w:pStyle w:val="Normal"/>
        <w:jc w:val="both"/>
        <w:rPr>
          <w:rFonts w:eastAsia="Batang;Arial Unicode MS"/>
          <w:sz w:val="24"/>
          <w:szCs w:val="24"/>
        </w:rPr>
      </w:pPr>
      <w:r>
        <w:rPr>
          <w:rFonts w:eastAsia="Batang;Arial Unicode MS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Batang;Arial Unicode MS"/>
          <w:sz w:val="24"/>
          <w:szCs w:val="24"/>
        </w:rPr>
        <w:t>Az alapító okirat Zalaegerszeg Megyei Jogú Város Közgyűlése 2008. június 26-án megtartott ülésén hozott 141/2008. számú határozatával elfogadott módosításai 2008. január 1-jétől hatályosak.</w:t>
      </w:r>
    </w:p>
    <w:p>
      <w:pPr>
        <w:pStyle w:val="Normal"/>
        <w:jc w:val="both"/>
        <w:rPr>
          <w:rFonts w:eastAsia="Batang;Arial Unicode MS"/>
          <w:sz w:val="24"/>
          <w:szCs w:val="24"/>
        </w:rPr>
      </w:pPr>
      <w:r>
        <w:rPr>
          <w:rFonts w:eastAsia="Batang;Arial Unicode MS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Batang;Arial Unicode MS"/>
          <w:sz w:val="24"/>
          <w:szCs w:val="24"/>
        </w:rPr>
        <w:t>A Zala Megyei Közgyűlés a 92/2008. ( VI.13.)KH. sz. határozata alapján a módosított alapító okirattal egyetértett.</w:t>
      </w:r>
    </w:p>
    <w:p>
      <w:pPr>
        <w:pStyle w:val="Normal"/>
        <w:jc w:val="both"/>
        <w:rPr>
          <w:rFonts w:eastAsia="Batang;Arial Unicode MS"/>
          <w:sz w:val="24"/>
          <w:szCs w:val="24"/>
        </w:rPr>
      </w:pPr>
      <w:r>
        <w:rPr>
          <w:rFonts w:eastAsia="Batang;Arial Unicode MS"/>
          <w:sz w:val="24"/>
          <w:szCs w:val="24"/>
        </w:rPr>
      </w:r>
    </w:p>
    <w:p>
      <w:pPr>
        <w:pStyle w:val="Normal"/>
        <w:jc w:val="both"/>
        <w:rPr>
          <w:rFonts w:eastAsia="Batang;Arial Unicode MS"/>
          <w:sz w:val="24"/>
          <w:szCs w:val="24"/>
        </w:rPr>
      </w:pPr>
      <w:r>
        <w:rPr>
          <w:rFonts w:eastAsia="Batang;Arial Unicode MS"/>
          <w:sz w:val="24"/>
          <w:szCs w:val="24"/>
        </w:rPr>
        <w:t>Az alapító okirat Zalaegerszeg Megyei Jogú Város Közgyűlése 2009. február 5-i ülésén hozott ………/2009. számú határozatával elfogadott módosításai 2008. január 1-től hatályosak.</w:t>
      </w:r>
    </w:p>
    <w:p>
      <w:pPr>
        <w:pStyle w:val="Normal"/>
        <w:jc w:val="both"/>
        <w:rPr>
          <w:rFonts w:eastAsia="Batang;Arial Unicode MS"/>
          <w:sz w:val="24"/>
          <w:szCs w:val="24"/>
        </w:rPr>
      </w:pPr>
      <w:r>
        <w:rPr>
          <w:rFonts w:eastAsia="Batang;Arial Unicode MS"/>
          <w:sz w:val="24"/>
          <w:szCs w:val="24"/>
        </w:rPr>
      </w:r>
    </w:p>
    <w:p>
      <w:pPr>
        <w:pStyle w:val="Normal"/>
        <w:jc w:val="both"/>
        <w:rPr>
          <w:rFonts w:eastAsia="Batang;Arial Unicode MS"/>
          <w:sz w:val="24"/>
          <w:szCs w:val="24"/>
        </w:rPr>
      </w:pPr>
      <w:r>
        <w:rPr>
          <w:rFonts w:eastAsia="Batang;Arial Unicode MS"/>
          <w:sz w:val="24"/>
          <w:szCs w:val="24"/>
        </w:rPr>
        <w:t>A Zala Megyei Közgyűlés a ……./2009. (……….)KH. sz. határozata alapján a módosított alapító okirattal egyetértett.</w:t>
      </w:r>
    </w:p>
    <w:p>
      <w:pPr>
        <w:pStyle w:val="Normal"/>
        <w:jc w:val="both"/>
        <w:rPr>
          <w:rFonts w:eastAsia="Batang;Arial Unicode MS"/>
          <w:sz w:val="24"/>
          <w:szCs w:val="24"/>
        </w:rPr>
      </w:pPr>
      <w:r>
        <w:rPr>
          <w:rFonts w:eastAsia="Batang;Arial Unicode MS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laegerszeg, 2009. február 5.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/>
      </w:pPr>
      <w:r>
        <w:rPr>
          <w:b/>
          <w:sz w:val="24"/>
          <w:szCs w:val="24"/>
        </w:rPr>
        <w:tab/>
        <w:tab/>
        <w:tab/>
        <w:tab/>
        <w:tab/>
      </w:r>
      <w:r>
        <w:rPr>
          <w:b/>
          <w:i/>
          <w:sz w:val="24"/>
          <w:szCs w:val="24"/>
        </w:rPr>
        <w:t>Dr. Gyimesi Endre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 xml:space="preserve">             Zalaegerszeg Megyei Jogú Város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/>
      </w:pPr>
      <w:r>
        <w:rPr>
          <w:b/>
          <w:i/>
          <w:sz w:val="24"/>
          <w:szCs w:val="24"/>
        </w:rPr>
        <w:tab/>
        <w:tab/>
        <w:tab/>
        <w:tab/>
        <w:tab/>
        <w:t xml:space="preserve">     polgármestere</w:t>
      </w:r>
    </w:p>
    <w:sectPr>
      <w:footerReference w:type="default" r:id="rId4"/>
      <w:footerReference w:type="first" r:id="rId5"/>
      <w:type w:val="nextPage"/>
      <w:pgSz w:w="12240" w:h="15840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atang">
    <w:altName w:val="바탕"/>
    <w:charset w:val="81"/>
    <w:family w:val="auto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 w:before="360" w:after="0"/>
      <w:textAlignment w:val="baseline"/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Normlbehzs"/>
    <w:qFormat/>
    <w:pPr>
      <w:keepNext w:val="true"/>
      <w:keepLines/>
      <w:numPr>
        <w:ilvl w:val="2"/>
        <w:numId w:val="1"/>
      </w:num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before="240" w:after="240"/>
      <w:ind w:left="1134" w:hanging="0"/>
      <w:textAlignment w:val="baseline"/>
      <w:outlineLvl w:val="2"/>
    </w:pPr>
    <w:rPr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rFonts w:ascii="Tahoma" w:hAnsi="Tahoma" w:cs="Tahoma"/>
      <w:sz w:val="18"/>
      <w:szCs w:val="18"/>
    </w:rPr>
  </w:style>
  <w:style w:type="character" w:styleId="VisitedInternetLink">
    <w:name w:val="FollowedHyperlink"/>
    <w:rPr>
      <w:szCs w:val="24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tang;Arial Unicode MS" w:hAnsi="Batang;Arial Unicode MS" w:eastAsia="Batang;Arial Unicode MS" w:cs="Batang;Arial Unicode MS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sz w:val="24"/>
      <w:lang w:val="en-GB"/>
    </w:rPr>
  </w:style>
  <w:style w:type="paragraph" w:styleId="Szvegtrzs">
    <w:name w:val="SzövegtörzsĐ."/>
    <w:basedOn w:val="Normal"/>
    <w:qFormat/>
    <w:pPr>
      <w:widowControl w:val="false"/>
      <w:jc w:val="both"/>
    </w:pPr>
    <w:rPr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0:18:00Z</dcterms:created>
  <dc:creator>kovacsne</dc:creator>
  <dc:description/>
  <cp:keywords/>
  <dc:language>en-US</dc:language>
  <cp:lastModifiedBy>Admin</cp:lastModifiedBy>
  <cp:lastPrinted>2009-01-30T10:03:00Z</cp:lastPrinted>
  <dcterms:modified xsi:type="dcterms:W3CDTF">2009-01-30T10:20:00Z</dcterms:modified>
  <cp:revision>3</cp:revision>
  <dc:subject/>
  <dc:title>Tisztelt Közgyűlés</dc:title>
</cp:coreProperties>
</file>