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február 5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A Zalaegerszeg Közbiztonságáért Közalapítvány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r. Péter György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biztonsági Al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uratóriumi elnö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jor Mihály a Közalapítvány Kuratóriumának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, Platán sor 23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 Zala Megyei Főügyészség 2008. év végén vizsgálta az Önkormányzat által alapított kiemelkedően közhasznú közalapítványok – többek között a Zalaegerszeg Közbiztonságáért Közalapítvány – közhasznú működését. 2008. november 19-én kelt iratában értesítette a Kuratórium Elnökét, hogy a vizsgálat során törvénysértő mulasztást állapított meg, amely miatt felszólalással élt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ügyészség megállapítása szerint a közhasznú szervezetekről szóló 1997. évi CLVI. törvény (Ksztv.) 5. § a) pontja értelmében a kiemelkedően közhasznú szervezet nyilvántartásba vételéhez a szervezet létesítő okiratának tartalmaznia kell azt, hogy a közhasznú tevékenysége során olyan közfeladatot lát el, amelyről törvény vagy törvény felhatalmazása alapján más jogszabály rendelkezése szerint, valamely állami szervnek vagy helyi önkormányzatnak kell gondoskodnia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Legfelsőbb Bíróság a BH2001.451. számú döntésében utalt arra, hogy a kiemelkedően közhasznú tevékenységet a kiemelkedően közhasznú szervezet maga látja el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Legfelsőbb Bíróság a BH2000.37. számú döntése szerint az alapítvány alapító okiratában meghatározott egyes kiemelkedően közhasznú tevékenységek csak az önkormányzattal kötött szerződés alapján végezhetőek, ez azonban nem a nyilvántartásba vétel, hanem az alapítvány törvényes működésének a feltétele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Zalaegerszeg Közbiztonságáért Közalapítványt a Zala Megyei Bíróság az Apk.60.033/1997/3. számú végzésével 1997. június 12. napján vette nyilvántartásba. Az alapító okirat 4. pontja a közalapítvány célja és tevékenysége cím alatt arról rendelkezik, hogy a közalapítvány közhasznú tevékenysége során olyan közfeladatot lát el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amelyről a helyi önkormányzatokról szóló 1990. évi LXV. törvény 8. §-a szerint a helyi önkormányzatnak kell gondoskodnia</w:t>
      </w:r>
      <w:r>
        <w:rPr>
          <w:rFonts w:cs="Times New Roman" w:ascii="Times New Roman" w:hAnsi="Times New Roman"/>
          <w:bCs/>
        </w:rPr>
        <w:t>. Az alapító okirat szerint közalapítvány célja: közrend és közlekedésbiztonság védelme, e körben különösen Zalaegerszeg közbiztonságának elősegítése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z ügyészség megállapítása szerint Zalaegerszeg Megyei Jogú Város Önkormányzata és a Zalaegerszeg Közbiztonságáért Közalapítvány a kötelezően ellátandó önkormányzati közfeladat átvállalására megállapodást nem kötöt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közalapítvány az alapító okiratban írt célok megvalósítása során a következő tevékenységeket végezte: </w:t>
      </w:r>
      <w:r>
        <w:rPr>
          <w:rFonts w:cs="Times New Roman" w:ascii="Times New Roman" w:hAnsi="Times New Roman"/>
        </w:rPr>
        <w:t xml:space="preserve">polgárőr egyesületeket, nemzetőrséget, baleset-megelőzési szervezeteket és egyéb egyesületet támogatott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közalapítvány ténylegesen végzett tevékenységei az ügyészség megítélése szerint nem tekinthetőek a Ksztv. 5. § a) pontjában meghatározott közfeladat ellátásának. Ezek a Ksztv. 26. § c) pontjában felsorolt kulturális közhasznú tevékenységek, amelyek folytatása a közhasznúság egyik feltétele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sztv. 22. § (4) bekezdése szerint a közhasznú szervezet 60 napon belül köteles kérni a közhasznú jogállás törlését, illetőleg alacsonyabb közhasznúsági fokozatba történő átsorolását, ha a működése e törvény 4-5. §-ában foglalt feltételeknek nem felel meg. A Ksztv. 23. §-a szerint az ügyész a közhasznúsági nyilvántartásba vételre illetékes bíróságnál indítványozhatja a közhasznú jogállás törlését, illetőleg az alacsonyabb közhasznúsági fokozatba történő átsorolást, ha a közhasznú szervezet működése és vagyonfelhasználása az e törvényben, a létesítő okiratban vagy az ennek alapján készített belső szabályzatokban foglalt rendelkezéseknek nem felel meg, és ezen a szervezet az ügyészi felhívás után sem változta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fentiek alapján az ügyészség a felszólalásában indítványozta, hogy a közalapítvány kérje a megyei bíróságnál az alacsonyabb közhasznúsági fokozatba történő átsorolását. Amennyiben e kötelezettségének nem tesz eleget, a megyei főügyészség indítványozni fogja az illetékes bíróságnál az alacsonyabb fokozatba történő átsorolás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Magyar Köztársaság Ügyészségéről szóló 1972. évi V. törvény 16. § (2)-(3) bekezdése értelmében a felszólalást 30 napon belül el kell bírálni, a megfelelő intézkedést megtenni és erről az ügyészt értesíteni. Egyetértés hiányában is érdemi döntést kell hozni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ügyészségi felszólalásban foglaltakat megvizsgáltuk, amelyek alapján az alábbiakat állapítottuk meg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851" w:hanging="426"/>
        <w:jc w:val="both"/>
        <w:rPr/>
      </w:pPr>
      <w:r>
        <w:rPr>
          <w:rFonts w:cs="Times New Roman" w:ascii="Times New Roman" w:hAnsi="Times New Roman"/>
          <w:bCs/>
        </w:rPr>
        <w:t>A Zalaegerszeg Közbiztonságáért Közalapítvány alapító okirata a közalapítvány céljaként a következőket határozza meg: „közrend és közlekedésbiztonság védelme, e körben különösen Zalaegerszeg közbiztonságának elősegítése</w:t>
      </w:r>
    </w:p>
    <w:p>
      <w:pPr>
        <w:pStyle w:val="Normal"/>
        <w:ind w:left="851" w:hanging="426"/>
        <w:jc w:val="both"/>
        <w:rPr/>
      </w:pPr>
      <w:r>
        <w:rPr/>
        <w:t>-</w:t>
        <w:tab/>
      </w:r>
      <w:r>
        <w:rPr>
          <w:rFonts w:cs="Times New Roman" w:ascii="Times New Roman" w:hAnsi="Times New Roman"/>
        </w:rPr>
        <w:t>a bűnözés visszaszorítása irányában ható, továbbá a közbiztonság és közlekedésbiztonság helyzetében javulást eredményező oktatási, kulturális, közművelődési programok kidolgozása, ezek tárgyi- és személyi feltételeinek biztosítása,</w:t>
      </w:r>
    </w:p>
    <w:p>
      <w:pPr>
        <w:pStyle w:val="Normal"/>
        <w:ind w:left="85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komplex betörésvédelmi rendszer létrehozásának és működtetésének kezdeményezése és támogatása,</w:t>
      </w:r>
    </w:p>
    <w:p>
      <w:pPr>
        <w:pStyle w:val="Normal"/>
        <w:ind w:left="85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család- és ifjúságvédelmi társadalmi csoportok tevékenységének elősegítése,</w:t>
      </w:r>
    </w:p>
    <w:p>
      <w:pPr>
        <w:pStyle w:val="Normal"/>
        <w:ind w:left="85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olyan intervenciós rendszerek kiépítése, melyek megakadályozhatják a társadalmi devianciák kifejlődését, illetve az azt megelőző állapot feltárását elősegíthetik.”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 Közalapítvány az alapító okiratban foglalt célok megvalósítása során az alábbi közhasznú tevékenységet folytatta: </w:t>
      </w:r>
      <w:r>
        <w:rPr>
          <w:rFonts w:cs="Times New Roman" w:ascii="Times New Roman" w:hAnsi="Times New Roman"/>
        </w:rPr>
        <w:t xml:space="preserve">polgárőr egyesületeket, nemzetőrséget, baleset-megelőzési szervezeteket és egyéb egyesületet támogatott. </w:t>
      </w:r>
      <w:r>
        <w:rPr>
          <w:rFonts w:cs="Times New Roman" w:ascii="Times New Roman" w:hAnsi="Times New Roman"/>
          <w:bCs/>
        </w:rPr>
        <w:t xml:space="preserve">A pénzügyi támogatás kifejezetten nem tekinthető egy önkormányzati közfeladat teljes egészében való, önálló ellátásának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z ügyészségi felszólalásban foglaltaknak eleget téve javaslom, hogy a közgyűlés, mint a közalapítvány alapítója kérje a Zala Megyei Bíróságtól a Zalaegerszeg Közbiztonságáért  Közalapítvány alacsonyabb közhasznúsági fokozatba történő átsorolását, és ezzel összefüggésben fogadja el az alapító okirat módosítását a közhasznú szervezetekre vonatkozó szabályozásnak megfelelően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z alacsonyabb közhasznúsági fokozatba történő átsorolás a közalapítvány működését, tevékenységét nem érinti és nem akadályozza. A kiemelkedően közhasznú és a közhasznú szervezetek között adózási szempontból van némi különbség: a közcélú adomány kedvezménye a befizetett összeg 30 %-a, legfeljebb azonban kiemelkedően közhasznú alapítványok esetében összesen 100 ezer Ft, közhasznú alapítványok esetében összesen 50 ezer Ft; az adózás előtti eredmény csökkentésénél figyelembe vehető összeg az adomány teljes összege közhasznú szervezet, míg másfélszerese kiemelkedően közhasznú szervezet esetében. A Zalaegerszeg Közbiztonságáért Közalapítvány elmúlt évekbeli bevételeit és adományait áttekintve ez a változás nagy valószínűséggel semmiféle hátrányt nem fog jelenteni a közhasznú célok megvalósítása terén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 Megyei Főügyészség a fentebb már hivatkozott iratában csekély jelentőségű törvénysértést állapított meg és jelzéssel élt a közalapítvány képviselője felé. A Ksztv. 5. § b) pontja szerint a közalapítvány a létesítő okirat szerinti tevékenységének és gazdálkodásának legfontosabb adatait a helyi vagy országos sajtó útján is nyilvánosságra hozza. A Zalaegerszeg Közbiztonságáért Közalapítvány alapító okirata értelmében a fenti jogszabályi kötelezettségnek a Zalaegerszeg c. lap útján köteles eleget tenni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z ügyészség megállapítása szerint a közalapítvány 2008. évben nem sajtó útján hozta nyilvánosságra az adatokat, hanem a közhasznúsági jelentését Zalaegerszeg Megyei Jogú Város hivatalos honlapján tette közzé. Az interneten való közzététel azonban nem minősül a sajtó útján való közzétételnek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sztv. 5. § b) pontjában írt sajtó útján történő közzétételi kötelezettség csak a kiemelkedően közhasznú szervezetekre vonatkozik, ezért az átsorolással egyidejűleg az alapító okiratot e tekintetben is indokolt módosítani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left="0" w:right="-11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Cs/>
        </w:rPr>
        <w:t xml:space="preserve">A </w:t>
      </w:r>
      <w:r>
        <w:rPr>
          <w:rFonts w:cs="Times New Roman" w:ascii="Times New Roman" w:hAnsi="Times New Roman"/>
          <w:bCs/>
          <w:i/>
        </w:rPr>
        <w:t>Közbiztonsági Albizottság</w:t>
      </w:r>
      <w:r>
        <w:rPr>
          <w:rFonts w:cs="Times New Roman" w:ascii="Times New Roman" w:hAnsi="Times New Roman"/>
          <w:bCs/>
        </w:rPr>
        <w:t xml:space="preserve"> az előterjesztést megtárgyalta, </w:t>
      </w:r>
      <w:r>
        <w:rPr>
          <w:rFonts w:cs="Times New Roman" w:ascii="Times New Roman" w:hAnsi="Times New Roman"/>
          <w:b/>
          <w:bCs/>
          <w:u w:val="single"/>
        </w:rPr>
        <w:t>1/2009. sz. határozatával</w:t>
      </w:r>
      <w:r>
        <w:rPr>
          <w:rFonts w:cs="Times New Roman" w:ascii="Times New Roman" w:hAnsi="Times New Roman"/>
          <w:bCs/>
        </w:rPr>
        <w:t xml:space="preserve"> egyhangúlag elfogadásra javasolja az Ügyrendi, Jogi és Vagyonnyilatkozatot Ellenőrző Bizottságnak, illetve a Közgyűlésnek.</w:t>
      </w:r>
    </w:p>
    <w:p>
      <w:pPr>
        <w:pStyle w:val="TextBodyIndent"/>
        <w:ind w:left="0" w:right="-11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15/2009. sz. határozatával</w:t>
      </w:r>
      <w:r>
        <w:rPr>
          <w:rFonts w:cs="Times New Roman" w:ascii="Times New Roman" w:hAnsi="Times New Roman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Mindezek alapján kérem, hogy a T. Közgyűlés a határozati javaslat alapján döntsön a Zalaegerszeg Közbiztonságáért Közalapítvány alapító okiratának módosításáról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      </w:t>
      </w:r>
      <w:r>
        <w:rPr>
          <w:rFonts w:cs="Times New Roman" w:ascii="Times New Roman" w:hAnsi="Times New Roman"/>
        </w:rPr>
        <w:t xml:space="preserve">Zalaegerszeg Megyei Jogú Város Közgyűlése </w:t>
      </w:r>
      <w:r>
        <w:rPr>
          <w:rFonts w:cs="Times New Roman" w:ascii="Times New Roman" w:hAnsi="Times New Roman"/>
          <w:szCs w:val="24"/>
        </w:rPr>
        <w:t xml:space="preserve">a Zalaegerszeg Közbiztonságáért </w:t>
      </w:r>
      <w:r>
        <w:rPr>
          <w:rFonts w:cs="Times New Roman" w:ascii="Times New Roman" w:hAnsi="Times New Roman"/>
        </w:rPr>
        <w:t>Közalapítványt közhasznú szervezetként kívánja tovább működtetni, és kéri a Zala Megyei Bíróságnál a közalapítvány alacsonyabb közhasznúsági fokozatba történő átsorolását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Zalaegerszeg Megyei Jogú Város Közgyűlése a Zalaegerszeg Közbiztonságáért    Közalapítvány alapító okiratát az alábbiak szerint módosí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1. Az alapító okirat 8. fejezet 2. bekezdésének  3. és 4. mondata helyébe az alábbi  rendel-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kezés 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i/>
        </w:rPr>
        <w:t xml:space="preserve">„ </w:t>
      </w:r>
      <w:r>
        <w:rPr>
          <w:rFonts w:cs="Times New Roman" w:ascii="Times New Roman" w:hAnsi="Times New Roman"/>
          <w:i/>
        </w:rPr>
        <w:t>A kuratórium elnöke az éves beszámolóval együtt a közalapítvány, mint közhasznú szervezet közhasznúsági jelentését is, amelyet a kuratórium fogad e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A közalapítvány, mint közhasznú szervezet az alapító okirata szerinti tevékenységének és gazdálkodásának legfontosabb adatait Zalaegerszeg Megyei Jogú Város hivatalos honlapján történő közzététellel nyilvánosságra hozza, közhasznúsági jelentését pedig a tárgyévet követő évben, legkésőbb június 30-ig Zalaegerszeg Megyei Jogú Város hivatalos honlapján a nyilvánosság számára elérhető módon köteles közzétenni. </w:t>
      </w:r>
      <w:r>
        <w:rPr>
          <w:rFonts w:cs="Times New Roman" w:ascii="Times New Roman" w:hAnsi="Times New Roman"/>
        </w:rPr>
        <w:t>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 Az alapító okirat 11. fejezet 3. bekezdésének 5. pontja helyébe az alábbi rendelkezés lé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„ </w:t>
      </w:r>
      <w:r>
        <w:rPr>
          <w:rFonts w:cs="Times New Roman" w:ascii="Times New Roman" w:hAnsi="Times New Roman"/>
          <w:i/>
        </w:rPr>
        <w:t>A Felügyelő Bizottság köteles megvizsgálni a közalapítvány éves beszámolóját és a közalapítvány, mint közhasznú szervezet közhasznúsági jelentését és véleményét a kuratórium elé terjeszteni.”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overflowPunct w:val="true"/>
        <w:ind w:left="720" w:hanging="72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3. Az alapító okirat 12. fejezet 1. bekezdése és 3. bekezdése helyébe az alábbi rendelkezés lép: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„</w:t>
      </w:r>
      <w:r>
        <w:rPr>
          <w:rFonts w:cs="Times New Roman" w:ascii="Times New Roman" w:hAnsi="Times New Roman"/>
          <w:i/>
          <w:sz w:val="24"/>
          <w:szCs w:val="24"/>
        </w:rPr>
        <w:t>A közalapítvány kuratóriumának tagjaira valamint a Felügyelő Bizottság tagjaira, a közalapítvány, mint közhasznú szervezet vezető tisztségviselőir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vonatkozó összeférhetetlenségi szabályok</w:t>
      </w:r>
      <w:r>
        <w:rPr>
          <w:rFonts w:cs="Times New Roman" w:ascii="Times New Roman" w:hAnsi="Times New Roman"/>
          <w:i/>
        </w:rPr>
        <w:t>:</w:t>
      </w:r>
    </w:p>
    <w:p>
      <w:pPr>
        <w:pStyle w:val="Normal"/>
        <w:ind w:left="426" w:hanging="42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27" w:hanging="427"/>
        <w:jc w:val="both"/>
        <w:rPr>
          <w:i/>
          <w:i/>
        </w:rPr>
      </w:pPr>
      <w:r>
        <w:rPr>
          <w:rFonts w:cs="Times New Roman" w:ascii="Times New Roman" w:hAnsi="Times New Roman"/>
          <w:i/>
        </w:rPr>
        <w:t>A Felügyelő Bizottság elnöke vagy tagja nem lehet az, ak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-         a kuratórium elnöke vagy tagja,</w:t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i/>
        </w:rPr>
        <w:t>-</w:t>
        <w:tab/>
        <w:t xml:space="preserve"> a közalapítvánnyal, mint közhasznú szervezettel a megbízatásán kívüli más    tevékenység kifejtésére irányuló munkaviszonyban vagy egyéb jogviszonyban áll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-        a közhasznú szervezet cél szerinti juttatásából részesül,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       mindezen személyek közeli hozzátartozója.”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hatalmazza a polgármestert, hogy az alapító okirat módosítását és az egységes szerkezetbe foglalt alapító okiratot aláírja és azt a Zala Megyei Bírósághoz nyilvántartásba vétel érdekében benyújtsa.</w:t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ab/>
        <w:t>2009. március 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február 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ab/>
        <w:t xml:space="preserve">  Dr. Gyimesi Endre sk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>polgármester</w:t>
      </w:r>
    </w:p>
    <w:p>
      <w:pPr>
        <w:pStyle w:val="Heading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ALAPÍTÓ OKIRAT MÓDOSÍTÁS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Önkormányzata, mint a Zalaegerszeg Közbiztonságáért Közalapítvány (székhelye: 8900 Zalaegerszeg, Kossuth L. u. 17-19.) alapítója, a Zala Megyei Bíróság 1997. június 12. napján jogerőre emelkedett, Apk.60.033/1997/3. számú végzésével, 628/1997. szám alatt nyilvántartásba vett közalapítvány alapító okiratát a Ptk. 74/B. § (5) bekezdése, valamint a közhasznú szervezetekről szóló 1997. évi CLVI. törvény rendelkezései alapján a mai napon az alábbiak szerint módosítja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 Az alapító okirat 8. „A közalapítványi vagyon működése” c. fejezet 2. bekezdésének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és 4. mondata helyébe az alábbi  rendelkezés 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i/>
        </w:rPr>
        <w:t xml:space="preserve">„ </w:t>
      </w:r>
      <w:r>
        <w:rPr>
          <w:rFonts w:cs="Times New Roman" w:ascii="Times New Roman" w:hAnsi="Times New Roman"/>
          <w:i/>
        </w:rPr>
        <w:t>A kuratórium elnöke az éves beszámolóval együtt a közalapítvány, mint közhasznú szervezet közhasznúsági jelentését is, amelyet a kuratórium fogad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 közalapítvány, mint közhasznú szervezet az alapító okirata szerinti tevékenységének és gazdálkodásának legfontosabb adatait Zalaegerszeg Megyei Jogú Város hivatalos honlapján történő közzététellel nyilvánosságra hozza, közhasznúsági jelentését pedig a tárgyévet követő évben, legkésőbb június 30-ig Zalaegerszeg Megyei Jogú Város hivatalos honlapján a nyilvánosság számára elérhető módon köteles közzétenn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>”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z alapító okirat 11. „A közalapítvány szervei” c. fejezet 3. bekezdésének 5. pontj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helyébe az alábbi rendelkezés lé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      „ </w:t>
      </w:r>
      <w:r>
        <w:rPr>
          <w:rFonts w:cs="Times New Roman" w:ascii="Times New Roman" w:hAnsi="Times New Roman"/>
          <w:i/>
        </w:rPr>
        <w:t>A Felügyelő Bizottság köteles megvizsgálni a közalapítvány éves beszámolóját és a közalapítvány, mint közhasznú szervezet közhasznúsági jelentését és véleményét a kuratórium elé terjeszteni.”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Az alapító okirat 12. „Összeférhetetlenségi szabályok” c. fejezet 1. bekezdése és 3.    </w:t>
      </w:r>
    </w:p>
    <w:p>
      <w:pPr>
        <w:pStyle w:val="Normal"/>
        <w:overflowPunct w:val="true"/>
        <w:ind w:left="420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bekezdése helyébe az alábbi rendelkezés lép: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„</w:t>
      </w:r>
      <w:r>
        <w:rPr>
          <w:rFonts w:cs="Times New Roman" w:ascii="Times New Roman" w:hAnsi="Times New Roman"/>
          <w:i/>
          <w:sz w:val="24"/>
          <w:szCs w:val="24"/>
        </w:rPr>
        <w:t>A közalapítvány kuratóriumának tagjaira valamint a Felügyelő Bizottság tagjaira, a közalapítvány, mint  közhasznú szervezet vezető tisztségviselőir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vonatkozó összeférhetetlenségi szabályok</w:t>
      </w:r>
      <w:r>
        <w:rPr>
          <w:rFonts w:cs="Times New Roman" w:ascii="Times New Roman" w:hAnsi="Times New Roman"/>
          <w:i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27" w:hanging="427"/>
        <w:jc w:val="both"/>
        <w:rPr>
          <w:i/>
          <w:i/>
        </w:rPr>
      </w:pPr>
      <w:r>
        <w:rPr>
          <w:rFonts w:cs="Times New Roman" w:ascii="Times New Roman" w:hAnsi="Times New Roman"/>
          <w:i/>
        </w:rPr>
        <w:t>A Felügyelő Bizottság elnöke vagy tagja nem lehet az, aki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</w:t>
        <w:tab/>
        <w:t>a kuratórium elnöke vagy tagja,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/>
        </w:rPr>
        <w:t>-</w:t>
        <w:tab/>
        <w:t>a közalapítvánnyal, mint közhasznú szervezettel a megbízatásán kívüli más tevékenység kifejtésére irányuló munkaviszonyban vagy egyéb jogviszonyban áll,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</w:t>
        <w:tab/>
        <w:t>a közhasznú szervezet cél szerinti juttatásából részesü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-</w:t>
        <w:tab/>
        <w:t xml:space="preserve">mindezen személyek közeli hozzátartozója.”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alapító okirat módosításokkal nem érintett részei változatlanul hatályban  maradnak.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Az alapító okirat módosítását Zalaegerszeg Megyei Jogú Város Közgyűlése a 2009.  február 5-i ülésén hozott ..……/2009. sz. határozatával jóváhagyta.</w:t>
      </w:r>
    </w:p>
    <w:p>
      <w:pPr>
        <w:pStyle w:val="TextBody"/>
        <w:rPr>
          <w:rFonts w:ascii="Times New Roman" w:hAnsi="Times New Roman" w:cs="Times New Roman"/>
          <w:iCs/>
          <w:color w:val="000000"/>
        </w:rPr>
      </w:pPr>
      <w:r>
        <w:rPr>
          <w:rFonts w:cs="Times New Roman"/>
          <w:iCs/>
          <w:color w:val="000000"/>
        </w:rPr>
      </w:r>
    </w:p>
    <w:p>
      <w:pPr>
        <w:pStyle w:val="TextBody"/>
        <w:rPr/>
      </w:pPr>
      <w:r>
        <w:rPr/>
        <w:t>Zalaegerszeg, 2009. február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ab/>
        <w:tab/>
        <w:tab/>
      </w:r>
      <w:r>
        <w:rPr>
          <w:b/>
          <w:i/>
        </w:rPr>
        <w:tab/>
        <w:tab/>
        <w:tab/>
        <w:tab/>
        <w:tab/>
        <w:tab/>
        <w:t xml:space="preserve">Dr. </w:t>
      </w:r>
      <w:r>
        <w:rPr>
          <w:szCs w:val="24"/>
        </w:rPr>
        <w:t xml:space="preserve"> </w:t>
      </w:r>
      <w:r>
        <w:rPr>
          <w:b/>
          <w:i/>
        </w:rPr>
        <w:t xml:space="preserve">Gyimesi Endre    </w:t>
      </w:r>
    </w:p>
    <w:p>
      <w:pPr>
        <w:pStyle w:val="TextBody"/>
        <w:rPr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</w:t>
      </w:r>
      <w:r>
        <w:rPr>
          <w:i/>
          <w:szCs w:val="24"/>
        </w:rPr>
        <w:t>polgármester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 módosításokkal egységes szerkezetben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Önkormányzata a 444/1996., 117/1997. és 154/1997. sz. közgyűlési határozatai alapján a jelen alapító okirat 4. pontjában meghatározott közfeladat folyamatos biztosítása céljából közalapítványt hoz létr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b/>
          <w:i/>
          <w:szCs w:val="24"/>
        </w:rPr>
        <w:t>1.</w:t>
        <w:tab/>
      </w:r>
      <w:r>
        <w:rPr>
          <w:rFonts w:cs="Times New Roman" w:ascii="Times New Roman" w:hAnsi="Times New Roman"/>
          <w:b/>
          <w:i/>
          <w:szCs w:val="24"/>
          <w:u w:val="single"/>
        </w:rPr>
        <w:t>Alapító neve és székhelye: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Zalaegerszeg Megyei Jogú Város Önkormányzata </w:t>
      </w:r>
    </w:p>
    <w:p>
      <w:pPr>
        <w:pStyle w:val="Normal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900 Zalaegerszeg, Kossuth u. 17-19.</w:t>
      </w:r>
    </w:p>
    <w:p>
      <w:pPr>
        <w:pStyle w:val="Normal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b/>
          <w:i/>
          <w:szCs w:val="24"/>
        </w:rPr>
        <w:t>2.</w:t>
        <w:tab/>
      </w:r>
      <w:r>
        <w:rPr>
          <w:rFonts w:cs="Times New Roman" w:ascii="Times New Roman" w:hAnsi="Times New Roman"/>
          <w:b/>
          <w:i/>
          <w:szCs w:val="24"/>
          <w:u w:val="single"/>
        </w:rPr>
        <w:t>A közalapítvány neve: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laegerszeg Közbiztonságáért Közalapítvány</w:t>
      </w:r>
    </w:p>
    <w:p>
      <w:pPr>
        <w:pStyle w:val="Normal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b/>
          <w:i/>
          <w:szCs w:val="24"/>
        </w:rPr>
        <w:t>3.</w:t>
        <w:tab/>
      </w:r>
      <w:r>
        <w:rPr>
          <w:rFonts w:cs="Times New Roman" w:ascii="Times New Roman" w:hAnsi="Times New Roman"/>
          <w:b/>
          <w:i/>
          <w:szCs w:val="24"/>
          <w:u w:val="single"/>
        </w:rPr>
        <w:t>A közalapítvány székhelye: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900 Zalaegerszeg, Kossuth L. u. 17-19.</w:t>
      </w:r>
    </w:p>
    <w:p>
      <w:pPr>
        <w:pStyle w:val="Normal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b/>
          <w:i/>
          <w:szCs w:val="24"/>
        </w:rPr>
        <w:t>4.</w:t>
        <w:tab/>
      </w:r>
      <w:r>
        <w:rPr>
          <w:rFonts w:cs="Times New Roman" w:ascii="Times New Roman" w:hAnsi="Times New Roman"/>
          <w:b/>
          <w:i/>
          <w:szCs w:val="24"/>
          <w:u w:val="single"/>
        </w:rPr>
        <w:t>A közalapítvány célja: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 xml:space="preserve">közrend és közlekedésbiztonság védelme, </w:t>
      </w:r>
      <w:r>
        <w:rPr>
          <w:rFonts w:cs="Times New Roman" w:ascii="Times New Roman" w:hAnsi="Times New Roman"/>
          <w:szCs w:val="24"/>
        </w:rPr>
        <w:t>e körben különösen Zalaegerszeg közbiztonságának elősegítése</w:t>
      </w:r>
    </w:p>
    <w:p>
      <w:pPr>
        <w:pStyle w:val="Normal"/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a bűnözés visszaszorítása irányában ható, továbbá a közbiztonság és közlekedésbiztonság helyzetében javulást eredményező oktatási, kulturális, közművelődési programok kidolgozása, ezek tárgyi- és személyi feltételeinek biztosítása,</w:t>
      </w:r>
    </w:p>
    <w:p>
      <w:pPr>
        <w:pStyle w:val="Normal"/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komplex betörésvédelmi rendszer létrehozásának és működtetésének kezdeményezése és támogatása,</w:t>
      </w:r>
    </w:p>
    <w:p>
      <w:pPr>
        <w:pStyle w:val="Normal"/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család- és ifjúságvédelmi társadalmi csoportok tevékenységének elősegítése,</w:t>
      </w:r>
    </w:p>
    <w:p>
      <w:pPr>
        <w:pStyle w:val="Normal"/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olyan intervenciós rendszerek kiépítése, melyek megakadályozhatják a társadalmi devianciák kifejlődését, illetve az azt megelőző állapot feltárását elősegíthetik.</w:t>
      </w:r>
    </w:p>
    <w:p>
      <w:pPr>
        <w:pStyle w:val="Normal"/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Cs w:val="24"/>
        </w:rPr>
        <w:t>A közalapítvány a fenti közhasznú tevékenysége során olyan közhasznú tevékenységet folytat, amelyről az 1990. évi LXV. tv. 8. § szerint a helyi önkormányzatnak kell gondoskodnia.</w:t>
      </w:r>
    </w:p>
    <w:p>
      <w:pPr>
        <w:pStyle w:val="Normal"/>
        <w:ind w:hanging="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7"/>
        <w:rPr/>
      </w:pPr>
      <w:r>
        <w:rPr>
          <w:rFonts w:cs="Times New Roman" w:ascii="Times New Roman" w:hAnsi="Times New Roman"/>
          <w:b/>
          <w:i/>
          <w:szCs w:val="24"/>
        </w:rPr>
        <w:t>5.</w:t>
        <w:tab/>
      </w:r>
      <w:r>
        <w:rPr>
          <w:rFonts w:cs="Times New Roman" w:ascii="Times New Roman" w:hAnsi="Times New Roman"/>
          <w:b/>
          <w:i/>
          <w:szCs w:val="24"/>
          <w:u w:val="single"/>
        </w:rPr>
        <w:t>A közalapítvány működése:</w:t>
      </w:r>
    </w:p>
    <w:p>
      <w:pPr>
        <w:pStyle w:val="Normal"/>
        <w:ind w:left="426" w:hanging="427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Szvegtrzsbehzssal2"/>
        <w:numPr>
          <w:ilvl w:val="0"/>
          <w:numId w:val="3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álkodhat az alapító vagyonnal és annak teljes hozadékával, a kuratórium által meghatározott feltételeknek megfelelően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üttműködik az országos és helyi hasonló célú alapítványokkal, külön megállapodások alapján önkormányzatokkal, más intézményekkel és országos hatáskörű szervekkel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szeres konzultatív kapcsolatot tart a helyi rendőri, oktatási, közművelődési, gyermek- és ifjúságvédelmi szervezetekkel és tőle függetlenül alakult öntevékeny társadalmi csoportokkal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pcsolatot tart hasonló külföldi alapítványokkal, intézményekkel és közérdekű tevékenységet is kifejtő vállalkozásokkal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ványi vagyon egyharmadát meg nem haladó anyagi erővel, csak közhasznú céljainak megvalósítása érdekében, azokat nem veszélyeztetve korlátozott felelősséggel vállalkozhat, alapítványhoz csatlakozhat, a gazdálkodása során elért eredményét nem oszthatja fel, azt kizárólag a jelen alapító okiratban meghatározott tevékenységre fordíthatja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alapítvány közvetlen politikai tevékenységet nem folytat, szervezete pártoktól független és azoknak anyagi támogatást nem nyújt, pártpolitikai tevékenységet nem végez, országgyűlési képviselői, megyei, fővárosi önkormányzati választáson jelöltet nem állít. A közalapítvány politikai pártot, illetve párttevékenységet semmilyen módon nem támogathat.</w:t>
      </w:r>
    </w:p>
    <w:p>
      <w:pPr>
        <w:pStyle w:val="Heading1"/>
        <w:keepNext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közalapítvány csak olyan gazdálkodó szervezetben vehet részt, amelyben legalább többségi befolyással (Ptk. 685/B. §) rendelkezik, és amelyben felelőssége nem haladja meg vagyoni hozzájárulása mértékét. Közalapítvány által létrehozott gazdálkodó szervezet további gazdálkodó szervezetet nem alapíthat, és gazdálkodó szervezetben részesedést nem szerezhet.</w:t>
      </w:r>
    </w:p>
    <w:p>
      <w:pPr>
        <w:pStyle w:val="Heading1"/>
        <w:keepNext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közalapítvány alapítványt nem hozhat létre, ahhoz nem csatlakozhat, azzal nem egyesíthető, a közalapítvány alapítvány alapító jogainak gyakorlására nem jelölhető ki.</w:t>
      </w:r>
    </w:p>
    <w:p>
      <w:pPr>
        <w:pStyle w:val="Heading1"/>
        <w:keepNext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közalapítvány pályázat kiírása nélkül évente a vagyona 5%-ának mértékéig, de legfeljebb összesen egymillió forint (közvetlen vagy közvetett) támogatást nyújthat az alapító okiratban foglalt célokra.</w:t>
      </w:r>
    </w:p>
    <w:p>
      <w:pPr>
        <w:pStyle w:val="Heading1"/>
        <w:keepNext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közalapítvány tevékenysége újabb közfeladat ellátásával nem bővíthető, a közalapítvány alapító jogainak gyakorlására más személy nem jelölhető ki.</w:t>
      </w:r>
    </w:p>
    <w:p>
      <w:pPr>
        <w:pStyle w:val="Normal"/>
        <w:ind w:left="426" w:hanging="4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6" w:hanging="427"/>
        <w:rPr/>
      </w:pPr>
      <w:r>
        <w:rPr>
          <w:rFonts w:cs="Times New Roman" w:ascii="Times New Roman" w:hAnsi="Times New Roman"/>
          <w:b/>
          <w:i/>
          <w:szCs w:val="24"/>
        </w:rPr>
        <w:t>6.</w:t>
        <w:tab/>
      </w:r>
      <w:r>
        <w:rPr>
          <w:rFonts w:cs="Times New Roman" w:ascii="Times New Roman" w:hAnsi="Times New Roman"/>
          <w:b/>
          <w:i/>
          <w:szCs w:val="24"/>
          <w:u w:val="single"/>
        </w:rPr>
        <w:t>A közalapítvány jellege:</w:t>
      </w:r>
    </w:p>
    <w:p>
      <w:pPr>
        <w:pStyle w:val="Normal"/>
        <w:ind w:left="426" w:hanging="427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Szvegtrzsbehzssal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közalapítvány nyitott, ahhoz adományozóként bárki – hazai vagy külföldi természetes és jogi személy – csatlakozhat. Amennyiben a csatlakozó konkrét célra adja adományát, a közalapítvány kuratóriuma dönt annak elfogadásáról vagy elutasításáról. Az adomány fejében az adományozó sem közvetett, sem közvetlen előnyben nem részesülhet, viszont a közalapítvány igazolása alapján igénybe veheti a jogszabályban meghatározott mértékű adókedvezményt.</w:t>
      </w:r>
    </w:p>
    <w:p>
      <w:pPr>
        <w:pStyle w:val="Normal"/>
        <w:ind w:left="426" w:hanging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427"/>
        <w:rPr/>
      </w:pPr>
      <w:r>
        <w:rPr>
          <w:rFonts w:cs="Times New Roman" w:ascii="Times New Roman" w:hAnsi="Times New Roman"/>
          <w:b/>
          <w:i/>
          <w:szCs w:val="24"/>
        </w:rPr>
        <w:t>7.</w:t>
        <w:tab/>
      </w:r>
      <w:r>
        <w:rPr>
          <w:rFonts w:cs="Times New Roman" w:ascii="Times New Roman" w:hAnsi="Times New Roman"/>
          <w:b/>
          <w:i/>
          <w:szCs w:val="24"/>
          <w:u w:val="single"/>
        </w:rPr>
        <w:t>A közalapítvány vagyona:</w:t>
      </w:r>
    </w:p>
    <w:p>
      <w:pPr>
        <w:pStyle w:val="Normal"/>
        <w:ind w:left="426" w:hanging="427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Szvegtrzsbehzssal2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Century Schoolbook"/>
        </w:rPr>
        <w:t xml:space="preserve">  </w:t>
      </w:r>
      <w:r>
        <w:rPr/>
        <w:t>1</w:t>
      </w:r>
      <w:r>
        <w:rPr>
          <w:rFonts w:cs="Times New Roman" w:ascii="Times New Roman" w:hAnsi="Times New Roman"/>
        </w:rPr>
        <w:t>.</w:t>
        <w:tab/>
        <w:t>Az alapítói tőke, amelynek összege 100.000,-Ft.</w:t>
      </w:r>
    </w:p>
    <w:p>
      <w:pPr>
        <w:pStyle w:val="Szvegtrzsbehzssal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</w:t>
        <w:tab/>
        <w:t>Természetes és jogi személyek (köztük az alapító) támogatásai</w:t>
      </w:r>
      <w:r>
        <w:rPr/>
        <w:t>.</w:t>
      </w:r>
    </w:p>
    <w:p>
      <w:pPr>
        <w:pStyle w:val="Normal"/>
        <w:ind w:left="851" w:hanging="427"/>
        <w:rPr/>
      </w:pPr>
      <w:r>
        <w:rPr>
          <w:rFonts w:cs="Times New Roman" w:ascii="Times New Roman" w:hAnsi="Times New Roman"/>
          <w:szCs w:val="24"/>
        </w:rPr>
        <w:t>3.  Pályázati források nyereményei.</w:t>
      </w:r>
    </w:p>
    <w:p>
      <w:pPr>
        <w:pStyle w:val="Normal"/>
        <w:ind w:left="851" w:hanging="427"/>
        <w:rPr/>
      </w:pPr>
      <w:r>
        <w:rPr>
          <w:rFonts w:cs="Times New Roman" w:ascii="Times New Roman" w:hAnsi="Times New Roman"/>
          <w:szCs w:val="24"/>
        </w:rPr>
        <w:t>4.  Az alap- és a vállalkozási tevékenység bevétele, nyeresége.</w:t>
      </w:r>
    </w:p>
    <w:p>
      <w:pPr>
        <w:pStyle w:val="Normal"/>
        <w:ind w:left="851" w:hanging="427"/>
        <w:rPr/>
      </w:pPr>
      <w:r>
        <w:rPr>
          <w:rFonts w:cs="Times New Roman" w:ascii="Times New Roman" w:hAnsi="Times New Roman"/>
          <w:szCs w:val="24"/>
        </w:rPr>
        <w:t>5.  A részére átadott ingó- és ingatlanvagyon.</w:t>
      </w:r>
    </w:p>
    <w:p>
      <w:pPr>
        <w:pStyle w:val="Normal"/>
        <w:ind w:left="851" w:hanging="427"/>
        <w:rPr/>
      </w:pPr>
      <w:r>
        <w:rPr>
          <w:rFonts w:cs="Times New Roman" w:ascii="Times New Roman" w:hAnsi="Times New Roman"/>
          <w:szCs w:val="24"/>
        </w:rPr>
        <w:t>6.  Kamatbevételek.</w:t>
      </w:r>
    </w:p>
    <w:p>
      <w:pPr>
        <w:pStyle w:val="Normal"/>
        <w:ind w:left="851" w:hanging="427"/>
        <w:rPr/>
      </w:pPr>
      <w:r>
        <w:rPr>
          <w:rFonts w:cs="Times New Roman" w:ascii="Times New Roman" w:hAnsi="Times New Roman"/>
          <w:szCs w:val="24"/>
        </w:rPr>
        <w:t>7.  Egyéb vagyon és vagyoni értékű jog.</w:t>
      </w:r>
    </w:p>
    <w:p>
      <w:pPr>
        <w:pStyle w:val="Normal"/>
        <w:ind w:left="851" w:hanging="4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7"/>
        <w:rPr/>
      </w:pPr>
      <w:r>
        <w:rPr>
          <w:rFonts w:cs="Times New Roman" w:ascii="Times New Roman" w:hAnsi="Times New Roman"/>
          <w:b/>
          <w:i/>
          <w:szCs w:val="24"/>
        </w:rPr>
        <w:t>8.</w:t>
        <w:tab/>
      </w:r>
      <w:r>
        <w:rPr>
          <w:rFonts w:cs="Times New Roman" w:ascii="Times New Roman" w:hAnsi="Times New Roman"/>
          <w:b/>
          <w:i/>
          <w:szCs w:val="24"/>
          <w:u w:val="single"/>
        </w:rPr>
        <w:t>A közalapítványi vagyon működtetése:</w:t>
      </w:r>
    </w:p>
    <w:p>
      <w:pPr>
        <w:pStyle w:val="Normal"/>
        <w:ind w:left="426" w:hanging="427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TextBodyIndent"/>
        <w:ind w:left="283" w:firstLine="7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z alapítvány vagyonával a kuratórium rendelkezik. A kuratórium az alapítvány szabad pénzeszközeit betétbe helyezheti, értékpapírba fektetheti, egyéb, alapítványi célú vagy vállalkozási tevékenységet folytathat azzal, hogy vállalkozási tevékenységet csak közhasznú céljainak megvalósítása érdekében, azokat nem veszélyeztetve végezhet, a         gazdálkodása során elért eredményét nem oszthatja fel, azt kizárólag a jelen alapító okiratban meghatározott tevékenységre fordíthatj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uratórium elnöke a közalapítvány vagyonának felhasználásáról éves beszámolót készít, amelyet a kuratórium hagy jóvá. Az éves beszámoló jóváhagyásáról a kuratórium az általános határozathozatali szabályok szerint határoz, a jóváhagyott éves beszámolóról a kuratórium tájékoztatja az alapítót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A kuratórium elnöke az éves beszámolóval együtt elkészíti a közalapítvány, mint  közhasznú szervezet közhasznúsági jelentését is, amelyet a kuratórium fogad el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A közalapítvány, mint közhasznú szervezet az alapító okirata szerinti tevékenységének és gazdálkodásának legfontosabb adatait Zalaegerszeg Megyei Jogú Város hivatalos honlapján történő közzététellel nyilvánosságra hozza, közhasznúsági jelentését pedig a tárgyévet követő évben, legkésőbb június 30-ig Zalaegerszeg Megyei Jogú Város hivatalos honlapján a nyilvánosság számára elérhető módon köteles közzétenn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alapítvány köteles pályázatot kiírni, ha az általa nyújtott cél szerinti juttatás az évi egymillió forintot meghaladja, kivéve, ha törvény vagy kormányrendelet a közalapítvány közfeladatára tekintettel más eljárási rendet állapít meg. Nem tartoznak e kötelezettség körébe a nyugellátás jellegű ellátások és a természetes személyek részére nem ösztöndíj jelleggel nyújtott olyan természetbeli ellátások, amelyek értéke nem haladja meg az öregségi nyugdíj mindenkori legkisebb összegének tízszeresé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 kiírásáról a kuratórium gondoskodik. Az eljárási rendelet a kuratórium által jóváhagyott Szervezeti és Működési Szabályzatban kell rögzíte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7"/>
        <w:rPr/>
      </w:pPr>
      <w:r>
        <w:rPr>
          <w:rFonts w:cs="Times New Roman" w:ascii="Times New Roman" w:hAnsi="Times New Roman"/>
          <w:b/>
          <w:i/>
          <w:szCs w:val="24"/>
        </w:rPr>
        <w:t>9.</w:t>
        <w:tab/>
      </w:r>
      <w:r>
        <w:rPr>
          <w:rFonts w:cs="Times New Roman" w:ascii="Times New Roman" w:hAnsi="Times New Roman"/>
          <w:b/>
          <w:i/>
          <w:szCs w:val="24"/>
          <w:u w:val="single"/>
        </w:rPr>
        <w:t>A közalapítványi vagyon felhasználása:</w:t>
      </w:r>
    </w:p>
    <w:p>
      <w:pPr>
        <w:pStyle w:val="Normal"/>
        <w:ind w:left="426" w:hanging="427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426" w:hanging="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alapítvány vagyona a célok megvalósítása érdekében csak olyan mértékben használható fel, hogy az alapítói tőkéből 50.000 Ft mindenkor jelen legyen a közalapítvány számláján.</w:t>
      </w:r>
    </w:p>
    <w:p>
      <w:pPr>
        <w:pStyle w:val="Normal"/>
        <w:ind w:left="426" w:hanging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7"/>
        <w:rPr/>
      </w:pPr>
      <w:r>
        <w:rPr>
          <w:rFonts w:cs="Times New Roman" w:ascii="Times New Roman" w:hAnsi="Times New Roman"/>
          <w:b/>
          <w:i/>
          <w:szCs w:val="24"/>
        </w:rPr>
        <w:t>10.</w:t>
        <w:tab/>
      </w:r>
      <w:r>
        <w:rPr>
          <w:rFonts w:cs="Times New Roman" w:ascii="Times New Roman" w:hAnsi="Times New Roman"/>
          <w:b/>
          <w:i/>
          <w:szCs w:val="24"/>
          <w:u w:val="single"/>
        </w:rPr>
        <w:t>A közalapítvány kezelője:</w:t>
      </w:r>
    </w:p>
    <w:p>
      <w:pPr>
        <w:pStyle w:val="Normal"/>
        <w:ind w:left="426" w:hanging="427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Szvegtrzsbehzssal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alapító a közalapítvány kezelésére 7 fős kuratóriumot hoz létre, melynek elnökét és tagjait az alapító kéri fel.</w:t>
      </w:r>
    </w:p>
    <w:p>
      <w:pPr>
        <w:pStyle w:val="Normal"/>
        <w:ind w:left="426" w:hanging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4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 kuratórium elnöke: </w:t>
        <w:tab/>
        <w:t>Major Mihály Zalaegerszeg, Platán sor 23.</w:t>
      </w:r>
    </w:p>
    <w:p>
      <w:pPr>
        <w:pStyle w:val="Normal"/>
        <w:ind w:left="426" w:hanging="4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kuratórium tagjai:</w:t>
        <w:tab/>
        <w:t>Balázs János Zalaegerszeg, Köztársaság u. 78.</w:t>
      </w:r>
    </w:p>
    <w:p>
      <w:pPr>
        <w:pStyle w:val="Normal"/>
        <w:ind w:left="426" w:hanging="4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ifj. Farkas Imre Zalaegerszeg, Mártírok u. 18.</w:t>
      </w:r>
    </w:p>
    <w:p>
      <w:pPr>
        <w:pStyle w:val="Normal"/>
        <w:ind w:left="426" w:hanging="4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Zsupanek Miklós Zalaegerszeg, Kinizsi u. 89.</w:t>
      </w:r>
    </w:p>
    <w:p>
      <w:pPr>
        <w:pStyle w:val="Normal"/>
        <w:ind w:left="426" w:hanging="4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Kozma Tibor Zalaegerszeg, Gorkij u. 9.</w:t>
      </w:r>
    </w:p>
    <w:p>
      <w:pPr>
        <w:pStyle w:val="Normal"/>
        <w:ind w:left="426" w:hanging="4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Barta András Zalaegerszeg, Mókus u. 17.</w:t>
      </w:r>
    </w:p>
    <w:p>
      <w:pPr>
        <w:pStyle w:val="Normal"/>
        <w:ind w:left="426" w:hanging="4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dr. Borsos András Imre Zalaegerszeg, Kosztolányi tér 7/A I/1.</w:t>
      </w:r>
    </w:p>
    <w:p>
      <w:pPr>
        <w:pStyle w:val="Normal"/>
        <w:ind w:left="426" w:hanging="4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kuratórium határozatképes, ha legalább 4 tag jelen van. A határozathozatalhoz a jelenlévő tagok többségének szavazata szükség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A kuratórium tevékenységét részletesen a szervezeti és működési szabályzat szabályozza.</w:t>
      </w:r>
    </w:p>
    <w:p>
      <w:pPr>
        <w:pStyle w:val="Normal"/>
        <w:ind w:left="426" w:hanging="4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7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</w:rPr>
        <w:t>A kuratórium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ülését évente legalább két alkalommal össze kell hívni,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ülését a kuratórium elnöke az ülés napirendjét tartalmazó, írásbeli meghívóval hívja össze, a meghívót az ülést megelőzően legalább 8 nappal korábban kézbesíteni kell,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ülései nyilvánosak,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üléseiről jegyzőkönyvet kell felvenni, amelyet a kuratórium elnöke és egy tagja aláírásával hitelesít.</w:t>
      </w:r>
    </w:p>
    <w:p>
      <w:pPr>
        <w:pStyle w:val="Szvegtrzsbehzssal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Szervezeti és Működési Szabályzatnak a közhasznú szervezetekről szóló 1997. évi CLVI. tv. 7. § (2) alapján továbbá rendelkeznie kell arról, hogy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a kuratórium határozatait írásba kell foglalni és évente folyamatosan emelkedő arab sorszámmal kell ellátni,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a kuratórium határozatait a Határozatok Jegyzékében kell nyilvántartani, feltüntetve a határozat tartalmát, hatályát, számát, a határozathozatal időpontját, a döntést támogatók és ellenzők számarányát, név szerinti megoszlását,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a kuratórium határozatait 8 napon belül írásban közli az érintettekkel,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a közalapítvány tevékenysége iránt érdeklődők a kuratórium elnökének előzetes írásbeli hozzájárulásával nyerhetnek betekintést a kuratóriumi ülésekről készült jegyzőkönyvekbe, a Határozatok Jegyzékébe és az alapítvány működésével kapcsolatos egyéb iratokba,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a közalapítvány szolgáltatásai igénybe vételének lehetőségét a Zalaegerszeg c. lapban teszi közzé, a szolgáltatás igénybevételét az érintett írásban, a kuratórium elnökéhez címzetten kezdeményezheti, amelyről a kuratórium a legközelebbi ülésén dönt.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7"/>
        <w:rPr/>
      </w:pPr>
      <w:r>
        <w:rPr>
          <w:rFonts w:cs="Times New Roman" w:ascii="Times New Roman" w:hAnsi="Times New Roman"/>
          <w:b/>
          <w:i/>
          <w:szCs w:val="24"/>
        </w:rPr>
        <w:t>11.</w:t>
        <w:tab/>
      </w:r>
      <w:r>
        <w:rPr>
          <w:rFonts w:cs="Times New Roman" w:ascii="Times New Roman" w:hAnsi="Times New Roman"/>
          <w:b/>
          <w:i/>
          <w:szCs w:val="24"/>
          <w:u w:val="single"/>
        </w:rPr>
        <w:t>A közalapítvány szervei:</w:t>
      </w:r>
    </w:p>
    <w:p>
      <w:pPr>
        <w:pStyle w:val="Normal"/>
        <w:ind w:left="426" w:hanging="427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Szvegtrzsbehzssal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közalapítvány képviselője a kuratórium elnöke, aki képviseleti jogosultságát egyedi megbízásokkal a kuratórium bármely tagjára átruházhatj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A Közalapítvány bankszámlája felett Major Mihály a kuratórium elnöke, ifj. Farkas Imre kuratóriumi tag és Kozma Tibor kuratóriumi tag jogosult rendelkezni. A bankszámla feletti rendelkezéshez minden esetben kettő rendelkezésre jogosult személy aláírása szüksége, melyek közül az egyik a kuratórium elnöke.</w:t>
      </w:r>
    </w:p>
    <w:p>
      <w:pPr>
        <w:pStyle w:val="Normal"/>
        <w:ind w:left="426" w:hanging="4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ab/>
      </w:r>
    </w:p>
    <w:p>
      <w:pPr>
        <w:pStyle w:val="Normal"/>
        <w:ind w:left="426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közalapítványnál a működés és gazdálkodás ellenőrzése végett a kuratóriumtól elkülönült, négy tagú Felügyelő Bizottság működik.</w:t>
      </w:r>
    </w:p>
    <w:p>
      <w:pPr>
        <w:pStyle w:val="Normal"/>
        <w:ind w:left="426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Felügyelő Bizottság tagjait az alapító jelöli ki határozatlan időre és az alapító hívhatja vissza.</w:t>
      </w:r>
    </w:p>
    <w:p>
      <w:pPr>
        <w:pStyle w:val="Normal"/>
        <w:ind w:left="426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Felügyelő Bizottság hatásköre:</w:t>
      </w:r>
    </w:p>
    <w:p>
      <w:pPr>
        <w:pStyle w:val="Szvegtrzsbehzssal2"/>
        <w:spacing w:lineRule="auto" w:line="240" w:before="0" w:after="0"/>
        <w:ind w:left="900" w:hanging="616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.</w:t>
        <w:tab/>
        <w:t>A Felügyelő Bizottság a közalapítvány felügyelő szerve, amely az alapító érdekeinek   védelmében ellenőrzi a közalapítvány működését és gazdálkodását, vizsgálja a jogszabályok, az alapító okirat és a kuratóriumi határozatok előírásainak megtartását.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A Felügyelő Bizottság a vezető tisztségviselőktől jelentést, felvilágosítást kérhet, a közalapítvány könyveibe betekinthet, azokat megvizsgálhatja.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A Felügyelő Bizottság tagja a kuratórium ülésén tanácskozási joggal részt vehet.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A Felügyelő Bizottság köteles a kuratóriumot tájékoztatni és annak összehívását kezdeményezni, ha arról szerez tudomást, hogy</w:t>
      </w:r>
    </w:p>
    <w:p>
      <w:pPr>
        <w:pStyle w:val="Normal"/>
        <w:ind w:left="1276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a közalapítvány működése során olyan jogszabálysértés vagy a közalapítvány érdekeit egyébként súlyosan sértő esemény történt, amelynek megszüntetése vagy következményeinek elhárítása, enyhítése a kuratórium döntését teszi szükségessé,</w:t>
      </w:r>
    </w:p>
    <w:p>
      <w:pPr>
        <w:pStyle w:val="Normal"/>
        <w:ind w:left="1276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a vezető tisztségviselők felelősségét megalapozó tény merült fel.</w:t>
      </w:r>
    </w:p>
    <w:p>
      <w:pPr>
        <w:pStyle w:val="Szvegtrzsbehzssal2"/>
        <w:spacing w:lineRule="auto" w:line="240"/>
        <w:ind w:left="900" w:hanging="617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5.</w:t>
        <w:tab/>
        <w:t>A Felügyelő Bizottság köteles megvizsgálni a közalapítvány éves beszámolóját és a   közalapítvány, mint közhasznú szervezet közhasznúsági jelentését, és véleményét a kuratórium elé terjeszteni.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</w:t>
        <w:tab/>
        <w:t>A Felügyelő Bizottság félévente köteles megvizsgálni a közalapítvány gazdálkodását, pénzügyi helyzetét, a kuratóriumi határozatok érvényesülését.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Felügyelő Bizottság működésének szabályai: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zvegtrzsbehzssal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.</w:t>
        <w:tab/>
        <w:t xml:space="preserve">  A Felügyelő Bizottság tagjai sorából első ülésén elnököt válasz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2.</w:t>
        <w:tab/>
        <w:t xml:space="preserve">   A Felügyelő Bizottság szükség szerint, de évente legalább két alkalommal tart ülést.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A Felügyelő Bizottság ülését az elnök hívja össze napirendet tartalmazó írásbeli meghívóval, melyet az ülést megelőzően legalább 8 nappal korábban kézbesíteni kell.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A Felügyelő Bizottság ülésének összehívását – az ok és a cél megjelölésével – a Felügyelő Bizottság bármely tagja írásban kérheti az elnöktől, aki a kérelem kézhezvételétől számított 8 napon belül köteles intézkedni az ülés 15 napon belüli időpontra történő összehívásáról.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</w:t>
        <w:tab/>
        <w:t>A Felügyelő Bizottság ülését az elnök vezeti.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</w:t>
        <w:tab/>
        <w:t>A Felügyelő Bizottság határozatképes, ha az ülésen a tagok többsége jelen van. Határozatait nyílt szavazással, szótöbbséggel hozza, szavazategyenlőség esetén az elnök szavazata dönt. A meghozott határozatokat írásba kell foglalni és évente folyamatos emelkedő sorszámmal ellátni.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</w:t>
        <w:tab/>
        <w:t>A Felügyelő Bizottság üléséről jegyzőkönyvet kell készíteni, amelyet minden tag aláír. A jegyzőkönyv elkészítése az elnök feladata.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08" w:hanging="0"/>
        <w:rPr/>
      </w:pPr>
      <w:r>
        <w:rPr>
          <w:szCs w:val="24"/>
        </w:rPr>
        <w:t xml:space="preserve">Felügyelő Bizottság tagjai: Kőrösi Ferenc </w:t>
        <w:tab/>
        <w:t xml:space="preserve">              Zalaegerszeg, Göcseji u. 59.</w:t>
      </w:r>
    </w:p>
    <w:p>
      <w:pPr>
        <w:pStyle w:val="TextBody"/>
        <w:ind w:left="851" w:hanging="0"/>
        <w:rPr/>
      </w:pPr>
      <w:r>
        <w:rPr>
          <w:szCs w:val="24"/>
        </w:rPr>
        <w:tab/>
        <w:tab/>
        <w:tab/>
        <w:t xml:space="preserve">         Antal József</w:t>
        <w:tab/>
        <w:t xml:space="preserve">              Zalaegerszeg, Kodály u. 13.</w:t>
      </w:r>
    </w:p>
    <w:p>
      <w:pPr>
        <w:pStyle w:val="TextBody"/>
        <w:ind w:left="851" w:hanging="0"/>
        <w:rPr/>
      </w:pPr>
      <w:r>
        <w:rPr>
          <w:szCs w:val="24"/>
        </w:rPr>
        <w:tab/>
        <w:tab/>
        <w:tab/>
        <w:t xml:space="preserve">         Bognárné Laposa Ilona   Zalaegerszeg, Csendes u. 35.</w:t>
      </w:r>
    </w:p>
    <w:p>
      <w:pPr>
        <w:pStyle w:val="TextBody"/>
        <w:ind w:left="851" w:hanging="0"/>
        <w:rPr/>
      </w:pPr>
      <w:r>
        <w:rPr>
          <w:szCs w:val="24"/>
        </w:rPr>
        <w:tab/>
        <w:tab/>
        <w:tab/>
        <w:t xml:space="preserve">         Nánási Imre                     Zalaegerszeg, Ola u. 12/B.</w:t>
      </w:r>
    </w:p>
    <w:p>
      <w:pPr>
        <w:pStyle w:val="Normal"/>
        <w:ind w:left="426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7"/>
        <w:rPr/>
      </w:pPr>
      <w:r>
        <w:rPr>
          <w:rFonts w:cs="Times New Roman" w:ascii="Times New Roman" w:hAnsi="Times New Roman"/>
          <w:b/>
          <w:i/>
          <w:szCs w:val="24"/>
        </w:rPr>
        <w:t>12.</w:t>
        <w:tab/>
      </w:r>
      <w:r>
        <w:rPr>
          <w:rFonts w:cs="Times New Roman" w:ascii="Times New Roman" w:hAnsi="Times New Roman"/>
          <w:b/>
          <w:i/>
          <w:szCs w:val="24"/>
          <w:u w:val="single"/>
        </w:rPr>
        <w:t>Összeférhetetlenségi szabályok:</w:t>
      </w:r>
    </w:p>
    <w:p>
      <w:pPr>
        <w:pStyle w:val="Normal"/>
        <w:ind w:left="426" w:hanging="427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Szvegtrzsbehzssal3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alapítvány kuratóriumának tagjaira valamint a Felügyelő Bizottság tagjaira, a  közalapítvány, mint közhasznú szervezet vezető tisztségviselőire vonatkozó összeférhetetlenségi szabályo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1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A kuratóriumi tagokra a közhasznú szervezetekről szóló 1997. évi CLVI. tv. 9. § (1)    bekezdésében foglalt rendelkezések irányadók, ezen rendelkezésen kívül egyéb összeférhetetlenségi szabály a kuratóriumi tagokra nem vonatkozik.</w:t>
      </w:r>
    </w:p>
    <w:p>
      <w:pPr>
        <w:pStyle w:val="Normal"/>
        <w:ind w:left="180" w:hanging="1"/>
        <w:jc w:val="both"/>
        <w:rPr/>
      </w:pPr>
      <w:r>
        <w:rPr>
          <w:rFonts w:cs="Times New Roman" w:ascii="Times New Roman" w:hAnsi="Times New Roman"/>
          <w:i/>
          <w:szCs w:val="24"/>
        </w:rPr>
        <w:tab/>
        <w:t xml:space="preserve"> </w:t>
      </w:r>
      <w:r>
        <w:rPr>
          <w:rFonts w:cs="Times New Roman" w:ascii="Times New Roman" w:hAnsi="Times New Roman"/>
          <w:szCs w:val="24"/>
        </w:rPr>
        <w:t xml:space="preserve">A határozat meghozatalában nem vehet részt az a személy, aki vagy akinek közeli  hozzátartozója, élettársa, a határozat alapján 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kötelezettség vagy felelősség alól mentesül, vagy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bármilyen más előnyben részesül, illetve a megkötendő jogügyletben egyébként érdekelt.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elnöke vagy tagja nem lehet az, aki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a kuratórium elnöke vagy tagja,</w:t>
      </w:r>
    </w:p>
    <w:p>
      <w:pPr>
        <w:pStyle w:val="Normal"/>
        <w:ind w:left="851" w:hanging="427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  <w:t>a közalapítvánnyal, mint közhasznú szervezettel a megbízatásán kívüli más tevékenység kifejtésére irányuló munkaviszonyban vagy egyéb jogviszonyban áll,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a közhasznú szervezet cél szerinti juttatásából részesül,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mindezen személyek közeli hozzátartozója.</w:t>
      </w:r>
    </w:p>
    <w:p>
      <w:pPr>
        <w:pStyle w:val="Normal"/>
        <w:ind w:left="851" w:hanging="427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left="426" w:hanging="427"/>
        <w:rPr/>
      </w:pPr>
      <w:r>
        <w:rPr>
          <w:rFonts w:cs="Times New Roman" w:ascii="Times New Roman" w:hAnsi="Times New Roman"/>
          <w:b/>
          <w:i/>
          <w:szCs w:val="24"/>
        </w:rPr>
        <w:t>13.</w:t>
        <w:tab/>
      </w:r>
      <w:r>
        <w:rPr>
          <w:rFonts w:cs="Times New Roman" w:ascii="Times New Roman" w:hAnsi="Times New Roman"/>
          <w:b/>
          <w:i/>
          <w:szCs w:val="24"/>
          <w:u w:val="single"/>
        </w:rPr>
        <w:t>A működés időbeli hatálya:</w:t>
      </w:r>
    </w:p>
    <w:p>
      <w:pPr>
        <w:pStyle w:val="Normal"/>
        <w:ind w:left="426" w:hanging="427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Szvegtrzsbehzssal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közalapítvány a bírósági nyilvántartásba vételét követő 30 napon belül kezdi meg határozatlan ideig történő működését.</w:t>
      </w:r>
    </w:p>
    <w:p>
      <w:pPr>
        <w:pStyle w:val="Normal"/>
        <w:ind w:left="426" w:hanging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427"/>
        <w:rPr/>
      </w:pPr>
      <w:r>
        <w:rPr>
          <w:rFonts w:cs="Times New Roman" w:ascii="Times New Roman" w:hAnsi="Times New Roman"/>
          <w:b/>
          <w:i/>
          <w:szCs w:val="24"/>
        </w:rPr>
        <w:t>14.</w:t>
        <w:tab/>
      </w:r>
      <w:r>
        <w:rPr>
          <w:rFonts w:cs="Times New Roman" w:ascii="Times New Roman" w:hAnsi="Times New Roman"/>
          <w:b/>
          <w:i/>
          <w:szCs w:val="24"/>
          <w:u w:val="single"/>
        </w:rPr>
        <w:t>A közalapítvány megszűnése:</w:t>
      </w:r>
    </w:p>
    <w:p>
      <w:pPr>
        <w:pStyle w:val="Normal"/>
        <w:ind w:left="426" w:hanging="427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Szvegtrzsbehzssal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alapító kérelmére a bíróság a közalapítványt megszünteti, ha a közfeladat iránti szükséglet megszűnt vagy a közfeladat ellátásának biztosítása más módon, illetőleg más szervezeti keretben hatékonyabban megvalósítható.</w:t>
      </w:r>
    </w:p>
    <w:p>
      <w:pPr>
        <w:pStyle w:val="Normal"/>
        <w:ind w:left="426" w:hanging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közalapítvány megszűnése esetén a közalapítvány vagyona – a hitelezők kielégítése után – az alapítót illeti meg, aki köteles azt a megszűnt közalapítvány céljához hasonló célokra fordítani és erről a nyilvánosságot megfelelően tájékoztatni.</w:t>
      </w:r>
    </w:p>
    <w:p>
      <w:pPr>
        <w:pStyle w:val="Normal"/>
        <w:ind w:left="426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Jelen alapító okiratban nem szabályozott kérdésekben a Ptk., az egyéb hatályos jogszabályok és a szervezeti és működési szabályzat rendelkezései az irányadók.</w:t>
      </w:r>
    </w:p>
    <w:p>
      <w:pPr>
        <w:pStyle w:val="Normal"/>
        <w:ind w:left="426"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15. </w:t>
      </w:r>
      <w:r>
        <w:rPr>
          <w:rFonts w:cs="Times New Roman" w:ascii="Times New Roman" w:hAnsi="Times New Roman"/>
          <w:b/>
          <w:bCs/>
          <w:i/>
          <w:iCs/>
          <w:szCs w:val="24"/>
          <w:u w:val="single"/>
        </w:rPr>
        <w:t>Egyéb rendelkezések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A Közalapítvány módosításokkal egységes szerkezetbe foglalt alapító okiratát Zalaegerszeg Megyei Jogú Város Közlönyében közzé kell tenni.”</w:t>
      </w:r>
    </w:p>
    <w:p>
      <w:pPr>
        <w:pStyle w:val="Normal"/>
        <w:ind w:left="426" w:hanging="42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z alapító okiratot Zalaegerszeg Megyei Jogú Város Közgyűlése 2003. május 08-i ülésén hozott 146/2003. sz. határozatának 1/n, és a 221/2003. sz. határozatával módosított 146/2003. sz. határozat 2/i pontjával módosította.</w:t>
      </w:r>
    </w:p>
    <w:p>
      <w:pPr>
        <w:pStyle w:val="Normal"/>
        <w:ind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ot Zalaegerszeg Megyei Jogú Város Közgyűlése 2003. november 20-i ülésén hozott 325/2003. sz. határozatával módosította.</w:t>
      </w:r>
    </w:p>
    <w:p>
      <w:pPr>
        <w:pStyle w:val="Normal"/>
        <w:ind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ot Zalaegerszeg Megyei Jogú Város Közgyűlése 2005. november 17-i ülésén hozott 306/2005. sz. határozatával módosította.</w:t>
      </w:r>
    </w:p>
    <w:p>
      <w:pPr>
        <w:pStyle w:val="Normal"/>
        <w:ind w:hanging="4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alapító okiratot Zalaegerszeg Megyei Jogú Város Közgyűlése 2007. február 1-i ülésén hozott 6/2007. sz. határozatával módosította.</w:t>
      </w:r>
      <w:r>
        <w:rPr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z alapító okirat módosítását Zalaegerszeg Megyei Jogú Város Közgyűlése 2009. február 5-i ülésén hozott …../2009. sz. határozatával jóváhagyta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9. február 5.</w:t>
      </w:r>
    </w:p>
    <w:p>
      <w:pPr>
        <w:pStyle w:val="Normal"/>
        <w:ind w:hanging="1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aegerszeg Megyei Jogú Város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nkormányzata képviseletében</w:t>
            </w:r>
          </w:p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polgármester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lőterjesztés, Zeg Környezeti Kultúrájáért Közalapítvány megszünteté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5:00Z</dcterms:created>
  <dc:creator>udvarm</dc:creator>
  <dc:description/>
  <cp:keywords/>
  <dc:language>en-US</dc:language>
  <cp:lastModifiedBy>Admin</cp:lastModifiedBy>
  <cp:lastPrinted>2009-01-29T13:22:00Z</cp:lastPrinted>
  <dcterms:modified xsi:type="dcterms:W3CDTF">2009-01-29T12:45:00Z</dcterms:modified>
  <cp:revision>3</cp:revision>
  <dc:subject/>
  <dc:title> </dc:title>
</cp:coreProperties>
</file>