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február 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Közfeladat-ellátási megállapodás megkötése a Lakhatásért Közalapítvánn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épjóléti Osztállyal</w:t>
            </w:r>
          </w:p>
          <w:p>
            <w:pPr>
              <w:pStyle w:val="Normal"/>
              <w:jc w:val="both"/>
              <w:rPr/>
            </w:pPr>
            <w:r>
              <w:rPr/>
              <w:t>Lakhatásért Közalapítvány Kuratóriumának Elnökév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Szociális, Lakás- és Egészségügyi Bizottság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 Vargáné Dr. Papp Éva kuratóriumi elnök</w:t>
            </w:r>
          </w:p>
          <w:p>
            <w:pPr>
              <w:pStyle w:val="Normal"/>
              <w:jc w:val="both"/>
              <w:rPr/>
            </w:pPr>
            <w:r>
              <w:rPr/>
              <w:t>Zalaegerszeg, Andráshida u. 87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Zala Megyei Főügyészség 2008. év végén vizsgálta az Önkormányzat által alapított kiemelkedően közhasznú közalapítványok – többek között a Lakhatásért Közalapítvány – közhasznú működését. 2008. november 20-án kelt iratában értesítette a Kuratórium Elnökét, hogy a vizsgálat során törvénysértő mulasztást állapított meg, amely miatt felszólalással él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ügyészség megállapítása szerint a közhasznú szervezetekről szóló 1997. évi CLVI. törvény (Ksztv.) 5. § a) pontja értelmében a kiemelkedően közhasznú szervezet nyilvántartásba vételéhez a szervezet létesítő okiratának tartalmaznia kell azt, hogy a közhasznú tevékenysége során olyan közfeladatot lát el, amelyről törvény vagy törvény felhatalmazása alapján más jogszabály rendelkezése szerint, valamely állami szervnek vagy helyi önkormányzatnak kell gondoskodni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Legfelsőbb Bíróság a BH2001.451. számú döntésében utalt arra, hogy a kiemelkedően közhasznú tevékenységet a kiemelkedően közhasznú szervezet maga látja e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Legfelsőbb Bíróság a BH2000.37. számú döntése szerint az alapítvány alapító okiratában meghatározott egyes kiemelkedően közhasznú tevékenységek csak az önkormányzattal kötött szerződés alapján végezhetőek, ez azonban nem a nyilvántartásba vétel, hanem az alapítvány törvényes működésének a feltétel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Lakhatásért Közalapítványt a Zala Megyei Bíróság az Apk.60.039/2000. számú végzésével 2000. december 13. napján vette nyilvántartásba. Az alapító okirat 3. pontja a közalapítvány célja és tevékenysége cím alatt arról rendelkezik, hogy a közalapítvány közhasznú tevékenysége során olyan közfeladatot lát el, melyekről a helyi önkormányzatokról szóló 1990. évi LXV. törvény 8. § (4) bekezdése szerint – mint szociális alapellátásról –, továbbá a szociális igazgatásról és szociális ellátásokról szóló 1993. évi III. törvény (továbbiakban: Szt.) 64. § és 65. § alapján az önkormányzatnak kell gondoskodni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ügyészség megállapítása szerint Zalaegerszeg Megyei Jogú Város Önkormányzata és a Lakhatásért Közalapítvány a kötelezően ellátandó önkormányzati közfeladat átvállalására megállapodást nem kötöt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özalapítvány 2007. és 2008. években a következő tevékenységeket végezte: támogatást adott magánszemélyeknek közüzemi díjai hátralékának rendezéséhez, egyedi fogyasztásmérők felszerelésére, valamint lakáshitel hátralékok rendezésére. A támogatásokat közvetlenül az E.ON Rt., a Kögáz Rt., a Zalavíz Rt., a LÉSZ Kft., a bankok, valamint a társasházak számláira utalta a közalapítván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özalapítvány az ügyészség megítélése szerint nem az Szt-nek az alapító okiratban hivatkozott rendelkezései szerint végezte a tevékenységét, hanem az Szt. 55-55/C. §-ában meghatározott adósságkezelési szolgáltatást végzi, amely olyan természetbeni szociális ellátás, amelyet az önkormányzat nyújthat az arra rászorulók részére. Az önkormányzattól ez a közfeladat átvállalható, azonban ehhez szükséges a közalapítvány és az önkormányzat közötti megállapodás a feladat átvállalására vonatkozóan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sztv. 22. § (4) bekezdése szerint a közhasznú szervezet 60 napon belül köteles kérni a közhasznú jogállás törlését, illetőleg alacsonyabb közhasznúsági fokozatba történő átsorolását, ha a működése e törvény 4-5. §-ában foglalt feltételeknek nem felel meg. A Ksztv. 23. §-a szerint az ügyész a közhasznúsági nyilvántartásba vételre illetékes bíróságnál indítványozhatja a közhasznú jogállás törlését, illetőleg az alacsonyabb közhasznúsági fokozatba történő átsorolást, ha a közhasznú szervezet működése és vagyonfelhasználása az e törvényben, a létesítő okiratban vagy az ennek alapján készített belső szabályzatokban foglalt rendelkezéseknek nem felel meg, és ezen a szervezet az ügyészi felhívás után sem változta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fentiek alapján az ügyészség a felszólalásában indítványozta, hogy a közalapítvány kössön az önkormányzattal megállapodást a ténylegesen végzett közfeladat átvállalására, amennyiben ennek nem tesz eleget, kérje a megyei bíróságnál az alacsonyabb közhasznúsági fokozatba történő átsorolásá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agyar Köztársaság Ügyészségéről szóló 1972. évi V. törvény 16. § (2)-(3) bekezdése értelmében a felszólalást 30 napon belül el kell bírálni, a megfelelő intézkedést megtenni és erről az ügyészt értesíteni. Egyetértés hiányában is érdemi döntést kell hozn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z ügyészségi felszólalásban foglaltakat megvizsgáltuk, amelyek alapján az alábbiakat állapítottuk meg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Lakhatásért Közalapítvány alapító okirata a közalapítvány céljaként a következőket határozza meg: „Zalaegerszeg város azon lakóinak megsegítése, akik önhibájukon kívül szociálisan nehéz helyzetbe kerültek, közüzemi díjaikat nem, vagy csak nagy nehézségek árán képesek fizetni, és emiatt létfenntartásuk, lakhatásuk veszélybe került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zhasznú szervezetekről szóló 1997. évi CLVI. törvény 26. §. c) 11. pontja alapján a közalapítvány kiemelten közhasznú tevékenysége: Hátrányos helyzetű csoportok társadalmi esélyegyenlőségének elősegítés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nnek során különösen: visszatérítendő és vissza nem térítendő támogatással segíti a lakáshitel, lakbér, illetve közüzemi díj hátralék felszámolását, az egyedi fogyasztásmérő felszerelését.”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zalapítvány az alapító okiratban foglalt céljának megvalósítása érdekében szociálisan nehéz helyzetbe került magánszemélyek lakhatással összefüggő tartozásaihoz nyújt támogatásokat. A közalapítvány támogatást nyújt azoknak, akik nem vesznek részt adósságkezelésben, azoknak, akik rászorulnak az adósságkezelésre, de a programba való bekerülés valamely feltételét nem tudják teljesíteni, továbbá azoknak is, akiknél elindult az önkormányzati adósságkezelési program, de a hátralékos az önrész fizetési kötelezettségének valamilyen váratlan körülmény miatt nem tud eleget tenn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özalapítvány létrehozásakor az Szt. még nem tartalmazta az adósságkezelési szolgáltatás ellátási formát, az 2003. január 1-től került a törvénybe. Az alapító okiratban hivatkozott ellátott közfeladat az akkor hatályos Szt. 64. és 65. §-ában szabályozott családsegítés, mint személyes szociális szolgáltatás. (A jelenleg hatályos Szt. a családsegítést a 64. §-ban szabályozza, míg a 65. §-ban jelenleg a jelzőrendszeres házi segítségnyújtásra vonatkozó rendelkezések találhatók. Az adósságkezelési szolgáltatásra vonatkozó előírások az Szt. 55-55/C. §-aiban szerepelnek.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Szt. hatályos rendelkezései szerint az adósságkezelési szolgáltatás a szociálisan rászorult személyek részére nyújtott, lakhatást segítő ellátás, amelyet a települési önkormányzat nyújt a törvényben – és a törvény felhatalmazása alapján – önkormányzati rendeletében pontosan meghatározott jövedelmi feltételeknek megfelelő, lakhatással összefüggő tartozásokat felhalmozott személyek részére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özalapítvány által ténylegesen ellátott feladatok álláspontunk szerint jobban illeszkednek a családsegítés szociális szolgáltatás körébe, de szorosan kapcsolódnak az önkormányzat által végzett adósságkezelési szolgáltatáshoz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özalapítvány ténylegesen végzett tevékenysége: </w:t>
      </w:r>
      <w:r>
        <w:rPr>
          <w:sz w:val="22"/>
          <w:szCs w:val="22"/>
        </w:rPr>
        <w:t>támogatás nyújtá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 lakbér, lakáshitel, közös költség és közüzemi díj, illetve az éves elszámoló számla  kifizetéséhez,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-</w:t>
        <w:tab/>
        <w:t>a lakbér, lakáshitel, közös költség, közüzemi díj hátralék olyan mértékű csökkentéséhez, hogy az érintett az adósságkezelési programba bevonható és a hátralék kezelhető legyen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z adósságkezelési szolgáltatásban résztvevők önrészének megfizetéséhez,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-</w:t>
        <w:tab/>
        <w:t>a szolgáltatás kikapcsolásának elkerülése érdekében a hátralék kifizetéséhez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leszerelt fogyasztásmérő visszaszerelésének, vagy a kikapcsolt szolgáltatás visszaállításának költségéhez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Szt. 64. §-ában szabályozott családsegítés a szociális vagy mentálhigiénés problémák, illetve egyéb krízishelyzet miatt segítségre szoruló személyek, családok számára az ilyen helyzethez vezető okok megelőzése, a krízishelyzet megszüntetése, valamint az életvezetési képesség megőrzése céljából nyújtott szolgáltatás. A családok segítése érdekében veszélyeztetettséget és krízishelyzetet észlelő jelzőrendszer működik. A jegyző, továbbá a szociális, egészségügyi és gyermekjóléti intézmények jelzik, a társadalmi szervezetek jelezhetik a családsegítést nyújtó szolgáltatónak, intézménynek, ha segítségre szoruló családról, személyről szereznek tudomást. A családsegítés keretében biztosítani kell többek között az anyagi nehézségekkel küzdők számára a pénzbeli, természetbeni ellátásokhoz, továbbá a szociális szolgáltatásokhoz való hozzájutás megszervezésé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ügyészségi felszólalásban foglaltak figyelembe vételével javaslom, hogy az Önkormányzat a Lakhatásért Közalapítvány által ellátott közfeladatok átvállalására vonatkozóan kössön megállapodást a közalapítvánnyal. A megállapodás tervezete az előterjesztés 1. sz. mellékletét képez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z </w:t>
      </w:r>
      <w:r>
        <w:rPr>
          <w:b/>
          <w:bCs/>
          <w:i/>
          <w:sz w:val="22"/>
          <w:szCs w:val="22"/>
        </w:rPr>
        <w:t>Ügyrendi, Jogi és Vagyonnyilatkozatot Ellenőrző Bizottság</w:t>
      </w:r>
      <w:r>
        <w:rPr>
          <w:bCs/>
          <w:sz w:val="22"/>
          <w:szCs w:val="22"/>
        </w:rPr>
        <w:t xml:space="preserve"> a 16/2009. sz. határozattal egyhangúlag – jogi szempontból – tárgyalásra alkalmasnak tartja az előterjeszté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Szociális, Lakás- és Egészségügyi Bizottság</w:t>
      </w:r>
      <w:r>
        <w:rPr>
          <w:bCs/>
          <w:sz w:val="22"/>
          <w:szCs w:val="22"/>
        </w:rPr>
        <w:t xml:space="preserve"> az 5/2009. sz. határozattal a közfeladat-ellátási megállapodás megkötésével egyetért. (8 igen, egyhangú)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Közgyűlése a szociális ellátások körébe tartozó egyes feladatokra közfeladat ellátási megállapodást köt a Lakhatásért Közalapítvánnyal 2009. február 15-től határozatlan időtartamra az előterjesztés 1. sz. mellékletében szereplő tartalomm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gyűlés felhatalmazza a polgármestert a közfeladat ellátási megállapodá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gyűlés felkéri a polgármestert, hogy a döntésről a Közalapítvány kuratóriumának elnökét, továbbá a megállapodás megkötéséről a Zala Megyei Főügyészséget tájékozta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  <w:tab/>
        <w:t>2009. március 15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09. január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Heading"/>
        <w:jc w:val="right"/>
        <w:rPr>
          <w:i/>
          <w:i/>
          <w:sz w:val="22"/>
          <w:szCs w:val="22"/>
        </w:rPr>
      </w:pPr>
      <w:r>
        <w:br w:type="page"/>
      </w:r>
      <w:r>
        <w:rPr>
          <w:i/>
          <w:sz w:val="22"/>
          <w:szCs w:val="22"/>
        </w:rPr>
        <w:t>1. sz. melléklet</w:t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ÖZFELADAT ELLÁTÁSI MEGÁLLAPODÁ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mely létrejött egyrészről </w:t>
      </w:r>
      <w:r>
        <w:rPr>
          <w:sz w:val="22"/>
          <w:szCs w:val="22"/>
        </w:rPr>
        <w:t xml:space="preserve">Zalaegerszeg Megyei Jogú Város Önkormányzata </w:t>
      </w:r>
      <w:r>
        <w:rPr>
          <w:b w:val="false"/>
          <w:sz w:val="22"/>
          <w:szCs w:val="22"/>
        </w:rPr>
        <w:t>(8900 Zalaegerszeg, Kossuth L. u. 17-19., képviseletében eljár: Dr. Gyimesi Endre polgármester) mint feladatot átadó – a továbbiakban: Önkormányzat –,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másrészről a </w:t>
      </w:r>
      <w:r>
        <w:rPr>
          <w:sz w:val="22"/>
          <w:szCs w:val="22"/>
        </w:rPr>
        <w:t xml:space="preserve">Lakhatásért Közalapítvány </w:t>
      </w:r>
      <w:r>
        <w:rPr>
          <w:b w:val="false"/>
          <w:sz w:val="22"/>
          <w:szCs w:val="22"/>
        </w:rPr>
        <w:t>(8900 Zalaegerszeg, Kis u. 8., nyilvántartási szám: 830/2000., képviseletében eljár: Dr. Vargáné Dr. Papp Éva kuratóriumi elnök) mint feladatot átvállaló – a továbbiakban: Közalapítvány – között alulírott napon és helyen az alábbi tartalommal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Cs/>
          <w:sz w:val="22"/>
          <w:szCs w:val="22"/>
        </w:rPr>
        <w:t>1)</w:t>
        <w:tab/>
        <w:t>Megállapodást kötő felek megállapítják, hogy az Önkormányzat alapításában működik a Közalapítvány, amely az alapító okirata értelmében a következő célokra jött létre:</w:t>
      </w:r>
    </w:p>
    <w:p>
      <w:pPr>
        <w:pStyle w:val="TextBody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alaegerszeg város azon lakóinak megsegítése, akik önhibájukon kívül szociálisan nehéz helyzetbe kerültek, közüzemi díjaikat nem, vagy csak nagy nehézségek árán képesek fizetni, és emiatt létfenntartásuk, lakhatásuk veszélybe került. </w:t>
      </w:r>
    </w:p>
    <w:p>
      <w:pPr>
        <w:pStyle w:val="TextBody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 közhasznú szervezetekről szóló 1997. évi CLVI. törvény 26. §. c) 11. pontja alapján a közalapítvány kiemelten közhasznú tevékenysége: Hátrányos helyzetű csoportok társadalmi esélyegyenlőségének elősegítése.</w:t>
      </w:r>
    </w:p>
    <w:p>
      <w:pPr>
        <w:pStyle w:val="TextBody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Ennek során különösen: visszatérítendő és vissza nem térítendő támogatással segíti a lakáshitel, lakbér, illetve közüzemi díj hátralék felszámolását, az egyedi fogyasztásmérő felszerelését.”</w:t>
      </w:r>
    </w:p>
    <w:p>
      <w:pPr>
        <w:pStyle w:val="TextBody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  <w:tab/>
        <w:t xml:space="preserve">A Közalapítvány céljai megvalósítása érdekében olyan közfeladatokat lát el, amelyekről törvény vagy törvény felhatalmazása alapján más jogszabály – így különösen önkormányzati rendeletek – rendelkezései szerint az Önkormányzatnak kell gondoskodnia. </w:t>
      </w:r>
    </w:p>
    <w:p>
      <w:pPr>
        <w:pStyle w:val="TextBody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A felek az Önkormányzat feladatellátási kötelezettsége körébe tartozó egyes közfeladatok Közalapítvány általi átvállalására jelen megállapodást kötik.</w:t>
      </w:r>
    </w:p>
    <w:p>
      <w:pPr>
        <w:pStyle w:val="TextBody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A Közalapítvány a következő közfeladatokat feladatellátási kötelezettséggel átvállalja az Önkormányzattól: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a helyi önkormányzatokról szóló 1990. évi LXV. törvény 8. § (4) bekezdésében meghatározott szociális alapellátás körébe tartozó, a szociális igazgatásról és szociális ellátásokról szóló 1993. évi III. törvény (Szt.) 64. § (1) és (4) bekezdés b) pontjában szabályozott családsegítést, az Szt. 55-55/C. §-aiban szereplő adósságkezelési szolgáltatáshoz kapcsolódó kiegészítő szolgáltatásként.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) </w:t>
        <w:tab/>
        <w:t>A Közalapítvány a 4. pontban meghatározott közfeladatok átvállalása során ténylegesen a következő tevékenységeket végzi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mogatást nyújt az arra rászoruló, szociálisan nehéz helyzetbe került, illetve krízishelyzet miatt segítségre szoruló személy, család részére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 lakbér, lakáshitel, közös költség és közüzemi díj, illetve az éves elszámoló számla  kifizetéséhez,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-</w:t>
        <w:tab/>
        <w:t>a lakbér, lakáshitel, közös költség, közüzemi díj hátralék olyan mértékű csökkentéséhez, hogy az érintett az adósságkezelési programba bevonható és a hátralék kezelhető legyen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z adósságkezelési szolgáltatásban résztvevők önrészének megfizetéséhez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szolgáltatás kikapcsolásának elkerülése érdekében a hátralék kifizetéséhez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leszerelt fogyasztásmérő visszaszerelésének, vagy a kikapcsolt szolgáltatás visszaállításának költségéhez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Közalapítvány által ellátott támogatotti kör: azok, akik nem vesznek részt adósságkezelési szolgáltatásban, azok, akik rászorulnak az adósságkezelésre, de a programba való bekerülés valamely feltételét nem tudják teljesíteni, továbbá azok is, akiknél elindult az önkormányzati adósságkezelési program, de a hátralékos az önrész fizetési kötelezettségének valamilyen váratlan körülmény miatt nem tud eleget tenni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Cs/>
          <w:sz w:val="22"/>
          <w:szCs w:val="22"/>
        </w:rPr>
        <w:t>6)</w:t>
        <w:tab/>
        <w:t xml:space="preserve">A Közalapítvány a közfeladatok ellátása során köteles az Szt., a vonatkozó önkormányzati rendeletek (jelen megállapodás megkötésekor Zalaegerszeg Megyei Jogú Város Közgyűlésének a szociális szolgáltatásokról és személyes gondoskodást nyújtó gyermekjóléti ellátásokról szóló többször módosított 45/2005. (X. 28.) számú önkormányzati rendelete, a szociálisan hátrányos helyzetben lévők részére adósságkezelési szolgáltatás működtetéséről szóló többször módosított 29/2003. (IX. 19.) számú rendelete), továbbá a vonatkozó egyéb jogszabályok, ideértve a közhasznú szervezetekről szóló 1997. CLVI. törvény előírásait megtartani. 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)</w:t>
        <w:tab/>
        <w:t>A Közalapítvány vállalja, hogy a közfeladatok ellátása során az Önkormányzat feladatellátáshoz kapcsolódó intézményeivel (így különösen a Családsegítő Szolgálat és Gyermekjóléti Központtal, továbbá a Polgármesteri Hivatal Népjóléti Osztályával) együttműködik, a feladatellátáshoz szükséges információkat, adatokat – a személyes adatok védelméről és a közérdekű adatok nyilvánosságáról szóló 1992. évi LXIII. törvény rendelkezéseinek betartásával – kölcsönösen egymás részére átadják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)</w:t>
        <w:tab/>
        <w:t>A Közalapítvány vállalja, hogy a közfeladat ellátásához szükséges pénzügyi fedezetről – az alapítói hozzájáruláson túlmenően – külső források, adományok, támogatások, pályázati források bevonásával is igyekszik gondoskodni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)</w:t>
        <w:tab/>
        <w:t xml:space="preserve">A felek jelen megállapodást 2009. február 15-től kezdődő határozatlan időtartamra kötik. 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) Jelen megállapodást bármelyik fél jogosult 3 hónapos felmondási idővel írásban felmondani. A megállapodást meg kell szüntetni, amennyiben az alapító elhatározza a Közalapítvány megszüntetését vagy a közfeladat ellátásáról más szervezeti formában kíván gondoskodni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Cs/>
          <w:sz w:val="22"/>
          <w:szCs w:val="22"/>
        </w:rPr>
        <w:t xml:space="preserve">11) A Közalapítvány köteles az átvállalt közfeladatok teljesítéséről, a feladatellátáshoz kapcsolódó adatokról (így különösen ellátotti kör, nyújtott szolgáltatások, támogatások értéke, felhasznált pénzeszközök, támogatások, adományok összege) évente egyszer az alapítónak beszámolni. 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2) Jelen megállapodást Zalaegerszeg Megyei Jogú Város Közgyűlése ………./2009. számú határozatával jóváhagyta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állapodást kötő felek jelen megállapodást elolvasás után, mint akaratukkal minden megegyezőt helybenhagyólag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2009. február …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…………………..………………….</w:t>
        <w:tab/>
        <w:t>……………………………………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Zalaegerszeg Megyei Jogú Város </w:t>
        <w:tab/>
        <w:t>Lakhatásért Közalapítván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Önkormányzata</w:t>
        <w:tab/>
        <w:t>Dr. Vargáné Dr. Papp Éva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Dr. Gyimesi Endre</w:t>
        <w:tab/>
        <w:t>kuratóriumi elnök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polgármester</w:t>
        <w:tab/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08:00Z</dcterms:created>
  <dc:creator>PTE Zalaegerszeg</dc:creator>
  <dc:description/>
  <cp:keywords/>
  <dc:language>en-US</dc:language>
  <cp:lastModifiedBy>Admin</cp:lastModifiedBy>
  <cp:lastPrinted>2009-01-29T09:02:00Z</cp:lastPrinted>
  <dcterms:modified xsi:type="dcterms:W3CDTF">2009-01-29T13:21:00Z</dcterms:modified>
  <cp:revision>3</cp:revision>
  <dc:subject/>
  <dc:title>___________________________________________________________________________</dc:title>
</cp:coreProperties>
</file>