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ALPOLGÁRMESTERÉTŐL,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8901 Zalaegerszeg, Kossuth L. u. 17-19.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rFonts w:cs="Times New Roman" w:ascii="Times New Roman" w:hAnsi="Times New Roman"/>
          <w:i/>
          <w:szCs w:val="22"/>
          <w:lang w:val="de-DE"/>
        </w:rPr>
        <w:t>E-mail: alp@ph.zalaegerszeg.hu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eastAsia="Arial"/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. február 5-e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39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ítvány támogatása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bi Lajos alpolgármeste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z Első Magyar – Dán Termelő Iskola Alapítvány azzal a kéréssel fordult hozzám, hogy az Alapítvány által használt, önkormányzati tulajdonban lévő épület felújításához nyújtsak támogatás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A 2008. évben elkezdett felújítás során több, előre nem látható pótmunka került elvégzésre, meglévő forrásaik szűkössége is lassította az építési munkák előrehaladását. </w:t>
      </w:r>
    </w:p>
    <w:p>
      <w:pPr>
        <w:pStyle w:val="Normal"/>
        <w:ind w:hanging="5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hanging="5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Zalaegerszeg Megyei Jogú Város Közgyűlése az Első Magyar – Dán Termelő Iskola Alapítvány részére 120.000 Ft támogatást biztosít a 2009. évi költségvetés alpolgármesteri rendelkezésű keretösszeg terhére az </w:t>
      </w:r>
      <w:r>
        <w:rPr>
          <w:rFonts w:cs="Arial" w:ascii="Book Antiqua" w:hAnsi="Book Antiqua"/>
          <w:bCs/>
          <w:sz w:val="24"/>
          <w:szCs w:val="24"/>
        </w:rPr>
        <w:t>Alapítvány felújítási munkáinak befejezéséhez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Zalaegerszeg Megyei Jogú Város Közgyűlése felkéri az al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Szvegtrzs2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Határidő</w:t>
      </w:r>
      <w:r>
        <w:rPr>
          <w:rFonts w:cs="Book Antiqua" w:ascii="Book Antiqua" w:hAnsi="Book Antiqua"/>
          <w:b/>
          <w:sz w:val="24"/>
          <w:szCs w:val="24"/>
        </w:rPr>
        <w:t>:</w:t>
        <w:tab/>
        <w:t>2009. február 28.</w:t>
      </w:r>
    </w:p>
    <w:p>
      <w:pPr>
        <w:pStyle w:val="Szvegtrzs2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Felelős</w:t>
      </w:r>
      <w:r>
        <w:rPr>
          <w:rFonts w:cs="Book Antiqua" w:ascii="Book Antiqua" w:hAnsi="Book Antiqua"/>
          <w:b/>
          <w:sz w:val="24"/>
          <w:szCs w:val="24"/>
        </w:rPr>
        <w:t>:</w:t>
        <w:tab/>
        <w:t>Tombi Lajos alpolgármeste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Zalaegerszeg, 2009. január 27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ombi Lajos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al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22:00Z</dcterms:created>
  <dc:creator>zsuzsa</dc:creator>
  <dc:description/>
  <cp:keywords/>
  <dc:language>en-US</dc:language>
  <cp:lastModifiedBy>Admin</cp:lastModifiedBy>
  <cp:lastPrinted>2009-01-14T12:54:00Z</cp:lastPrinted>
  <dcterms:modified xsi:type="dcterms:W3CDTF">2009-01-29T08:31:00Z</dcterms:modified>
  <cp:revision>3</cp:revision>
  <dc:subject/>
  <dc:title>ZALAEGERSZEG MEGYEI JOGÚ VÁROS ALPOLGÁRMESTERÉTŐL,</dc:title>
</cp:coreProperties>
</file>