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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bCs/>
          <w:sz w:val="22"/>
          <w:szCs w:val="22"/>
        </w:rPr>
        <w:t></w:t>
      </w:r>
      <w:r>
        <w:rPr>
          <w:b/>
          <w:bCs/>
          <w:i/>
          <w:iCs/>
          <w:sz w:val="22"/>
          <w:szCs w:val="22"/>
        </w:rPr>
        <w:t xml:space="preserve"> 92/502-106, fax: 92/311-474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. napirendi pont anyaga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ab/>
      </w:r>
    </w:p>
    <w:p>
      <w:pPr>
        <w:pStyle w:val="Heading6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ELŐTERJESZTÉ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bCs/>
        </w:rPr>
        <w:t>2009. március 12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Tárgy:</w:t>
      </w:r>
      <w:r>
        <w:rPr/>
        <w:tab/>
      </w:r>
      <w:r>
        <w:rPr>
          <w:b/>
          <w:bCs/>
        </w:rPr>
        <w:t>Jelentés a lejárt határidejű közgyűlési határozatok végrehajtásáról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Előterjesztő:</w:t>
      </w:r>
      <w:r>
        <w:rPr/>
        <w:tab/>
      </w:r>
      <w:r>
        <w:rPr>
          <w:b/>
        </w:rPr>
        <w:t>Dr. Gyimesi Endre polgármester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  <w:tab/>
        <w:t>Bükiné Mándli Mária sk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özgyűlés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zvegtrzs2"/>
        <w:spacing w:lineRule="auto" w:line="240" w:before="0" w:after="0"/>
        <w:jc w:val="both"/>
        <w:rPr>
          <w:i/>
          <w:i/>
          <w:iCs/>
          <w:sz w:val="17"/>
          <w:szCs w:val="17"/>
        </w:rPr>
      </w:pPr>
      <w:r>
        <w:rPr>
          <w:i/>
          <w:iCs/>
        </w:rPr>
        <w:t>Zalaegerszeg Megyei Jogú Város Közgyűlése Szervezeti és Működési Szabályzatának 19. § (1) bekezdése alapján az alábbiakban tájékoztatom a Tisztelt Közgyűlést a lejárt határidejű közgyűlési határozatok végrehajtásáról: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7"/>
          <w:szCs w:val="17"/>
        </w:rPr>
      </w:pPr>
      <w:r>
        <w:rPr>
          <w:b/>
          <w:bCs/>
          <w:i/>
          <w:iCs/>
          <w:sz w:val="17"/>
          <w:szCs w:val="17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23/2004. számú határozat 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Bérlők tájékoztatása minden év elején  az inflációval megemelt bérleti díj  változásró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          </w:t>
      </w:r>
      <w:r>
        <w:rPr>
          <w:b/>
          <w:bCs/>
        </w:rPr>
        <w:t>Felkérésre a bérbeadói jogokat gyakorló kezelő szervek vezetői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minden év február 28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bérlők tájékoztatása megtörtént a bérleti díj 2008. évi inflációval  való megemeléséről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94/2007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20814 és 20833 hrsz-ú ingatlanok (Csácsi-hegy) részterületének cseréje, végleges csere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2.1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telekalakítás jogerőre emelkedett , a végleges csereszerződés  aláírása határidőre megtörtént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08/2008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</w:rPr>
        <w:t xml:space="preserve">Tárgy: Az önkormányzati területek hasznosításával megvalósuló lakásépítés pályázatra beérkezett ajánlatok közgyűlés elé terjesztés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2.2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atározatban foglaltaknak megfelelően a pályázati kiírás  közzétételre került, de arra érvényes pályázat nem érkezett. Tekintettel a pályázat sikertelenségére valószínűsíthető , hogy a pályázat ismételt  közzététele esetén sem érkezne érvényes pályázat. Célszerű megvizsgálni az érintett terület más konstrukcióban  történő pályáztatását.</w:t>
      </w:r>
    </w:p>
    <w:p>
      <w:pPr>
        <w:pStyle w:val="Normal"/>
        <w:widowControl w:val="false"/>
        <w:autoSpaceDE w:val="false"/>
        <w:rPr/>
      </w:pPr>
      <w:r>
        <w:rPr>
          <w:bCs/>
        </w:rPr>
        <w:t xml:space="preserve">A fentiekre tekintettel javaslom a </w:t>
      </w:r>
      <w:r>
        <w:rPr>
          <w:b/>
          <w:bCs/>
          <w:i/>
        </w:rPr>
        <w:t>határozat hatályon kívül helyezését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69/2008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Gébárti Szabadidőközpont fejlesztésének előkészítése, ágazati egyeztetések lefolytatása, tervdokumentum elkészítése, engedélyezte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2.2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Cs/>
        </w:rPr>
        <w:t xml:space="preserve">Az ágazati egyeztetések megtörténtek, azonban a kiválasztott tervező egészségi állapota miatt az engedélyes tervdokumentáció  a kijelölt határidőre nem készült el. A fentiekre tekintettel javaslom a </w:t>
      </w:r>
      <w:r>
        <w:rPr>
          <w:b/>
          <w:bCs/>
          <w:i/>
        </w:rPr>
        <w:t>határozat végrehajtási határidejét 2009. május 29-re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71/2008. számú határozat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</w:rPr>
        <w:t xml:space="preserve">Tárgy: Zalaegerszeg 3554 hrsz-ú ingatlan (Mártírok u. 5. - volt Kaffka Margit Kollégium) hasznosítására vonatkozó elképzelés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ab/>
        <w:t xml:space="preserve">  Felkérésre: Udvar Sándor a LÉSZ Kft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3.12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ingatlan értékesítése 2008. évben   még a csökkentett áron sem sikerült. Befektetői érdeklődés  csak az ingatlan részterületének hasznosítására mutatkozott, amely azonban nem készpénzes vásárlásra vonatkozott, hanem  ingatlancsere felújítás ellenében konstrukciójú barter-ügylet lebonyolítását  feltételezte. A Polgármesteri Hivatal szakosztályai megvizsgálták az ingatlan önkormányzati hasznosításának lehetőségét. Az eddig felmerült  elképzelések ( eladható lakások, illetve irodák építése, bérlakások, Demens részleg  kialakítása, apartman-házzá történő átalakítás) megvalósíthatóságára vonatkozó számítások folyamatban vannak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ártírok út 5. szám alatti ingatlan hasznosítása kapcsán azonban  városfejlesztési, területrendezési okokból felmerült annak igénye, hogy a Mártírok utca- Kelemen Imre utca – Síp utca által határolt tömb teljes egészére vonatkozóan  készüljön beépítési terv,  ezért felvettük a kapcsolatot a volt Kaffka Kollégiummal szomszédos  ingatlanok tulajdonosaival is. A személyes megbeszélések során derült ki, hogy a Mártírok út keleti oldalán ( a volt Kaffka Kollégiummal szemben )  található Mártírok út- Ady út  által határolt terület beépítési lehetőségét  is tisztázni kell. A lehetséges fejlesztési irányok és azok hatásainak komplex feltárása a beépítési tervek alapján végezhető el. A beépítési tervek elkészítése folyamatban van , a közgyűlés Műszaki Bizottsága  2009. február 24-i ülésén  hozott határozatával biztosította a tervek elkészítéséhez szükséges pénzügyi fedezetet az „Előtervezések” költségvetési sor terhére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Cs/>
        </w:rPr>
        <w:t xml:space="preserve">A beépítési tervek elkészítése érdekében javaslom a </w:t>
      </w:r>
      <w:r>
        <w:rPr>
          <w:b/>
          <w:bCs/>
          <w:i/>
        </w:rPr>
        <w:t>határozat 2. pontjának végrehajtási határidejét 2009. június 30-ra módosítani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13/2008. számú határozat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</w:rPr>
        <w:t xml:space="preserve">Tárgy: Felszín alatti parkolóház létesítése a Piac téren, a belváros-rehabilitációs program keretében, a Parkoló Gazda Kft kijelölése, megállapodás előkészítése, szükséges intézkedések megtétele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>Felkérésre: Manesz István a Parkoló Gazda Kft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2.2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Cs/>
        </w:rPr>
        <w:t xml:space="preserve">A támogatási szerződés megkötésére 2009. augusztusáig kerül sor. Az elhúzódó előkészítési munkálatok miatt a Parkoló Gazda Kft-vel a megállapodást várhatóan csak május végén tudjuk megkötni, ezért javaslom a  </w:t>
      </w:r>
      <w:r>
        <w:rPr>
          <w:b/>
          <w:bCs/>
          <w:i/>
        </w:rPr>
        <w:t>határozat 1. pontjának végrehajtási határidejét 2009. június 30-ra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79/2008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, Sütő u. 2/A. szám  alatti önkormányzati bérlakás értékesítése, csere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2.2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csereszerződés a határozatnak megfelelően aláír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85/2008. számú határozat 6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Zalaegerszegi Város-rehabilitációs Kft. alapító okiratának  és javadalmazási szabályzatának benyújtása a Cégbíróság felé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Sziráki István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2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Zalaegerszegi Város-rehabilitációs Kft. alapító okiratának  és a javadalmazási szabályzatának benyújtása megtörtént. A Cégbíróság Cg.20-09-069247 szám alatt nyilvántartásba  vette a Kft-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 2/2009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A Magyar Köztársaság  Pénzügyminisztériumánál kezdeményezni kell, hogy az </w:t>
      </w:r>
      <w:r>
        <w:rPr>
          <w:b/>
          <w:color w:val="000000"/>
        </w:rPr>
        <w:t xml:space="preserve">árak megállapításáról szóló, 1990. évi LXXXVII. törvény 7. § (1) bekezdésében kapott felhatalmazás alapján </w:t>
      </w:r>
      <w:r>
        <w:rPr>
          <w:b/>
          <w:bCs/>
        </w:rPr>
        <w:t>önkormányzat hatáskörébe tartozó települési  hulladékkezelési  helyi közszolgáltatás díj áfa tartalma csökkenjen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2.2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felterjesztést a Pénzügyminisztériumhoz eljuttattu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  3/2009. számú határozat</w:t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6000" w:leader="none"/>
          <w:tab w:val="left" w:pos="7400" w:leader="none"/>
        </w:tabs>
        <w:autoSpaceDE w:val="false"/>
        <w:jc w:val="both"/>
        <w:rPr/>
      </w:pPr>
      <w:r>
        <w:rPr>
          <w:b/>
          <w:bCs/>
        </w:rPr>
        <w:t xml:space="preserve">Tárgy: </w:t>
      </w:r>
      <w:r>
        <w:rPr>
          <w:b/>
          <w:color w:val="000000"/>
        </w:rPr>
        <w:t>Magyar Köztársaság Pénzügyminisztériumánál kezdeményezni kell, hogy az árak megállapításáról szóló, 1990. évi LXXXVII. törvény 7. § (1) bekezdésében kapott felhatalmazás alapján az önkormányzat hatáskörébe tartozó közműves ivóvízellátás és szennyvízelvezetés díjának általános forgalmi adó tartalma csökkenjen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2.2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felterjesztést a Pénzügyminisztériumhoz eljuttattu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 4/2009. számú határozat 1. pontj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</w:rPr>
        <w:t xml:space="preserve">Tárgy: A Nyugat-Dunántúli Régió Brüsszeli képviselete </w:t>
      </w:r>
      <w:r>
        <w:rPr>
          <w:b/>
        </w:rPr>
        <w:t xml:space="preserve">működtetéséről és fenntartásáról rendelkező Szindikátusi Szerződés </w:t>
      </w:r>
      <w:r>
        <w:rPr>
          <w:b/>
          <w:bCs/>
        </w:rPr>
        <w:t>megkötése 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2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A Nyugat-Dunántúli Regionális Fejlesztési Ügynökség Közhasznú Kft-től kapott tájékoztatás szerint a szerződés aláírására ünnepélyes keretek között március hónapban kerül sor, ezért javaslom a </w:t>
      </w:r>
      <w:r>
        <w:rPr>
          <w:b/>
          <w:bCs/>
          <w:i/>
        </w:rPr>
        <w:t>határozat 1. pontjának végrehajtási határidejét 2009. március 31-re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 6/2009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i Városfejlesztő Zrt-vel kötött együttműködési megállapodás módosítása,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2.2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atározatnak megfelelően az együttműködési megállapodás  aláírása megtörtént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 7/2009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vásárokon és piacokon a 2009. évre megállapított területhasználati díjak módosítása , kereskedők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Borda Irén igazgató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2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ereskedők tájékoztatása megtörtént, a közgyűlés határozatának hivatalos kivonata a hirdetőtáblán kifüggesztésre 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 9/2009. számú határozat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Belvárosi Magyar-Angol Két Tanítási Nyelvű Általános Iskola Szervezeti és Működési Szabályzatának módosítása, intézményvezető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Balaicz Zoltán az Oktatási  és Ifjúság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2.13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közgyűlés döntéséről az  intézményvezető tájékoztat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 9/2009. számú határozat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Belvárosi Magyar - Angol Két Tanítási Nyelvű Általános Iskola Szervezeti és Működési Szabályzatának közzététele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Felelős: Balaicz Zoltán az Oktatási és Ifjúság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Makovecz Tamás igazgató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2.13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Belvárosi Magyar – Angol Két Tanítási Nyelvű Általános Iskola szervezeti és működési szabályzatának  nyilvánosságra hozataláról az intézmény és a fenntartó önkormányzat a helyben szokásos módon gondoskodott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10/2009.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z Észak-zalai TISZK Szakképzés-szervezési Kiemelkedően Közhasznú Nonprofit Kft. módosított társasági szerződésének aláírása. Cégbíróságnál való bejelentése. Regisztrációs kérelem benyúj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Felkérésre: Englert Tamás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3.0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Észak-zalai TISZK Szakképzés-szervezési Kiemelkedően Közhasznú Nonprofit  Korlátolt Felelősségű Társaság módosított társasági szerződésének aláírása folyamatban van,  mely szerződés az  aláírásokat követően benyújtásra kerül  a Cégbíróságra, illetve ezt követően a Nemzeti Szakképzési és Felnőttképzési Intézethez benyújtandó regisztrációs kérelem is megújításra kerül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11/2009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Hevesi Sándor Színház  módosított alapító okiratának aláírása, további szükséges intézkedések megtétele, Zala Megyei Közgyűlés elnökének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2.15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ódosításokkal egységes szerkezetbe foglalt  alapító okirat aláírása és a nyilvántartásba vételhez szükséges intézkedések megtétel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12/2009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 Megyei Közoktatási Közalapítvány Alapító Okiratának módosítása, Zala Megyei Önkormányzat tájékoztatása  a szükséges intézkedések megtétele érdekében  valamint a módosított alapító okirat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2.2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atározat hivatalos kivonata  a Zala Megyei Közgyűlés  Elnöke részére megküldésre került. A további szükséges intézkedésekről a Zala Megyei Önkormányzat gondoskodi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13/2009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Millecenternáriumi Közalapítvány Alapító Okiratának módosítása, egységes szerkezetbe foglalt alapító okirat aláírása, Zala Megyei Bírósághoz történő benyúj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3.0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z adatváltozások nyilvántartásba vétele érdekében az iratok benyújtásra kerültek a Zala Megyei Bírósághoz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közgyűlés   14/2009. számú határozat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Zalaegerszeg Közbiztonságáért Közalapítvány alapító okiratának módosítása, az egységes szerkezetbe foglalt alapító okirat aláírása, Zala Megyei Bírósághoz történő benyúj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3.0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ódosított alapító okirat a Zala Megyei Bírósághoz nyilvántartásba vétel érdekében benyújtásra 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17/2009. számú határozat 3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Környezeti Kultúrájáért Közalapítvány megszüntetéséről a kuratórium elnökének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2.1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Cs/>
        </w:rPr>
        <w:t>A kuratórium elnökének értesítése  a határozat megküldésével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18/2009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Hivatásos Önkormányzati Tűzoltósága alapító okiratának módosítása, aláírása, további szüksége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2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atározat kivonatot, az aláírt alapító okiratot és a szükséges adatmódosítás bejelentő nyomtatványokat 2009. február 13-án a Magyar Államkincstárnak átadtu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19/2009. számú határozat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</w:rPr>
        <w:t xml:space="preserve">Tárgy: </w:t>
      </w:r>
      <w:r>
        <w:rPr>
          <w:b/>
        </w:rPr>
        <w:t>Első Magyar - Dán Termelő Iskola Alapítvány</w:t>
      </w:r>
      <w:r>
        <w:rPr/>
        <w:t xml:space="preserve"> </w:t>
      </w:r>
      <w:r>
        <w:rPr>
          <w:b/>
        </w:rPr>
        <w:t>részére</w:t>
      </w:r>
      <w:r>
        <w:rPr/>
        <w:t xml:space="preserve"> </w:t>
      </w:r>
      <w:r>
        <w:rPr>
          <w:b/>
        </w:rPr>
        <w:t xml:space="preserve"> támogatás az Alapítvány felújítási munkáinak befejezéséhez, támogatási 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Tombi Lajos al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2.2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Első Magyar – Dán Termelő Iskola Alapítvánnyal a támogatási  szerződés aláír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21/2009. számú határozat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, Takarék köz 1. szám alatti (3080/1 hrsz-ú) üzlet értékesítése, eladási ajánlat kibocsátása, közl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2.2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határozatnak megfelelően  az eladási  ajánlat kibocsát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22/2009. számú határozat I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MÁV Zrt. kezelésében lévő állami ingatlanok térítésmentes igénylése a határozat megküldésével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2.2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Magyar Nemzeti Vagyonkezelő Zrt-hez a kérelem megküldésre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24/2009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Motoros közlekedési balesetben elhunytak emlékére kopjafa felállításához helyszín kijelölése, döntésről a Zalaegerszegi Polgárőr Egyesületek szövetsége vezetőjének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Tombi Lajos al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2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gyűlés döntéséről a Zalaegerszegi Polgárőr Egyesületek Szövetsége vezetőjének tájékoztat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25/2009.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Tárgy: Lakáskiutalás közgyűlési lakáskeret terhér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2.2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lakás kiutalása határidőre 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26/2009.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Lakásbérleti jogviszony visszaállítása , érintettek értes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2.2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z érintettek értesítése határidőr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Határozati javaslat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/>
        <w:t>Zalaegerszeg Megyei Jogú Város Közgyűlése a polgármester jelentését a lejárt határidejű 23/2004/2., 194/2007., 279/2008., 285/2008/6., 2/2009., 3/2009., 6/2009., 7/2009.,9/2009., 10/2009., 11/2009., 12/2009., 13/2009., 14/2009., 17/2009/3., 18/2009., 19/2009., 21/2009/1., 22/2009/I., 24/2009., 25/2009., 26/2009. számú közgyűlési határozatok végrehajtásáról elfogadja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/>
        <w:t>Zalaegerszeg Megyei Jogú Város Közgyűlése a 169/2008. számú közgyűlési határozat végrehajtási határidejét 2009. május 29-re módosítj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 xml:space="preserve">Zalaegerszeg Megyei Jogú Város Közgyűlése  a 171/2008. számú közgyűlési határozat  2.    pontjának  végrehajtási  határidejét  2009. június 30-ra módosítja.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Cs/>
        </w:rPr>
        <w:t>Zalaegerszeg Megyei Jogú Város Közgyűlése a 213/2008. számú határozat 1. pontjának végrehajtási határidejét 2009. június 30- ra módosítja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Zalaegerszeg Megyei Jogú Város Közgyűlése a 4/2009. számú határozat 1. pontjának végrehajtási határidejét  2009. március  31-re módosítja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Cs/>
        </w:rPr>
        <w:t>Zalaegerszeg Megyei Jogú Város Közgyűlése a 108/2008. számú határozatát hatályon kívül helyezi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alaegerszeg, 2009. március 03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</w:t>
      </w:r>
      <w:r>
        <w:rPr>
          <w:b/>
          <w:bCs/>
          <w:i/>
        </w:rPr>
        <w:t>Dr. Gyimesi Endre sk.</w:t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</w:rPr>
        <w:tab/>
        <w:tab/>
        <w:tab/>
        <w:tab/>
        <w:tab/>
        <w:tab/>
        <w:tab/>
        <w:tab/>
        <w:t xml:space="preserve">        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8:50:00Z</dcterms:created>
  <dc:creator>Admin</dc:creator>
  <dc:description/>
  <cp:keywords/>
  <dc:language>en-US</dc:language>
  <cp:lastModifiedBy>Admin</cp:lastModifiedBy>
  <cp:lastPrinted>2009-03-06T07:53:00Z</cp:lastPrinted>
  <dcterms:modified xsi:type="dcterms:W3CDTF">2009-03-06T08:51:00Z</dcterms:modified>
  <cp:revision>3</cp:revision>
  <dc:subject/>
  <dc:title>DÖNTÉS LISTA</dc:title>
</cp:coreProperties>
</file>