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március 12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91"/>
      </w:tblGrid>
      <w:tr>
        <w:trPr/>
        <w:tc>
          <w:tcPr>
            <w:tcW w:w="315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491" w:type="dxa"/>
            <w:tcBorders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ind w:left="-157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Zalaegerszeg Megyei Jogú Város Közgyűlése </w:t>
            </w:r>
            <w:r>
              <w:rPr>
                <w:b/>
                <w:bCs/>
                <w:sz w:val="24"/>
                <w:szCs w:val="24"/>
              </w:rPr>
              <w:t>Szervezeti és Működési Szabályzatáról szóló többször módosított 6/2007. (II.9.) sz. önkormányzati rendelet módosítás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4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4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Bartl Andrea sk.  személyügyi szakreferens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4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ális és Idegenforgalm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4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09. március 01-én lép hatályba az előadó-művészeti szervezetek támogatásáról és sajátos foglalkoztatási szabályairól szóló 2008. évi XCIX. tv, az ún. színház-törv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rvény rendelkezése értelmében a munkáltató vezetője munkakörére vonatkozó különös szabályként már a pályázati felhívás elkészítésében részt kell vennie egy meghatározott összetételű szakmai bizottságnak, mely szakmai bizottságot a munkáltatói jogkör gyakorlója köteles felké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lenleg hatályos SZMSZ a Kulturális és Idegenforgalmi Bizottság átruházott bizottsági hatásköreként szabályozza a közművelődési, közgyűjteményi és művészeti intézmények magasabb vezetői állásának meghirdetését és a pályázatok elbírálásának előkészítését. E kör azonban nem fedi a színház-törvény által megfogalmazott szakmai bizottság felkérését a pályázati felhívás elkészítésében való közreműködésre, így a bizottság átruházott hatáskörét bővíteni és pontosítani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, hogy a Szervezeti és Működési Szabályzatáról szóló rendelet módosításáról dönte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39/2009. számú határozatával egyhangúlag – jogi szempontból – tárgyalásra alkalmasnak tartja az előterjesztést.</w:t>
      </w:r>
    </w:p>
    <w:p>
      <w:pPr>
        <w:pStyle w:val="TextBodyIndent"/>
        <w:ind w:right="-2" w:hanging="0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ulturális és Idegenforgalmi Bizottság</w:t>
      </w:r>
      <w:r>
        <w:rPr>
          <w:sz w:val="24"/>
          <w:szCs w:val="24"/>
        </w:rPr>
        <w:t xml:space="preserve"> 26/2009. számú határozatával egyhangúlag  - 9 igen szavazat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09. február 26.</w:t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Dr. Gyimesi Endre sk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 xml:space="preserve">        polgármester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</w:t>
      </w:r>
      <w:r>
        <w:rPr>
          <w:b/>
          <w:i/>
          <w:sz w:val="24"/>
          <w:szCs w:val="24"/>
        </w:rPr>
        <w:t xml:space="preserve">/2009.. (…….) számú önkormányzati rendelete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a Szervezeti és Működési Szabályzatáról szóló többször módosítot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/2007. (II.9.) számú önkormányzati rendelete módosításáról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a helyi önkormányzatokról szóló 1990. évi LXV. törvény 18. § (1) és 16. § (1) bekezdésében kapott felhatalmazás alapján a 9. § (3) bekezdésére figyelemmel Zalaegerszeg Megyei Jogú Város Közgyűlésének a Szervezeti és Működési Szabályzatáról szóló többször módosított 6/2007. (II.9.) számú </w:t>
      </w:r>
      <w:r>
        <w:rPr>
          <w:bCs/>
          <w:sz w:val="24"/>
          <w:szCs w:val="24"/>
        </w:rPr>
        <w:t xml:space="preserve">önkormányzati </w:t>
      </w:r>
      <w:r>
        <w:rPr>
          <w:sz w:val="24"/>
          <w:szCs w:val="24"/>
        </w:rPr>
        <w:t>rendeletét (továbbiakban: rendelet)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rendelet 51. § (1) bekezdés c.) pontja helyébe az alábbi rendelkezés lép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Kulturális és Idegenforgalm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Átruházott hatáskörben dönt:)</w:t>
      </w:r>
    </w:p>
    <w:p>
      <w:pPr>
        <w:pStyle w:val="Normal"/>
        <w:tabs>
          <w:tab w:val="clear" w:pos="708"/>
          <w:tab w:val="center" w:pos="7088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) </w:t>
        <w:tab/>
        <w:t>a közművelődési, közgyűjteményi és előadó-művészeti  intézmények magasabb vezetői beosztásának, munkakörének meghirdetéséről, a szakmai bizottság tagjainak felkéréséről és a pályázatok elbírálásának előkészí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tabs>
          <w:tab w:val="clear" w:pos="708"/>
          <w:tab w:val="left" w:pos="375" w:leader="none"/>
        </w:tabs>
        <w:overflowPunct w:val="false"/>
        <w:autoSpaceDE w:val="false"/>
        <w:textAlignment w:val="baseline"/>
        <w:rPr/>
      </w:pPr>
      <w:r>
        <w:rPr>
          <w:b w:val="false"/>
          <w:szCs w:val="24"/>
        </w:rPr>
        <w:t xml:space="preserve">Jelen rendelet </w:t>
      </w:r>
      <w:r>
        <w:rPr>
          <w:b w:val="false"/>
        </w:rPr>
        <w:t>Zalaegerszeg Megyei Jogú Város Közlönyében történő kihirdetés napján lép hatályba</w:t>
      </w:r>
      <w:r>
        <w:rPr>
          <w:b w:val="false"/>
          <w:szCs w:val="24"/>
        </w:rPr>
        <w:t>.</w:t>
      </w:r>
    </w:p>
    <w:p>
      <w:pPr>
        <w:pStyle w:val="BodyText3"/>
        <w:tabs>
          <w:tab w:val="clear" w:pos="708"/>
          <w:tab w:val="left" w:pos="375" w:leader="none"/>
        </w:tabs>
        <w:overflowPunct w:val="false"/>
        <w:autoSpaceDE w:val="false"/>
        <w:textAlignment w:val="baselin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3"/>
        <w:tabs>
          <w:tab w:val="clear" w:pos="708"/>
          <w:tab w:val="left" w:pos="375" w:leader="none"/>
        </w:tabs>
        <w:overflowPunct w:val="false"/>
        <w:autoSpaceDE w:val="false"/>
        <w:textAlignment w:val="baseline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ovács Gábo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jegyző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BodyText3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olgármeste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OKO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-hoz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ínház tv. 39. § (6) bekezdése szerinti szakmai bizottság létrehozása átruházott hatáskörben csak a pontosított és kiegészített szabály szerint lehet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-hoz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hatályba léptetésével kapcsolatos rendelkezést tartalmazza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Arial" w:hAnsi="Arial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elsorolaspottyfolytbekezdesCharCharChar">
    <w:name w:val="Felsorolas potty folyt bekezdes Char Char Char"/>
    <w:basedOn w:val="Bekezdsalapbettpusa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4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">
    <w:name w:val="Jegyzetszöveg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20:00Z</dcterms:created>
  <dc:creator>Fülöp Mária</dc:creator>
  <dc:description/>
  <cp:keywords/>
  <dc:language>en-US</dc:language>
  <cp:lastModifiedBy>Admin</cp:lastModifiedBy>
  <cp:lastPrinted>2009-02-26T11:41:00Z</cp:lastPrinted>
  <dcterms:modified xsi:type="dcterms:W3CDTF">2009-03-03T12:43:00Z</dcterms:modified>
  <cp:revision>3</cp:revision>
  <dc:subject/>
  <dc:title> </dc:title>
</cp:coreProperties>
</file>