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ZALAEGERSZEG MEGYEI JOGÚ VÁROS 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color w:val="000000"/>
          <w:sz w:val="20"/>
        </w:rPr>
        <w:t></w:t>
      </w:r>
      <w:r>
        <w:rPr>
          <w:b/>
          <w:i/>
          <w:color w:val="000000"/>
          <w:sz w:val="20"/>
        </w:rPr>
        <w:t xml:space="preserve"> </w:t>
      </w:r>
      <w:r>
        <w:rPr>
          <w:b/>
          <w:i/>
          <w:color w:val="000000"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color w:val="000000"/>
          <w:sz w:val="20"/>
        </w:rPr>
        <w:t></w:t>
      </w:r>
      <w:r>
        <w:rPr>
          <w:b/>
          <w:i/>
          <w:color w:val="000000"/>
          <w:sz w:val="20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Email: </w:t>
      </w:r>
      <w:hyperlink r:id="rId4">
        <w:r>
          <w:rPr>
            <w:rStyle w:val="InternetLink"/>
            <w:b/>
            <w:i/>
            <w:color w:val="000000"/>
            <w:sz w:val="20"/>
          </w:rPr>
          <w:t>jegyzo@zalaegerszeg.hu</w:t>
        </w:r>
      </w:hyperlink>
    </w:p>
    <w:p>
      <w:pPr>
        <w:pStyle w:val="Normal"/>
        <w:pBdr>
          <w:top w:val="single" w:sz="6" w:space="1" w:color="000000"/>
        </w:pBdr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 napirendi pont anyaga</w:t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  <w:sz w:val="40"/>
          <w:szCs w:val="40"/>
          <w:u w:val="none"/>
        </w:rPr>
        <w:t xml:space="preserve">ELŐTERJESZTÉS      </w:t>
      </w:r>
    </w:p>
    <w:p>
      <w:pPr>
        <w:pStyle w:val="Normal"/>
        <w:jc w:val="center"/>
        <w:rPr>
          <w:b/>
          <w:b/>
          <w:color w:val="000000"/>
          <w:sz w:val="40"/>
          <w:szCs w:val="40"/>
          <w:u w:val="none"/>
        </w:rPr>
      </w:pPr>
      <w:r>
        <w:rPr>
          <w:b/>
          <w:color w:val="000000"/>
          <w:sz w:val="40"/>
          <w:szCs w:val="40"/>
          <w:u w:val="non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color w:val="000000"/>
        </w:rPr>
        <w:t>2009. március 12-i ülésé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-8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laegerszeg Megyei Jogú Város Polgármesteri Hivatal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zsy Andre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rosfejlesztési és Tervezési Osztály vezetőjével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űszaki Osztály vezetőjével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kmány- és Lakcímnyilvántartó Iroda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isztelt Közgyűlés!</w:t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A közgyűlés 2005. január 27-i ülésén került elfogadásra a Polgármesteri Hivatal Szervezeti és Működési Szabályzata (továbbiakban: SzMSz), mely meghatározott időközönként felülvizsgálatra kerül, illetve szükség esetén soron kívül a közgyűlés elé terjesztjü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Jelen előterjesztés határozati javaslatával módosítani szükséges az SzMSz 2. sz. mellékletét az Okmány- és Lakcímnyilvántartó Iroda ügyfélfogadási rendjének változása miatt.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Módosítást igényel továbbá az 1. sz. függelék a Műszaki Osztály, valamint a Városfejlesztési és Tervezési Osztály vonatkozásában annak érdekében, hogy az éves költségvetésben meghatározott konkrét beruházási, fejlesztési feladatok a város közép-, illetve hosszú távú fejlesztési stratégiájával minél inkább összhangban legyenek. Pontosításra kerültek továbbá a költségvetés előkészítésével, tervezésével és végrehajtásával kapcsolatos feladatok, valamint figyelembe vettük az eltelt időszakban bekövetkezett jogszabályváltozásokat is.</w:t>
      </w:r>
    </w:p>
    <w:p>
      <w:pPr>
        <w:pStyle w:val="TextBodyIndent"/>
        <w:ind w:left="0" w:right="72" w:hanging="0"/>
        <w:rPr>
          <w:i w:val="false"/>
          <w:i w:val="false"/>
          <w:color w:val="000000"/>
          <w:sz w:val="24"/>
          <w:szCs w:val="24"/>
          <w:u w:val="none"/>
        </w:rPr>
      </w:pPr>
      <w:r>
        <w:rPr>
          <w:i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72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  <w:t xml:space="preserve">Az </w:t>
      </w:r>
      <w:r>
        <w:rPr>
          <w:b/>
          <w:i w:val="false"/>
          <w:color w:val="000000"/>
          <w:u w:val="none"/>
        </w:rPr>
        <w:t xml:space="preserve">Ügyrendi, Jogi és Vagyonnyilatkozatot Ellenőrző Bizottság </w:t>
      </w:r>
      <w:r>
        <w:rPr>
          <w:i w:val="false"/>
          <w:color w:val="000000"/>
          <w:u w:val="none"/>
        </w:rPr>
        <w:t xml:space="preserve">40/2009. sz. határozatával egyhangúlag – jogi szempontból – tárgyalásra alkalmasnak tartja az előterjesztést azzal, hogy a feladatok ellátása érdekében a közterület-felügyeletnél és az általános igazgatási csoportnál létszám-bővítést javasol, amennyiben belső átcsoportosítással ez nem lehetséges. </w:t>
      </w:r>
    </w:p>
    <w:p>
      <w:pPr>
        <w:pStyle w:val="TextBodyIndent"/>
        <w:ind w:left="0" w:right="72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>33/2009. sz. határozatával</w:t>
      </w:r>
      <w:r>
        <w:rPr>
          <w:b/>
        </w:rPr>
        <w:t xml:space="preserve"> </w:t>
      </w:r>
      <w:r>
        <w:rPr/>
        <w:t>az előterjesztést 11 igen egyhangú szavazattal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</w:rPr>
      </w:pPr>
      <w:r>
        <w:rPr>
          <w:color w:val="000000"/>
          <w:sz w:val="24"/>
        </w:rPr>
        <w:t>Kérem a Tisztelt Közgyűlést, hogy az alábbi határozati javaslat elfogadásával az SzMSz módosítását jóváhagyni szíveskedjék.</w:t>
      </w:r>
    </w:p>
    <w:p>
      <w:pPr>
        <w:pStyle w:val="TextBodyIndent"/>
        <w:ind w:left="1704" w:right="72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Határozati javaslat:</w:t>
      </w:r>
    </w:p>
    <w:p>
      <w:pPr>
        <w:pStyle w:val="Szvegtrzsbehzssal2"/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Szvegtrzsbehzssal2"/>
        <w:ind w:left="0" w:hanging="0"/>
        <w:rPr/>
      </w:pPr>
      <w:r>
        <w:rPr>
          <w:color w:val="000000"/>
          <w:szCs w:val="24"/>
        </w:rPr>
        <w:t>I)</w:t>
      </w:r>
      <w:r>
        <w:rPr>
          <w:b/>
          <w:color w:val="000000"/>
          <w:szCs w:val="24"/>
        </w:rPr>
        <w:tab/>
      </w:r>
      <w:r>
        <w:rPr>
          <w:bCs/>
          <w:color w:val="000000"/>
          <w:szCs w:val="24"/>
        </w:rPr>
        <w:t>Zalaegerszeg Megyei Jogú Város Közgyűlése</w:t>
      </w:r>
      <w:r>
        <w:rPr>
          <w:color w:val="000000"/>
        </w:rPr>
        <w:t xml:space="preserve"> Zalaegerszeg Megyei Jogú Város </w:t>
        <w:tab/>
        <w:t xml:space="preserve">Polgármesteri Hivatala Szervezeti és Működési Szabályzatát (továbbiakban: SzMSz) </w:t>
        <w:tab/>
        <w:t>2009. február 1-jei hatállyal az alábbiak szerint módosítj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)</w:t>
        <w:tab/>
        <w:t>Az SzMSz 2. számú mellékletének (A Polgármesteri Hivatal napi munkaidő beosztása és ügyfélfogadási rendje) 6. pontja a alábbiak szerint módosul:</w:t>
      </w:r>
    </w:p>
    <w:p>
      <w:pPr>
        <w:pStyle w:val="Heading3"/>
        <w:spacing w:before="0" w:after="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ab/>
        <w:t>„A 4. bekezdéstől eltérően az Okmányiroda ügyfélfogadási rendje az alábbi:</w:t>
      </w:r>
    </w:p>
    <w:p>
      <w:pPr>
        <w:pStyle w:val="Normal"/>
        <w:jc w:val="both"/>
        <w:rPr/>
      </w:pPr>
      <w:r>
        <w:rPr>
          <w:color w:val="000000"/>
        </w:rPr>
        <w:tab/>
        <w:t>Hétfő</w:t>
        <w:tab/>
        <w:tab/>
        <w:t>8.00-12.00 óráig</w:t>
      </w:r>
    </w:p>
    <w:p>
      <w:pPr>
        <w:pStyle w:val="Normal"/>
        <w:jc w:val="both"/>
        <w:rPr/>
      </w:pPr>
      <w:r>
        <w:rPr>
          <w:color w:val="000000"/>
        </w:rPr>
        <w:tab/>
        <w:t>Kedd</w:t>
        <w:tab/>
        <w:tab/>
        <w:t>8.00-12.00 és 13.00-16.30 órái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Szerda</w:t>
        <w:tab/>
        <w:tab/>
        <w:t>13.00-18.00 órái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sütörtök</w:t>
        <w:tab/>
        <w:t>8.00-12.00 órái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éntek</w:t>
        <w:tab/>
        <w:tab/>
        <w:t>8.00-12.00 óráig”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)</w:t>
        <w:tab/>
        <w:t>Az SzMSz 1. számú függeléke az alábbiak szerint módosul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  <w:szCs w:val="24"/>
        </w:rPr>
        <w:t>A Műszaki Osztály Közmű- és Mélyépítési Csoportjának feladatait felsoroló</w:t>
      </w:r>
      <w:r>
        <w:rPr>
          <w:b/>
          <w:color w:val="000000"/>
        </w:rPr>
        <w:t xml:space="preserve"> táblázatban az alábbi szövegrész helyébe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43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ondoskodik az építési törvénynek megfelelően a helyi építési szabályzatban illetőleg szabályozási tervben előírt közművek kiépítéséről, ezek önkormányzati vagy magánkezdeményezésű megvalósításáról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5. évi LVII. tv. 4.§ (2)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 évi LXXVII. tv. 28. § (1) 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látja a közmű és mélyépítési munkák beruházásának pénzügyi előkészítését (költségvetési tervezését) a beruházások terveztetését, majd a műszaki ellenőrzését és lebonyolítását, illetve ezek vállalkozásba adásá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/2006. (III.07.) önkormányzati rendele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önkormányzati pénzeszközökből és támogatásokból megvalósuló beszerzé-sekrő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őkészíti a víz- és csatornadíjak ármegállapításá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0. évi LXXXVII. tv., 35/1999. (XII.3.) számú kgy. rendelet a közműves ivóvízellátás és szennyvízelvezetés díjának megállapításáról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ab/>
        <w:t>az alábbi szövegrész lép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43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ondoskodik az építési törvénynek megfelelően a helyi építési szabályzatban, illetőleg szabályozási tervben előírt és a mindenkori éves költségvetésben jóváhagyott közművek kiépítéséről, ezek önkormányzati vagy magánkezdeményezésű megvalósításáról  a Városfejlesztési és Tervezési Osztállyal történő egyeztetést követő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995. évi LVII. tv. 4.§ (2)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 évi LXXVII. tv. 28. § (1) 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látja a közmű és mélyépítési beruházások terveztetését, majd a műszaki ellenőrzését és lebonyolítását, illetve ezek vállalkozásba adásá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/2006. (III.07.) önkormányzati rendele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önkormányzati pénzeszközökből és támogatásokból megvalósuló beszerzé-sekrő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őkészíti a víz- és csatornadíjak ármegállapításá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90. évi LXXXVII. tv., 47/2008. (XI.28.) sz. közgy. rendelet a vízgazdálkodási közfeladatok ellátásáról, valamint a közműves ivóvízellátás és szennyvízelvezetés díjának megállapí-tásáró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  <w:color w:val="000000"/>
          <w:szCs w:val="24"/>
        </w:rPr>
        <w:t>A Műszaki Osztály Közmű- és Mélyépítési Csoportjának feladatait felsoroló</w:t>
      </w:r>
      <w:r>
        <w:rPr>
          <w:b/>
          <w:color w:val="000000"/>
        </w:rPr>
        <w:t xml:space="preserve"> táblázat az alábbiakkal egészül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43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avaslatot tesz a közmű és mélyépítési munkák üzemeltetési feladatainak, felújításának, beruházásának pénzügyi tervezésére (költségvetési tervezésre), a fejlesztési feladatok tekintetében a Városfejlesztési és Tervezési Osztállyal közösen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 Csoport által kezelt tervdokumentációk (fejlesztési, felújítási stb.) vonatkozásában gondoskodik a hivatali adatbázis vezetéséről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  <w:color w:val="000000"/>
          <w:szCs w:val="24"/>
        </w:rPr>
        <w:t>A Műszaki Osztály Környezetgazdálkodási és Kommunális Csoportjának feladatait felsoroló</w:t>
      </w:r>
      <w:r>
        <w:rPr>
          <w:b/>
          <w:color w:val="000000"/>
        </w:rPr>
        <w:t xml:space="preserve"> táblázatban az alábbi szövegrész helyéb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49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irányítja az utcai fasorok, parki fák alakító metszésével, kivágásával, ültetésével kapcsolatos feladatokat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/1970.(VI.21) Kormány rendelet a fák védelméről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i a fakivágási kérelmekkel kapcsolatos ügyeket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/1970.(VI.21) Kormány rendelet a fák védelméről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ab/>
        <w:t>az alábbi szövegrész lép: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49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irányítja az utcai fasorok, parki fák alakító metszésével, kivágásával, ültetésével kapcsolatos feladatokat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46/2008. (XII.30.) Korm.rendelet a fás szárú növények védelméről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gedélyezi a közterületen lévő fás szárú növények kivágását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46/2008. (XII.30.) Korm.rendelet a fás szárú növények védelméről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  <w:color w:val="000000"/>
          <w:szCs w:val="24"/>
        </w:rPr>
        <w:t>A Műszaki Osztály Környezetgazdálkodási és Kommunális Csoportjának feladatait felsoroló</w:t>
      </w:r>
      <w:r>
        <w:rPr>
          <w:b/>
          <w:color w:val="000000"/>
        </w:rPr>
        <w:t xml:space="preserve"> táblázat az alábbiakkal egészül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49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avaslatot tesz a feladatkörébe tartozó üzemeltetési feladatok, beruházások, felújítások pénzügyi tervezésére (költségvetés tervezésre), a fejlesztési feladatok tekintetében a Városfejlesztési és Tervezési Osztállyal közös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Csoport által kezelt tervdokumentációk (fejlesztési, felújítási stb.) vonatkozásában gondoskodik a hivatali adatbázis vezetéséről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  <w:color w:val="000000"/>
          <w:szCs w:val="24"/>
        </w:rPr>
        <w:t>A Műszaki Osztály Útépítési és közlekedési Csoportjának feladatait felsoroló</w:t>
      </w:r>
      <w:r>
        <w:rPr>
          <w:b/>
          <w:color w:val="000000"/>
        </w:rPr>
        <w:t xml:space="preserve"> táblázat helyébe az alábbi táblázat lép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420"/>
      </w:tblGrid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eladat megnevezé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eladatot meghatározó jogszabály</w:t>
            </w:r>
          </w:p>
        </w:tc>
      </w:tr>
      <w:tr>
        <w:trPr>
          <w:trHeight w:val="27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ondoskodik a helyi közutak, járdák, kerékpárutak, köz-parkolók és műtárgyaik üzemeltetéséről, fenntartásáról, karbantartásáról, valamint kiépítéséről és felújításáról a helyi építési szabályzatnak, fejlesztési tervnek, illetve a mindenkori éves költségvetésben jóváhagyottaknak megfelelően, új út kiépítése esetén a Városfejlesztési és Tervezési Osztállyal történő egyeztetést követően. Ezen munkákat vállalkozásba adja és lebonyolítja, biztosítja a műszaki ellenőrzést stb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úti közlekedésről szóló 1988. évi I. törv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beszerzésekről szóló 2003. évi CXXIX. tv. és végrehajtási rendelete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z önkormányzati pénzeszközökből és támogatásokból megvalósuló beszerzésekről szóló 12/2006 (III.07.) sz. Önk. rendelet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/2007. (XII.12) sz. belső szabályzata a közbeszerzési szabályzatról szóló 5/2007. (II.01.) sz. belső szabályzata módosításáról</w:t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iztosítja a helyi közutak, járdák és kerékpárutak téli útüzemeltetését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Közúti közlekedésről szóló 1988. évi I. törv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tisztaság, valamint településtisztaság fenntartásáról és a közhasználatú zöldterületek használatáról szóló 46/2004 (XII.03) sz. önk. rendelet</w:t>
            </w:r>
          </w:p>
        </w:tc>
      </w:tr>
      <w:tr>
        <w:trPr>
          <w:trHeight w:val="51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llátja az önkormányzat kezelésében lévő utak forgalomszabályozását, a közúti jelzések elhelyezését és fenntartását,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úti közlekedésről szóló 1988. évi I. törv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úti közlekedés szabályairól szóló 1/1975. (II.05.) KPM- BM együttes rendele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z önkormányzati pénzeszközökből és támogatásokból megvalósuló beszerzésekről szóló 12/2006 (III.07) sz. Önk. rendelete </w:t>
            </w:r>
          </w:p>
        </w:tc>
      </w:tr>
      <w:tr>
        <w:trPr>
          <w:trHeight w:val="51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Városfejlesztési és Tervezési Osztállyal közösen részt vesz a közlekedési koncepció kidolgozásában, gondoskodik annak megvalósításáról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úti közlekedésről szóló 1988. évi I. törvé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Közúti közlekedésről szóló 1988. évi I. tv. végrehajtásáról szóló 30/1988. (IV.21.) MT rendelet</w:t>
            </w:r>
          </w:p>
        </w:tc>
      </w:tr>
      <w:tr>
        <w:trPr>
          <w:trHeight w:val="51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iztosítja az építéshatóság által előírt parkoló megváltásból az önkormányzat által kiépítendő közparkolók kialakítását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gépjármű várakozóhelyek megváltásáról szóló 25/1997. (VII. 3.) sz. önkormányzati rendele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őkészíti a helyi tömegközlekedés díjainak árhatósági megállapításá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úti közlekedésről szóló 1988. évi I. törvény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helyi tömegközlekedés igénybevételének szabályairól szóló 36/2003 (XI.28.) sz. önk. rendelet </w:t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lőkészíti a fizetőparkolók működési rendjére vonatkozó változtatások jóváhagyását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fizető parkolók működéséről és igénybevételük rendjéről szóló 19/1997 (V.22.) sz. önk. rendelet </w:t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yüttműködik az állami utak kezelőjével a közutak, csomópontok, jelzőlámpák üzemeltetése érdekében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úti közlekedésről szóló 1988. évi I. törv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úti közlekedésről szóló 1988. évi I. tv. végrehajtásáról szóló 30/1988. (IV.21.) MT 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út nem közlekedési célú igénybevételéhez közútkezelői hozzájárulást ad ki, ellenőrzi az igénybevételt, és a kiadott hozzájárulásokról nyilvántartást veze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úti közlekedésről szóló 1988. évi I. törv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közutak igazgatásáról szóló 19/1994. (V.31.) KHVM rend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Zalaegerszeg város területén a </w:t>
            </w:r>
            <w:r>
              <w:rPr>
                <w:bCs/>
                <w:sz w:val="20"/>
              </w:rPr>
              <w:t>helyi közút nem közlekedési célú igénybevételéről</w:t>
            </w:r>
            <w:r>
              <w:rPr>
                <w:sz w:val="20"/>
              </w:rPr>
              <w:t xml:space="preserve"> szóló 26/2005. (VI.17.) sz. önk. rendelet, </w:t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útkezelői nyilatkozatot, állásfoglalást, hozzájárulást ad ki építési engedélyezési eljáráshoz, túlsúlyos vagy mérethatárt meghaladó járművek közlekedéséhez, közúthoz történő útcsatlakozás, kapubejáró létesítéséhez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úti közlekedésről szóló 1988. évi I. törvény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utak igazgatásáról szóló 19/1994. (V.31.) KHVM 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7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</w:rPr>
            </w:pPr>
            <w:r>
              <w:rPr>
                <w:sz w:val="20"/>
              </w:rPr>
              <w:t>Javaslatot tesz a helyi közút üzemeltetési feladatainak, felújításának, beruházásának pénzügyi tervezésére (költségvetési tervezésre), a fejlesztési feladatok tekintetében a Városfejlesztési és Tervezési Osztállyal közö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reműködik a csoport feladatkörébe tartozó munkákhoz igénybe vehető pályázati források megszerzéséhez szükséges pályázatok összeállításában, a műszaki- szakmai ismereteket igénylő feladatok tekintetében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ljár az útépítési hozzájárulás megállapításával, a részletfizetés engedélyezésével, a hozzájárulás beszedésével kapcsolatos ügyekben, együttműködik a Közgazdasági Osztállyal a befizetések realizálásába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 útépítési hozzájárulásról szóló 2/2007. (II.09.) sz. önkormányzati rendelet</w:t>
            </w:r>
          </w:p>
        </w:tc>
      </w:tr>
      <w:tr>
        <w:trPr>
          <w:trHeight w:val="12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Kezdeményezi a műszaki dokumentációk átadásával egyidejűleg a megvalósult közút, közparkoló és műtárgyaik beruházása és felújítása aktiválását a Közgazdasági osztályná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0. évi C. törvény a számvitelrő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 Polgármesteri Hivatala 10/2008. (IV.30.) sz. belső szabályzata „Számviteli politika”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Csoport által kezelt tervdokumentációk (fejlesztési, felújítási stb.) vonatkozásában gondoskodik a hivatali adatbázis vezetéséről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28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284" w:hanging="28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284" w:hanging="28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284" w:hanging="28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284" w:hanging="28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284" w:hanging="28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  <w:color w:val="000000"/>
          <w:szCs w:val="24"/>
        </w:rPr>
        <w:t>A Műszaki Osztály Magasépítési Csoportjának feladatait felsoroló</w:t>
      </w:r>
      <w:r>
        <w:rPr>
          <w:b/>
          <w:color w:val="000000"/>
        </w:rPr>
        <w:t xml:space="preserve"> táblázat helyébe az alábbi táblázat lép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12"/>
        <w:gridCol w:w="3260"/>
      </w:tblGrid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 beruházások előkészítése és lebonyolítása köréb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részt vesz az építészeti program, koncepció kidolgozásában, a megvalósíthatóság feltételeinek tisztázásáb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RT, ZÉSZ, OTÉK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Javaslatot tesz az üzemeltetési feladatok, beruházások, felújítások pénzügyi tervezésére (költségvetési tervezésre), a fejlesztési feladatok tekintetében a Városfejlesztési és Tervezési Osztállyal közös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ondoskodik a költségvetésben jóváhagyott, a jegyző által a feladatkörébe sorolt beruházások, felújítások terveztetéséről és szükség szerinti engedélyeztetéséről a Városfejlesztési és Tervezési Osztállyal történő egyeztetést követő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3. évi CXXIX. sz. törvény és végrehajtási rendelete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K 12/2006 (III.07) sz. Önk. ren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TÉK, ZÉSZ, OTS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/2006. (V. 24.) TNM ren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2. évi XXXVIII. tv.15/B § (üvegzsebtörvény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eszerzi a nem engedélyköteles beruházások, felújítások indításához szükséges állásfoglalásokat, nyilatkozatok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/1998. (VI.10.) sz. Kormány-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/1997. (XII.29) sz. KTM 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/1996. (VI.13.) KHVM 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/2000. (XI.16.) KöViM rende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/2007. (XII. 13.) ÖTM ren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0/2007. (X.31.) Korm. rendelet 23. §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gondoskodik a költségvetésben jóváhagyott beruházások, felújítások vállalkozásba adásáról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3. évi CXXIX. sz. törv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K 12/2006. (III.07.) sz. önkormányzati rendelete az önkormányzati pénzeszközökből és támogatásokból megvalósuló beszerzésekrő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TK szerződéseket szabályozó vonatkozó részei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 xml:space="preserve">12/2006 (III.07) sz. önk. rendelet. 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ZMJVK költségvetési rendelete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45/2004.(VII. 26.) BM-KVVM ren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2. évi XXXVIII. tv.15/B § (üvegzsebtörvény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részt vesz a csoport feladatkörébe tartozó közbeszerzési eljárások cselekményeinek és tendertechnikai eseményeinek lebonyolításáb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3. évi CXXIX. sz. törvény és végrehajtási rendelete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ordinálja a beruházások lebonyolítását, végzi a műszaki ellenőrzését, illetve megbízást ad ezen munkák végzésére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/2003. (I.25.) sz. BM-GKM-KvVM 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3. évi CXXIX. sz. törv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0/2007. (X.31.) Korm. rendelet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z építményt átadja a kezelő részé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 megvalósult ingatlant átvezetteti a földhivatali ingatlan-nyilvántartásb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/1999.(XII.29.) FVM rendelet.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kezdeményezi a megvalósult beruházások és felújítások aktiválását a Közgazdasági Osztálynál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 garancia tárgykörében intézkedik a hibák kijavítására vonatkozó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1/2003.(XI.5.) Kormányrendelet.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ályázati rendszert működtet a lakóépületek felújításának önkormányzati támogatásá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/2007. (XI.30.) önk. rend.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Ellátja a közvilágítási berendezések létesítésével, üzemeltetésével kapcsolatos eljárásokkal összefüggő jegyzői feladatokat és hatásköröket a külön jogszabályban foglalt feltételeknek megfelelőe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/1992. (I.28.) Korm.rendelet 1.§ b)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>Részt vesz a villamosenergia szállítási szerződés megkötésébe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 Csoport által kezelt tervdokumentációk (fejlesztési, felújítási stb.) vonatkozásában gondoskodik a hivatali adatbázis vezetéséről.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  <w:szCs w:val="24"/>
        </w:rPr>
        <w:t>A Városfejlesztési és Tervezési Osztály Főépítészi Csoportjának feladatait felsoroló</w:t>
      </w:r>
      <w:r>
        <w:rPr>
          <w:b/>
          <w:color w:val="000000"/>
        </w:rPr>
        <w:t xml:space="preserve"> táblázat helyébe az alábbi táblázat lép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52"/>
        <w:gridCol w:w="3188"/>
        <w:gridCol w:w="72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eladat megnevezés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eladatot meghatározó jogszabály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rületfejlesztési kérdésekben a hivatal képviselete és az önkormányzati szándék érvényesítés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/1998 (IV. 3.) KTM rend. 1. § (1) bek, 5. §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városi településfejlesztési koncepció kialakítása, a településfejlesztési építészeti szempontok érvényesítés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. évi LXXVIII. tv. 7. § (3) bek. a) pont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területi főépítésszel, valamint az érintett önkormányzatok főépítészeivel együttműködve elősegíti az illetékességi területet érintő terület- és településrendezési tervek összhangjának kialakításá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/1998 (IV. 3.) KTM rend. 5. § (1) a) 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lyamatosan figyelemmel kíséri a rendezési tervek hatályosulását, tapasztalatairól évente tájékoztatást ad, illetve négyévente összefoglaló jelentést készít a közgyűlés részér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/1998 (IV. 3.) KTM rend. 5. § (1) b) 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észt vesz a településpolitikai, településfejlesztési koncepciók, programok és tervek előkészítésében, ezek társadalmi és képviselő-testületi vitáiban és ott képviseli a területrendezési, építészeti, műemlékvédelmi és környezetvédelmi szempontoka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. évi LXXVIII. tv. 6. § (6) bek. 9. § (2) bek. a) pont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yüttműködik az illetékes földhivatallal, az építésügyi nyilvántartást vezető és alkalmazó intézményekkel, az építésügyi és más hatóságokkal, valamint a véleménynyilvánításra jogosult államigazgatási szervekke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/1998 (IV. 3.) KTM rend. 6. § (2) 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rányítja a rendezési tervek készítését, felülvizsgálatát és módosítását, gondoskodik a tervek elkészítéséről, megrendeléséről és a tervező kiválasztásáról, előkészíti a településrendezési tervek elkészítését, a rendezési terv előkészítésébe bevonja az államigazgatási, az érintett települési önkormányzati szerveket, valamint az érintett állampolgárokat, szervezeteket, érdekképviseleti szerveket, előkészíti a településrendezési tervek jóváhagyását, illetve a helyi építési szabályzat megállapítását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97. évi LXXVIII. tv. 6. § (1) bek. a)-c) pont, 7. § (3) bek. c) pont, 253/1997. (XII. 20.) Korm. rend.,  9/1998 (IV. 3.) KTM rend. 1. § (1) bek, 6. §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9/1998 (IV. 3.) KTM rend. 6. § (1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K 12/2006. (III.07.) sz. önk. rendele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észeti, műemlékvédelmi kérdésekben képviseli a település érdekeit a különböző hatóságok és építtetők fel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1998 (IV. 3.) KTM rend 1. § (1) bek, 5. §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gyelemmel kíséri az épített és természeti környezet állapotát és szükség esetén intézkedéseket kezdeményez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. évi LXXVIII. tv. 6. § (6) bek.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látja a műemlékvédelemmel kapcsolatos feladatokat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/1998 (IV. 3.) KTM rend. 5. § (1) d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őkészíti az önkormányzat helyi építészeti értékek védelmével kapcsolatos szabályozását és figyelemmel kíséri annak érvényesülését, gondoskodik az azokkal összefüggő nyilvántartás vezetéséről, lebonyolítja a védett épületek felújítására kiírt pályázatokat és a felújítások utólagos ellenőrzésé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/1998 (IV. 3.) KTM rend. 5. § (1) e),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ZMJVK 11/2002. (V.17.) sz. önkormányzati rendelet az épített környezet helyi védelméről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éleményezi a helyi védett épületek építési engedélyezési terveit, valamint a város területén tervezett hirdetőberendezések tervei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ZMJVK 11/2002. (V.17.) sz. Önk. rendele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észt vesz a közterületek hasznosításával kapcsolatos eljárásokba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i utasítás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észt vesz az önkormányzat illetékességi területét érintő településrendezési, építészeti, valamint köztéri műalkotás létesítésével és elhelyezésével kapcsolatos pályázatok elbírálásába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/1998 (IV. 3.) KTM rend. 5. § (1) g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reműködik a terület és településrendezési tervek nyilvántartására, a tervi szabályozáson alapuló adatszolgáltatásra és az ezzel kapcsolatosan felmerülő költség megállapítására vonatkozó helyi szabályok kialakításába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/1998 (IV. 3.) KTM rend. 5. § (1) h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zeli a terv és rendezési tervtárat, vezeti a változásokat és hiteles másolatokat ad k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/1998 (IV. 3.) KTM rend. 1. § (1) bek, 5. §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galomképes önkormányzati ingatlan hasznosítását (eladás, tartós bérbeadás) előzetesen véleményezi városfejlesztési, városrendezési szempontbó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. évi LXXVIII. tv. 6. § (6) bek.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látja az Önkormányzati Településrendezési és Építészeti – Műszaki Tervtanács működtetésével kapcsolatos feladatoka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. évi LXXVIII. tv. 6. § (7) b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K. 3/2007. (II.9.) önk. rend.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észt vesz az önkormányzat területén tervezett épületek területi, központi tervtanácsi tárgyalásá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/1998 (IV. 3.) KTM rend. 5. § (1) c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eladata az építészeti program, koncepció kidolgozása, a megvalósíthatóság feltételeinek tisztázása  a Műszaki Osztály bevonásáva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RT, ZÉSZ, OTÉK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Műszaki Osztállyal közösen javaslatot tesz a beruházások, felújítások pénzügyi fedezetének biztosítására (költségvetés tervezése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ondoskodik a költségvetésben jóváhagyott, a jegyző által a feladatkörébe sorolt építéshatósági engedélyköteles beruházások, felújítások terveztetéséről és a szükséges tervpályázati eljárások lefolytatásáról a Műszaki Osztállyal való egyeztetést követőe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3. évi CXXIX. sz. törvény és végrehajtási rendelete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K 12/2006 (III.07) sz. Önk. ren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TÉK, ZÉSZ, OTS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/2006. (V. 24.) TNM ren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2. évi XXXVIII. tv.15/B § (üvegzsebtörvény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szerzi az építéshatósági engedélyköteles beruházások, felújítások indításához szükséges hatósági engedélyeket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/1998. (VI.10.) sz. Kormány-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/1997. (XII.29) sz. KTM 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/1996. (VI.13.) KHVM 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/2000. (XI.16.) KöViM rende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/2007. (XII. 13.) ÖTM ren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0/2007. (X.31.) Korm. rendelet 23. §</w:t>
            </w:r>
          </w:p>
        </w:tc>
      </w:tr>
      <w:tr>
        <w:trPr>
          <w:trHeight w:val="276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Műszaki Osztállyal közösen részt vesz a közlekedési koncepció kidolgozásában, gondoskodik annak megvalósításáró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úti közlekedésről szóló 1988. évi I. törv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úti közlekedésről szóló 1988. évi I. tv. végrehajtásáról szóló 30/1988. (IV.21.) MT rendele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ondoskodik az önkormányzati pályázatokhoz szükséges, valamint az intézkedési tervnek megfelelő tanulmánytervek készíttetéséről, azok tárgya szerint szakmailag illetékes hivatali szervezeti egység bevonásával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3. évi CXXIX. sz. törvény és végrehajtási rendelete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K 12/2006. (III.07.) sz. Önk. rendele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éleményezi az önkormányzati ingatlanok hasznosítási elképzelései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észt vesz a településfejlesztéshez kapcsolódó (parkoló, reklám, helyi védett épületek, közterülethasznosítás) önkormányzati rendeletek előkészítésébe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Csoport által kezelt tervdokumentációk (fejlesztési, felújítási stb.) vonatkozásában gondoskodik a hivatali adatbázis vezetéséről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  <w:color w:val="000000"/>
          <w:szCs w:val="24"/>
        </w:rPr>
        <w:t>A Városfejlesztési és Tervezési Osztály Területfejlesztési és Pályázati Csoportjának feladatait felsoroló</w:t>
      </w:r>
      <w:r>
        <w:rPr>
          <w:b/>
          <w:color w:val="000000"/>
        </w:rPr>
        <w:t xml:space="preserve"> táblázatban az alábbi szövegrész helyéb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yüttműködve, összehangoltan látja el a területfejlesztési és területrendezési feladatokat az állami szervekkel, a természetes személyekkel és szervezeteikkel, a gazdálkodást végző szervezetekkel, az érdekvédelmi szervezetekkel, valamint más intézményekke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. évi XXI. törvény 4. §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hangolja területileg - a hosszú távú előrejelzések alapján - a kötelezően ellátandó feladatait, különösen az oktatási, a közművelődési, az egészségügyi, a szociális, az épített és természeti környezet védelmével kapcsolatos, az idegenforgalmi, illetve közszolgáltatási feladatait, biztosítja azok összhangját a megyei gazdaságfejlesztési és foglalkoztatáspolitikai koncepciókka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. évi XXI. törvény 11. § (1) b)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az alábbi szövegrész lép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yüttműködve, összehangoltan látja el a területfejlesztési és területrendezési feladatokat az állami szervekkel, a természetes személyekkel és szervezeteikkel, a gazdálkodást végző szervezetekkel, az érdekvédelmi szervezetekkel, valamint más intézményekke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. évi XXI. törvény 4. §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 LXXXVIII. tv.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hangolja területileg - a hosszú távú előrejelzések alapján - a kötelezően ellátandó feladatait, különösen az oktatási, a közművelődési, az egészségügyi, a szociális, az épített és természeti környezet védelmével kapcsolatos, az idegenforgalmi, illetve közszolgáltatási feladatait, biztosítja azok összhangját a megyei gazdaságfejlesztési és foglalkoztatáspolitikai koncepciókka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. évi XXI. törvény 11. § (1) b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. LXXXVIII. tv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  <w:color w:val="000000"/>
          <w:szCs w:val="24"/>
        </w:rPr>
        <w:t>A Városfejlesztési és Tervezési Osztály Területfejlesztési és Pályázati Csoportjának feladatait felsoroló</w:t>
      </w:r>
      <w:r>
        <w:rPr>
          <w:b/>
          <w:color w:val="000000"/>
        </w:rPr>
        <w:t xml:space="preserve"> táblázat az alábbiakkal egészül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31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Csoport által kezelt tervdokumentációk (fejlesztési, felújítási stb.) vonatkozásában gondoskodik a hivatali adatbázis vezetéséről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b/>
          <w:color w:val="000000"/>
          <w:szCs w:val="24"/>
        </w:rPr>
        <w:t>A Városfejlesztési és Tervezési Osztály Ingatlanhasznosítási Csoportjának - az ingatlanhasznosítás körében végzett - feladatait felsoroló</w:t>
      </w:r>
      <w:r>
        <w:rPr>
          <w:b/>
          <w:color w:val="000000"/>
        </w:rPr>
        <w:t xml:space="preserve"> táblázat az alábbiakkal egészül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7"/>
        <w:gridCol w:w="2573"/>
      </w:tblGrid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eladata a hivatal szervezeti egységei által leadott igények alapján az önkormányzati beruházásokhoz szükséges területszerzések, ingatlanvásárlások (akár kisajátítási eljárás keretében történő) lebonyolítása, művelési ág megváltoztatására irányuló eljárások lebonyolítása,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7. évi CXXIII. törvény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z önkormányzati ingatlanok más szerv által történő igénybevételéhez tulajdonosi hozzájárulást ad ki,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 Csoport által kezelt tervdokumentációk (fejlesztési, felújítási stb.) vonatkozásában gondoskodik a hivatali adatbázis vezetéséről.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behzssal2"/>
        <w:ind w:left="0" w:hanging="0"/>
        <w:rPr/>
      </w:pPr>
      <w:r>
        <w:rPr/>
        <w:t>II.</w:t>
      </w:r>
      <w:r>
        <w:rPr>
          <w:b/>
        </w:rPr>
        <w:tab/>
      </w:r>
      <w:r>
        <w:rPr/>
        <w:t>Zalaegerszeg Megyei Jogú Város Közgyűlése felkéri</w:t>
      </w:r>
      <w:r>
        <w:rPr>
          <w:b/>
        </w:rPr>
        <w:t xml:space="preserve"> </w:t>
      </w:r>
      <w:r>
        <w:rPr/>
        <w:t xml:space="preserve">a jegyzőt, hogy a módosításokkal </w:t>
        <w:tab/>
        <w:t xml:space="preserve">egységes szerkezetbe foglalt Szervezeti és Működési Szabályzat közzétételéről </w:t>
        <w:tab/>
        <w:t>gondoskodjon.</w:t>
      </w:r>
    </w:p>
    <w:p>
      <w:pPr>
        <w:pStyle w:val="Szvegtrzsbehzssal2"/>
        <w:ind w:left="0" w:hanging="0"/>
        <w:rPr/>
      </w:pPr>
      <w:r>
        <w:rPr/>
        <w:t xml:space="preserve">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Határidő:</w:t>
      </w:r>
      <w:r>
        <w:rPr>
          <w:b/>
        </w:rPr>
        <w:tab/>
      </w:r>
      <w:r>
        <w:rPr/>
        <w:t>2009. március 20.</w:t>
      </w:r>
    </w:p>
    <w:p>
      <w:pPr>
        <w:pStyle w:val="Szvegtrzsbehzssal2"/>
        <w:ind w:left="0" w:hanging="0"/>
        <w:rPr/>
      </w:pPr>
      <w:r>
        <w:rPr>
          <w:b/>
        </w:rPr>
        <w:tab/>
      </w:r>
      <w:r>
        <w:rPr>
          <w:b/>
          <w:i/>
          <w:u w:val="single"/>
        </w:rPr>
        <w:t>Felelős:</w:t>
      </w:r>
      <w:r>
        <w:rPr>
          <w:b/>
        </w:rPr>
        <w:tab/>
      </w:r>
      <w:r>
        <w:rPr/>
        <w:t>Dr. Kovács Gábor jegyző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/>
      </w:pPr>
      <w:r>
        <w:rPr/>
        <w:t>Zalaegerszeg, 2009. március 2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Kovács Gábor  sk.</w:t>
      </w:r>
    </w:p>
    <w:p>
      <w:pPr>
        <w:pStyle w:val="Szvegtrzsbehzssal2"/>
        <w:ind w:left="0" w:hanging="0"/>
        <w:rPr/>
      </w:pPr>
      <w:r>
        <w:rPr>
          <w:b/>
          <w:i/>
        </w:rPr>
        <w:tab/>
        <w:tab/>
        <w:tab/>
        <w:tab/>
        <w:tab/>
        <w:tab/>
        <w:tab/>
        <w:t xml:space="preserve">                         jegyz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i/>
      <w:iCs/>
      <w:sz w:val="30"/>
      <w:szCs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39:00Z</dcterms:created>
  <dc:creator>andi</dc:creator>
  <dc:description/>
  <cp:keywords/>
  <dc:language>en-US</dc:language>
  <cp:lastModifiedBy>Admin</cp:lastModifiedBy>
  <cp:lastPrinted>2009-03-04T15:28:00Z</cp:lastPrinted>
  <dcterms:modified xsi:type="dcterms:W3CDTF">2009-03-05T12:34:00Z</dcterms:modified>
  <cp:revision>3</cp:revision>
  <dc:subject/>
  <dc:title> </dc:title>
</cp:coreProperties>
</file>