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45720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3.6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17-19. Telefon: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mail: </w:t>
      </w:r>
      <w:hyperlink r:id="rId4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ab/>
        <w:t xml:space="preserve">....... napirendi pont anyag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09. március 12-i ülésére</w:t>
      </w:r>
    </w:p>
    <w:p>
      <w:pPr>
        <w:pStyle w:val="Normal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A Zalaegerszegi Város-rehabilitációs Kft. elhelyezésével kapcsolatos közgyűlési határozat módosí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    </w:t>
        <w:tab/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   </w:t>
        <w:tab/>
        <w:tab/>
        <w:tab/>
      </w:r>
      <w:r>
        <w:rPr>
          <w:sz w:val="24"/>
          <w:szCs w:val="24"/>
        </w:rPr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r. Mimon Ágnes sk.</w:t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   </w:t>
        <w:tab/>
        <w:tab/>
      </w:r>
      <w:r>
        <w:rPr>
          <w:sz w:val="24"/>
          <w:szCs w:val="24"/>
        </w:rPr>
        <w:t xml:space="preserve">Ügyrendi, Jogi és Vagyonnyilatkozatot Ellenőrző Bizottsá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>Gazdaság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Műszak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ab/>
        <w:tab/>
        <w:t>Zalaegerszegi Város-rehabilitációs Kft-v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Zalaegerszeg és környéke csatornahálózat és szennyvíztisztító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elep fejlesztésére létrehozott Önkormányzati Társulással</w:t>
      </w:r>
    </w:p>
    <w:p>
      <w:pPr>
        <w:pStyle w:val="Normal"/>
        <w:ind w:left="5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75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közgyűlésre meghívást kap:</w:t>
      </w:r>
      <w:r>
        <w:rPr>
          <w:sz w:val="24"/>
          <w:szCs w:val="24"/>
        </w:rPr>
        <w:tab/>
        <w:t>Sziráki István ügy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ltségvetési és pénzügyi-gazdálkodási szempontból ellenőrizte:</w:t>
      </w:r>
      <w:r>
        <w:rPr>
          <w:sz w:val="24"/>
          <w:szCs w:val="24"/>
        </w:rPr>
        <w:t xml:space="preserve"> Közgazdaság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özgyűlés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a 2008. december 18-i ülésén határozott a Zalaegerszegi Város-rehabilitációs Kft. létrehozásáról, és meghozta az ezzel kapcsolatos döntéseket. A 285/2008/9. számú határozatában pályáztatás nélkül bérbeadta a Kft. részére a Zalaegerszeg, Széchenyi tér 4. sz. alatti társasház (Ady Mozi épülete) I. emeletén található 8/a., 8/b. és 12. számú helyiségeket, amelyek együttes területe 40,2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ft. munkatársai a helyiségeket megtekintették, és működésükhöz az épület másik két helyiségét alkalmasabbnak találták. A Kft. ügyvezetője azzal a kérelemmel fordult hozzám, hogy a Közgyűlés a decemberben felajánlott három darab helyiség helyett az épület I. emeletén található 11. és 12. számú irodát adja bérbe a társaság részére. A két iroda együttes területe 34,1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ltoztatáshoz szükség van a 285/2008. számú határozat módosí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11. számú irodát jelenleg az Önkormányzati Társulás Zalaegerszeg és környéke csatornahálózat és szennyvíztisztító-telep fejlesztésére használja, irattár céljára. Az Önkormányzati Társulás képviselőjével történt egyeztetés alapján a helyiségcserének nem látják akadályát, ennek közgyűlés általi jóváhagyása esetén a jövőben a 8/b. jelű helyiséget tudnák irattározás céljára haszná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agyonrendelet értelmében az Önkormányzati Társulással megkötött bérleti szerződés módosítására polgármesteri hatáskörben sor kerül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i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a 42/2009. sz. határozattal egyhangúlag – jogi szempontból – tárgyalásra alkalmasnak tartja az előterjeszt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Gazdasági Bizottság</w:t>
      </w:r>
      <w:r>
        <w:rPr>
          <w:sz w:val="22"/>
          <w:szCs w:val="22"/>
        </w:rPr>
        <w:t xml:space="preserve"> a 39/2009. számú határozattal az előterjesztést 6 igen szavazattal javasolja a közgyűlésnek tárgyal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Műszaki Bizottság</w:t>
      </w:r>
      <w:r>
        <w:rPr>
          <w:sz w:val="22"/>
          <w:szCs w:val="22"/>
        </w:rPr>
        <w:t xml:space="preserve"> a 26/2009. számú határozattal az előterjesztést megtárgyalta és 10 igen szavazattal, 1 tartózkodással támogat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fentiek alapján kérem az alábbi határozati javaslat elfogadásá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a 285/2008. számú határozatának 9. pontját úgy módosítja, hogy 2009. április 1-től 2013. december 31-ig terjedő határozott időre a Zalaegerszeg, Széchenyi tér 4. sz. alatti társasház (Ady mozi) I. emeletén található 13,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11. sz. és 20,7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12. sz. irodahelyiségeket adja bérbe a Zalaegerszegi Város-rehabilitációs Kft. részére. A helyiségek bérleti díja nettó 2.196,-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fajlagos értékkel számítva összesen 74.993,-Ft/hó + ÁFA.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közgyűlés felhatalmazza a polgármestert a bérleti szerződés módosítás aláírására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  <w:u w:val="single"/>
        </w:rPr>
        <w:t>Határidő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ab/>
        <w:t>2009. március 31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</w:t>
        <w:tab/>
        <w:t>Dr. Gyimesi Endre polgármester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, 2009. március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Dr. Gyimesi Endre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polgármester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632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b/>
      <w:sz w:val="2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2">
    <w:name w:val="Stílus2"/>
    <w:basedOn w:val="Normal"/>
    <w:qFormat/>
    <w:pPr>
      <w:widowControl w:val="false"/>
      <w:numPr>
        <w:ilvl w:val="0"/>
        <w:numId w:val="2"/>
      </w:num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5:26:00Z</dcterms:created>
  <dc:creator>POLGÁRMESTERI HIVATAL</dc:creator>
  <dc:description/>
  <cp:keywords/>
  <dc:language>en-US</dc:language>
  <cp:lastModifiedBy>Admin</cp:lastModifiedBy>
  <cp:lastPrinted>2009-03-02T16:26:00Z</cp:lastPrinted>
  <dcterms:modified xsi:type="dcterms:W3CDTF">2009-03-03T10:40:00Z</dcterms:modified>
  <cp:revision>4</cp:revision>
  <dc:subject/>
  <dc:title>MEGÁLLAPODÁS</dc:title>
</cp:coreProperties>
</file>