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március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ágod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 Szmsz.) 8. § (4) bekezdés h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Polgármesteri Hivatalba érkezett kérelmek közül azokat terjesztjük a közgyűlés elé, amelyek előzetes területrendezést nem igényelnek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zalaegerszegi 0828/16 hrsz-ú közterület (út) elnevezését a Traussnig Kft. ügyvezetője Herczeg Tibor kérte, arra történő hivatkozással, hogy a 0788/47 hrsz-ú területen létesítendő székhelyének/telephelyének címe meghatározható legyen. A közterület elnevezésére a következő javaslatokat fogalmazta meg: Traussnig utca, Logisztika utca, Fuvar utca, Ipar utca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Cs/>
        </w:rPr>
        <w:t xml:space="preserve">A szakmai bizottság  1/2009. sz. határozatában egyhangúlag az érintett közterület Fuvar utca-ként történő elnevezését támogatta, azzal, hogy meg kell vizsgálni az érintett közterülettel határos közterületek (utak) elnevezésének lehetőségét is. Ennek érdekében további egyeztetés szükséges a Polgármesteri Hivatal szakosztályaival.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(1. sz. melléklet)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Zalaegerszeg Géva hegy 21660 hrsz-ú közterület (út) elnevezésére az érintett ingatlantulajdonosok azaz 5 fő tett javaslatot. A jelzett közterület javasolt elnevezése Enikő utca,  Kanári utca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A szakmai bizottság  2/2009. sz. határozatában támogatta az érintett közterület Enikő utca-ként történő elnevezését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(2. sz. melléklet)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t elnevezések az érintett tulajdonosok érdekeit szolgálja, hiszen az utcaelnevezés a címmeghatározást lehetővé tesz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45/2009. sz. határozatában 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828/16 hrsz-ú közterületnek </w:t>
      </w:r>
      <w:r>
        <w:rPr>
          <w:rFonts w:cs="Times New Roman" w:ascii="Times New Roman" w:hAnsi="Times New Roman"/>
          <w:b/>
          <w:bCs/>
        </w:rPr>
        <w:t>Fuvar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1660 hrsz-ú közterületnek </w:t>
      </w:r>
      <w:r>
        <w:rPr>
          <w:rFonts w:cs="Times New Roman" w:ascii="Times New Roman" w:hAnsi="Times New Roman"/>
          <w:b/>
          <w:bCs/>
        </w:rPr>
        <w:t>Enikő utc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nek időpontja 2009. június 30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09. jún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február 2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ámú mellék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7620</wp:posOffset>
            </wp:positionV>
            <wp:extent cx="5536565" cy="7164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74625</wp:posOffset>
            </wp:positionV>
            <wp:extent cx="5295900" cy="71659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07:00Z</dcterms:created>
  <dc:creator>hi</dc:creator>
  <dc:description/>
  <cp:keywords/>
  <dc:language>en-US</dc:language>
  <cp:lastModifiedBy>Admin</cp:lastModifiedBy>
  <cp:lastPrinted>2009-02-25T13:32:00Z</cp:lastPrinted>
  <dcterms:modified xsi:type="dcterms:W3CDTF">2009-02-27T07:45:00Z</dcterms:modified>
  <cp:revision>4</cp:revision>
  <dc:subject/>
  <dc:title> </dc:title>
</cp:coreProperties>
</file>