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március 1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Csuti SK támogatási kérelm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András sk. sport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Tisztelt Közgyűlés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</w:rPr>
        <w:t>Csuti SK</w:t>
      </w:r>
      <w:r>
        <w:rPr/>
        <w:t xml:space="preserve"> támogatási kérelemmel fordul a Közgyűléshez, melyben a 2009. évi működési támogatás egy összegben történő – sportbizottsági döntést követő – utalását kéri. </w:t>
      </w:r>
    </w:p>
    <w:p>
      <w:pPr>
        <w:pStyle w:val="TextBody"/>
        <w:jc w:val="both"/>
        <w:rPr/>
      </w:pPr>
      <w:r>
        <w:rPr/>
        <w:t>Az egyesület pénzügyi tartozásai, valamint a zavartalan működéshez szükséges fedezetei nem állnak rendelkezésre.</w:t>
      </w:r>
    </w:p>
    <w:p>
      <w:pPr>
        <w:pStyle w:val="TextBody"/>
        <w:spacing w:lineRule="exact" w:line="240"/>
        <w:jc w:val="both"/>
        <w:rPr/>
      </w:pPr>
      <w:r>
        <w:rPr/>
        <w:t>Tekintettel az egyesület pénzügyi helyzetére, kérem részükre a támogatás egy összegben történő kifizetését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b/>
          <w:i/>
        </w:rPr>
        <w:t xml:space="preserve">A Sportbizottság 31/2009. sz. határozatával </w:t>
      </w:r>
      <w:r>
        <w:rPr/>
        <w:t xml:space="preserve">7 igen egyhangú szavazattal tárgyalásra javasolja a közgyűlésnek az előterjesztést. </w:t>
      </w:r>
      <w:r>
        <w:rPr>
          <w:b/>
          <w:i/>
        </w:rPr>
        <w:t>A Sportbizottság rendkívüli ülésén hozott 32/2009. sz. határozatával</w:t>
      </w:r>
      <w:r>
        <w:rPr>
          <w:i/>
        </w:rPr>
        <w:t xml:space="preserve"> </w:t>
      </w:r>
      <w:r>
        <w:rPr/>
        <w:t>8 igen egyhangú szavazattal elfogadta a sportszervezetek tartozásairól szóló tájékoztatót, azzal a feltétellel, hogy amíg az egyesületek nem rendezik köztartozásukat más forrásból, ne kapják meg a pályázataik alapján megítélt támogatási összeget, mivel ezek működésre, illetve rendezvényre szólna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Pénzügyi Bizottság 19/2009. számú határozatával </w:t>
      </w:r>
      <w:r>
        <w:rPr/>
        <w:t>az előterjesztést 5 igen szavazattal</w:t>
      </w:r>
      <w:r>
        <w:rPr>
          <w:b/>
          <w:i/>
        </w:rPr>
        <w:t xml:space="preserve"> </w:t>
      </w:r>
      <w:r>
        <w:rPr/>
        <w:t>tárgyalásra alkalmasnak tartja, de a szakmai állásfoglalás kialakításához az alábbi információk  benyújtását kér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összegű támogatás szükségességének indokl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lyen célra kívánja fordítani a támogatást, tervezett felhasználása, cél és időbeni részlet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tassa be a várható éves likviditási helyzetét (további működés fedeze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atkozzon, hogy van-e közüzemi díjtartozása az önkormányzat (gazdasági társaságai, vagy intézményei) fel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őterjesztés 1. sz. mellékletében az egyesület a Pénzügyi Bizottság által kért információknak csak egy részére adott teljes körű válasz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 Gazdasági Bizottság</w:t>
      </w:r>
      <w:r>
        <w:rPr/>
        <w:t xml:space="preserve"> a közgyűlést megelőző rendkívüli ülésén hozza meg határozatá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ind w:left="54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540" w:hanging="540"/>
        <w:jc w:val="both"/>
        <w:rPr/>
      </w:pPr>
      <w:r>
        <w:rPr/>
        <w:t>1.</w:t>
        <w:tab/>
        <w:t>Zalaegerszeg Megyei Jogú Város Közgyűlése a Csuti SK részére a Sportbizottság által jóváhagyott működési támogatás (3.795.000 Ft) egy összegben történő utalásához hozzájárul.</w:t>
      </w:r>
    </w:p>
    <w:p>
      <w:pPr>
        <w:pStyle w:val="TextBody"/>
        <w:ind w:left="540" w:hanging="0"/>
        <w:jc w:val="both"/>
        <w:rPr/>
      </w:pPr>
      <w:r>
        <w:rPr/>
        <w:t>Felkéri a Polgármestert, hogy a támogatási szerződés megkötéséről gondoskodjon.</w:t>
      </w:r>
    </w:p>
    <w:p>
      <w:pPr>
        <w:pStyle w:val="TextBody"/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9. március 20.</w:t>
      </w:r>
    </w:p>
    <w:p>
      <w:pPr>
        <w:pStyle w:val="TextBody"/>
        <w:ind w:left="540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ab/>
        <w:t>Dr. Gyimesi Endre polgármester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rPr/>
      </w:pPr>
      <w:r>
        <w:rPr/>
        <w:t>Zalaegerszeg, 2009. március 5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CharCharCharChar1CharCharChar">
    <w:name w:val=" Char Char Char Char Char Char Char Char Char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1:00Z</dcterms:created>
  <dc:creator>PTE Zalaegerszeg</dc:creator>
  <dc:description/>
  <cp:keywords/>
  <dc:language>en-US</dc:language>
  <cp:lastModifiedBy>Admin</cp:lastModifiedBy>
  <cp:lastPrinted>2009-03-05T15:45:00Z</cp:lastPrinted>
  <dcterms:modified xsi:type="dcterms:W3CDTF">2009-03-05T15:11:00Z</dcterms:modified>
  <cp:revision>20</cp:revision>
  <dc:subject/>
  <dc:title>___________________________________________________________________________</dc:title>
</cp:coreProperties>
</file>