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…</w:t>
      </w:r>
      <w:r>
        <w:rPr>
          <w:b/>
          <w:i/>
          <w:sz w:val="24"/>
        </w:rPr>
        <w:t>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rcius 12-i ülésér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3526/4/A/17 hrsz-ú üzlethelyiség (Mártírok u. 13-15)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Nátrán István sk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ab/>
        <w:t>Műszaki Bizottság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sz w:val="26"/>
        </w:rPr>
        <w:tab/>
      </w:r>
      <w:r>
        <w:rPr>
          <w:b/>
          <w:i/>
          <w:sz w:val="26"/>
        </w:rPr>
        <w:t xml:space="preserve">Csonka Ernő 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8900 Zalaegerszeg, Bozsoki u. 58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  <w:tab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 Cziborné Vincze Amália sk.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Cs w:val="24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Cs w:val="24"/>
        </w:rPr>
        <w:t xml:space="preserve"> </w:t>
        <w:tab/>
      </w:r>
      <w:r>
        <w:rPr>
          <w:b/>
          <w:i/>
          <w:sz w:val="26"/>
        </w:rPr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 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már 2002. óta próbálja értékesíteni a Mártírok 13-15. szám alatt található két üzlethelyiséget, sajnos egyelőre sikertelenül. Az első pályázati kiírás az akkori aktuális értékbecslésben szereplő nettó 16.731.200,- forintos induló áron került közzétételre, majd alacsonyabb, 13.639.950,- Ft-os áron próbáltuk az ingatlant ismételten értékesíteni</w:t>
      </w:r>
      <w:r>
        <w:rPr>
          <w:sz w:val="23"/>
        </w:rPr>
        <w:t>.</w:t>
      </w:r>
      <w:r>
        <w:rPr>
          <w:sz w:val="24"/>
          <w:szCs w:val="24"/>
        </w:rPr>
        <w:t xml:space="preserve"> Az üzlethelyiségek értékesítésére folyamatosan közzétettünk pályázati kiírásokat, ám a legtöbb esetben pályázat nem is érkezett. A vagyonrendelet alapján lehetőség lenne sikertelen pályázat esetén az értékbecslésben szereplő forgalmi értékhez képest akár 50%-os induló árcsökkentéssel is kiírni a pályázatot, ám jelen előterjesztésben egy olyan lehetőséget szeretnénk a tisztelt közgyűlés elé terjeszteni, melynek határozati javaslata ennél az Önkormányzat szempontjából kedvezőbb konstrukciót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ntén több éve húzódó probléma a Zalaegerszegi 4093/5 hrsz-ú közterületen az 1970-es években felépített 32,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könyvkötő műhely (1. számú melléklet helyszínrajz és fénykép) tulajdonjogi helyzete. Az épület nem rendelkezik külön helyrajzi számmal, a közterületből a Hivatal megpróbált úszótelket kialakítani annak érdekében, hogy az épület bejegyezhető legyen, de az sajnos nem volt megoldható. A Csonka Ernő úr által működtetett könyvkötő műhely természetben a 4085 hrsz-ú nyomda és a 4086 hrsz-ú bölcsőde között helyezkedik el. A felépítmény egy faburkolattal ellátott téglaépület. Az Önkormányzat városképi szempontból úgy ítéli meg, hogy az épület nem illik bele a környezetébe. Az Önkormányzat munkatársai több ingatlant is felajánlottak részére, ahova áttelepíthető lenne vállalkozás. A jelenleg általa használt épület, mint már említettük, közterületen helyezkedik el, nincs külön helyrajzi száma és csak ideiglenes építési engedéllyel rendelkezik, vagyis elvileg az Önkormányzat felszólítására le kellene bontania. </w:t>
      </w:r>
      <w:r>
        <w:rPr>
          <w:sz w:val="24"/>
        </w:rPr>
        <w:t>Amennyiben az épületet az Önkormányzat lebontatná, a vállalkozás valószínűleg megszűnne, nem lenne képes saját erőből fennmaradni.</w:t>
      </w:r>
      <w:r>
        <w:rPr>
          <w:sz w:val="24"/>
          <w:szCs w:val="24"/>
        </w:rPr>
        <w:t xml:space="preserve"> A</w:t>
      </w:r>
      <w:r>
        <w:rPr>
          <w:sz w:val="24"/>
        </w:rPr>
        <w:t xml:space="preserve">z Önkormányzatnak az új vállalkozások betelepítése, ösztönzése mellett az is célja, hogy a már működő, de jelenlegi helyükön fejlődni, tovább működni nem képes vállalkozások fennmaradását támogassa. </w:t>
      </w:r>
      <w:r>
        <w:rPr>
          <w:sz w:val="24"/>
          <w:szCs w:val="24"/>
        </w:rPr>
        <w:t>Fentiekre hivatkozva, és figyelembe véve, hogy Csonka úr a vállalkozását már évtizedek óta itt folytatja, kisvállalkozóként működik, bevételei nem olyan magasak, hogy lehetősége lenne saját erőből komolyabb ingatlan megvásárlására, azt kérte az Önkormányzattól, hogy amennyiben át szeretné költöztetni, a jelenleg használt ingatlana értékének megfelelő összeggel csökkentse az általa megvásárolni kívánt üzlethelyiség vételárát. Jelen előterjesztéssel ahhoz kérjük a tisztelt közgyűlés hozzájárulását, hogy figyelembe véve a jelenlegi gazdasági környezetet, a helyi vállalkozók nehéz helyzetét, engedélyezze az általa megvásárolni kívánt önkormányzati tulajdonú üzlethelyiség vételárának a jelenleg tulajdonában levő épület értékének megfelelő összeggel történő csökken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ka úr több értékesíthető önkormányzati üzlethelyiség megtekintése után azt nyilatkozta, hogy a Mártírok u. 13-15. szám alatti épületben levő 3526/4/A/17 hrsz-ú, 138,3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80%-os készültségi fokon levő üzlet (2. sz. melléklet tulajdoni lap) megfelelne a vállalkozása számára. A tulajdoni lapon szereplő 138,3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 egy körülbelül 7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es alapterületből és a fölötte kialakított galériából tevődik össze. Az Önkormányzat az üzlethelyiséget 2002 óta folyamatosan hirdeti, de eddig nem sikerült értékesíteni. Az ingatlan kialakításából adódóan az üzlethelyiség hasznosíthatósága korlátozott, a galéria ugyanis az ablak széléhez ér ki, minek következtében meglehetősen kedvezőtlen fényviszonyok alakultak ki, ezért bizonyos tevékenységek folytatására alkalmatlan. Csonka Ernő vállalkozásának folytatásához az üzlet megfelelő lenne, mivel a könyvkötő műhely működéséhez a mesterséges fény is megfelelő. Egy 2008 szeptemberében készült értékbecslés alapján, melyet az Osztály aktualizáltatott (3. számú melléklet) az üzlet forgalmi értéke 13.639.950,- forint + ÁFA. Tekintve, hogy az épület 2003. október 17. óta jogerős használatbavételi engedéllyel rendelkezik, értékesítés esetén a jelenleg hatályos ÁFA törvény alapján nem minősül új ingatlannak, így a vételárat ÁFA nem terheli, vagyis jelen esetben a becsült vételár 13.639.950,- forint. Csonka úr épületének értéke egy 2009. február 20-án készült értékbecslés alapján (4 sz. melléklet) 2.600.000,- forint. Csonka úr a Mártírok úti üzlethelyiséget abban az esetben tudná megvásárolni, amennyiben a jelenlegi épülete értékének megfelelő összegű kedvezményt adna az Önkormányzat a vételárból. Csonka úr az ingatlant hitelből kívánja megvásárolni, ezért a határozati javaslatban szereplő végrehajtási határidő a hitelfelvétel esetleges elhúzódásának figyelembe vételével került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i üzlethelyiség körülbelül 80% készültségi fokon van, a villany, víz, illetve gáz beszerelése, a burkolási munkák nem készültek el. A vevő ezzel a körülménnyel tisztában van és vállalja, hogy saját költségén gondoskodik az ingatlan befejezéséről, azzal kapcsolatban az önkormányzat felé semmiféle követeléssel nem él. Emellett vállalja, hogy a jelenleg közterületen álló épületét saját költségén elbontja, majd az alatta levő területen a durva tereprendezési munkálatokat el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üzlethelyiség a 3526 hrsz-ú területen önkormányzati beruházásban épített társasházban található, melyben kialakított lakásokat az Önkormányzat részben egy, a Széchenyi Terv keretében meghirdetett pályázat elnyeréséből származó forrásból finanszírozott. Az üzletek kialakítása a pályázati forrásból nem volt finanszírozható, így arra az Önkormányzat külön biztosított forrást. A pályázathoz az önrészt az Önkormányzat a Lakásalapból biztosította. Az üzlet eladása esetén a befolyó vételárat a ZMJVK 58/2002/2/b sz. határozata alapján vissza kell pótolni a lakásalapba (5. számú mellékle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gyelemmel arra, hogy az Önkormányzatnak az új vállalkozások betelepítése ösztönzése mellett az is célja, hogy a már működő, de jelenlegi helyükön fejlődni, tovább működni nem képes vállalkozásokat is támogassa, kérem a tisztelt közgyűlést, szíveskedjen támogatni a határozati javasl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Az Ügyrendi, Jogi és Vagyonnyilatkozatot Ellenőrző Bizottság</w:t>
      </w:r>
      <w:r>
        <w:rPr/>
        <w:t xml:space="preserve"> </w:t>
      </w:r>
      <w:r>
        <w:rPr>
          <w:b w:val="false"/>
          <w:i w:val="false"/>
        </w:rPr>
        <w:t xml:space="preserve">egyhangúlag – jogi szempontból – </w:t>
      </w:r>
      <w:r>
        <w:rPr>
          <w:u w:val="single"/>
        </w:rPr>
        <w:t>58/2009. sz. határozatával</w:t>
      </w:r>
      <w:r>
        <w:rPr>
          <w:b w:val="false"/>
          <w:i w:val="false"/>
        </w:rPr>
        <w:t xml:space="preserve"> tárgyalásra alkalmasnak tartja az előterjesztést</w:t>
      </w:r>
      <w:r>
        <w:rPr/>
        <w:t xml:space="preserve"> </w:t>
      </w:r>
      <w:r>
        <w:rPr>
          <w:b w:val="false"/>
          <w:i w:val="false"/>
        </w:rPr>
        <w:t>azzal, hogy javasolja az értékarányosság ismételt felülvizsgálatát, és alternatívaként a pályázat útján történő értékesítést.</w:t>
      </w:r>
    </w:p>
    <w:p>
      <w:pPr>
        <w:pStyle w:val="Normal"/>
        <w:rPr>
          <w:b/>
          <w:b/>
          <w:i/>
          <w:i/>
          <w:color w:val="FF6600"/>
          <w:u w:val="single"/>
        </w:rPr>
      </w:pPr>
      <w:r>
        <w:rPr>
          <w:b/>
          <w:i/>
          <w:color w:val="FF6600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  <w:u w:val="single"/>
        </w:rPr>
        <w:t>20/2009. sz. határozatával</w:t>
      </w:r>
      <w:r>
        <w:rPr>
          <w:sz w:val="24"/>
          <w:szCs w:val="24"/>
        </w:rPr>
        <w:t xml:space="preserve"> 10 igen szavazattal a határozati javaslat „A” alternatíváját támogatta.</w:t>
      </w:r>
    </w:p>
    <w:p>
      <w:pPr>
        <w:pStyle w:val="Szvegtrzs3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  <w:szCs w:val="24"/>
        </w:rPr>
        <w:t>A Gazdasági Bizottság</w:t>
      </w:r>
      <w:r>
        <w:rPr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  <w:u w:val="single"/>
        </w:rPr>
        <w:t>24/2009. számú határozatával</w:t>
      </w:r>
      <w:r>
        <w:rPr>
          <w:sz w:val="24"/>
          <w:szCs w:val="24"/>
        </w:rPr>
        <w:t xml:space="preserve"> az „A” alternatívát 6 igen szavazattal 1 tartózkodás mellett támogatta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ok ülése után a határozati javaslat átfogalmazásra került. A Gazdasági, illetve a Műszaki bizottság az eredeti határozati javaslat „A” alternatíváját támogatta, így a „B” alternatíva kikerült a határozati javaslatból. Az Ügyrendi, Jogi és Vagyonnyilatkozatot Ellenőrző Bizottság javaslatának megfelelően az értékarányosság ismételten felülvizsgálatra került, melynek eredményeit az előterjesztés tartalmazza. Alternatívaként a határozati javaslatnak nem kell tartalmaznia a pályáztatás útján történő értékesítést, hiszen amennyiben a közgyűlés a jelen határozati javaslatot nem támogatja, az önkormányzati üzlethelyiség értékesítésére mindenképpen nyílt pályázati kiírást fog a hivatal közzétenni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 xml:space="preserve">Zalaegerszeg Megyei Jogú Város Közgyűlése hozzájárul ahhoz, hogy Zalaegerszeg MJV Önkormányzata nyilvános pályázati kiírás közzététele nélkül értékesítse Csonka Ernő, Zalaegerszeg, Bozsoki u. 58. szám alatti lakos részére a zalaegerszegi </w:t>
      </w:r>
      <w:r>
        <w:rPr>
          <w:sz w:val="24"/>
          <w:szCs w:val="24"/>
        </w:rPr>
        <w:t>3526/4/A/17</w:t>
      </w:r>
      <w:r>
        <w:rPr>
          <w:sz w:val="24"/>
        </w:rPr>
        <w:t xml:space="preserve"> hrsz-ú, természetben Zalaegerszeg Mártírok u. 13-15 sz. „B” lépcsőház földszint alatt található </w:t>
      </w:r>
      <w:r>
        <w:rPr>
          <w:sz w:val="24"/>
          <w:szCs w:val="24"/>
        </w:rPr>
        <w:t>138,3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galériás önkormányzati üzlet megnevezésű, szerkezetkész állapotú</w:t>
      </w:r>
      <w:r>
        <w:rPr>
          <w:sz w:val="24"/>
        </w:rPr>
        <w:t xml:space="preserve"> ingatlant. Az üzlethelyiség értékbecslés szerinti értéke </w:t>
      </w:r>
      <w:r>
        <w:rPr>
          <w:sz w:val="24"/>
          <w:szCs w:val="24"/>
        </w:rPr>
        <w:t xml:space="preserve">13.639.950,- forint, melyet ÁFA nem terhel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z üzlethelyiség értékbecslésben meghatározott ÁFA mentes vételárából a közgyűlés a vevő számára 2.600.000,- forint összegű engedményt ad, így az eladási árat 11.039.950,- forintban határozza meg. A támogatás célja a vállalkozás hosszú távú működtetésének elősegítése. Az adásvételi szerződésben kikötésként szerepeltetni kell legalább 5 éves elidegenítési tilalmat. A jelenleg könyvkötő műhelyként működő 4093/5 hrsz-ú közterületen elhelyezkedő épületet vevőnek kötelessége saját költségén lebontatni az adásvételi szerződés aláírásától számított 60 napon belül. A Mártírok u. 13-15 sz. alatti üzlethelyiséggel kapcsolatban az Önkormányzat fenntartja a tulajdonjogát mindaddig, amíg a közterületen levő épület teljes egészében lebontásra nem kerül, mely magába foglalja az épület alatti terület durva tereprendezési munkálatai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z adásvételi szerződés aláírására, valamint az ingatlan értékesítéséből ténylegesen befolyó vételár ZMJVK 58/2002/2/b. sz. határozata alapján lakásalapba történő visszapótl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ab/>
        <w:t>2009. augusztus 31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09. március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i/>
          <w:sz w:val="24"/>
          <w:szCs w:val="24"/>
        </w:rPr>
        <w:t xml:space="preserve">           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>Dr. Gyimesi Endre sk.</w:t>
        <w:tab/>
        <w:tab/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numPr>
          <w:ilvl w:val="0"/>
          <w:numId w:val="3"/>
        </w:numPr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ámú mellékle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elyszínrajz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37210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sz w:val="24"/>
        </w:rPr>
        <w:t>Könyvkötő műhely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845175" cy="8269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2. számú mellékl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lajdoni lap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3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9"/>
        <w:gridCol w:w="3015"/>
      </w:tblGrid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02.12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3526/4/A/17 helyrajzi szám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 xml:space="preserve">társasház különlap 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Mártírok útja 13-15. lh:B. földszint.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üzlet                  138.37                 791/10000           önkormányzati</w:t>
              <w:br/>
              <w:t xml:space="preserve">     Bejegyző határozat: 35959/2004.04.29           </w:t>
              <w:br/>
              <w:t xml:space="preserve"> </w:t>
              <w:br/>
              <w:t>2. bejegyző határozat: 35959/2004.04.29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85089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0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5959/2004.04.29</w:t>
              <w:br/>
              <w:t xml:space="preserve">   jogcím: eredeti felvétel tulajdoni hányad: 1/1   41261/1995.11.23</w:t>
              <w:br/>
              <w:t xml:space="preserve">   jogcím: társasház alapítás tulajdoni hányad: 1/1   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85089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0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85089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0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</w:rPr>
        <w:t>3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ékbecslés Mártírok 13-15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5845175" cy="8269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4. számú melléklet</w:t>
      </w:r>
    </w:p>
    <w:p>
      <w:pPr>
        <w:pStyle w:val="Normal"/>
        <w:rPr>
          <w:sz w:val="24"/>
        </w:rPr>
      </w:pPr>
      <w:r>
        <w:rPr>
          <w:sz w:val="24"/>
        </w:rPr>
        <w:t xml:space="preserve">Értékbecslés könyvkötő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30825" cy="7531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5. számú melléklet</w:t>
      </w:r>
    </w:p>
    <w:p>
      <w:pPr>
        <w:pStyle w:val="BodyTextIndent2"/>
        <w:ind w:lef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BodyTextIndent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ind w:left="0" w:hanging="0"/>
        <w:rPr>
          <w:b/>
          <w:b/>
          <w:u w:val="single"/>
        </w:rPr>
      </w:pPr>
      <w:r>
        <w:rPr>
          <w:b/>
          <w:u w:val="single"/>
        </w:rPr>
        <w:t>Tárgy:  Önrész biztosítása Széchenyi Tervi lakásépítési pályázatokhoz. (Mártírok u.,  Gasparich u. és Mező u.)</w:t>
      </w:r>
    </w:p>
    <w:p>
      <w:pPr>
        <w:pStyle w:val="BodyTextIndent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ind w:left="0" w:hanging="0"/>
        <w:rPr/>
      </w:pPr>
      <w:r>
        <w:rPr>
          <w:b/>
        </w:rPr>
        <w:tab/>
      </w:r>
      <w:r>
        <w:rPr>
          <w:b/>
          <w:u w:val="single"/>
        </w:rPr>
        <w:t>ZMJVK 58/2002. sz. határozata</w:t>
      </w:r>
    </w:p>
    <w:p>
      <w:pPr>
        <w:pStyle w:val="BodyTextIndent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numPr>
          <w:ilvl w:val="0"/>
          <w:numId w:val="0"/>
        </w:numPr>
        <w:ind w:left="73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a.) </w:t>
      </w:r>
    </w:p>
    <w:p>
      <w:pPr>
        <w:pStyle w:val="BodyTextIndent2"/>
        <w:numPr>
          <w:ilvl w:val="0"/>
          <w:numId w:val="0"/>
        </w:numPr>
        <w:ind w:left="1134" w:hanging="0"/>
        <w:rPr/>
      </w:pPr>
      <w:r>
        <w:rPr/>
        <w:t>Zalaegerszeg Megyei Jogú Város Önkormányzata a Zalaegerszeg, Mártírok u. 13-15. szám alatti 26(+2) db költségalapon meghatározott lakbérű bérlakás, valamint 3 db üzlet megvalósításához - a lakások kivitelezéséhez elnyert vissza nem térítendő állami támogatás mellett – önerőként a Közgyűlés 214/2001. számú határozata b.) pontjában biztosított 69.300 ezerFt, a d.) pontjában biztosított 48.000 ezerFt előirányzatokhoz, további 48.996 ezerFt előirányzatot biztosít a lakásalapból a 2002. évi költségvetésében. Igénybevételére a vállalkozási és a megbízási szerződésekben foglalt pénzügyi ütemterveknek megfelelően kerülhet sor.</w:t>
      </w:r>
    </w:p>
    <w:p>
      <w:pPr>
        <w:pStyle w:val="BodyTextIndent2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BodyTextIndent2"/>
        <w:numPr>
          <w:ilvl w:val="0"/>
          <w:numId w:val="0"/>
        </w:numPr>
        <w:ind w:left="1134" w:hanging="0"/>
        <w:rPr/>
      </w:pPr>
      <w:r>
        <w:rPr/>
        <w:t>b.) A 3 db üzlet eladását követően, annak bevétele a lakásalapba visszapótlásra kerül.</w:t>
      </w:r>
    </w:p>
    <w:p>
      <w:pPr>
        <w:pStyle w:val="BodyTextIndent2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BodyTextIndent2"/>
        <w:numPr>
          <w:ilvl w:val="0"/>
          <w:numId w:val="0"/>
        </w:numPr>
        <w:ind w:left="737" w:hanging="0"/>
        <w:rPr/>
      </w:pPr>
      <w:r>
        <w:rPr>
          <w:b/>
          <w:u w:val="single"/>
        </w:rPr>
        <w:t>Határidő:</w:t>
      </w:r>
      <w:r>
        <w:rPr/>
        <w:t xml:space="preserve"> </w:t>
        <w:tab/>
        <w:t>2003. március 31.</w:t>
      </w:r>
    </w:p>
    <w:p>
      <w:pPr>
        <w:pStyle w:val="BodyTextIndent2"/>
        <w:numPr>
          <w:ilvl w:val="0"/>
          <w:numId w:val="0"/>
        </w:numPr>
        <w:ind w:left="737" w:hanging="0"/>
        <w:rPr/>
      </w:pPr>
      <w:r>
        <w:rPr>
          <w:b/>
          <w:u w:val="single"/>
        </w:rPr>
        <w:t xml:space="preserve">Felelős: </w:t>
      </w:r>
      <w:r>
        <w:rPr/>
        <w:tab/>
        <w:t>Dr. Gyimesi Endre polgármester</w:t>
      </w:r>
    </w:p>
    <w:p>
      <w:pPr>
        <w:pStyle w:val="BodyTextIndent2"/>
        <w:numPr>
          <w:ilvl w:val="0"/>
          <w:numId w:val="0"/>
        </w:numPr>
        <w:ind w:left="73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274" w:gutter="0" w:header="708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109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49:00Z</dcterms:created>
  <dc:creator>POLGÁRMESTERI HIVATAL</dc:creator>
  <dc:description/>
  <cp:keywords/>
  <dc:language>en-US</dc:language>
  <cp:lastModifiedBy>Takács Éva</cp:lastModifiedBy>
  <cp:lastPrinted>2009-03-05T11:27:00Z</cp:lastPrinted>
  <dcterms:modified xsi:type="dcterms:W3CDTF">2009-03-05T12:56:00Z</dcterms:modified>
  <cp:revision>27</cp:revision>
  <dc:subject/>
  <dc:title>MEGÁLLAPODÁS</dc:title>
</cp:coreProperties>
</file>