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9-9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november 20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A lakások bérletéről, valamint elidegenítésükről szóló többször módosított 57/2007. (XII.28.) számú önkormányzati rendelet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z önkormányzat vagyonáról, a vagyongazdálkodás és vagyonhasznosítás szabályairól szóló többször módosított 13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 xml:space="preserve">A vásárokon és piacokon a területhasználati, helybiztosítási díjak és helypénzek 2009. évi díjainak megállapítása, valamint Zalaegerszeg Megyei Jogú Város Vásárcsarnok Gazdálkodási Szervezete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 hulladékszállítás és elhelyezés 2009. évi díjainak megállapítása, a hulladékkezelési helyi közszolgáltatás díjairól szóló többször módosított 48/2004. (XII.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Javaslat a 2009. évi kéményseprő-ipari közszolgáltatási díjak megállapítására. A kéményseprő-ipari közszolgáltatás helyi igénybevételének szabályozásáról szóló többször módosított 38/1997. (XI.06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10">
        <w:r>
          <w:rPr>
            <w:rStyle w:val="InternetLink"/>
          </w:rPr>
          <w:t>Temetési helyek megváltásának és újraváltásának, temető-fenntartási hozzájárulás díjának felülvizsgálata. A</w:t>
        </w:r>
        <w:r>
          <w:rPr>
            <w:rStyle w:val="InternetLink"/>
            <w:bCs/>
          </w:rPr>
          <w:t xml:space="preserve"> köztemetőkről és a temetkezés rendjéről szóló 51/2007. (XI.30.) számú önkormányzati rendelettel módosított 51/2006. (XI.24.) számú önkormányzati rendelet módosítása</w:t>
        </w:r>
      </w:hyperlink>
      <w:r>
        <w:rPr>
          <w:b/>
          <w:bCs/>
          <w:i/>
        </w:rPr>
        <w:t xml:space="preserve"> </w:t>
      </w:r>
      <w:r>
        <w:rPr>
          <w:i/>
          <w:iCs/>
        </w:rPr>
        <w:t>(írásban)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 helyi tömegközlekedés igénybevételének szabályairól szóló többször módosított 36/2003. (X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A 2009. évi parkolási díjak megállapítása és a fizető parkolók működéséről és igénybevételük rendjéről szóló többször módosított 19/1997. (V.2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A 2009. évi víz- és csatornadíjak megállapítása, továbbá a vízgazdálkodási közfeladatok ellátásáról, valamint a közműves ivóvízellátás és szennyvízelvezetés díjának megállapításáról szóló önkormányzati rendelet megalkot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települési szilárd hulladékkal kapcsolatos hulladékkezelési helyi közszolgáltatásról szóló többször módosított 45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Nem lakás céljára szolgáló helyiségek 2009. január 1-től alkalmazandó bérleti díjai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2009. évi költségvetési koncepció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Tájékoztató az önkormányzat 2008. I-III. negyed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Tájékoztató Zalaegerszeg közbiztonságának helyzetéről, a közbiztonság érdekében tett intézkedésekről, feladatok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Kámán János r. ezredes, kapitányság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>Tájékoztató a Cigány Kisebbségi Közösségi Ház Alapítvány 2007. évi munkájáról</w:t>
        </w:r>
      </w:hyperlink>
      <w:r>
        <w:rPr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Antal, az Alapítvány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Tájékoztató a városi csapadékvíz-elvezető rendszer rekonstrukciójának középtávú programja teljesít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Pethőhenye Község Önkormányzata és Zalaegerszeg Megyei Jogú Város Közgyűlése által létrehozott előkészítő bizottság javaslata külterületek átad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9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>Bangó Imre, az előkészítő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Zalaegerszeg Város Tiszteletbeli Polgára cím adomán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Kölcsey Ferenc Gimnázium magasabb vezetője közalkalmazotti jogviszonyának felmentéssel történő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A Városi Középiskolai Kollégium magasabb vezetője közalkalmazotti jogviszonyának felmentéssel történő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József Attila Városi Könyvtár magasabb vezetői munkakörére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Családi Intéze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Béke ligeti Általános Iskola, Speciális Szakiskola és Egységes Gyógypedagógiai Módszertani Intézmény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 Zalaegerszeg Felsőfokú Oktatás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>Együttműködési megállapodás a Pécsi Tudományegyetem Pollack Mihály Műszaki Karáv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Ady Endre Általános Iskola, Gimnázium és Alapfokú Művészetoktatási Intézmény likviditás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Zalaegerszeg Megyei Jogú Város Önkormányzata és a Zalaegerszegi és Zala Megyei Tourinform és Marketing Iroda alapító tagként való részvétele a Göcseji Szegek Turisztikai Egyesület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>Zalaegerszeg Megyei Jogú Város ifjúsági helyzetelemzése, ifjúsági koncepciója és cselekvé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>A Hevesi Sándor Színház részvétele a Magyar Teátrumi Társaság Egyesület alapításáb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Egyes községi testnevelési és sportfeladatok ellátására megkötött Sportigazgatási társulások megállapodás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Pályázat benyújtása a ZMJV Polgármesteri Hivatal épületének energetikai korszerűsítésére, energiahatékonyságának fokoz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>A Nyugat-dunántúli Regionális Fejlesztési Tanács által kiírt TEUT pályázati felhívásra  benyújtott pályázatról (Madách u. burkolat-felújítása) szóló 110/2008. sz. közgyűlési határo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A Nyugat-dunántúli Regionális Fejlesztési Tanács által kiírt HÖF CÉDE pályázati felhívásra benyújtott pályázatról (Landorhegyi Székhelyiskola konyharekonstrukciója) szóló 111/2008. sz. közgyűlési határozat 7. pont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Csatlakozás a Zalaegerszeg és térsége Többcélú Kistérségi Társulás által téli közmunkaprogramra benyújtott pályázat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>A Lakásalap 2009. évi tervezett felhasználása, valamint a Lakásalap 2008. évi felhasználásáról szóló közgyűlési határoza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Vízgazdálkodással összefüggő feladatellátás továbbfejlesz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A 2009. évi közcélú érdekeltségi hozzájárulás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A Zala Volán Zrt. működési és 5 évre vonatkozó fejlesztési célú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4">
        <w:r>
          <w:rPr>
            <w:rStyle w:val="InternetLink"/>
          </w:rPr>
          <w:t>Szolgálati lakással kapcsolatos megállapodás megkötése a Csipkeházi lakóközösségg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5">
        <w:r>
          <w:rPr>
            <w:rStyle w:val="InternetLink"/>
          </w:rPr>
          <w:t>A Zalaegerszeg, Takarék köz 1. szám alatti (3080/1 hrsz-ú) üzlet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6">
        <w:r>
          <w:rPr>
            <w:rStyle w:val="InternetLink"/>
          </w:rPr>
          <w:t>Zalaegerszeg, Sütő u. 2/A. sz. alatti önkormányzati bérlakás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</w:rPr>
          <w:t>Mikes Kelemen utcában (Zalaegerszeg 4093/5 hrsz) közterület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8">
        <w:r>
          <w:rPr>
            <w:rStyle w:val="InternetLink"/>
          </w:rPr>
          <w:t>Szent Flórián szobor felállítási helyének kijelö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9">
        <w:r>
          <w:rPr>
            <w:rStyle w:val="InternetLink"/>
          </w:rPr>
          <w:t>Nem lakás céljára szolgáló helyiség pályáztatás nélküli bérbeadása a TÁMASZ Alapszolgáltatási Intézmény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0">
        <w:r>
          <w:rPr>
            <w:rStyle w:val="InternetLink"/>
          </w:rPr>
          <w:t>Tájékoztató külföldi utazásról (Marosvásárhely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1">
        <w:r>
          <w:rPr>
            <w:rStyle w:val="InternetLink"/>
          </w:rPr>
          <w:t>Tájékoztató külföldi utazásról (Marosvásárhely)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Javaslat „Zalaegerszegért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november 1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8_10_16.exe" TargetMode="External"/><Relationship Id="rId3" Type="http://schemas.openxmlformats.org/officeDocument/2006/relationships/hyperlink" Target="http://www.zalaegerszeg.hu/up/kozgyulesek/08_11_20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7.doc" TargetMode="External"/><Relationship Id="rId41" Type="http://schemas.openxmlformats.org/officeDocument/2006/relationships/hyperlink" Target="../in/38.doc" TargetMode="External"/><Relationship Id="rId42" Type="http://schemas.openxmlformats.org/officeDocument/2006/relationships/hyperlink" Target="../in/39.doc" TargetMode="External"/><Relationship Id="rId43" Type="http://schemas.openxmlformats.org/officeDocument/2006/relationships/hyperlink" Target="../in/40.doc" TargetMode="External"/><Relationship Id="rId44" Type="http://schemas.openxmlformats.org/officeDocument/2006/relationships/hyperlink" Target="../in/41.doc" TargetMode="External"/><Relationship Id="rId45" Type="http://schemas.openxmlformats.org/officeDocument/2006/relationships/hyperlink" Target="../in/42.doc" TargetMode="External"/><Relationship Id="rId46" Type="http://schemas.openxmlformats.org/officeDocument/2006/relationships/hyperlink" Target="../in/43.doc" TargetMode="External"/><Relationship Id="rId47" Type="http://schemas.openxmlformats.org/officeDocument/2006/relationships/hyperlink" Target="../in/44.doc" TargetMode="External"/><Relationship Id="rId48" Type="http://schemas.openxmlformats.org/officeDocument/2006/relationships/hyperlink" Target="../in/45.doc" TargetMode="External"/><Relationship Id="rId49" Type="http://schemas.openxmlformats.org/officeDocument/2006/relationships/hyperlink" Target="../in/46.doc" TargetMode="External"/><Relationship Id="rId50" Type="http://schemas.openxmlformats.org/officeDocument/2006/relationships/hyperlink" Target="../in/47.doc" TargetMode="External"/><Relationship Id="rId51" Type="http://schemas.openxmlformats.org/officeDocument/2006/relationships/hyperlink" Target="../in/48.doc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37:00Z</dcterms:created>
  <dc:creator>andi</dc:creator>
  <dc:description/>
  <cp:keywords/>
  <dc:language>en-US</dc:language>
  <cp:lastModifiedBy>Takács Ferenc</cp:lastModifiedBy>
  <cp:lastPrinted>2008-11-14T10:36:00Z</cp:lastPrinted>
  <dcterms:modified xsi:type="dcterms:W3CDTF">2008-11-14T21:40:00Z</dcterms:modified>
  <cp:revision>14</cp:revision>
  <dc:subject/>
  <dc:title>Ügyiratszám: 2- 131/2008</dc:title>
</cp:coreProperties>
</file>