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mayor@zalaegerszeg.h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2008. november 20-i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/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 xml:space="preserve">: </w:t>
        <w:tab/>
        <w:t>A lakások bérletéről, valamint elidegenítésükről szóló többször módosított 57/2007. (XII.28.) számú önkormányzati rendelet módosí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Dr. Gyimesi End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3060" w:hanging="30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 xml:space="preserve"> </w:t>
        <w:tab/>
        <w:t>Népjóléti Osztály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</w:rPr>
        <w:t>osztályvezető-helyette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2970" w:hanging="29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</w:rPr>
        <w:tab/>
        <w:t xml:space="preserve"> LÉSZ Kft-ve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3060" w:hanging="306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 xml:space="preserve"> </w:t>
        <w:tab/>
        <w:t xml:space="preserve">Szociális, Lakás- és Egészségügyi Bizottság    </w:t>
      </w:r>
    </w:p>
    <w:p>
      <w:pPr>
        <w:pStyle w:val="Normal"/>
        <w:spacing w:lineRule="auto" w:line="240"/>
        <w:ind w:left="30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30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endi, Jogi és Vagyonnyilatkozatot Ellenőrző Bizottság</w:t>
      </w:r>
    </w:p>
    <w:p>
      <w:pPr>
        <w:pStyle w:val="Normal"/>
        <w:spacing w:lineRule="auto" w:line="240"/>
        <w:ind w:left="3060" w:hanging="0"/>
        <w:rPr/>
      </w:pPr>
      <w:r>
        <w:rPr>
          <w:rFonts w:cs="Times New Roman" w:ascii="Times New Roman" w:hAnsi="Times New Roman"/>
        </w:rPr>
        <w:t>Nemzetközi és Esélyegyenlőségi Bizottság</w:t>
      </w:r>
    </w:p>
    <w:p>
      <w:pPr>
        <w:pStyle w:val="Normal"/>
        <w:spacing w:lineRule="auto" w:line="240"/>
        <w:ind w:left="30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ány Kisebbségi Önkormányza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</w:rPr>
        <w:tab/>
        <w:t>Udvar Sándor a LÉSZ Kft ügyvezető igazgatója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6480" w:hanging="6480"/>
        <w:rPr/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</w:rPr>
        <w:t xml:space="preserve">  Közgazdasági Osztály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ziborné Vincze Amália sk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r. Fata Anikó sk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2007. október 18-i ülésén tárgyalta meg Zalaegerszeg Megyei Jogú Város 2008-2012. közötti időszakra vonatkozó lakáskoncepcióját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fogadott koncepció alapján került sor a lakások bérletéről, valamint elidegenítésükről szóló új önkormányzati rendelet kidolgozására, amit a közgyűlés 2007. december 20.-i ülésén fogadott el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 - többek között – jelentősen átalakította a lakbérrendszert. A lakbérek 2008. január 1-jétől jelentős mértékben változtak, új lakbértámogatási rendszer került bevezetésre, valamint egy jól meghatározható bérlői csoport lakbérkedvezményben részesül (pl. színész lakásban lakók, Nyugdíjas Otthonház lakói, műteremlakások lakói stb…)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 hatálybelépését megelőzően létrejött lakásbérleti szerződések esetében az új lakbérfizetési kötelezettségnek a bérlő 2008. július 1. napjától köteles eleget tenni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 a szociális bérbeadás jellegét, a lakbérkedvezményre és a lakbértámogatásra való jogosultságot és azok mértékét rendeletben meghatározott szabályok alapján 2008. június 30. napjáig hivatalból felülvizsgálta. A felülvizsgálat nyomán jelenleg az önkormányzati lakások bérlőinek 56%-a szociális, míg 44%-a költségelvű lakbért fize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0" w:hanging="0"/>
        <w:rPr/>
      </w:pPr>
      <w:r>
        <w:rPr/>
        <w:t>Zalaegerszeg Megyei Jogú Város Közgyűlésének a lakások bérletéről, valamint elidegenítésükről szóló többször módosított 57/2007. (XII.28.) számú önkormányzati rendelete (a továbbiakban: Lr.) 46. § (1) bekezdése értelmében a lakbérek mértékét évente legalább egyszer – minden év december 31. napjáig – felül kell vizsgálni úgy, hogy értékállósága biztosított legyen. Az új lakbért minden év január 1. napjától kell alkalmazn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állapított lakbérek az ÁFA összegét is tartalmazzák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SH előrejelzése szerint a 2008. évi várható infláció mértéke 6% körül alakul, ezért a lakbérek értékállóságának biztosítása érdekében egy 6%-os, valamint egy 10%-os lakbérmérték emelésre vonatkozó alternatív javaslatot készítettünk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A rendelettervezet 3. számú melléklete alternatív határozati javaslatot tartalmaz a lakbérmértékek emelésére vonatkozóan.</w:t>
      </w:r>
      <w:r>
        <w:rPr>
          <w:rFonts w:cs="Times New Roman" w:ascii="Times New Roman" w:hAnsi="Times New Roman"/>
        </w:rPr>
        <w:t xml:space="preserve"> Az </w:t>
      </w:r>
      <w:r>
        <w:rPr>
          <w:rFonts w:cs="Times New Roman" w:ascii="Times New Roman" w:hAnsi="Times New Roman"/>
          <w:szCs w:val="24"/>
        </w:rPr>
        <w:t>„A” változat elfogadása esetén a lakbérek bruttó 6%-kal növekednének, míg a „B” változat elfogadása esetén bruttó 10%-kal emelkednének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A rendelettervezet a Lr. legutóbbi módosításának megfelelően kiegészíti a közgyűlés, valamint a polgármester feladatkörének felsorolását az újonnan bevezetett időskorúak lakbérengedményére való jogosultság megállapításával összefüggő feladatokkal, továbbá a jegyző feladatát a lakáselidegenítés esetén a jövedelem és vagyoni feltételekről szóló igazolás kiállításával, valamint pontosítja a lakáshasználati díjra vonatkozó rendelkezéseket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tervezet kiegészíti továbbá az önkormányzati bérlakások övezeti besorolásában szereplő közterületeket, pontosítja a művészlakások felsorolását, valamint az időskorúak lakbérengedményével összefüggésben – a kérelem formanyomtatványát tartalmazó - új melléklet beépítésére tesz javaslatot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>A rendeletmódosítás tervezetét a bizottságok megtárgyalták és álláspontjukat az alábbiak szerint fogalmazták meg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- 9 igen szavazattal egyhangúlag - a rendeletmódosítással egyetért azzal, hogy lakbérmértékek emelésére vonatkozóan az „A” változat elfogadását támogatja [157/2008. sz. hat.]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a „B” változatot 6 igen, 2 tartózkodás, 1 nem szavazattal elfogadta.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>284/2008. sz. hat.]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TextBodyIndent"/>
        <w:tabs>
          <w:tab w:val="clear" w:pos="1134"/>
          <w:tab w:val="left" w:pos="0" w:leader="none"/>
        </w:tabs>
        <w:spacing w:lineRule="auto" w:line="240"/>
        <w:ind w:left="0" w:right="7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jogi szempontból – tárgyalásra alkalmasnak tartja az előterjesztést [263/2008. sz. hat.]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Nemzetközi és Esélyegyenlőségi Bizottság</w:t>
      </w:r>
      <w:r>
        <w:rPr>
          <w:rFonts w:cs="Times New Roman" w:ascii="Times New Roman" w:hAnsi="Times New Roman"/>
        </w:rPr>
        <w:t xml:space="preserve"> a rendelet módosítását egyhangúlag – 4 igen szavazat – elfogadja [75/2008. sz. hat.]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Zalaegerszeg Megyei Jogú Város </w:t>
      </w:r>
      <w:r>
        <w:rPr>
          <w:rFonts w:cs="Times New Roman" w:ascii="Times New Roman" w:hAnsi="Times New Roman"/>
          <w:b/>
          <w:i/>
          <w:szCs w:val="24"/>
        </w:rPr>
        <w:t>Cigány Kisebbségi Önkormányzata</w:t>
      </w:r>
      <w:r>
        <w:rPr>
          <w:rFonts w:cs="Times New Roman" w:ascii="Times New Roman" w:hAnsi="Times New Roman"/>
          <w:szCs w:val="24"/>
        </w:rPr>
        <w:t> 92/2008. sz. határozatával az előterjesztéssel egyetért, elfogadásra ajánlja a közgyűlésnek azzal, hogy azon személyek vonatkozásában, akik az önkormányzati bérlakást pályáztatás nélkül kapták, vegyék figyelembe a szociális körülményeiket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közgyűlés 2007. december 20-i ülésén fogadta el az új lakásrendeletet. A rendelet a lakásrendszer új elemeként vezette be a bérbeadás jellegének vizsgálatát, melynek értelmében önkormányzati lakásbérbeadás szociális, vagy költségelvű, vagy piaci jelleggel történhet. 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érbeadás jellegének megállapítása során alapelv volt, hogy azon a bérlők esetében akik, pályázat nélkül, soron kívül jutottak bérlakáshoz a bérbeadás jellege csak költségelvű lehet, amely alapján a bérlőknek költségelvű lakbért kell fizetni. Álláspontunk szerint </w:t>
      </w:r>
      <w:r>
        <w:rPr>
          <w:rFonts w:cs="Times New Roman" w:ascii="Times New Roman" w:hAnsi="Times New Roman"/>
        </w:rPr>
        <w:t>a szociális problémák kezelésére a szociális támogatási rendszerünk hivatott, hatékony segítségnyújtásra elsősorban a szociálpolitika eszközrendszerének alkalmazásával van lehetőség és esély.</w:t>
      </w:r>
    </w:p>
    <w:p>
      <w:pPr>
        <w:pStyle w:val="Heading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</w:t>
      </w:r>
      <w:r>
        <w:rPr>
          <w:rFonts w:cs="Times New Roman" w:ascii="Times New Roman" w:hAnsi="Times New Roman"/>
          <w:b w:val="false"/>
          <w:szCs w:val="24"/>
        </w:rPr>
        <w:t>Cigány Kisebbségi Önkormányzatnak</w:t>
      </w:r>
      <w:r>
        <w:rPr>
          <w:rFonts w:cs="Times New Roman" w:ascii="Times New Roman" w:hAnsi="Times New Roman"/>
          <w:b w:val="false"/>
        </w:rPr>
        <w:t xml:space="preserve"> a lakásrendelet módosítására irányuló javaslata - a több éves előkészítést követően kidolgozásra került - Lakáskoncepció és az ennek nyomán megalkotott rendelet alapelveit kérdőjelezné meg, ezért a módosítási javaslatot szakmailag nem tartjuk támogathatónak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T. Közgyűlést, hogy a fentiek és a rendelettervezet részletes indokolása alapján a rendelet módosítását fogadja el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laegerszeg, 2008. november 13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yimesi Endre sk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40"/>
        <w:ind w:left="45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lgár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én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/2008. (_____) számú önkormányzati rendele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lakások bérletéről, valamint elidegenítésükről szóló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bbször módosított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57/2007. (XII.28.) számú önkormányzati rendelet módosításáró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– az önkormányzat tulajdonában álló lakások bérletéről, valamint elidegenítésükről szóló többször módosított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57/2007. (XII.28.) számú önkormányzati rendeletet (továbbiakban: R.) az alábbiak szerint módosítj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. 1. § (3) bekezdése helyébe a következő rendelkezés lé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/>
        <w:ind w:left="540" w:hanging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3)</w:t>
        <w:tab/>
        <w:t>A lakások tekintetében az önkormányzatot, mint tulajdonost és bérbeadót megillető jogokat és kötelezettségeket, illetve a lakásgazdálkodással kapcsolatos feladatokat – e rendeletben szabályozott módon – a közgyűlés, és a közgyűlés  felhatalmazása alapján az alábbi szervek és személyek gyakorolják, illetve látják el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közgyűlés dönt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z éves lakáshasznosítási terv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 xml:space="preserve">a bérlőkijelölési jog biztosításáról szóló megállapodás megkötésérő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  <w:tab/>
        <w:t>egyedi esetben a soron kívüli bérlőkijelölés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a lakbérek mérték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5)</w:t>
        <w:tab/>
        <w:t>a lakbértámogatás, valamint az időskorúak lakbérengedménye megállapítása vagy elutasítása elleni jogorvoslat elbírál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6)</w:t>
        <w:tab/>
        <w:t xml:space="preserve">a lakbér- és közüzemi díjtartozás miatt megszüntetett lakásbérleti jogviszony esetén a bérlő ismételt kijelölésérő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7)</w:t>
        <w:tab/>
        <w:t>az elővásárlási joggal érintett lakások elidegenítésre történő kijelöléséről, illetve az elővásárlási joggal nem érintett lakások elidegenítés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a szakbizottságok döntenek – e rendeletben meghatározott szabályok alapján – a bérlőkijelölésről, továbbá a lakbérkedvezmény megállapításáró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polgármester dönt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 komfortnélküli lakás bérlőjének kijelölés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a lakbértámogatá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3)</w:t>
        <w:tab/>
        <w:t xml:space="preserve">az időskorúak lakbérengedményének megállapításáró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4)</w:t>
        <w:tab/>
        <w:t>a lakásbérleti jog folyta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5)</w:t>
        <w:tab/>
        <w:t>a lakásbérleti jog meghosszabb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6)</w:t>
        <w:tab/>
        <w:t>a tartási szerződéshez való hozzájárulás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7)</w:t>
        <w:tab/>
        <w:t>a bérleti jogviszony közös megegyezéssel történő megszűntetése esetén cserelakás felajánlásáról, illetve pénzbeli téríté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8)</w:t>
        <w:tab/>
        <w:t>a bérleti jogviszony városérdekből történő felmondása esetén a cserelakás felajánlásáról, illetve a pénzbeli téríté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9)</w:t>
        <w:tab/>
        <w:t>a lakásbérleti jog cseréjéhez való hozzájárulás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)</w:t>
        <w:tab/>
        <w:t>a lakásbérbeadás jellegének és az ennek megfelelő lakbérmérték szerinti fizetési kötelezettségnek – a felülvizsgálatot követően történő – megállapításáról.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intézményvezető dönt – e rendeletben meghatározott szabályok alapján – a bérlőkijelölésről, továbbá a lakbérkedvezmény megállap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  <w:t>a bérlőkijelölési jogot gyakorló szervezet dönt – e rendeletben meghatározott szabályok alapján – a bérlőkijelölés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f)</w:t>
        <w:tab/>
        <w:t xml:space="preserve">a jegyző dönt – e rendeletben meghatározott szabályok alapján – a bérlőkijelölésről, és a lakbérkedvezmény megállapításáról, illetve kiállítja a lakbértámogatás, továbbá a fizetőképesség mértékére, valamint lakáselidegenítés esetén a jövedelmi és vagyoni feltételeknek történő megfelelésre vonatkozó igazolásoka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g)</w:t>
        <w:tab/>
        <w:t xml:space="preserve">a Polgármesteri Hivatal (továbbiakban: hivatal) látja el a bérlő kijelölés előkészítésével kapcsolatos, valamint a bérlőkijelöléstől a bérleti szerződés megkötéséig felmerülő adminisztratív tevékenységet, és vezeti a lakásgazdálkodással kapcsolatos feladatok ellátásához szükséges nyilvántartásoka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</w:t>
        <w:tab/>
        <w:t>az önkormányzat által a lakások kezelésére létrehozott gazdasági társaság,  illetve a lakások kezelésével megbízott intézmény (továbbiakban: bérbeadó) gyakorolja – a jelen rendeletben foglaltak szerint – a bérbeadói jogokat és teljesíti a bérbeadóra háruló kötelezettségeket, valamint  ellátja az ezekkel kapcsolatos feladatokat a bérleti szerződés megkötésétől annak megszüntetéséig.”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rPr/>
      </w:pPr>
      <w:r>
        <w:rPr>
          <w:rFonts w:cs="Times New Roman" w:ascii="Times New Roman" w:hAnsi="Times New Roman"/>
        </w:rPr>
        <w:t>A R. 48/A. § (4) bekezdése helyébe a következő rendelkezés lép: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4) </w:t>
      </w:r>
      <w:r>
        <w:rPr>
          <w:rFonts w:cs="Times New Roman" w:ascii="Times New Roman" w:hAnsi="Times New Roman"/>
          <w:bCs/>
          <w:szCs w:val="24"/>
        </w:rPr>
        <w:t xml:space="preserve">A lakbérengedmény iránti kérelmet a polgármesterhez kell benyújtani e rendelet 11. számú melléklete szerinti formanyomtatványon, amelyhez </w:t>
      </w:r>
      <w:r>
        <w:rPr>
          <w:rFonts w:cs="Times New Roman" w:ascii="Times New Roman" w:hAnsi="Times New Roman"/>
          <w:szCs w:val="24"/>
        </w:rPr>
        <w:t>mellékelni kell e rendelet 5. számú melléklete szerinti jövedelemnyilatkozatot, továbbá e rendelet 6. számú melléklete szerinti vagyonnyilatkozatot, kivéve, ha a hivatalnál 6 hónapnál nem régebbi igazolások már rendelkezésre állnak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R. 50. §-a helyébe a következő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>A lakáshasználati díj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0.§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 xml:space="preserve">(1) Az a személy, aki az önkormányzati lakást jogcím nélkül használja, a jogcím nélküli használat kezdetétől lakáshasználati díjat köteles fizetni. A lakáshasználati díj összege a lakást használó személy részére e rendelet 3. § (3)-(4) bekezdéseiben meghatározott szabályok figyelembevételével megállapítható alaplakbér összegével azonos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>(2)</w:t>
        <w:tab/>
        <w:t xml:space="preserve">Amennyiben a lakást jogcím nélkül használó személy jövedelem- és vagyonnyilatkozat tételére kötelezett, és azt </w:t>
      </w:r>
    </w:p>
    <w:p>
      <w:pPr>
        <w:pStyle w:val="Normal"/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határidőben – azaz a felhívástól számított 30 napon belül – nem teljesíti, a jogcím  nélküli használat kezdetétől a költségelvű lakbér összegével azonos mértékű használati díjat köteles fizetni, </w:t>
      </w:r>
    </w:p>
    <w:p>
      <w:pPr>
        <w:pStyle w:val="Normal"/>
        <w:spacing w:lineRule="auto" w:line="240"/>
        <w:ind w:left="900" w:hanging="360"/>
        <w:rPr/>
      </w:pPr>
      <w:r>
        <w:rPr>
          <w:rFonts w:cs="Times New Roman" w:ascii="Times New Roman" w:hAnsi="Times New Roman"/>
        </w:rPr>
        <w:t>b)</w:t>
        <w:tab/>
        <w:t xml:space="preserve">határidőn túl – azaz a felhívástól számított 30. napot követően – teljesíti, és szociális rászorultsága fennáll, a nyilatkozattételi kötelezettség teljesítését követő hó 1. napjától köteles a szociális lakbérrel azonos összegű használati díjat fizetni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>(3)</w:t>
        <w:tab/>
        <w:t xml:space="preserve">A lakást jogcím nélkül használó személy részére lakbértámogatás, lakbérkedvezmény, továbbá időskorúak lakbérengedménye nem állapítható meg.”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1. számú melléklete helyébe jelen rendelet 1. számú melléklete lép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2/f. számú melléklete helyébe jelen rendelet 2. számú melléklete lép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3. számú melléklete helyébe jelen rendelet 3. számú melléklete lép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7. §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a jelen rendelet 4. számú mellékletét képező 11. számú melléklettel egészül ki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 Zalaegerszeg Megyei Jogú Város Közlönyében történő kihirdetése napján lép hatályb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708" w:firstLine="708"/>
        <w:rPr/>
      </w:pPr>
      <w:r>
        <w:rPr>
          <w:rFonts w:cs="Times New Roman" w:ascii="Times New Roman" w:hAnsi="Times New Roman"/>
          <w:b/>
        </w:rPr>
        <w:t>Dr. Kovács Gábor</w:t>
        <w:tab/>
        <w:tab/>
        <w:tab/>
        <w:tab/>
        <w:t>Dr. Gyimesi End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       jegyző</w:t>
        <w:tab/>
        <w:t xml:space="preserve">                                                   polgármester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rPr/>
      </w:pPr>
      <w:r>
        <w:rPr/>
        <w:t>1. számú melléklet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ÖNKORMÁNYZATI   BÉRLAKÁSOK   ÖVEZETI   BESOROL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3"/>
        <w:gridCol w:w="560"/>
        <w:gridCol w:w="2631"/>
        <w:gridCol w:w="560"/>
        <w:gridCol w:w="2674"/>
      </w:tblGrid>
      <w:tr>
        <w:trPr>
          <w:trHeight w:val="56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 övezet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 övezet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I. övez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Ady Endre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D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Csácsbozsoki „Nyári-kastély”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eák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áthory I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ötvös J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ákum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Czobor Máty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azinczy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gry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rdész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zdaság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D.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Dezső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alamb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vács Károly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FootnoteCharacter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otnoteCharacter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utasi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u.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egyalj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 u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unkácsy M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 té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tőfi Sándo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azinczy F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Rákóczi F.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nizsi Pál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spes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tadio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ütő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échenyi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Tompa M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adách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F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ájus 1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M. 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álóczi H. Á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sti Barnab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zegfű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6"/>
        <w:rPr/>
      </w:pPr>
      <w:r>
        <w:rPr/>
        <w:t>2. számú melléklet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LAKÁSKEZELŐ SZERVEZET KEZELÉSÉBEN LÉVŐ MŰVÉSZLAKÁSOK</w:t>
      </w:r>
    </w:p>
    <w:p>
      <w:pPr>
        <w:pStyle w:val="Normal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) Műteremlakások</w:t>
      </w:r>
    </w:p>
    <w:p>
      <w:pPr>
        <w:pStyle w:val="Normal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y u. 56. fsz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+ 3 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áthory u. 56. I. em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áthory u. 56/A fsz. 1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áthory u.  56/A. fsz. 2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u. 2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+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</w:tbl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) Műterem jellegű lakások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ttőssy u. 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1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1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</w:tbl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) Színészlakáso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760"/>
        <w:gridCol w:w="2186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. u. 24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3 fé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. u. 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. u. 8/A. IV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Göcseji u. 2/A. II/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3. VI/4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3. X/7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4. IV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V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 9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 4. II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Kovács K. tér 8. II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0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0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fsz. 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fsz. 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Pázmány P. u. 17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zmány P. u. 17. IV/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) Vendéglakáso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89"/>
        <w:gridCol w:w="2115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Pázmány P. u. 17. fsz.4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5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7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8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9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10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2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</w:tbl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6"/>
        <w:rPr/>
      </w:pPr>
      <w:r>
        <w:rPr/>
        <w:t>3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I TULAJDONÚ LAKÁSOK FAJLAGOS ALAPLAKBÉRÉNEK MÉRTÉK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A” változ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27"/>
        <w:gridCol w:w="1727"/>
        <w:gridCol w:w="1728"/>
        <w:gridCol w:w="1719"/>
        <w:gridCol w:w="8"/>
        <w:gridCol w:w="6"/>
        <w:gridCol w:w="1451"/>
      </w:tblGrid>
      <w:tr>
        <w:trPr>
          <w:trHeight w:val="56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 nélküli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6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bérek az ÁFA összegét is tartalmazzák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B” változ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27"/>
        <w:gridCol w:w="1727"/>
        <w:gridCol w:w="1728"/>
        <w:gridCol w:w="1719"/>
        <w:gridCol w:w="8"/>
        <w:gridCol w:w="6"/>
        <w:gridCol w:w="1451"/>
      </w:tblGrid>
      <w:tr>
        <w:trPr>
          <w:trHeight w:val="56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 nélküli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0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</w:rPr>
        <w:t>A lakbérek az ÁFA összegét is tartalmazzák.</w:t>
      </w:r>
      <w:r>
        <w:br w:type="page"/>
      </w:r>
    </w:p>
    <w:p>
      <w:pPr>
        <w:pStyle w:val="Heading6"/>
        <w:rPr/>
      </w:pPr>
      <w:r>
        <w:rPr/>
        <w:t>4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GÉNYLŐ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időskorúak lakbérengedményéhez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33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375"/>
      </w:tblGrid>
      <w:tr>
        <w:trPr>
          <w:trHeight w:val="56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EMÉLYI ADATO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ÉRLŐ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ÉRLŐTÁRS  (házastárs v. testvér)</w:t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unka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33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2533"/>
        <w:gridCol w:w="1932"/>
        <w:gridCol w:w="1675"/>
      </w:tblGrid>
      <w:tr>
        <w:trPr>
          <w:trHeight w:val="567" w:hRule="atLeas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 BÉRLŐVEL  EGYÜTT ÉLŐ  SZEMÉLYEK  ADATAI </w:t>
            </w:r>
          </w:p>
        </w:tc>
      </w:tr>
      <w:tr>
        <w:trPr>
          <w:trHeight w:val="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ind w:right="2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fentiekben közölt adatok, és a mellékelt jövedelem- valamint vagyonnyilatkozatban foglaltak alapján kérem, hogy az időskorúak lakbérengedményére való jogosultságot megállapítani szíveskedje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 adatok a valóságnak megfelelnek, illetve tudomásul veszem, hogy a közölt adatokban bekövező változást 15 napon köteles vagyok bejelenteni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bérlő</w:t>
      </w:r>
    </w:p>
    <w:p>
      <w:pPr>
        <w:pStyle w:val="Normal"/>
        <w:spacing w:lineRule="auto" w:line="240"/>
        <w:ind w:left="378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és vele együtt élő nagykorú személyek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78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 N D O K O L Á 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1. §-hoz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2"/>
        </w:rPr>
        <w:t>A r</w:t>
      </w:r>
      <w:r>
        <w:rPr>
          <w:rFonts w:cs="Times New Roman" w:ascii="Times New Roman" w:hAnsi="Times New Roman"/>
        </w:rPr>
        <w:t>endelet e §-a az önkormányzatot, mint tulajdonost és bérbeadót megillető jogokat és kötelezettségeket tartalmazza. Az időskorúak lakbérengedményének megállapításával összefüggő feladatokkal kiegészül a közgyűlés és a polgármester hatásköre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ódosítással szintén bővül a jegyző feladatköre a lakáselidegenítés esetén a jövedelemi és vagyoni feltételeknek történő megfelelésről szóló igazolás kiállításával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2. §-hoz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2"/>
        </w:rPr>
        <w:t>A r</w:t>
      </w:r>
      <w:r>
        <w:rPr>
          <w:rFonts w:cs="Times New Roman" w:ascii="Times New Roman" w:hAnsi="Times New Roman"/>
        </w:rPr>
        <w:t xml:space="preserve">endelet e §-a az időskorúak lakbérengedményére vonatkozó rendelkezéseket tartalmazza. E §-ban meghatározásra kerül, hogy lakbérkedvezmény iránti igényt a rendelet 11. számú mellékletében szereplő formanyomtatványon kell benyújtani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3. §-hoz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2"/>
        </w:rPr>
        <w:t>A r</w:t>
      </w:r>
      <w:r>
        <w:rPr>
          <w:rFonts w:cs="Times New Roman" w:ascii="Times New Roman" w:hAnsi="Times New Roman"/>
        </w:rPr>
        <w:t>endelet e §-a a lakáshasználati díjra vonatkozó rendelkezéseket tartalmazza. A módosítás részletesen meghatározza a lakáshasználati díj megállapítására vonatkozó szabályokat és az eljárás rendjét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Cs w:val="22"/>
        </w:rPr>
        <w:t>A 4-5. §-hoz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A rendelet </w:t>
      </w:r>
      <w:r>
        <w:rPr>
          <w:rFonts w:cs="Times New Roman" w:ascii="Times New Roman" w:hAnsi="Times New Roman"/>
        </w:rPr>
        <w:t>kiegészíti az önkormányzati bérlakások övezeti besorolásában szereplő közterületeket, valamint a művészlakások felsorolását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Cs w:val="22"/>
        </w:rPr>
        <w:t>A  6. §-hoz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„</w:t>
      </w:r>
      <w:r>
        <w:rPr>
          <w:rFonts w:cs="Times New Roman" w:ascii="Times New Roman" w:hAnsi="Times New Roman"/>
          <w:b/>
          <w:szCs w:val="22"/>
        </w:rPr>
        <w:t>A” változa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A Lr. 46. §-a értelmében </w:t>
      </w:r>
      <w:r>
        <w:rPr>
          <w:rFonts w:cs="Times New Roman" w:ascii="Times New Roman" w:hAnsi="Times New Roman"/>
          <w:szCs w:val="24"/>
        </w:rPr>
        <w:t xml:space="preserve">lakbérek mértékét évente legalább egyszer – minden év december 31. napjáig – felül kell vizsgálni úgy, hogy értékállósága biztosított legyen. </w:t>
      </w:r>
      <w:r>
        <w:rPr>
          <w:rFonts w:cs="Times New Roman" w:ascii="Times New Roman" w:hAnsi="Times New Roman"/>
          <w:szCs w:val="22"/>
        </w:rPr>
        <w:t xml:space="preserve">2008. évi infláció várhatóan 6% körül alakul, ezért célszerűnek látjuk a lakbér mértékét is ennek megfelelően 6%-kal emel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B” változa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A Lr. 46. §-a értelmében </w:t>
      </w:r>
      <w:r>
        <w:rPr>
          <w:rFonts w:cs="Times New Roman" w:ascii="Times New Roman" w:hAnsi="Times New Roman"/>
          <w:szCs w:val="24"/>
        </w:rPr>
        <w:t xml:space="preserve">lakbérek mértékét évente legalább egyszer – minden év december 31. napjáig – felül kell vizsgálni úgy, hogy értékállósága biztosított legyen. </w:t>
      </w:r>
      <w:r>
        <w:rPr>
          <w:rFonts w:cs="Times New Roman" w:ascii="Times New Roman" w:hAnsi="Times New Roman"/>
          <w:szCs w:val="22"/>
        </w:rPr>
        <w:t xml:space="preserve">A rendeletmódosítás tervezetének ezen alternatívája a lakbérek 10%-os emelkedését tartalmazza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7. §-hoz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A rendelet e §-a az időskorúak lakbérengedményéhez szükséges igénylő lap formanyomtatványt tartalmazza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Cs w:val="22"/>
        </w:rPr>
        <w:t>A 8. §-hoz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rendelet e §-a a hatályba léptetés időpontját tartalmazza.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right"/>
      <w:outlineLvl w:val="5"/>
    </w:pPr>
    <w:rPr>
      <w:rFonts w:ascii="Times New Roman" w:hAnsi="Times New Roman" w:cs="Times New Roman"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  <w:jc w:val="left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</w:pPr>
    <w:rPr>
      <w:rFonts w:ascii="Times New Roman" w:hAnsi="Times New Roman" w:cs="Times New Roman"/>
    </w:rPr>
  </w:style>
  <w:style w:type="paragraph" w:styleId="1CharCharCharChar">
    <w:name w:val="1 Char Char Char Char"/>
    <w:basedOn w:val="Normal"/>
    <w:qFormat/>
    <w:pPr>
      <w:widowControl/>
      <w:spacing w:lineRule="exact" w:line="240" w:before="120" w:after="160"/>
      <w:ind w:left="180" w:hanging="0"/>
      <w:jc w:val="left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Jegyzetszveg">
    <w:name w:val="Jegyzetszöveg"/>
    <w:basedOn w:val="Normal"/>
    <w:qFormat/>
    <w:pPr>
      <w:overflowPunct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32:00Z</dcterms:created>
  <dc:creator>Zimborás Béla</dc:creator>
  <dc:description/>
  <cp:keywords/>
  <dc:language>en-US</dc:language>
  <cp:lastModifiedBy>Admin</cp:lastModifiedBy>
  <cp:lastPrinted>2008-11-13T15:31:00Z</cp:lastPrinted>
  <dcterms:modified xsi:type="dcterms:W3CDTF">2008-11-14T07:43:00Z</dcterms:modified>
  <cp:revision>3</cp:revision>
  <dc:subject/>
  <dc:title>ZALAEGERSZEG MEGYEI JOGÚ VÁROS</dc:title>
</cp:coreProperties>
</file>