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 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/>
      </w:pPr>
      <w:r>
        <w:rPr/>
        <w:t xml:space="preserve"> ………</w:t>
      </w:r>
      <w:r>
        <w:rPr/>
        <w:t>. napirendi pont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</w:rPr>
        <w:t>2008. november 20-i 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  <w:u w:val="single"/>
        </w:rPr>
        <w:t>Tárgy</w:t>
      </w:r>
      <w:r>
        <w:rPr>
          <w:b/>
        </w:rPr>
        <w:t>: Temetési helyek megváltásának és újraváltásának, temető-fenntartási hozzájárulás díjának felülvizsgálata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i/>
          <w:i/>
        </w:rPr>
      </w:pPr>
      <w:r>
        <w:rPr>
          <w:b/>
        </w:rPr>
        <w:t xml:space="preserve">A köztemetőkről és a temetkezés rendjéről szóló </w:t>
      </w:r>
      <w:r>
        <w:rPr>
          <w:b/>
          <w:bCs/>
        </w:rPr>
        <w:t xml:space="preserve">51/2007. (XI.30.) sz. önkormányzati rendelettel módosított </w:t>
      </w:r>
      <w:r>
        <w:rPr>
          <w:b/>
        </w:rPr>
        <w:t>51/2006. (XI.24.) számú önkormányzati rendelet módosítá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Előterjesztő</w:t>
      </w:r>
      <w:r>
        <w:rPr>
          <w:b/>
        </w:rPr>
        <w:t xml:space="preserve">: </w:t>
        <w:tab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észítette</w:t>
      </w:r>
      <w:r>
        <w:rPr>
          <w:b/>
        </w:rPr>
        <w:t xml:space="preserve">: </w:t>
        <w:tab/>
        <w:tab/>
        <w:t>Városgazdálkodási Kft.</w:t>
      </w:r>
    </w:p>
    <w:p>
      <w:pPr>
        <w:pStyle w:val="Normal"/>
        <w:jc w:val="both"/>
        <w:rPr/>
      </w:pPr>
      <w:r>
        <w:rPr/>
        <w:tab/>
        <w:tab/>
        <w:tab/>
        <w:t>Nagy András ügyvezető igazgató</w:t>
      </w:r>
    </w:p>
    <w:p>
      <w:pPr>
        <w:pStyle w:val="Normal"/>
        <w:jc w:val="both"/>
        <w:rPr/>
      </w:pPr>
      <w:r>
        <w:rPr/>
        <w:tab/>
        <w:tab/>
        <w:tab/>
        <w:t>Siklósi Vilmos ágazatvezető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Műszaki Osztály</w:t>
      </w:r>
    </w:p>
    <w:p>
      <w:pPr>
        <w:pStyle w:val="Normal"/>
        <w:jc w:val="both"/>
        <w:rPr/>
      </w:pPr>
      <w:r>
        <w:rPr/>
        <w:tab/>
        <w:tab/>
        <w:tab/>
        <w:t>dr. Kovács Éva sk. műszaki osztályvezető</w:t>
      </w:r>
    </w:p>
    <w:p>
      <w:pPr>
        <w:pStyle w:val="Normal"/>
        <w:ind w:left="1416" w:firstLine="708"/>
        <w:jc w:val="both"/>
        <w:rPr/>
      </w:pPr>
      <w:r>
        <w:rPr/>
        <w:t>Fazekas Györ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Véleményezésre megküldve:</w:t>
        <w:tab/>
      </w:r>
      <w:r>
        <w:rPr>
          <w:b/>
          <w:i/>
        </w:rPr>
        <w:tab/>
      </w:r>
      <w:r>
        <w:rPr>
          <w:b/>
        </w:rPr>
        <w:t>OFE Zala Megyei Szervezet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Zala Megyei Kereskedelmi és Iparkamarának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Társadalmi Egyesülések Zala Megyei Szövetségének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  <w:r>
        <w:rPr>
          <w:b/>
        </w:rPr>
        <w:t xml:space="preserve">Zala Megyei Kereskedelmi és Iparkamara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</w:rPr>
        <w:tab/>
        <w:t>Zalaegerszegi Térségi Szervezeté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árgyalta</w:t>
      </w:r>
      <w:r>
        <w:rPr>
          <w:b/>
        </w:rPr>
        <w:t xml:space="preserve">: </w:t>
        <w:tab/>
        <w:tab/>
        <w:t>Műszak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Gazda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Pénzügy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Településrészi Önkormányz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özgyűlésre meghívást kap:</w:t>
      </w:r>
      <w:r>
        <w:rPr/>
        <w:t xml:space="preserve"> </w:t>
        <w:tab/>
      </w:r>
      <w:r>
        <w:rPr>
          <w:b/>
        </w:rPr>
        <w:t>Nagy András</w:t>
      </w:r>
      <w:r>
        <w:rPr/>
        <w:t xml:space="preserve"> ügyvezető igazgató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Siklósi Vilmos</w:t>
      </w:r>
      <w:r>
        <w:rPr/>
        <w:t xml:space="preserve"> ágazatvezető</w:t>
      </w:r>
    </w:p>
    <w:p>
      <w:pPr>
        <w:pStyle w:val="Normal"/>
        <w:jc w:val="both"/>
        <w:rPr/>
      </w:pPr>
      <w:r>
        <w:rPr/>
        <w:tab/>
        <w:tab/>
        <w:tab/>
        <w:tab/>
        <w:t>Városgazdálkodási Kft.</w:t>
      </w:r>
    </w:p>
    <w:p>
      <w:pPr>
        <w:pStyle w:val="Normal"/>
        <w:jc w:val="both"/>
        <w:rPr/>
      </w:pPr>
      <w:r>
        <w:rPr/>
        <w:tab/>
        <w:tab/>
        <w:tab/>
        <w:tab/>
        <w:t>Zalaegerszeg, Gasparich u.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öltségvetési, pénzügyi-gazdálkodási szempontból ellenőrizte:</w:t>
      </w:r>
      <w:r>
        <w:rPr/>
        <w:t xml:space="preserve"> </w:t>
        <w:tab/>
        <w:t>Közgazdaság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/>
      </w:pPr>
      <w:r>
        <w:rPr>
          <w:b/>
          <w:i/>
          <w:u w:val="single"/>
        </w:rPr>
        <w:t>Törvényességi és tartalmi-formai szempontból ellenőrizte:</w:t>
      </w:r>
      <w:r>
        <w:rPr/>
        <w:t xml:space="preserve"> </w:t>
        <w:tab/>
        <w:t>Dr. Sándor Erzsébet s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80/2003. sz. határozatának 4. pontja kimondja, hogy „A temetési helyek megváltásának és újraváltásának díját, továbbá a köztemetőkben vállalkozásszerűen munkát végzők által fizetendő temető-fenntartási hozzájárulás díját évente felül kell vizsgálni. A felülvizsgálatról szóló előterjesztést a közgyűlés elé kell terjeszteni minden év november 30. napjáig. Felelőse, felkérésre Nagy András ügyvezető igazgató, mint üzemeltető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gazdálkodási Kft. (továbbiakban: VG Kft.) e hivatkozott közgyűlési határozatnak megfelelően elkészítette a „Temetési helyek megváltásának, újraváltásának, a temető-fenntartási hozzájárulás díjának felülvizsgálata” tárgyú javaslatát, amely jelen előterjesztésbe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metőkről és a temetkezésről szóló 1999. évi XLIII. törvény 2005. július 1. napjától hatályos 40. § (2) és (3) bekezdése már szintén tartalmazza az önkormányzati rendeletben megállapított díjmértékek évenkénti felülvizsgálatának kötelezet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ben, a köztemetőkről és a temetkezés rendjéről szóló 51/2006. (XI.24.)</w:t>
      </w:r>
      <w:r>
        <w:rPr>
          <w:b/>
        </w:rPr>
        <w:t xml:space="preserve"> </w:t>
      </w:r>
      <w:r>
        <w:rPr/>
        <w:t>számú</w:t>
      </w:r>
      <w:r>
        <w:rPr>
          <w:b/>
        </w:rPr>
        <w:t xml:space="preserve"> </w:t>
      </w:r>
      <w:r>
        <w:rPr/>
        <w:t>önkormányzati rendeletben megállapított 2008. évi díjak növelésére teszünk javaslatot az alábbiak szerint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  <w:tab/>
        <w:t>Temető-fenntartási hozzájárulás és egyéb üzemeltetői díj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</w:t>
      </w:r>
      <w:r>
        <w:rPr/>
        <w:t>temető-fenntartási hozzájárulási és egyéb üzemeltetői díjakat átlagosan 7,1%-kal javasoljuk növelni. Ezen díjak jelenlegi és módosításra javasolt összegéről, valamint a változás százalékos mértékéről készült kimutatást az előterjesztés 1. sz. melléklete tartalmazza.</w:t>
      </w:r>
    </w:p>
    <w:p>
      <w:pPr>
        <w:pStyle w:val="Normal"/>
        <w:jc w:val="both"/>
        <w:rPr>
          <w:i/>
          <w:i/>
        </w:rPr>
      </w:pPr>
      <w:r>
        <w:rPr>
          <w:i/>
        </w:rPr>
        <w:t>/A temető-fenntartási hozzájárulás díjait a temetőrendelet 1. sz. melléklete tartalmazza.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temető-fenntartási hozzájárulás vonatkozásában a temetőkről és a temetkezésről szóló többször módosított 1999. évi XLIII. törvény - 2006. január 1. napján hatályba lépett - 40. § (4) bekezdése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egyes díjfajtákon belül a temetőben vállalkozásszerűen munkát végzők által fizetendő temető-fenntartási hozzájárulási díj mértéke az adott évben az egyes sírhelyekre megállapított megváltási díjtételek egyszerű számtani átlagának 5 %-át nem haladhatj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zalaegerszegi temetőkre megállapított sírhelymegváltási díjak jelentősen eltérnek egymástól, a sírköves vállalkozók által fizetendő temető-fenntartási hozzájárulás köztemetőnként került megállapításra. Ezek közül kizárólag a Göcseji úti temetőre vonatkozóan teszünk 10 %-os emelési javaslatot, az átlagos díj növekedés így 4,5%. (</w:t>
      </w:r>
      <w:r>
        <w:rPr>
          <w:i/>
        </w:rPr>
        <w:t>A hozzájárulás csekély mértékére tekintettel – a síremlék típusa szerinti bontás továbbra sem tartjuk indokoltnak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üzemeltető által biztosított szolgáltatások díjtételeinél</w:t>
      </w:r>
      <w:r>
        <w:rPr/>
        <w:t xml:space="preserve"> javaslatunk szerint az átlagos emelés 16,9% ugyanis ezen szolgáltatások jelentős élőmunka ráfordítást igényelnek (sírhelynyitás, sírásás és hantolás).</w:t>
      </w:r>
    </w:p>
    <w:p>
      <w:pPr>
        <w:pStyle w:val="Normal"/>
        <w:jc w:val="both"/>
        <w:rPr/>
      </w:pPr>
      <w:r>
        <w:rPr/>
        <w:t>Az urnasír és a gyermeksír esetén a díjtétel változatlanságát a kisebb mértékű élőmunka ráfordítás teszi lehetővé.</w:t>
      </w:r>
    </w:p>
    <w:p>
      <w:pPr>
        <w:pStyle w:val="Normal"/>
        <w:jc w:val="both"/>
        <w:rPr/>
      </w:pPr>
      <w:r>
        <w:rPr/>
        <w:t xml:space="preserve">Az emelés mértéke így várhatóan fedezetet nyújt a jelenleg ismert minimálbér növekedés figyelembevételével számított üzemeltetési költségek növeked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lotthűtő bérleti díjánál a javasolt 14%-os növelést az energia költségek jelentős növekedése indokolja (villany, víz, gá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Temetési helyek megváltási díjai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metési helyek megváltásának és újraváltásának díját átlagosan 6,9 % -kal javasoljuk növelni, amely elmarad az elmúlt évi díjemeléstől, valamint a 2008. évben várható infláció mértékétől is.</w:t>
      </w:r>
    </w:p>
    <w:p>
      <w:pPr>
        <w:pStyle w:val="Normal"/>
        <w:jc w:val="both"/>
        <w:rPr/>
      </w:pPr>
      <w:r>
        <w:rPr/>
        <w:t>A javaslat előkészítésekor a szakemberek figyelembe vették a sírhelyek kialakításával járó költségek alakulását, az infláció mértékét, továbbá azt a tényt, hogy a város egyes temetői között a lakossági igény lényegesen eltérő.</w:t>
      </w:r>
    </w:p>
    <w:p>
      <w:pPr>
        <w:pStyle w:val="Normal"/>
        <w:jc w:val="both"/>
        <w:rPr/>
      </w:pPr>
      <w:r>
        <w:rPr/>
        <w:t>Fontosnak tartjuk itt is megjegyezni, hogy az új temetőben az új sírmező kialakítására 2007. és 2008. években összesen mintegy 36 MFt-ot fordított önkormányza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metési helyek jelenlegi és módosításra javasolt díjának összegéről, valamint a változás százalékos mértékéről készült kimutatás az előterjesztés 2. számú mellékletét képezi.</w:t>
      </w:r>
    </w:p>
    <w:p>
      <w:pPr>
        <w:pStyle w:val="Normal"/>
        <w:jc w:val="both"/>
        <w:rPr>
          <w:i/>
          <w:i/>
        </w:rPr>
      </w:pPr>
      <w:r>
        <w:rPr>
          <w:i/>
        </w:rPr>
        <w:t>/A temetési helyek megváltási díjait a temetőrendelet 2. sz. melléklete tartalmazza.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egerszeg Megyei Jogú Város Közgyűlésének a Szervezeti és Működési Szabályzatról szóló 6/2007. (II. 09.) sz. rendelete 62. § (2) bekezdése alapján a településrészi önkormányzatokat is véleményezési jog illeti meg a köztemetők fenntartása tekintetében.</w:t>
      </w:r>
    </w:p>
    <w:p>
      <w:pPr>
        <w:pStyle w:val="Normal"/>
        <w:jc w:val="both"/>
        <w:rPr/>
      </w:pPr>
      <w:r>
        <w:rPr/>
        <w:t>A temetőkről és a temetkezésről, a jogalkotásról, a fogyasztóvédelemről, valamint a gazdasági kamarákról szóló törvények alapján a társadalmi szervezetek és érdekképviseleti szervek véleményét ki kell kérni az előterjesztéss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 rendelet-tervezet a Zala Megyei Kereskedelmi és Iparkamara, az Országos Fogyasztóvédelmi Egyesület Zala Megyei Szervezete, a</w:t>
      </w:r>
      <w:r>
        <w:rPr>
          <w:b/>
        </w:rPr>
        <w:t xml:space="preserve"> </w:t>
      </w:r>
      <w:r>
        <w:rPr/>
        <w:t>Társadalmi Egyesülések Zala Megyei Szövetsége, továbbá a településrészi önkormányzatok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FE Zala Megyei Szervezete</w:t>
      </w:r>
      <w:r>
        <w:rPr/>
        <w:t xml:space="preserve"> az előterjesztéssel kapcsolatban az alábbi észrevételeket tett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és 1. számú mellékletével kapcsolatban nincs észrevételünk, mivel az közvetlenül a fogyasztókat nem érinti. (A temetkezési szolgáltató nem minősül fogyasztónak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2. számú melléklet - nem indokolja ugyan, hogy az egyes temetési helyek megváltási árának a növekedése közti százalékos eltérést milyen gazdasági okok tették szükségessé – de összességében az átlagos áremelkedésre figyelemmel elfogadhatónak tartju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Zala Megyei Kereskedelmi és Iparkamara, a Zala Megyei Kereskedelmi és Iparkamara Zalaegerszegi Térségi Szervezete, és a Társadalmi Egyesülések Zala Megyei Szövetsége, valamint a Településrészi Önkormányzatok részéről </w:t>
      </w:r>
      <w:r>
        <w:rPr/>
        <w:t>az előterjesztés leadásának napjáig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73/2008. számú határozatával az előterjesztést megtárgyalta és 10 igen egyhangú szavazattal a rendelet-módosítást támogatta.</w:t>
      </w:r>
    </w:p>
    <w:p>
      <w:pPr>
        <w:pStyle w:val="Normal"/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05/2008. számú határozatával a rendeletmódosítást 4 igen szavazattal tárgyalásra alkalmasnak tartja azzal a megjegyzéssel, hogy az alternatív temetkezési módok feltételeit meg kell teremteni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75/2008. számú határozatával a rendeletmódosítást 9 igen, 1 tartózkodással elfogadta.</w:t>
      </w:r>
    </w:p>
    <w:p>
      <w:pPr>
        <w:pStyle w:val="Normal"/>
        <w:rPr/>
      </w:pPr>
      <w:r>
        <w:rPr/>
      </w:r>
    </w:p>
    <w:p>
      <w:pPr>
        <w:pStyle w:val="TextBodyIndent"/>
        <w:ind w:left="0" w:right="72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69/2008. sz. határozatával,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alapján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Gyimesi Endre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 xml:space="preserve">                 1. számú melléklet az előterjesztéshez</w:t>
      </w:r>
    </w:p>
    <w:p>
      <w:pPr>
        <w:pStyle w:val="Heading2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metőfenntartási hozzájárulás és egyéb üzemeltetői díjak</w:t>
      </w:r>
    </w:p>
    <w:p>
      <w:pPr>
        <w:pStyle w:val="Normal"/>
        <w:jc w:val="center"/>
        <w:rPr/>
      </w:pPr>
      <w:r>
        <w:rPr/>
        <w:t>(a díjtételek az ÁFÁ-t nem tartalmazzák)</w:t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1757"/>
        <w:gridCol w:w="1568"/>
        <w:gridCol w:w="1568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év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vas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. évi díj (F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 temetkezési szolgáltatók által fizetendő dí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tkezési szolgáltató által fizetendő díj a temetőben lévő közművek (víz, villany ) út, a ravatalozó használatáért, valamint a hulladékszállításért, deponálásért összes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Sírköves vállalkozó által fizetendő temetőfenntartási hozzájárulás a temetőben lévő közművek és terület használatáé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őnkén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6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z üzemeltető által biztosított szolgáltatások díja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i/>
                <w:iCs/>
              </w:rPr>
              <w:t>Sírhelynyitás díja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1. Felépítmény nélküli sír eseté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2.  Felépítménnyel rendelkező sír eseté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3. Kripta eseté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kripta nyitás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kripta takarítása, fertőtlenítése, elrendezés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. Visszahantolás díja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3. A halott hűtő bérleti díja </w:t>
            </w:r>
            <w:r>
              <w:rPr>
                <w:b/>
                <w:bCs/>
                <w:iCs/>
              </w:rPr>
              <w:t>Ft/n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4. A temetőben az erre a célra rendszeresített szállító járművön történő szállítá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Kézi kocs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Gépjárm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Pompa kocs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Lovas pompa kocs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Sírásás  díj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Sír felhantolásának díj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4992" w:hanging="0"/>
        <w:jc w:val="left"/>
        <w:rPr/>
      </w:pPr>
      <w:r>
        <w:rPr>
          <w:b w:val="false"/>
          <w:i w:val="false"/>
        </w:rPr>
        <w:t>2. számú melléklet az előterjesztéshez</w:t>
      </w:r>
    </w:p>
    <w:p>
      <w:pPr>
        <w:pStyle w:val="Heading"/>
        <w:ind w:left="2160" w:hanging="0"/>
        <w:jc w:val="left"/>
        <w:rPr/>
      </w:pPr>
      <w:r>
        <w:rPr/>
      </w:r>
    </w:p>
    <w:p>
      <w:pPr>
        <w:pStyle w:val="Heading"/>
        <w:rPr/>
      </w:pPr>
      <w:r>
        <w:rPr/>
        <w:t>Temetési helyek megváltási díja</w:t>
      </w:r>
    </w:p>
    <w:p>
      <w:pPr>
        <w:pStyle w:val="Normal"/>
        <w:jc w:val="center"/>
        <w:rPr/>
      </w:pPr>
      <w:r>
        <w:rPr/>
        <w:t>(a díjtételek az ÁFÁ-t nem tartalmazzák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78"/>
        <w:gridCol w:w="1262"/>
        <w:gridCol w:w="178"/>
        <w:gridCol w:w="1262"/>
        <w:gridCol w:w="178"/>
        <w:gridCol w:w="1224"/>
      </w:tblGrid>
      <w:tr>
        <w:trPr>
          <w:trHeight w:val="95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 .év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. év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61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Új sírhely váltása (25 évre) /felnőtt/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Göcseji úti köztemetőben (feltárt, kiürítet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z Új köztemetőben kiemelt sírhe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Újraváltott sírhely (25 évre ) / felnőtt/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) további temetésre alkalmas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) csak gondozásra alkalm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Gyermeksírhely ( 25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Újraváltott gyermeksírhely ( 25 évre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Andráshidai köztemetőb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Kriptahely ( 6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, négy személyes elhelyezésére alkalm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 .év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. év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 Újraváltott kripta ( 60 évre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Urnakripta ( 25 évre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kiemel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 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Újraváltott urnakripta ( 25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 Urnasír ( 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 Újraváltott urnasír ( 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 Hagyományos urnafülke ( 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 Újraváltott hagyományos urnafülke ( 10 évr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 Extra kivitelű urnafülke (PLAS, 10 évre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14. Újraváltott extra kivitelű urnafülke (PLAS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 Göcseji úti köztemetőb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5. </w:t>
            </w:r>
            <w:r>
              <w:rPr>
                <w:i/>
                <w:iCs/>
                <w:sz w:val="20"/>
              </w:rPr>
              <w:t>A sírhelyre történő rátemetés esetén a megváltási időből hátralévő idővel arányosan csökkentett újraváltási díjat kell fizetni, ugyanakkor viszont a használati idő a temetés időpontjától újrakezdődik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</w:rPr>
        <w:t>…</w:t>
      </w:r>
      <w:r>
        <w:rPr>
          <w:b/>
          <w:i/>
        </w:rPr>
        <w:t>../2008. (….) sz. 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a köztemetőkről és a temetkezés rendjéről szóló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51/2007. (XI.30.) sz. önkormányzati rendeletével módosított </w:t>
      </w:r>
      <w:r>
        <w:rPr>
          <w:b/>
          <w:i/>
        </w:rPr>
        <w:t>51/2006. (XI. 24.) sz. önkormányzati rendelet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temetőkről és a temetkezésről szóló, többször módosított 1999. évi XLIII. törvény (továbbiakban: törvény) 6. § (4) bekezdésében, a 41. § (3) bekezdésében, 42. §-ában kapott felhatalmazás alapján – figyelemmel a törvény végrehajtására kiadott 145/1999. (X. 01.) Korm. rend. (továbbiakban: Kormányrendelet) rendelkezéseire is – a köztemetőkről és a temetkezés rendjéről szóló </w:t>
      </w:r>
      <w:r>
        <w:rPr>
          <w:bCs/>
        </w:rPr>
        <w:t>51/2007. (XI.30.) sz. önkormányzati rendeletével módosított</w:t>
      </w:r>
      <w:r>
        <w:rPr/>
        <w:t xml:space="preserve"> 51/2006. (XI. 24.) sz. önkormányzati rendeletet (továbbiakban: R.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. sz. melléklete helyébe jelen rendelet 1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2. sz. melléklete helyébe jelen rendelet 2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09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Heading2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metőfenntartási hozzájárulás és egyéb üzemeltetői díjak</w:t>
      </w:r>
    </w:p>
    <w:p>
      <w:pPr>
        <w:pStyle w:val="Normal"/>
        <w:jc w:val="center"/>
        <w:rPr/>
      </w:pPr>
      <w:r>
        <w:rPr/>
        <w:t>(a díjtételek az ÁFÁ-t nem tartalmazzák)</w:t>
      </w:r>
    </w:p>
    <w:p>
      <w:pPr>
        <w:pStyle w:val="Normal"/>
        <w:jc w:val="center"/>
        <w:rPr/>
      </w:pPr>
      <w:r>
        <w:rPr/>
      </w:r>
    </w:p>
    <w:tbl>
      <w:tblPr>
        <w:tblW w:w="642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. évi díj (Ft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 temetkezési szolgáltatók által fizetendő dí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tkezési szolgáltató által fizetendő díj a temetőben lévő közművek (víz, villany ) út, a ravatalozó használatáért, valamint a hulladékszállításért, deponálásért összes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Sírköves vállalkozó által fizetendő temetőfenntartási hozzájárulás a temetőben lévő közművek és terület használatáér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őnkén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60.-</w:t>
            </w:r>
          </w:p>
        </w:tc>
      </w:tr>
      <w:tr>
        <w:trPr>
          <w:trHeight w:val="3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z üzemeltető által biztosított szolgáltatások díja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1. </w:t>
            </w:r>
            <w:r>
              <w:rPr>
                <w:b/>
                <w:i/>
                <w:iCs/>
              </w:rPr>
              <w:t>Sírhelynyitás díja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1. Felépítmény nélküli sír eseté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/>
            </w:pPr>
            <w:r>
              <w:rPr/>
              <w:t>nem 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/>
            </w:pPr>
            <w:r>
              <w:rPr/>
              <w:t>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/>
            </w:pPr>
            <w:r>
              <w:rPr/>
              <w:t>gyermek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/>
            </w:pPr>
            <w:r>
              <w:rPr/>
              <w:t>urna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2. Felépítménnyel rendelkező sír eseté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360"/>
              <w:jc w:val="both"/>
              <w:rPr/>
            </w:pPr>
            <w:r>
              <w:rPr/>
              <w:t>nem 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360"/>
              <w:jc w:val="both"/>
              <w:rPr/>
            </w:pPr>
            <w:r>
              <w:rPr/>
              <w:t>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360"/>
              <w:jc w:val="both"/>
              <w:rPr/>
            </w:pPr>
            <w:r>
              <w:rPr/>
              <w:t>gyermek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360"/>
              <w:jc w:val="both"/>
              <w:rPr/>
            </w:pPr>
            <w:r>
              <w:rPr/>
              <w:t>urna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3. Kripta eseté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360"/>
              <w:jc w:val="both"/>
              <w:rPr/>
            </w:pPr>
            <w:r>
              <w:rPr/>
              <w:t>kripta nyitás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1550" w:hanging="1550"/>
              <w:jc w:val="both"/>
              <w:rPr/>
            </w:pPr>
            <w:r>
              <w:rPr/>
              <w:t>kripta takarítása, fertőtlenítése, elrendezés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. Visszahantolás díja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50" w:hanging="1370"/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3.3. A halott hűtő bérleti díja </w:t>
            </w:r>
            <w:r>
              <w:rPr>
                <w:b/>
                <w:bCs/>
                <w:iCs/>
              </w:rPr>
              <w:t>(Ft/nap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4. A temetőben az erre a célra rendszeresített szállító járművön történő szállítá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Kézi kocs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Gépjárm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Pompa kocs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Lovas pompa kocs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Sírásás  dí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360"/>
              <w:jc w:val="both"/>
              <w:rPr/>
            </w:pPr>
            <w:r>
              <w:rPr/>
              <w:t>nem 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360"/>
              <w:jc w:val="both"/>
              <w:rPr/>
            </w:pPr>
            <w:r>
              <w:rPr/>
              <w:t>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360"/>
              <w:jc w:val="both"/>
              <w:rPr/>
            </w:pPr>
            <w:r>
              <w:rPr/>
              <w:t>gyermek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360"/>
              <w:jc w:val="both"/>
              <w:rPr/>
            </w:pPr>
            <w:r>
              <w:rPr/>
              <w:t>urna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Sír felhantolásának dí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ind w:left="6408" w:firstLine="672"/>
        <w:jc w:val="left"/>
        <w:rPr/>
      </w:pPr>
      <w:r>
        <w:rPr>
          <w:b w:val="false"/>
          <w:i w:val="false"/>
        </w:rPr>
        <w:t>2. számú melléklet</w:t>
      </w:r>
    </w:p>
    <w:p>
      <w:pPr>
        <w:pStyle w:val="Heading"/>
        <w:ind w:left="2160" w:hanging="0"/>
        <w:jc w:val="left"/>
        <w:rPr/>
      </w:pPr>
      <w:r>
        <w:rPr/>
      </w:r>
    </w:p>
    <w:p>
      <w:pPr>
        <w:pStyle w:val="Heading"/>
        <w:ind w:left="1620" w:hanging="0"/>
        <w:rPr/>
      </w:pPr>
      <w:r>
        <w:rPr/>
        <w:t>Temetési helyek megváltási díja</w:t>
      </w:r>
    </w:p>
    <w:p>
      <w:pPr>
        <w:pStyle w:val="Normal"/>
        <w:jc w:val="center"/>
        <w:rPr/>
      </w:pPr>
      <w:r>
        <w:rPr/>
        <w:t>(a díjtételek az ÁFÁ-t nem tartalmazzák)</w:t>
      </w:r>
    </w:p>
    <w:p>
      <w:pPr>
        <w:pStyle w:val="Normal"/>
        <w:ind w:left="540" w:hanging="0"/>
        <w:rPr/>
      </w:pPr>
      <w:r>
        <w:rPr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</w:tblGrid>
      <w:tr>
        <w:trPr>
          <w:trHeight w:val="5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. év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Új sírhely váltása (25 évre) /felnőtt/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Göcseji úti köztemetőben (feltárt, kiürítet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z Új köztemetőben kiemelt sírh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Újraváltott sírhely (25 évre ) / felnőtt/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) további temetésre alkalma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) csak gondozásra alkal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Gyermeksírhely ( 25 évre 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Újraváltott gyermeksírhely ( 25 évre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Andráshidai köztemető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Kriptahely ( 60 évre 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, négy személyes elhelyezésére alkal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left="150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36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9. évi dí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t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Újraváltott kripta ( 60 évre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Urnakripta ( 25 évre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kiem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Újraváltott urnakripta ( 25 évre 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Urnasír ( 10 évre 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Újraváltott urnasír ( 10 évre 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Hagyományos urnafülke ( 10 évre 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 Újraváltott hagyományos urnafülke ( 10 év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 Extra kivitelű urnafülke (PLAS, 10 évre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Újraváltott extra kivitelű urnafülke (PLAS,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évre 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 Göcseji úti köztemető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180"/>
              <w:jc w:val="both"/>
              <w:rPr/>
            </w:pPr>
            <w:r>
              <w:rPr/>
              <w:t>15. A sírhelyre történő rátemetés esetén a megváltási időből hátralévő idővel arányosan csökkentett újraváltási díjat kell fizetni, ugyanakkor viszont a használati idő a temetés időpontjától újrakezdődi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OK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- 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metési helyek megváltási, újraváltási, valamint a temető-fenntartási hozzájárulási és egyéb üzemeltetői díja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lyba lépésre vonatkozó rendelkezés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26:00Z</dcterms:created>
  <dc:creator>Butkus</dc:creator>
  <dc:description/>
  <cp:keywords/>
  <dc:language>en-US</dc:language>
  <cp:lastModifiedBy>Admin</cp:lastModifiedBy>
  <cp:lastPrinted>2008-11-13T16:08:00Z</cp:lastPrinted>
  <dcterms:modified xsi:type="dcterms:W3CDTF">2008-11-14T09:28:00Z</dcterms:modified>
  <cp:revision>3</cp:revision>
  <dc:subject/>
  <dc:title>Tisztelt Közgyűlés</dc:title>
</cp:coreProperties>
</file>