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8. november 20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2009. évi parkolási díjak megállapítása és a fizető parkolók működéséről és igénybevételük rendjéről szóló többször módosított 19/1997. (V. 22.) sz.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Manesz István ügyvezető 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levő fizető parkolók üzemeltetése a Parkoló-Gazda Kft. feladata. Az elmúlt évek gyakorlatának megfelelően az üzemeltető elkészítette a fizető parkolási rendszer 2009. évi szolgáltatási díjainak megállapítására vonatkozó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óradíjak </w:t>
      </w:r>
      <w:r>
        <w:rPr/>
        <w:t xml:space="preserve">2008. évben kerültek emelésre, a </w:t>
      </w:r>
      <w:r>
        <w:rPr>
          <w:i/>
        </w:rPr>
        <w:t>2004-ben megállapított díjakhoz viszonyítva</w:t>
      </w:r>
      <w:r>
        <w:rPr/>
        <w:t xml:space="preserve"> </w:t>
        <w:br/>
      </w:r>
      <w:r>
        <w:rPr>
          <w:szCs w:val="24"/>
        </w:rPr>
        <w:t>22%-os mértékben. Az üzemeltető</w:t>
      </w:r>
      <w:r>
        <w:rPr/>
        <w:t xml:space="preserve"> 2009. évben az óradíjak emelését nem tartja szükséges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>Az óradíjak így 2009-ben is – a jelenlegivel a megegyezően – az alábbiak szerint alakulnak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3046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) díjosztál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minimális díj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óra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60 Ft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„A” díjosztály) X (az elfoglalt helyek száma)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0 Ft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0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0 Ft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utomaták biztonságos üzemeltetésénél fontos szempont, hogy ne legyen szükség az 5 forintossal történő visszaadásra. Ezért a tört (fél vagy negyed) órás díjaknak is célszerű 10-zel oszthatónak lenniük, a díjak változatlanul hagyásának tehát technikai oka is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>
          <w:b/>
          <w:i/>
          <w:u w:val="single"/>
        </w:rPr>
        <w:t>bérletárak</w:t>
      </w:r>
      <w:r>
        <w:rPr/>
        <w:t xml:space="preserve"> módosítására 3 változat készült, amelyek - a kedvezményes lakossági bérlet kivételével - egységesen 5, 10, ill. 15, %-os emelést javasol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alábbi táblázatban összefoglaltuk, hogy a bérletárak különböző mértékű emelésével, hogyan alakulnak a Parkológazda Kft. 2009. évi tervezett bevétele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datok eFt-ban</w:t>
      </w:r>
    </w:p>
    <w:tbl>
      <w:tblPr>
        <w:tblW w:w="101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910"/>
        <w:gridCol w:w="905"/>
        <w:gridCol w:w="793"/>
        <w:gridCol w:w="709"/>
        <w:gridCol w:w="709"/>
        <w:gridCol w:w="790"/>
        <w:gridCol w:w="879"/>
        <w:gridCol w:w="890"/>
        <w:gridCol w:w="872"/>
      </w:tblGrid>
      <w:tr>
        <w:trPr>
          <w:trHeight w:val="264" w:hRule="atLeast"/>
        </w:trPr>
        <w:tc>
          <w:tcPr>
            <w:tcW w:w="2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nevezés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utomata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dvezm. bérlet</w:t>
            </w:r>
          </w:p>
        </w:tc>
        <w:tc>
          <w:tcPr>
            <w:tcW w:w="2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rlet egyéb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ótdíj</w:t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2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%</w:t>
            </w:r>
          </w:p>
        </w:tc>
      </w:tr>
      <w:tr>
        <w:trPr>
          <w:trHeight w:val="264" w:hRule="atLeast"/>
        </w:trPr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évi várható összes bevéte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100</w:t>
            </w:r>
          </w:p>
        </w:tc>
      </w:tr>
      <w:tr>
        <w:trPr>
          <w:trHeight w:val="264" w:hRule="atLeast"/>
        </w:trPr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rházi parkoló növekménye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</w:tr>
      <w:tr>
        <w:trPr>
          <w:trHeight w:val="470" w:hRule="atLeast"/>
        </w:trPr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rlet díjemelés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35</w:t>
            </w:r>
          </w:p>
        </w:tc>
      </w:tr>
      <w:tr>
        <w:trPr>
          <w:trHeight w:val="264" w:hRule="atLeast"/>
        </w:trPr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tdíj növekmény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</w:tr>
      <w:tr>
        <w:trPr>
          <w:trHeight w:val="276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dy u. parkolószám csökkenés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 4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 40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 40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 400</w:t>
            </w:r>
          </w:p>
        </w:tc>
      </w:tr>
      <w:tr>
        <w:trPr>
          <w:trHeight w:val="276" w:hRule="atLeast"/>
        </w:trPr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09. várható bevétel összese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5 7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6 6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8 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0 1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8 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4 94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6 6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</w:rPr>
              <w:t>128 435</w:t>
            </w:r>
          </w:p>
        </w:tc>
      </w:tr>
      <w:tr>
        <w:trPr>
          <w:trHeight w:val="288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2009. évi növekmény összesen  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845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59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 3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eltető a 2009. évi előzetes üzleti tervének összeállításánál figyelembe vette, hogy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az új </w:t>
      </w:r>
      <w:r>
        <w:rPr>
          <w:szCs w:val="24"/>
        </w:rPr>
        <w:t>kórházi parkolók éves bevétele - az októberi egy hónapos üzemeltetés tapasztalata alapján - 7 MFt-ra becsülhető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Ady u kétirányúsítása miatt csökkent parkolószám miatt 5,4 MFt bevétel kiesés várható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parkoló építésre felvett fejlesztési hitel törlesztésére évi 4 MFt-ot (nem számolva az árfolyam ingadozást) kell fordítania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ulajdonos területhasználati díjjal kapcsolatos elvárása 8 </w:t>
      </w:r>
      <w:r>
        <w:rPr>
          <w:szCs w:val="24"/>
        </w:rPr>
        <w:t xml:space="preserve">MFt-tal </w:t>
      </w:r>
      <w:r>
        <w:rPr/>
        <w:t>növe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üzemeltető számításai szerint a bérletek árának 5 %-os növelése 2009-ben már nem biztosít fedezetet az adósságszolgálatra és a megnövekedett költségek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helyi rendelet tárgyalásakor szükségesnek tartom jelezni, hogy ez év során a </w:t>
      </w:r>
      <w:r>
        <w:rPr>
          <w:b/>
          <w:i/>
          <w:u w:val="single"/>
        </w:rPr>
        <w:t>kedvezményes lakossági bérlet</w:t>
      </w:r>
      <w:r>
        <w:rPr/>
        <w:t xml:space="preserve"> évi 3000 Ft-os ára miatt több panasz is érkezett a képviselőkhöz és a hivatalba, valamennyi ugyanattól a zalaegerszegi lakostól, aki júniustól már a Kovács Károly téri 63 lakásos társasház lakóinak képviseletébe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a helyi rendelet 2007. novemberi módosításakor határozta meg a kedvezményes bérletek árát a korábbi 500 Ft/év helyett 3000 Ft/év összegben. A döntésnél a testület figyelembe vette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lyamatosan növekvő gépkocsi szám miatt a belvárosban jelentős parkolási gondok alakultak k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rkolóhelyek számának növelése jelentős anyagi forrást igényel az önkormányzattól, tovább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érség nagyvárosaiban (pl. Sopron, Veszprém, Győr) a hasonló célú lakossági bérletek árát már 2007-ben is 1.700 – 5.500 Ft/év összegben határozták meg., illetve van olyan város is ahol egyáltalán nincs ilyen lehetősége a belvárosi lakókn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bbi táblázatban összehasonlításul bemutatjuk, hogyan alakult 2008-ban más városokban a kedvezményes lakossági bérletek ár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9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9"/>
        <w:gridCol w:w="177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áros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08. évi bérlet ár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járm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járm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pron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 Ft/év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5.0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óf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4.5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.0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onmagyaróvá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9.0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00 Ft/h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pré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3.5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 Ft/év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5.9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mbathel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3.00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.580 Ft/é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-ban 1785 db bérletet adtak el, szemben a 2007. évi 2040 darabbal. Ez egyrészt utal arra, hogy a lakók a garázsaikat jobban kihasználják, másrészt a belvárosi lakosok többsége is belátja, hogy a közterületek fenntartásához legalább a 3000 Ft –os bérlet megvásárlásával hozzá kell járulnia, amit a további ~24 ezer zalaegerszegi gépjármű ’körön kívül’ lakó tulajdonosa, illetve használója a parkolási díjak megfizetésével tesz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elmondható, hogy a 3.000,-Ft/év, mintegy 10 Ft/nap parkolási díj nem ró túlzott terhet a belvárosi gépjármű tulajdonosokra, ugyanakkor lehetőséget biztosít a gépjárműveik belvárosi közterületen történő táro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kedvezményes lakossági bérlet 3.000,-Ft/év mértékű díjának változtatását jelen előterjesztésben nem javas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ének a Szervezeti és Működési Szabályzatról szóló 6/2007. (II. 09.) sz. rendelete 62. § (2) bekezdése alapján a településrészi önkormányzatokat is véleményezési jog illeti meg parkolási díjak tekintetében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/>
        <w:t xml:space="preserve">A fogyasztóvédelemről szóló 1997. évi CLV. törvény 45. § (1) bekezdés e.) pontja, valamint a gazdasági kamarákról szóló 1999. évi CXXI. törvény 37. § (4) bekezdésére tekintettel jelen előterjesztés véleményezésre megküldésre került a </w:t>
      </w:r>
      <w:r>
        <w:rPr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os Fogyasztóvédelmi Egyesület Zala Megyei Szervezetének álláspontja szerint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Az előterjesztés semmivel sem indokolja a bérletárak javasolt díjnövekedését.</w:t>
      </w:r>
    </w:p>
    <w:p>
      <w:pPr>
        <w:pStyle w:val="Normal"/>
        <w:jc w:val="both"/>
        <w:rPr/>
      </w:pPr>
      <w:r>
        <w:rPr>
          <w:i/>
          <w:szCs w:val="24"/>
        </w:rPr>
        <w:t>Tisztelettel felhívjuk ugyanakkor a közgyűlés figyelmét, hogy a közintézmények, irodaházak, kereskedelmi és vendéglátó ipari egységek létesítésekor az építtetők a parkolási lehetőség biztosítására vagy megváltására kötelezettek. Így jelenleg az a helyzet is előfordul, hogy az építtető vagy jogutódja a tulajdonában álló épület előtti parkolót saját költségén alakította ki, most mégis – növekedő díjtételek mellett – fizetnie kell a parkolásér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arkolási díj nem adó, hanem szolgáltatás – a területhasználat ellenértéke – így álláspontunk szerint az ún. értékarányosságra ügyelni kel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bérleti díjak javasolt emelkedése nem tekinthető értékarányosnak, így azt nem tartjuk elfogadhatónak.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szCs w:val="24"/>
        </w:rPr>
        <w:t>Társadalmi Egyesülések Zala Megyei Szövetségétől valamint a Zala Megyei Kereskedelmi és Iparkamarától az anyagküldés időpontjáig észrevétel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79/2008. sz. határozatában az előterjesztést 5 igen, 2 nem szavazattal, 1 tartózkodással a „B” változatot támogatta. Az előterjesztést 7 igen szavazattal, 1 tartózkodáss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279/2008. sz. határozatában az előterjesztés „B” változatát 9 igen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107/2008. sz. határozatában 4 igen szavazattal a díjjavaslatok vonatkozásában nem tudott állást foglalni, tekintettel arra, hogy az egyes változatok hatását az előterjesztés nem tartalmazza.</w:t>
      </w:r>
    </w:p>
    <w:p>
      <w:pPr>
        <w:pStyle w:val="Normal"/>
        <w:jc w:val="both"/>
        <w:rPr/>
      </w:pPr>
      <w:r>
        <w:rPr/>
        <w:t>A bizottság javaslatára az előterjesztés kiegészítésre került a három díjemelési javaslat 2009. évi bevételekre gyakorolt hatásának kimuta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71/2008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részi önkormányzatok a közgyűlési anyagküldés napjáig észrevételt nem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tárgyalja meg, és a rendelet módosítása során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8. november 1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……</w:t>
      </w:r>
      <w:r>
        <w:rPr>
          <w:b/>
        </w:rPr>
        <w:t xml:space="preserve">/2008. (……..) számú önkormányzati rendelete a fizető parkolók működéséről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és igénybevételük rendjéről szóló többször módosított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 22.) számú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z 1988. évi I. tv. 15. §-ának (3) bekezdésében kapott felhatalmazás alapján a fizető parkolók működéséről és igénybevételük rendjéről szóló többször módosított 19/1997. (V. 22.) sz. önkormányzati rendeletet (a továbbiakban: rendelet) az alábbiak szerint módosít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II. sz. melléklete 4/a.) 4/b.) 4/c.) 5/a.) 5/b.) pontjainak helyébe a jelen rendelet 1. sz. mellékletének azonos jelölésű pontjai lépne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E rendelet 2009. január 1-jén lép hatályba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Gyimesi Endre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  <w:iCs/>
          <w:sz w:val="32"/>
          <w:szCs w:val="32"/>
        </w:rPr>
      </w:pPr>
      <w:r>
        <w:rPr>
          <w:b w:val="false"/>
          <w:bCs/>
          <w:i/>
          <w:iCs/>
          <w:sz w:val="32"/>
          <w:szCs w:val="32"/>
        </w:rPr>
        <w:t>1. sz. mellékl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%-os díjem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07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259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03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8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32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67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7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4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6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38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1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48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8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>133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2655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 xml:space="preserve"> </w:t>
            </w:r>
            <w:r>
              <w:rPr/>
              <w:t>1085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2175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11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2222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906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181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B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12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366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84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9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3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703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68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542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7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7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3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3915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ind w:right="992" w:hanging="0"/>
              <w:jc w:val="right"/>
              <w:rPr/>
            </w:pPr>
            <w:r>
              <w:rPr/>
              <w:t>2783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1385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06" w:leader="none"/>
              </w:tabs>
              <w:ind w:right="992" w:hanging="0"/>
              <w:jc w:val="right"/>
              <w:rPr/>
            </w:pPr>
            <w:r>
              <w:rPr/>
              <w:t>2277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164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2328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949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1898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C” változ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5 %-os díjemel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4/a.) Hav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17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474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6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35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73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8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/c.) A rendszám nélküli bérletek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laegerszeg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m zalaegerszeg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özül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lakossá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közületi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7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703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z 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91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 II. díjövezet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0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4548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5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1902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05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kossági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üle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melt 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1217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2433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. – II. díjövezetbe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8" w:hanging="0"/>
              <w:jc w:val="right"/>
              <w:rPr/>
            </w:pPr>
            <w:r>
              <w:rPr/>
              <w:t>99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2" w:hanging="0"/>
              <w:jc w:val="right"/>
              <w:rPr/>
            </w:pPr>
            <w:r>
              <w:rPr/>
              <w:t>1984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09. évi megemelt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29:00Z</dcterms:created>
  <dc:creator>Tóth Gáborné Anikó</dc:creator>
  <dc:description/>
  <cp:keywords/>
  <dc:language>en-US</dc:language>
  <cp:lastModifiedBy>Admin</cp:lastModifiedBy>
  <cp:lastPrinted>2008-11-13T16:29:00Z</cp:lastPrinted>
  <dcterms:modified xsi:type="dcterms:W3CDTF">2008-11-14T08:49:00Z</dcterms:modified>
  <cp:revision>3</cp:revision>
  <dc:subject/>
  <dc:title>Zalaegerszeg Megyei Jogú Város</dc:title>
</cp:coreProperties>
</file>