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8840" cy="10528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82.9pt;mso-wrap-distance-left:9.05pt;mso-wrap-distance-right:9.05pt;mso-wrap-distance-top:0pt;mso-wrap-distance-bottom:0pt;margin-top:1.45pt;mso-position-vertical-relative:text;margin-left:7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POLGÁRMESTERÉT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u.17-19. Telefon: 92/502-106, fax: 92/311-474</w:t>
      </w:r>
    </w:p>
    <w:p>
      <w:pPr>
        <w:pStyle w:val="Normal"/>
        <w:rPr/>
      </w:pPr>
      <w:r>
        <w:rPr/>
        <w:t>_______________________________________________________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ind w:left="2124" w:firstLine="708"/>
        <w:rPr/>
      </w:pPr>
      <w:r>
        <w:rPr>
          <w:sz w:val="28"/>
        </w:rPr>
        <w:t xml:space="preserve">                      </w:t>
      </w:r>
      <w:r>
        <w:rPr/>
        <w:t xml:space="preserve">          </w:t>
      </w:r>
      <w:r>
        <w:rPr>
          <w:b/>
          <w:i/>
        </w:rPr>
        <w:t>........ napirendi pont anyag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>E L Ő T E R J E S Z T É S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008. november 20-i  ülésére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u w:val="single"/>
        </w:rPr>
        <w:t>Tárgy</w:t>
      </w:r>
      <w:r>
        <w:rPr>
          <w:u w:val="single"/>
        </w:rPr>
        <w:t>:</w:t>
      </w:r>
      <w:r>
        <w:rPr/>
        <w:t xml:space="preserve">          </w:t>
      </w:r>
      <w:r>
        <w:rPr>
          <w:b/>
        </w:rPr>
        <w:t>2009. évi költségvetési koncepci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Előterjesztő:</w:t>
      </w:r>
      <w:r>
        <w:rPr>
          <w:b/>
        </w:rPr>
        <w:tab/>
        <w:t xml:space="preserve">         </w:t>
      </w:r>
      <w:r>
        <w:rPr/>
        <w:t>Dr. Gyimesi Endre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Készítette:</w:t>
      </w:r>
      <w:r>
        <w:rPr>
          <w:b/>
        </w:rPr>
        <w:tab/>
        <w:t xml:space="preserve">         </w:t>
      </w:r>
      <w:r>
        <w:rPr/>
        <w:t>Közgazdasági Osztály</w:t>
        <w:tab/>
      </w:r>
      <w:r>
        <w:rPr>
          <w:b/>
        </w:rPr>
        <w:tab/>
        <w:tab/>
      </w:r>
    </w:p>
    <w:p>
      <w:pPr>
        <w:pStyle w:val="Normal"/>
        <w:rPr/>
      </w:pPr>
      <w:r>
        <w:rPr>
          <w:b/>
        </w:rPr>
        <w:tab/>
        <w:tab/>
        <w:tab/>
        <w:t xml:space="preserve">  </w:t>
      </w:r>
      <w:r>
        <w:rPr/>
        <w:t>Cziborné Vincze Amália sk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Szláveczné Gálos Ildikó sk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Egyeztetve</w:t>
      </w:r>
      <w:r>
        <w:rPr>
          <w:b/>
        </w:rPr>
        <w:t xml:space="preserve">           </w:t>
      </w:r>
      <w:r>
        <w:rPr/>
        <w:t>valamennyi szakosztály</w:t>
      </w:r>
    </w:p>
    <w:p>
      <w:pPr>
        <w:pStyle w:val="Normal"/>
        <w:rPr/>
      </w:pPr>
      <w:r>
        <w:rPr/>
        <w:t xml:space="preserve">                              </w:t>
      </w:r>
      <w:r>
        <w:rPr/>
        <w:t>Cigány Kisebbségi Önkormányzat</w:t>
      </w:r>
    </w:p>
    <w:p>
      <w:pPr>
        <w:pStyle w:val="Normal"/>
        <w:rPr/>
      </w:pPr>
      <w:r>
        <w:rPr/>
        <w:t xml:space="preserve">                              </w:t>
      </w:r>
      <w:r>
        <w:rPr/>
        <w:t>Zala Megyei Kereskedelmi és Iparkamara</w:t>
      </w:r>
    </w:p>
    <w:p>
      <w:pPr>
        <w:pStyle w:val="Normal"/>
        <w:ind w:left="2127" w:hanging="2127"/>
        <w:rPr/>
      </w:pPr>
      <w:r>
        <w:rPr/>
        <w:t xml:space="preserve">                              </w:t>
      </w:r>
      <w:r>
        <w:rPr/>
        <w:t>Zala Megyei Kereskedelmi és Iparkamara Zalaegerszegi                                                  térségi szervezete</w:t>
      </w:r>
    </w:p>
    <w:p>
      <w:pPr>
        <w:pStyle w:val="Normal"/>
        <w:rPr/>
      </w:pPr>
      <w:r>
        <w:rPr/>
        <w:t xml:space="preserve">                              </w:t>
      </w:r>
      <w:r>
        <w:rPr/>
        <w:t>Pedagógusok Szakszervezete</w:t>
      </w:r>
    </w:p>
    <w:p>
      <w:pPr>
        <w:pStyle w:val="Normal"/>
        <w:rPr/>
      </w:pPr>
      <w:r>
        <w:rPr/>
        <w:t xml:space="preserve">                              </w:t>
      </w:r>
      <w:r>
        <w:rPr/>
        <w:t>Bölcsődei Dolgozók Demokratikus Szakszervezete</w:t>
      </w:r>
    </w:p>
    <w:p>
      <w:pPr>
        <w:pStyle w:val="Normal"/>
        <w:ind w:left="2268" w:hanging="2268"/>
        <w:rPr/>
      </w:pPr>
      <w:r>
        <w:rPr/>
        <w:t xml:space="preserve">                              </w:t>
      </w:r>
      <w:r>
        <w:rPr/>
        <w:t>Egészségügyi és szociális Ágazatban Dolgozók   Demokratikus Szakszervezet</w:t>
      </w:r>
    </w:p>
    <w:p>
      <w:pPr>
        <w:pStyle w:val="Normal"/>
        <w:ind w:left="2268" w:hanging="2268"/>
        <w:rPr/>
      </w:pPr>
      <w:r>
        <w:rPr/>
        <w:t xml:space="preserve">                              </w:t>
      </w:r>
      <w:r>
        <w:rPr/>
        <w:t>Közgyűjteményi és Közművelődési dolgozók Szakszervezete</w:t>
      </w:r>
    </w:p>
    <w:p>
      <w:pPr>
        <w:pStyle w:val="Normal"/>
        <w:ind w:left="2268" w:hanging="2268"/>
        <w:rPr/>
      </w:pPr>
      <w:r>
        <w:rPr/>
        <w:t xml:space="preserve">                              </w:t>
      </w:r>
      <w:r>
        <w:rPr/>
        <w:t>Magyar Köztisztviselők és Közalkalmazottak Szakszervezete</w:t>
      </w:r>
    </w:p>
    <w:p>
      <w:pPr>
        <w:pStyle w:val="Normal"/>
        <w:ind w:left="2268" w:hanging="2268"/>
        <w:rPr/>
      </w:pPr>
      <w:r>
        <w:rPr/>
        <w:t xml:space="preserve">                              </w:t>
      </w:r>
      <w:r>
        <w:rPr/>
        <w:t>Színházi Dolgozók Szakszervezete</w:t>
      </w:r>
    </w:p>
    <w:p>
      <w:pPr>
        <w:pStyle w:val="Normal"/>
        <w:ind w:left="2268" w:hanging="2268"/>
        <w:rPr/>
      </w:pPr>
      <w:r>
        <w:rPr/>
        <w:t xml:space="preserve">                              </w:t>
      </w:r>
      <w:r>
        <w:rPr/>
        <w:t>Magyar Zeneművészek és Táncművészek Szakszervezete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  <w:u w:val="single"/>
        </w:rPr>
        <w:t xml:space="preserve">Tárgyalta </w:t>
      </w:r>
      <w:r>
        <w:rPr>
          <w:b/>
        </w:rPr>
        <w:t xml:space="preserve">             </w:t>
      </w:r>
      <w:r>
        <w:rPr/>
        <w:t>Valamennyi  Bizottság</w:t>
      </w:r>
    </w:p>
    <w:p>
      <w:pPr>
        <w:pStyle w:val="Normal"/>
        <w:rPr/>
      </w:pPr>
      <w:r>
        <w:rPr/>
        <w:t xml:space="preserve">                               </w:t>
      </w:r>
      <w:r>
        <w:rPr/>
        <w:t>Cigány Kisebbségi Önkormányzat</w:t>
      </w:r>
    </w:p>
    <w:p>
      <w:pPr>
        <w:pStyle w:val="Normal"/>
        <w:rPr/>
      </w:pPr>
      <w:r>
        <w:rPr/>
        <w:t xml:space="preserve">                               </w:t>
      </w:r>
      <w:r>
        <w:rPr/>
        <w:t>Településrészi önkormányzatok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u w:val="single"/>
        </w:rPr>
        <w:t>Törvényességi, tartalmi és  formai szempontból ellenőrizte</w:t>
      </w:r>
      <w:r>
        <w:rPr>
          <w:b/>
        </w:rPr>
        <w:t>:</w:t>
        <w:tab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ab/>
      </w:r>
      <w:r>
        <w:rPr/>
        <w:t>Önkormányzati Osztály</w:t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ab/>
        <w:tab/>
        <w:tab/>
        <w:tab/>
      </w:r>
      <w:r>
        <w:rPr/>
        <w:t>Vizsy Andrea sk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tabs>
          <w:tab w:val="clear" w:pos="708"/>
          <w:tab w:val="left" w:pos="0" w:leader="none"/>
        </w:tabs>
        <w:jc w:val="left"/>
        <w:rPr/>
      </w:pPr>
      <w:r>
        <w:rPr>
          <w:sz w:val="26"/>
        </w:rPr>
        <w:t xml:space="preserve">                              </w:t>
      </w:r>
      <w:r>
        <w:rPr/>
        <w:t>ZALAEGERSZEG MEGYEI JOGÚ VÁROS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9. ÉVI KÖLTSÉGVETÉSI KONCEPCIÓJ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z Államháztartásról szóló törvény szerint szeptember 30-ára kell benyújtani a következő évi költségvetési törvény tervezetet, ez határidőre megtörtént, azonban október 18-án módosították az először benyújtott törvény javaslatot, majd ezt követően november 2-án a kormány  módosító indítványt nyújtott be az Országgyűléshez  a 2009. évi költségvetési törvényjavaslat megújításáról, melynek tárgyalása megkezdődött és várhatóan november 25-én szavaznak az elfogadásáról. A Kormány a nemzetközi feltételek gyors ütemű romlása miatt a módosító indítványaiban  mérsékelte a gazdasági növekedésre és a fogyasztásra vonatkozó előrejelzéseket, visszavonta az adórendszerben tervezett változtatásokat  és a járulékok csökkentésére tett javaslatait. Ezek alapján a makropálya meghatározott pontjain  újabb változtatások indokoltak, aminek főbb pontjai a következők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jc w:val="both"/>
        <w:rPr>
          <w:lang w:eastAsia="hu-HU"/>
        </w:rPr>
      </w:pPr>
      <w:r>
        <w:rPr>
          <w:lang w:eastAsia="hu-HU"/>
        </w:rPr>
        <w:t>A háztartások fogyasztása a hitelfelvételi lehetőségek szűkülése és drágulása, továbbá a recesszióból következő foglalkoztatás-csökkenés, valamint a várható reálbércsökkenés következtében az eddig feltételezett minimális növekedés helyett érzékelhetően, 3 százalék körüli mértékben csökken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jc w:val="both"/>
        <w:rPr>
          <w:lang w:eastAsia="hu-HU"/>
        </w:rPr>
      </w:pPr>
      <w:r>
        <w:rPr>
          <w:lang w:eastAsia="hu-HU"/>
        </w:rPr>
        <w:t>Elsősorban a jelentősen beszűkülő finanszírozási lehetőségek miatt, de emellett a valószínűleg az eddig elgondoltnál hosszabb ideig tartó globális recesszió következtében – az EU-források növekvően pozitív szerepe mellett is – 2009-ben a beruházások a korábban feltételezett 4 százalékos növekedés helyett némileg szűkülnek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jc w:val="both"/>
        <w:rPr>
          <w:lang w:eastAsia="hu-HU"/>
        </w:rPr>
      </w:pPr>
      <w:r>
        <w:rPr>
          <w:lang w:eastAsia="hu-HU"/>
        </w:rPr>
        <w:t xml:space="preserve"> </w:t>
      </w:r>
      <w:r>
        <w:rPr>
          <w:lang w:eastAsia="hu-HU"/>
        </w:rPr>
        <w:t>Az exportlehetőségek jelentősen csökkennek, a kivitel növekedése reálisan számolva csak megközelíteni tudja a 4 százalékot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jc w:val="both"/>
        <w:rPr>
          <w:lang w:eastAsia="hu-HU"/>
        </w:rPr>
      </w:pPr>
      <w:r>
        <w:rPr>
          <w:lang w:eastAsia="hu-HU"/>
        </w:rPr>
        <w:t>A felvázolt folyamatok alapján 2009-ben nem számíthatunk a GDP eddig feltételezett 1,2 százalékos növekedésére, ezzel szemben az  indokolt, hogy a számításoknál 1 százalékos csökkenést vegyenek alapul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jc w:val="both"/>
        <w:rPr>
          <w:lang w:eastAsia="hu-HU"/>
        </w:rPr>
      </w:pPr>
      <w:r>
        <w:rPr>
          <w:lang w:eastAsia="hu-HU"/>
        </w:rPr>
        <w:t xml:space="preserve">Az </w:t>
      </w:r>
      <w:r>
        <w:rPr>
          <w:rFonts w:cs="TimesNewRomanPSMT;Times New Roman" w:ascii="TimesNewRomanPSMT;Times New Roman" w:hAnsi="TimesNewRomanPSMT;Times New Roman"/>
          <w:lang w:eastAsia="hu-HU"/>
        </w:rPr>
        <w:t>erőteljesen mérséklődő bérdinamika mellett kialakul egy  2 százalékot meghaladó  reálbércsökkenés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lang w:eastAsia="hu-HU"/>
        </w:rPr>
        <w:t>Ugyanakkor a magyar inflációs ütem 2008-ban megkezdődött csökkenését a kialakult helyzet és a most jelzett módosítások sem törik meg. Az infláció üteme a 2008. évben várható 6,4 százalék után 2009-ben 4,5 százalék lesz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jc w:val="both"/>
        <w:rPr>
          <w:rFonts w:ascii="TimesNewRomanPSMT;Times New Roman" w:hAnsi="TimesNewRomanPSMT;Times New Roman" w:cs="TimesNewRomanPSMT;Times New Roman"/>
          <w:lang w:eastAsia="hu-HU"/>
        </w:rPr>
      </w:pPr>
      <w:r>
        <w:rPr>
          <w:rFonts w:cs="TimesNewRomanPSMT;Times New Roman" w:ascii="TimesNewRomanPSMT;Times New Roman" w:hAnsi="TimesNewRomanPSMT;Times New Roman"/>
          <w:lang w:eastAsia="hu-HU"/>
        </w:rPr>
        <w:t>A Kormány úgy döntött, további kiadáscsökkentő lépések szükségesek az államháztartás helyzetének tartós stabilitása érdekében. A tartós egyensúly megteremtése céljából a korábban benyújtott költségvetési törvényjavaslathoz képest további intézkedésekről döntött a Kormány az alábbi területeken: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cs="SymbolMT" w:ascii="SymbolMT" w:hAnsi="SymbolMT"/>
          <w:lang w:eastAsia="hu-HU"/>
        </w:rPr>
        <w:t>−</w:t>
      </w:r>
      <w:r>
        <w:rPr>
          <w:rFonts w:eastAsia="SymbolMT" w:cs="SymbolMT" w:ascii="SymbolMT" w:hAnsi="SymbolMT"/>
          <w:lang w:eastAsia="hu-HU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hu-HU"/>
        </w:rPr>
        <w:t>a közszférát érintő módosítás, hogy 2009-ben a bérek nem növekednek és a 13. havi illetmények kifizetésére a Kormány nem tud kötelezettséget vállalni,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cs="SymbolMT" w:ascii="SymbolMT" w:hAnsi="SymbolMT"/>
          <w:lang w:eastAsia="hu-HU"/>
        </w:rPr>
        <w:t>−</w:t>
      </w:r>
      <w:r>
        <w:rPr>
          <w:rFonts w:eastAsia="SymbolMT" w:cs="SymbolMT" w:ascii="SymbolMT" w:hAnsi="SymbolMT"/>
          <w:lang w:eastAsia="hu-HU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hu-HU"/>
        </w:rPr>
        <w:t>a nyugdíjak esetében változik a 13. havi nyugdíj kifizetésére vonatkozó szabály úgy, hogy csak a 62. évet betöltött öregségi, illetve a rokkantsági nyugdíjban részesülők kapnak plusz havi nyugdíjat, viszont ennek összegét 80 ezer forintban maximalizálják.</w:t>
      </w:r>
    </w:p>
    <w:p>
      <w:pPr>
        <w:pStyle w:val="TextBody"/>
        <w:rPr>
          <w:rFonts w:ascii="TimesNewRomanPSMT;Times New Roman" w:hAnsi="TimesNewRomanPSMT;Times New Roman" w:cs="TimesNewRomanPSMT;Times New Roman"/>
          <w:sz w:val="24"/>
          <w:szCs w:val="24"/>
          <w:lang w:eastAsia="hu-H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hu-HU"/>
        </w:rPr>
      </w:r>
    </w:p>
    <w:p>
      <w:pPr>
        <w:pStyle w:val="TextBody"/>
        <w:rPr/>
      </w:pPr>
      <w:r>
        <w:rPr>
          <w:sz w:val="24"/>
          <w:szCs w:val="24"/>
        </w:rPr>
        <w:t>Az Államháztartásról szóló 1992. évi XXXVIII. számú törvény 70.  §-a alapján a helyi önkormányzatoknak november 30-áig a következő évre vonatkozóan költségvetési koncepciót kell  készíteni, ebben meg kell határozni a tervezés további feladatait, melyek a költségvetés elkészítéséhez szükségesek.</w:t>
      </w:r>
    </w:p>
    <w:p>
      <w:pPr>
        <w:pStyle w:val="TextBody"/>
        <w:rPr/>
      </w:pPr>
      <w:r>
        <w:rPr>
          <w:sz w:val="24"/>
          <w:szCs w:val="24"/>
        </w:rPr>
        <w:t>Az állami hozzájárulások megállapításához szükséges  ellátotti és tanuló  létszámok központi felmérése  a Kincstár által az előterjesztés készítésével egyidejűleg folyt. A felmérés adatai és a  költségvetési törvény-tervezetben szereplő fajlagos összegek alapján prognosztizáltuk a várható  állami bevételeket. A mutatószám felmérés adatainak visszaigazolása és a költségvetési törvény elfogadása után mind mutatószámokban, mind a normatívák fajlagos összegeiben lehet módosítás, illetve az igénybevétel feltételeiben is lehetnek változások. Ezen tényezők együttes hatására változhat  a jelen ismereteink alapján számított  költségvetési kapcsolatokból származó bevétel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z önkormányzatok a központi szabályozás főbb változásairól a Magyar Államkincstártól, valamint a költségvetési törvény-tervezethez csatolt általános és részletes indoklásból jutnak információhoz. A Magyar Államkincstártól Zalaegerszeg városra vonatkozóan csak a lakossági adatokról és a külterületi lakosok számáról kaptunk információt. A személyi jövedelemadó egyenes arányú részéről  és a pénzbeli szociális juttatások egyösszegű támogatásáról nincs információnk, az előzőnél 6,6 %-os növekménnyel, utóbbinál a 2008. évi összeggel számoltunk. A közcélú foglalkoztatás keretösszegéről  nem kaptunk központi tájékoztatást, így  a koncepcióban sem a bevételi, sem a kiadási oldalon nem szerepeltetjük. A hiányzó adatok ismerete nélkül a költségvetési kapcsolatokból származó bevétel prognosztizálása nagy pontatlanságot, kockázatot hordoz magában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A helyi önkormányzatok 2009. évi gazdálkodását érintő főbb változások a következők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Annak érdekében, hogy a saját forrás hiánya ne legyen akadálya az EU támogatásban részesülő beruházások megvalósításának, 2,5 milliárd Ft-tal, 17,6 milliárd Ft-ra emelkedett a rászoruló önkormányzatok számára az EU Önerő Alap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  <w:lang w:eastAsia="hu-HU"/>
        </w:rPr>
        <w:t xml:space="preserve">A szociális segélyezés és közmunka új rendszere megteremti a lehetőségét, hogy a korábbiakhoz képest megnégyszereződjön – meghaladja éves szinten a 60 000 főt – a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hu-HU"/>
        </w:rPr>
        <w:t>segélyezés helyett közfoglalkoztatásban résztvevők száma. A javaslat pénzügyi ösztönzéssel segíti, hogy az érintett állampolgárok és a települési önkormányzatok egyaránt érdekeltek legyenek a segély munkával való kiváltásában. A Munkaerőpiaci Alapból idecsoportosuló pénzeszközzel együtt több, mint 96,0 milliárd forint szolgálja a program megvalósulásá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  <w:lang w:eastAsia="hu-HU"/>
        </w:rPr>
        <w:t xml:space="preserve">A Kormány 2009-ben indítja az „Új Tudás - Műveltség Mindenkinek” programot, melynek középpontjában az esélyteremtés áll. Ennek keretében célzott forrásokkal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hu-HU"/>
        </w:rPr>
        <w:t>segíti elő a javaslat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cs="SymbolMT" w:ascii="SymbolMT" w:hAnsi="SymbolMT"/>
          <w:lang w:eastAsia="hu-HU"/>
        </w:rPr>
        <w:t>−</w:t>
      </w:r>
      <w:r>
        <w:rPr>
          <w:rFonts w:eastAsia="SymbolMT" w:cs="SymbolMT" w:ascii="SymbolMT" w:hAnsi="SymbolMT"/>
          <w:lang w:eastAsia="hu-HU"/>
        </w:rPr>
        <w:t xml:space="preserve">   </w:t>
      </w:r>
      <w:r>
        <w:rPr>
          <w:rFonts w:cs="TimesNewRomanPSMT;Times New Roman" w:ascii="TimesNewRomanPSMT;Times New Roman" w:hAnsi="TimesNewRomanPSMT;Times New Roman"/>
          <w:lang w:eastAsia="hu-HU"/>
        </w:rPr>
        <w:t>az előadó-művészeti intézmények működési feltételeinek javítását,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cs="SymbolMT" w:ascii="SymbolMT" w:hAnsi="SymbolMT"/>
          <w:lang w:eastAsia="hu-HU"/>
        </w:rPr>
        <w:t>−</w:t>
      </w:r>
      <w:r>
        <w:rPr>
          <w:rFonts w:eastAsia="SymbolMT" w:cs="SymbolMT" w:ascii="SymbolMT" w:hAnsi="SymbolMT"/>
          <w:lang w:eastAsia="hu-HU"/>
        </w:rPr>
        <w:t xml:space="preserve">   </w:t>
      </w:r>
      <w:r>
        <w:rPr>
          <w:rFonts w:cs="TimesNewRomanPSMT;Times New Roman" w:ascii="TimesNewRomanPSMT;Times New Roman" w:hAnsi="TimesNewRomanPSMT;Times New Roman"/>
          <w:lang w:eastAsia="hu-HU"/>
        </w:rPr>
        <w:t>a védőnői, a bölcsődei, az óvodai hálózat fejlesztését,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cs="SymbolMT" w:ascii="SymbolMT" w:hAnsi="SymbolMT"/>
          <w:lang w:eastAsia="hu-HU"/>
        </w:rPr>
        <w:t>−</w:t>
      </w:r>
      <w:r>
        <w:rPr>
          <w:rFonts w:eastAsia="SymbolMT" w:cs="SymbolMT" w:ascii="SymbolMT" w:hAnsi="SymbolMT"/>
          <w:lang w:eastAsia="hu-HU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hu-HU"/>
        </w:rPr>
        <w:t>a halmozottan hátrányos helyzetű gyermekek szüleinek érdekeltségét gyermekeik rendszeres óvodáztatásában,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cs="SymbolMT" w:ascii="SymbolMT" w:hAnsi="SymbolMT"/>
          <w:lang w:eastAsia="hu-HU"/>
        </w:rPr>
        <w:t>−</w:t>
      </w:r>
      <w:r>
        <w:rPr>
          <w:rFonts w:eastAsia="SymbolMT" w:cs="SymbolMT" w:ascii="SymbolMT" w:hAnsi="SymbolMT"/>
          <w:lang w:eastAsia="hu-HU"/>
        </w:rPr>
        <w:t xml:space="preserve">   </w:t>
      </w:r>
      <w:r>
        <w:rPr>
          <w:rFonts w:cs="TimesNewRomanPSMT;Times New Roman" w:ascii="TimesNewRomanPSMT;Times New Roman" w:hAnsi="TimesNewRomanPSMT;Times New Roman"/>
          <w:lang w:eastAsia="hu-HU"/>
        </w:rPr>
        <w:t>a pedagógus pálya fontosságának elismerését, amely ebben a körben további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ascii="TimesNewRomanPSMT;Times New Roman" w:hAnsi="TimesNewRomanPSMT;Times New Roman" w:cs="TimesNewRomanPSMT;Times New Roman"/>
          <w:lang w:eastAsia="hu-HU"/>
        </w:rPr>
      </w:pPr>
      <w:r>
        <w:rPr>
          <w:rFonts w:cs="TimesNewRomanPSMT;Times New Roman" w:ascii="TimesNewRomanPSMT;Times New Roman" w:hAnsi="TimesNewRomanPSMT;Times New Roman"/>
          <w:lang w:eastAsia="hu-HU"/>
        </w:rPr>
        <w:t>reálbér növekedést eredményez.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ascii="TimesNewRomanPSMT;Times New Roman" w:hAnsi="TimesNewRomanPSMT;Times New Roman" w:cs="TimesNewRomanPSMT;Times New Roman"/>
          <w:lang w:eastAsia="hu-HU"/>
        </w:rPr>
      </w:pPr>
      <w:r>
        <w:rPr>
          <w:rFonts w:cs="TimesNewRomanPSMT;Times New Roman" w:ascii="TimesNewRomanPSMT;Times New Roman" w:hAnsi="TimesNewRomanPSMT;Times New Roman"/>
          <w:lang w:eastAsia="hu-HU"/>
        </w:rPr>
        <w:t>Ez utóbbi magában foglalja</w:t>
      </w:r>
    </w:p>
    <w:p>
      <w:pPr>
        <w:pStyle w:val="Normal"/>
        <w:suppressAutoHyphens w:val="false"/>
        <w:autoSpaceDE w:val="false"/>
        <w:ind w:left="1134" w:hanging="425"/>
        <w:jc w:val="both"/>
        <w:rPr/>
      </w:pPr>
      <w:r>
        <w:rPr>
          <w:rFonts w:eastAsia="SymbolMT" w:cs="SymbolMT" w:ascii="SymbolMT" w:hAnsi="SymbolMT"/>
          <w:lang w:eastAsia="hu-HU"/>
        </w:rPr>
        <w:t xml:space="preserve">    </w:t>
      </w:r>
      <w:r>
        <w:rPr>
          <w:rFonts w:cs="SymbolMT" w:ascii="SymbolMT" w:hAnsi="SymbolMT"/>
          <w:lang w:eastAsia="hu-HU"/>
        </w:rPr>
        <w:t>−</w:t>
      </w:r>
      <w:r>
        <w:rPr>
          <w:rFonts w:eastAsia="SymbolMT" w:cs="SymbolMT" w:ascii="SymbolMT" w:hAnsi="SymbolMT"/>
          <w:lang w:eastAsia="hu-HU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hu-HU"/>
        </w:rPr>
        <w:t>a halmozottan hátrányos helyzetű gyerekek oktatóinak, és a sajátos nevelési igényű gyerekekkel foglalkozó gyógypedagógusok ösztönzését, valamint</w:t>
      </w:r>
    </w:p>
    <w:p>
      <w:pPr>
        <w:pStyle w:val="Normal"/>
        <w:suppressAutoHyphens w:val="false"/>
        <w:autoSpaceDE w:val="false"/>
        <w:ind w:left="1134" w:hanging="425"/>
        <w:jc w:val="both"/>
        <w:rPr/>
      </w:pPr>
      <w:r>
        <w:rPr>
          <w:rFonts w:eastAsia="SymbolMT" w:cs="SymbolMT" w:ascii="SymbolMT" w:hAnsi="SymbolMT"/>
          <w:lang w:eastAsia="hu-HU"/>
        </w:rPr>
        <w:t xml:space="preserve">    </w:t>
      </w:r>
      <w:r>
        <w:rPr>
          <w:rFonts w:cs="SymbolMT" w:ascii="SymbolMT" w:hAnsi="SymbolMT"/>
          <w:lang w:eastAsia="hu-HU"/>
        </w:rPr>
        <w:t>−</w:t>
      </w:r>
      <w:r>
        <w:rPr>
          <w:rFonts w:eastAsia="SymbolMT" w:cs="SymbolMT" w:ascii="SymbolMT" w:hAnsi="SymbolMT"/>
          <w:lang w:eastAsia="hu-HU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hu-HU"/>
        </w:rPr>
        <w:t>az osztályfőnökök jobb anyagi megbecsülését.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cs="TimesNewRomanPSMT;Times New Roman" w:ascii="TimesNewRomanPSMT;Times New Roman" w:hAnsi="TimesNewRomanPSMT;Times New Roman"/>
          <w:lang w:eastAsia="hu-HU"/>
        </w:rPr>
        <w:t>Közel 16 milliárd forint áll rendelkezésre e komplex program önkormányzati   körben megvalósuló részér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autoSpaceDE w:val="false"/>
        <w:ind w:left="1429" w:hanging="1003"/>
        <w:jc w:val="both"/>
        <w:rPr>
          <w:rFonts w:ascii="TimesNewRomanPSMT;Times New Roman" w:hAnsi="TimesNewRomanPSMT;Times New Roman" w:cs="TimesNewRomanPSMT;Times New Roman"/>
          <w:lang w:eastAsia="hu-HU"/>
        </w:rPr>
      </w:pPr>
      <w:r>
        <w:rPr>
          <w:rFonts w:cs="TimesNewRomanPSMT;Times New Roman" w:ascii="TimesNewRomanPSMT;Times New Roman" w:hAnsi="TimesNewRomanPSMT;Times New Roman"/>
          <w:lang w:eastAsia="hu-HU"/>
        </w:rPr>
        <w:t>A „Legyen jobb a gyerekeknek” program keretében – a gyerekszegénység elleni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cs="TimesNewRomanPSMT;Times New Roman" w:ascii="TimesNewRomanPSMT;Times New Roman" w:hAnsi="TimesNewRomanPSMT;Times New Roman"/>
          <w:lang w:eastAsia="hu-HU"/>
        </w:rPr>
        <w:t>küzdelemben, az SZJA 1%-ából tett felajánlásokból – a költségvetés garanciát vállal arra, hogy az eddigi 1 hónap helyett már 2 hónapig szerveződjön a rászorult gyerekek nyári étkeztetés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autoSpaceDE w:val="false"/>
        <w:ind w:left="1429" w:hanging="1003"/>
        <w:rPr>
          <w:rFonts w:ascii="TimesNewRomanPSMT;Times New Roman" w:hAnsi="TimesNewRomanPSMT;Times New Roman" w:cs="TimesNewRomanPSMT;Times New Roman"/>
          <w:lang w:eastAsia="hu-HU"/>
        </w:rPr>
      </w:pPr>
      <w:r>
        <w:rPr>
          <w:rFonts w:cs="TimesNewRomanPSMT;Times New Roman" w:ascii="TimesNewRomanPSMT;Times New Roman" w:hAnsi="TimesNewRomanPSMT;Times New Roman"/>
          <w:lang w:eastAsia="hu-HU"/>
        </w:rPr>
        <w:t>Folytatódik a rászoruló általános iskolai tanulók felmenő rendszerű ingyenes</w:t>
      </w:r>
    </w:p>
    <w:p>
      <w:pPr>
        <w:pStyle w:val="Normal"/>
        <w:suppressAutoHyphens w:val="false"/>
        <w:autoSpaceDE w:val="false"/>
        <w:ind w:left="709" w:hanging="0"/>
        <w:rPr>
          <w:rFonts w:ascii="TimesNewRomanPSMT;Times New Roman" w:hAnsi="TimesNewRomanPSMT;Times New Roman" w:cs="TimesNewRomanPSMT;Times New Roman"/>
          <w:lang w:eastAsia="hu-HU"/>
        </w:rPr>
      </w:pPr>
      <w:r>
        <w:rPr>
          <w:rFonts w:cs="TimesNewRomanPSMT;Times New Roman" w:ascii="TimesNewRomanPSMT;Times New Roman" w:hAnsi="TimesNewRomanPSMT;Times New Roman"/>
          <w:lang w:eastAsia="hu-HU"/>
        </w:rPr>
        <w:t>étkeztetése, 2009-től már a 6. osztályosokkal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autoSpaceDE w:val="false"/>
        <w:ind w:left="709" w:hanging="283"/>
        <w:jc w:val="both"/>
        <w:rPr/>
      </w:pPr>
      <w:r>
        <w:rPr>
          <w:rFonts w:cs="TimesNewRomanPSMT;Times New Roman" w:ascii="TimesNewRomanPSMT;Times New Roman" w:hAnsi="TimesNewRomanPSMT;Times New Roman"/>
          <w:lang w:eastAsia="hu-HU"/>
        </w:rPr>
        <w:t>A 2009. évre – 3 évi folyamatos fejlesztés után – válnak teljessé a tűzoltók heti 48 órás szolgálatteljesítési idejének feltételei. Ennek érdekében a törvényjavaslat mintegy 2,0 milliárd forinttal növeli – az eddig ennek bevezetésére szolgáló központosított előirányzat belső átcsoportosításával – a hivatásos önkormányzati tűzoltóságok normatíva rendszerét. További 555,0 millió forint épül be a dologi kiadások közé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autoSpaceDE w:val="false"/>
        <w:ind w:left="709" w:hanging="283"/>
        <w:jc w:val="both"/>
        <w:rPr>
          <w:rFonts w:ascii="TimesNewRomanPSMT;Times New Roman" w:hAnsi="TimesNewRomanPSMT;Times New Roman" w:cs="TimesNewRomanPSMT;Times New Roman"/>
          <w:lang w:eastAsia="hu-HU"/>
        </w:rPr>
      </w:pPr>
      <w:r>
        <w:rPr>
          <w:rFonts w:cs="TimesNewRomanPSMT;Times New Roman" w:ascii="TimesNewRomanPSMT;Times New Roman" w:hAnsi="TimesNewRomanPSMT;Times New Roman"/>
          <w:lang w:eastAsia="hu-HU"/>
        </w:rPr>
        <w:t>Folytatódik a társult feladatellátás ösztönzése, ennek révén egyre több feladatot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cs="TimesNewRomanPSMT;Times New Roman" w:ascii="TimesNewRomanPSMT;Times New Roman" w:hAnsi="TimesNewRomanPSMT;Times New Roman"/>
          <w:lang w:eastAsia="hu-HU"/>
        </w:rPr>
        <w:t>vállalnak  a többcélú kistérségi társulások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rFonts w:ascii="TimesNewRomanPSMT;Times New Roman" w:hAnsi="TimesNewRomanPSMT;Times New Roman" w:cs="TimesNewRomanPSMT;Times New Roman"/>
          <w:lang w:eastAsia="hu-HU"/>
        </w:rPr>
      </w:pPr>
      <w:r>
        <w:rPr>
          <w:rFonts w:cs="TimesNewRomanPSMT;Times New Roman" w:ascii="TimesNewRomanPSMT;Times New Roman" w:hAnsi="TimesNewRomanPSMT;Times New Roman"/>
          <w:lang w:eastAsia="hu-HU"/>
        </w:rPr>
        <w:t>A villamosenergia-áremelkedés hatásának ellentételezése az önhibájukon kívül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cs="TimesNewRomanPSMT;Times New Roman" w:ascii="TimesNewRomanPSMT;Times New Roman" w:hAnsi="TimesNewRomanPSMT;Times New Roman"/>
          <w:lang w:eastAsia="hu-HU"/>
        </w:rPr>
        <w:t>hátrányos  helyzetben lévő települési önkormányzatok támogatási rendszerébe épül be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rFonts w:ascii="TimesNewRomanPSMT;Times New Roman" w:hAnsi="TimesNewRomanPSMT;Times New Roman" w:cs="TimesNewRomanPSMT;Times New Roman"/>
          <w:lang w:eastAsia="hu-HU"/>
        </w:rPr>
      </w:pPr>
      <w:r>
        <w:rPr>
          <w:rFonts w:cs="TimesNewRomanPSMT;Times New Roman" w:ascii="TimesNewRomanPSMT;Times New Roman" w:hAnsi="TimesNewRomanPSMT;Times New Roman"/>
          <w:lang w:eastAsia="hu-HU"/>
        </w:rPr>
        <w:t>Belső forrásátcsoportosításból lehetőség nyílik:</w:t>
      </w:r>
    </w:p>
    <w:p>
      <w:pPr>
        <w:pStyle w:val="Normal"/>
        <w:suppressAutoHyphens w:val="false"/>
        <w:autoSpaceDE w:val="false"/>
        <w:ind w:left="1134" w:hanging="0"/>
        <w:jc w:val="both"/>
        <w:rPr/>
      </w:pPr>
      <w:r>
        <w:rPr>
          <w:rFonts w:cs="SymbolMT" w:ascii="SymbolMT" w:hAnsi="SymbolMT"/>
          <w:lang w:eastAsia="hu-HU"/>
        </w:rPr>
        <w:t>−</w:t>
      </w:r>
      <w:r>
        <w:rPr>
          <w:rFonts w:eastAsia="SymbolMT" w:cs="SymbolMT" w:ascii="SymbolMT" w:hAnsi="SymbolMT"/>
          <w:lang w:eastAsia="hu-HU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hu-HU"/>
        </w:rPr>
        <w:t>a fejlesztési feladatokra, közöttük a leghátrányosabb helyzetű kistérségek</w:t>
      </w:r>
    </w:p>
    <w:p>
      <w:pPr>
        <w:pStyle w:val="Normal"/>
        <w:suppressAutoHyphens w:val="false"/>
        <w:autoSpaceDE w:val="false"/>
        <w:ind w:left="1134" w:hanging="0"/>
        <w:jc w:val="both"/>
        <w:rPr/>
      </w:pPr>
      <w:r>
        <w:rPr>
          <w:rFonts w:cs="TimesNewRomanPSMT;Times New Roman" w:ascii="TimesNewRomanPSMT;Times New Roman" w:hAnsi="TimesNewRomanPSMT;Times New Roman"/>
          <w:lang w:eastAsia="hu-HU"/>
        </w:rPr>
        <w:t>felzárkóztatására  szolgáló támogatás reálértékének tartására,</w:t>
      </w:r>
    </w:p>
    <w:p>
      <w:pPr>
        <w:pStyle w:val="TextBody"/>
        <w:tabs>
          <w:tab w:val="clear" w:pos="708"/>
          <w:tab w:val="left" w:pos="1440" w:leader="none"/>
        </w:tabs>
        <w:ind w:left="1080" w:hanging="0"/>
        <w:rPr/>
      </w:pPr>
      <w:r>
        <w:rPr>
          <w:rFonts w:cs="SymbolMT" w:ascii="SymbolMT" w:hAnsi="SymbolMT"/>
          <w:sz w:val="24"/>
          <w:szCs w:val="24"/>
          <w:lang w:eastAsia="hu-HU"/>
        </w:rPr>
        <w:t>−</w:t>
      </w:r>
      <w:r>
        <w:rPr>
          <w:rFonts w:eastAsia="SymbolMT" w:cs="SymbolMT" w:ascii="SymbolMT" w:hAnsi="SymbolMT"/>
          <w:sz w:val="24"/>
          <w:szCs w:val="24"/>
          <w:lang w:eastAsia="hu-HU"/>
        </w:rPr>
        <w:t xml:space="preserve"> </w:t>
      </w:r>
      <w:r>
        <w:rPr>
          <w:sz w:val="24"/>
          <w:szCs w:val="24"/>
          <w:lang w:eastAsia="hu-HU"/>
        </w:rPr>
        <w:t>a bölcsődék és közoktatási intézmények infrastrukturális fejlesztése, közösségi buszok beszerzése támogatásának közel egynegyeddel való növelésére.</w:t>
      </w:r>
      <w:r>
        <w:rPr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Az önkormányzati szociális ellátások, jövedelempótló és jövedelemkiegészítő ellátások  a nyugdíjminimum növekedésének arányában (3,9 % )  nőnek, de a kiadások  - az ebben az ellátási körben jellemző létszámcsökkenéssel összefüggésben – ennél kisebb emelkedést mutatnak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Változik a kisebbségi önkormányzatok állami támogatási rendszere, a 2008-as átmeneti időszak után 2009. évben már csak feladatarányos támogatásban részesülhetnek   pályázat alapján.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elyi önkormányzatok központi  </w:t>
      </w:r>
      <w:r>
        <w:rPr>
          <w:b/>
          <w:i/>
        </w:rPr>
        <w:t xml:space="preserve">költségvetési kapcsolatokból származó bevételeinek főösszege </w:t>
      </w:r>
      <w:r>
        <w:rPr/>
        <w:t xml:space="preserve">a költségvetési törvény-tervezet harmadik változatában nem ismert, csupán egyes részeinek változásai láthatók. A központi költségvetési kapcsolatokból származó forrásokon belül a lakóhely szerint kimutatott személyi jövedelemadóból továbbra is 40 % illeti meg együttesen az önkormányzatokat, a lakhelyen maradó rész 8 %, a visszaosztott rész 32 % az előző évhez hasonlóan. A felosztásra kerülő  személyi jövedelemadó összege  országosan 14,7 %-kal magasabb a 2008. éviné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i forrásszabályozásban és a normatíva rendszerben  alapvető változás nem következik be. A támogatások fajlagos összegei nem emelkednek, sőt 2009. őszétől a gazdasági év utolsó négy hónapjában csökkennek. Általános elv, hogy a 2008. évi bérpolitikai intézkedések 2009. évi determinációja növelő tételként, a 13. havi juttatás megvonása csökkentő tényezőként hat a normatívák kialakításánál.   Kisebb módosulások, néhány  jogcím megszüntetése azonban megjelenik a törvény-tervezetben, röviden ismertetjük ezeket a változásokat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közoktatási célú állami támogatások alapnormatíváinál</w:t>
      </w:r>
      <w:r>
        <w:rPr/>
        <w:t xml:space="preserve">   az előző évhez hasonlóan - a tanév sajátosságához igazodóan - a 2009-es gazdasági évben a 2008. évi költségvetési törvényben meghatározott összegek érvényesek az év első nyolc hónapjára, a 2009. évi törvény-tervezetben szereplő összegek pedig az utolsó négy hónapra. A közoktatási alap-normatíva  fajlagos összege  2009. őszétől   4  %-kal csökken. A méretgazdaságosság jegyében tovább folytatódik a csoport/osztály átlaglétszámok növelése felmenő rendszerben az óvodai nevelésben, az általános iskolai oktatásban és a középfokú oktatásban is, ennek hatására 2009. őszétől az egy főre jutó finanszírozás  alacsonyabb lesz  az óvodában a 3. nevelési évben, az általános iskola 3. és 7. évfolyamán, a középiskola 11. évfolyamán és a szakmai-elméleti képzés harmadik évfolyamán. </w:t>
      </w:r>
    </w:p>
    <w:p>
      <w:pPr>
        <w:pStyle w:val="Normal"/>
        <w:jc w:val="both"/>
        <w:rPr/>
      </w:pPr>
      <w:r>
        <w:rPr/>
        <w:t>A közoktatási kiegészítő normatívák többségénél – szakmai gyakorlati képzés, két tanítási nyelvű és nyelvi előkészítő pedagógiai módszerek támogatása  - a normatívák fajlagos összege szintén csökken 2009. szeptemberétől.</w:t>
      </w:r>
    </w:p>
    <w:p>
      <w:pPr>
        <w:pStyle w:val="Normal"/>
        <w:jc w:val="both"/>
        <w:rPr/>
      </w:pPr>
      <w:r>
        <w:rPr/>
        <w:t>A normatív kedvezményezett és ingyenesen étkezők állami hozzájárulása 18,2 %-kal magasabb az előző évi összegnél, mivel az Áfa törvény változása miatt az ingyenesen étkezők miatti állami támogatás után is meg kell fizetni az Áfá-t, így a növekmény a többlet kiadás fedezetére szolgál.</w:t>
      </w:r>
    </w:p>
    <w:p>
      <w:pPr>
        <w:pStyle w:val="Normal"/>
        <w:jc w:val="both"/>
        <w:rPr/>
      </w:pPr>
      <w:r>
        <w:rPr/>
        <w:t>Az ingyenes  tankönyvellátásnál az előző évhez hasonlóan egységesen 10 eFt/ tanuló normatívát terveznek. A több éves tapasztalatok szerint a felső tagozatban és a középfokú oktatásban ez az összeg nem biztosítja maradéktalanul az ingyenességet.</w:t>
      </w:r>
    </w:p>
    <w:p>
      <w:pPr>
        <w:pStyle w:val="Normal"/>
        <w:jc w:val="both"/>
        <w:rPr/>
      </w:pPr>
      <w:r>
        <w:rPr/>
        <w:t>A közoktatást érinti  még, hogy a pedagógusok kiemelt munkavégzéséért járó kereset-kiegészítés számítási alapja 2009.  évben is változatlan, 5.250 Ft/fő/hó összeg lesz, és megmarad a pedagógusok szakkönyvvásárlási támogatása is, amit 14.000 Ft összeggel ki kell fizetni a fenntartóknak 2009. évben is. Ezekhez a kötelezettségekhez továbbra sem nyújt támogatást a központi költségvet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A szociális ágazatban</w:t>
      </w:r>
      <w:r>
        <w:rPr/>
        <w:t xml:space="preserve"> a normatíva rendszerben jelentős változás nem várható a következő évben, folytatódik a jövedelem alapján differenciált támogatás a szociális étkeztetésnél, a házi segítségnyújtásnál és az időskorúak bentlakásos intézményi ellátásánál. Új elem, hogy a közösségi ellátások és a támogató szolgálatok finanszírozása kikerül a normatív rendszerből és pályázat alapján lehet támogatást igényelni ezekhez a feladatokhoz. Városunkban két közösségi ellátáshoz 2008. évben 12 millió Ft állami hozzájárulást biztosított  eddig a központi költségvetés.   </w:t>
      </w:r>
    </w:p>
    <w:p>
      <w:pPr>
        <w:pStyle w:val="Normal"/>
        <w:jc w:val="both"/>
        <w:rPr/>
      </w:pPr>
      <w:r>
        <w:rPr/>
        <w:t>A települési önkormányzatok hatáskörébe tartozó</w:t>
      </w:r>
      <w:r>
        <w:rPr>
          <w:b/>
          <w:i/>
        </w:rPr>
        <w:t xml:space="preserve"> szociális és gyermekvédelmi ellátási és segélyezési feladatokhoz </w:t>
      </w:r>
      <w:r>
        <w:rPr/>
        <w:t xml:space="preserve"> a már szokásos két csatornán keresztül biztosít  támogatást az állam:  a pénzbeli szociális juttatások  - fajlagos összege a törvény-tervezetben  még ismeretlen, így az előző évi összeggel számoltunk, bízva abban,hogy nem csökken az összege -, valamint az egyes jövedelempótló támogatások kötött felhasználású előirányzataival. Az önkormányzati segélyezéshez  továbbra is biztosított a segélyek meghatározott körében az önkormányzatok által kifizetett  összegek 90 %-ának a költségvetésből történő visszaigénylési lehetősége. Változás a szociális segélyezés rendszerében várható, a 90 %-os támogatási arány csak azoknál marad fent, akik nem tudnak különböző okok miatt munkát vállalni, akiknek nem tud az önkormányzat közmunkát biztosítani és segélyre lesz jogosult, a kifizetett összeg 80 %-a lesz igényelhető. </w:t>
      </w:r>
    </w:p>
    <w:p>
      <w:pPr>
        <w:pStyle w:val="Normal"/>
        <w:jc w:val="both"/>
        <w:rPr/>
      </w:pPr>
      <w:r>
        <w:rPr/>
        <w:t>A közcélú munka keretében kifizetett munkabér és közterhei 95 %-ának megfelelő összeg lesz visszaigényelhető, szemben az eddigi 100 %-kal. Mindkét utóbbi esetben több  önkormányzati saját forrást kell biztosítani a feladat ellátásához, mint az előző években.</w:t>
      </w:r>
    </w:p>
    <w:p>
      <w:pPr>
        <w:pStyle w:val="Normal"/>
        <w:jc w:val="both"/>
        <w:rPr/>
      </w:pPr>
      <w:r>
        <w:rPr/>
        <w:t>A szociális normatívák csökkenése    1,25  és 4,6  % között szóródik, legalacsonyabb a bölcsődei ellátásnál, legmagasabb az emelt színvonalú bentlakásos szociális ellátásnál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i/>
        </w:rPr>
        <w:t>A központosított előirányzatok</w:t>
      </w:r>
      <w:r>
        <w:rPr/>
        <w:t xml:space="preserve"> között több új jogcím alapján igényelhető támogatás, ezek az alábbia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" w:leader="none"/>
        </w:tabs>
        <w:jc w:val="both"/>
        <w:rPr/>
      </w:pPr>
      <w:r>
        <w:rPr/>
        <w:t>Az érettségi vizsgák támogatása ( előző évben az Oktatási Minisztérium fejezeti előirányzatában szerepelt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" w:leader="none"/>
        </w:tabs>
        <w:jc w:val="both"/>
        <w:rPr/>
      </w:pPr>
      <w:r>
        <w:rPr/>
        <w:t>Az Új Tudás-Műveltség Program keretében a pedagógusok anyagi ösztönzését szolgáló támogatás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" w:leader="none"/>
        </w:tabs>
        <w:jc w:val="both"/>
        <w:rPr/>
      </w:pPr>
      <w:r>
        <w:rPr/>
        <w:t>Komprehenzív iskolai-modellek támoga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" w:leader="none"/>
        </w:tabs>
        <w:jc w:val="both"/>
        <w:rPr/>
      </w:pPr>
      <w:r>
        <w:rPr/>
        <w:t>Iskolai gyakorlati oktatás a szakközépiskola 11-12. évfolyamá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" w:leader="none"/>
        </w:tabs>
        <w:jc w:val="both"/>
        <w:rPr/>
      </w:pPr>
      <w:r>
        <w:rPr/>
        <w:t>Óvodáztatási támogatás.</w:t>
      </w:r>
    </w:p>
    <w:p>
      <w:pPr>
        <w:pStyle w:val="Normal"/>
        <w:jc w:val="both"/>
        <w:rPr/>
      </w:pPr>
      <w:r>
        <w:rPr/>
        <w:t>Az egyes jogcímek igénylésének feltételeit a következő évben jelentetik meg  különböző miniszteri rendeletekben, így a feltételek ismeretének hiányában nem lehet megbecsülni az ebből származó bevételeket.</w:t>
      </w:r>
    </w:p>
    <w:p>
      <w:pPr>
        <w:pStyle w:val="Normal"/>
        <w:jc w:val="both"/>
        <w:rPr/>
      </w:pPr>
      <w:r>
        <w:rPr/>
        <w:t>A helyi kisebbségi önkormányzatok általános támogatása megszűnik, csak feladatalapú támogatásra lehet pályázatot benyújtan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z egyéb ágazati feladatoknál a tervezet szerint különböző arányban csökkennek a fajlagos összegek, a tervezet szerint  a települési igazgatási és kommunális feladatok normatívája  26 %-kal, az okmányirodák működtetési kiadásai 36,8 %-kal, a gyámügyi feladatok normatívája 4 %-kal csökkenn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</w:t>
      </w:r>
      <w:r>
        <w:rPr>
          <w:b/>
          <w:i/>
        </w:rPr>
        <w:t xml:space="preserve"> színházak finanszírozási </w:t>
      </w:r>
      <w:r>
        <w:rPr/>
        <w:t>konstrukciója a tervezet szerint változik, mivel a működtetési hozzájárulás mellett a művészeti tevékenység kiadásaihoz való hozzájárulás címen 1.700 millió Ft-os keretösszeg áll rendelkezésre, amit az önkormányzati támogatás és a fizető nézők száma alapján osztanak el. A Hevesi Sándor Színház részére a  működési támogatás 6.900 eFt-tal kevesebb, mint a 2008. évi. A kiadások teljesítéséhez mindenképpen szükség lesz a pályázat alapján elnyerhető kiegészítő támogatásra.</w:t>
      </w:r>
    </w:p>
    <w:p>
      <w:pPr>
        <w:pStyle w:val="Normal"/>
        <w:jc w:val="both"/>
        <w:rPr/>
      </w:pPr>
      <w:r>
        <w:rPr/>
        <w:t>A Griff Bábszínház állami támogatásának rendszere hasonló a színházakéhoz, a működtetési támogatást kiegészíti a bábszínházak művészeti tevékenységének kiadásaihoz való hozzájárulás. Az előző évhez viszonyítva 1.100 eFt-tal kevesebb az állami támogatás, ez 2,5 %-os csökkenésnek felel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A hivatásos tűzoltóságok működtetésének</w:t>
      </w:r>
      <w:r>
        <w:rPr/>
        <w:t xml:space="preserve"> állami finanszírozási rendszerében a 2008. évi szabályozáshoz képest nincs változás, a különböző jogcímeken kapott támogatás fajlagos összegei részben csökkennek (a személyi juttatásokhoz kapcsolódó normatívák), részben növekednek (üzemeltetéshez, fenntartáshoz kapcsolódó jogcímek) a 2008. évihez viszonyítva. Ezek együttes hatására az állami hozzájárulás  várhatóan a 2008. évi szinten marad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zvegtrzs31"/>
        <w:rPr/>
      </w:pPr>
      <w:r>
        <w:rPr>
          <w:sz w:val="24"/>
          <w:szCs w:val="24"/>
        </w:rPr>
        <w:t xml:space="preserve">A központi szabályozás főbb elemeinek ismertetése után Zalaegerszeg Megyei Jogú Város 2009. évben várható bevételeit mutatjuk b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1"/>
        <w:jc w:val="both"/>
        <w:rPr>
          <w:sz w:val="24"/>
          <w:szCs w:val="24"/>
        </w:rPr>
      </w:pPr>
      <w:r>
        <w:rPr>
          <w:sz w:val="24"/>
          <w:szCs w:val="24"/>
        </w:rPr>
        <w:t>Az 1. számú melléklet tartalmazza a főbb bevételi forrásokat, működési és felhalmozási célú megbontásban. A költségvetési kapcsolatokból származó bevételeket a harmadik benyújtott  módosító indítványban javasolt normatívák és a 2009. évi  mutatószám felmérésben szereplő létszámok alapján vettük számításba. A költségvetési törvény javaslat parlamenti vitájában még több változás történhet a normatívák fajlagos összegében illetve az igénybevétel feltételeiben is. A törvény elfogadását követően véglegeződik az állami hozzájárulások összege és a személyi jövedelemadóból származó összeg, valamint a további szigorítások önkormányzatokat érintő adatai.</w:t>
      </w:r>
    </w:p>
    <w:p>
      <w:pPr>
        <w:pStyle w:val="Normal"/>
        <w:jc w:val="both"/>
        <w:rPr/>
      </w:pPr>
      <w:r>
        <w:rPr/>
        <w:t>A pénzbeli szociális juttatás jogcímen biztosított támogatás összege nem ismert, ezért a 2008. évivel azonos szinten vettük figyelembe.</w:t>
      </w:r>
    </w:p>
    <w:p>
      <w:pPr>
        <w:pStyle w:val="Normal"/>
        <w:jc w:val="both"/>
        <w:rPr/>
      </w:pPr>
      <w:r>
        <w:rPr/>
        <w:t xml:space="preserve">A körzeti igazgatási feladatoknál szintén nem állnak rendelkezésünkre pontos adatok a Zalaegerszeghez tartozó községek lakosság számáról, illetve  az Okmányirodai  ügyiratszám alakulásáról, illetve az építéshatósági ügyek számáról, ezért  az előző évi mutatószámokkal számítottuk a bevéte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állami hozzájárulásokból és az SZJA-ból, mint   két fő bevételi forrásból együttesen 2009. évben 6.238.920 eFt bevétel prognosztizálható,   ami  115.322  eFt-tal kevesebb bevételt jelent,  mint a    2008.   évi eredeti előirányzat. </w:t>
      </w:r>
    </w:p>
    <w:p>
      <w:pPr>
        <w:pStyle w:val="Normal"/>
        <w:jc w:val="both"/>
        <w:rPr/>
      </w:pPr>
      <w:r>
        <w:rPr/>
        <w:t xml:space="preserve">A személyi jövedelemadóból származó bevételnél a 8 % helyben maradó rész szerepel 900.000 eFt-tal, ami becsült összeg. Mivel az országos átlagnál kisebb volt a növekedés az előző évben is, 2009. évben 6,6 %-os növekedéssel számolunk az országos 14,7 %-os emelkedéssel szemben, ez 55.700 eFt többletbevétel jelenthet. </w:t>
      </w:r>
    </w:p>
    <w:p>
      <w:pPr>
        <w:pStyle w:val="Normal"/>
        <w:jc w:val="both"/>
        <w:rPr/>
      </w:pPr>
      <w:r>
        <w:rPr/>
        <w:t>A normatív, kötött felhasználású támogatásoknál változatlanok a jogcímek és a fajlagos összegek is az előző évhez képest. A költségvetési törvény-tervezet 8. számú mellékletében foglaltakon kívül a tanulói tankönyvellátáshoz, az ingyenes tankönyv biztosításához és a bölcsődei és óvodai  ingyenes étkeztetéshez nyújtott támogatásokat szerepeltetjük itt,  az ezekhez kapcsolódó  kiadások a céltartalékban kerülnek tervezésre, és az év során kerülnek az intézmények részére átad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>Egészségbiztosítási Alaptól átvett pénzeszköz összege</w:t>
      </w:r>
      <w:r>
        <w:rPr/>
        <w:t xml:space="preserve">    várhatóan mintegy  7 %-kal növekedhetnek a 2008. évi szinthez képe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emélyi jövedelemadón kívül a </w:t>
      </w:r>
      <w:r>
        <w:rPr>
          <w:b/>
          <w:i/>
        </w:rPr>
        <w:t>megosztott bevételek körébe</w:t>
      </w:r>
      <w:r>
        <w:rPr/>
        <w:t xml:space="preserve"> tartoznak a gépjárműadóból és az illetékekből a várost megillető összegek.  A </w:t>
      </w:r>
      <w:r>
        <w:rPr>
          <w:b/>
          <w:i/>
        </w:rPr>
        <w:t>gépjárműadó</w:t>
      </w:r>
      <w:r>
        <w:rPr/>
        <w:t xml:space="preserve"> bevétel prognosztizálása  a 2008-as adóév várható szintű adóbevételén alapul, az Adóosztály jelzése szerint 550 millió Ft. Kockázati tényezőt jelent, hogy 2009. évben az új gépjárművek vásárlásának számszerű emelkedése kérdéses, valamint a deviza-hitel alapú beszerzések hitel visszafizetési bizonytalansága miatt a forgalomból való kivonás adókötelezettség csökkenést indukálhat. Ezen indokokra tekintettel a tervezett bevételből 100 millió Ft tartalékba helyezését javasolta az adóosztály, ami a kiadások III. változatába beépítésre került.</w:t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 xml:space="preserve">illetékbevételre </w:t>
      </w:r>
      <w:r>
        <w:rPr/>
        <w:t>vonatkozóan az Adó- és Pénzügyi Ellenőrzési Hivatal Nyugat-dunántúli Regionális Igazgatóságától kért a hivatal tájékoztatást, de konkrét adattal nem tudtak szolgálni, így az ezévi várható teljesítés összegében határoztuk meg a 2009. évi illetékbevételt, ami 70 millió Ft-tal több a 2008. évi eredeti előirányzatnál. A tervezésben bizonytalanságot jelent, hogy a 2008. év kiugró teljesítése prolongálódik-e a következő évre is, vagy visszaesés következik be az ingatlan piacon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>egyéb működési célú bevételek között</w:t>
      </w:r>
      <w:r>
        <w:rPr/>
        <w:t xml:space="preserve"> az önkormányzat saját bevételeit vettük számba, ami közel azonos összeg, mint a 2008. évi, jelentős bővüléssel nem lehet számoln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Az önállóan gazdálkodó intézmények működési bevételeit, melyek elsősorban  az alaptevékenységgel összefüggő bevételekből, térítési és bérleti díjakból, szolgáltatások nyújtásának ellenértékéből tevődnek össze, az I-III. negyedéves teljesítési adatokat is figyelembe véve 1.500.000 eFt összegben prognosztizáltu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A hivatal szakosztályaihoz kapcsolódó bevételekből 461.594  eFt várható az osztályok jelzése alapján. Ebből jelentősebbek az okmányirodai bevételek, a munkahelyi vendéglátás térítési díjai,  a közterület használatból,  a sírhelymegváltásból és temetőhasználatból várható bevételek, és a Zala-Depó által fizetendő díj. A bevételből 68.877 eFt áfa bevétel, amit azonos összeggel a kiadások között is  szerepeltetni szükség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A működési célra átvett pénzeszközöknél a Hevesi Sándor Színház fenntartásához      és a Tourinform Iroda működtetéséhez megállapodás alapján a   Zala Megyei Önkormányzattól, több társulásban ellátott feladathoz pedig a Zalaegerszeg és térsége  Többcélú Kistérségi Társulástól   tervezünk pénzeszköz átvételt az előzetesen számított adatok alapján. ( A költségvetési törvény elfogadásával ez is változhat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A sajátos működési bevételként az önkormányzati tulajdonú bérlemény üzemeltetéssel kapcsolatos bevételt terveztük 100.000 eFt-tal, az összeg a kiadások között is megjelenik, mint üzemeltetési ráfordítá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 xml:space="preserve"> helyi adóbevételek</w:t>
      </w:r>
      <w:r>
        <w:rPr/>
        <w:t xml:space="preserve"> között meghatározó az iparűzési adóból származó összeg. A tervezett 3.200.000 eFt számszerűsítése során a 2008. adóévi ( döntően a 2007. adóév alapján) adózói kötelezettséget vettük alapul. Továbbá figyelembe vettük, hogy a kialakult pénzügyi válság okozta gazdasági bizonytalanság miatt számítani kell a belföldi és a külföldi piac visszaesésével járó következményekkel, ennek számszerűsítése jelen ismeretek szerint lehetetlen.   Az adóosztály prognosztizálása alapján  a negatív gazdasági elmozdulás kivédése, enyhítése érdekében a kiadások I-II. változatában 200 millió Ft, a III. változatban 1 milliárd Ft tartalékba helyezését javasoljuk a tervezett 3,2 milliárd Ft bevételből.</w:t>
      </w:r>
    </w:p>
    <w:p>
      <w:pPr>
        <w:pStyle w:val="Normal"/>
        <w:jc w:val="both"/>
        <w:rPr/>
      </w:pPr>
      <w:r>
        <w:rPr/>
        <w:t xml:space="preserve"> </w:t>
      </w:r>
      <w:r>
        <w:rPr/>
        <w:t>Az idegenforgalmi adó  várható bevételét 9.500 eFt-tal terveztük, ehhez adóforintonként még 2 Ft állami támogatás igényelhető a központi költségvetésből.</w:t>
      </w:r>
    </w:p>
    <w:p>
      <w:pPr>
        <w:pStyle w:val="Szvegtrzs31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zvegtrzs31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zvegtrzs31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A működési bevételeknél elmondható, hogy az állami hozzájárulások és a megosztott bevételek együttes összege 115 millió Ft-tal kevesebb az előző évinél,  az adó és illeték bevételek növekedése kompenzálja ugyan ezt a kiesését, de az indokolt kiadási  növekedésekre (2008. évi bérfejlesztés áthúzódó hatása, inflációs növekmények)  nem nyújt fedezetet. A koncepció valamennyi változatában működési hiány mutatkozik, a legkedvezőbb változatban is 577,6 millió Ft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/>
        <w:t>A felhalmozási célú bevételeknél  az alábbiakat kell kiemeln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A lakásalap tervezett felhasználását  külön előterjesztésben   tárgyalja a közgyűlés, ezzel összhangban jelenítjük meg a tervezett kiadásokat, összesen 190.000 eFt. A korábbi években eladott bérlakások törlesztő részleteiből és az első lakáshoz jutók  kölcsöneinek törlesztő részleteiből befolyó bevételek mellett   a lakásalap értékpapír állománya nyújt fedezetet, ebből a tervezett igénybevétel  155.000 eF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Az ingatlan értékesítésből az előző évekhez hasonló  magas összegű bevétel nem prognosztizálható, mivel   a 2007. évre tervezett bevételnél is jelentős elmaradás mutatkozott, és várhatóan az idei bevételnél is hasonló nagyságrendű  elmaradással kell számolni. A korábbi jelentős ingatlan értékesítések miatt szűkült a mobilizálható önkormányzati ingatlanok  köre, továbbra is alacsony az ingatlan piaci kereslet, a kiajánlott ingatlanok többségére nincs fizetőképes kereslet. A Városfejlesztési és Tervezési Osztály becslése szerint 230 millió Ft bevétel tervezhető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A ZALAVÍZ Zrt. által  pénzeszköz átadással teljesítendő befizetésként  a 2008.évi mértékben 473 millió Ft-ot terveztün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A fejlesztési célú hitelfelvétel összege 519.340 eFt, a 4. sz. mellékletben felsoroltakkal  összhangban, a közgyűlés már a 2008. költségvetési évben döntött ezeknek a pályázatoknak a benyújtásáról és a pályázati önrészek forrásául hitel felvételt jelölt meg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A vagyon hozamából 20.000 eFt bevétel prognosztizálható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2009. évi költségvetési koncepcióban a </w:t>
      </w:r>
      <w:r>
        <w:rPr>
          <w:b/>
          <w:i/>
          <w:sz w:val="24"/>
          <w:szCs w:val="24"/>
        </w:rPr>
        <w:t>kiadásokra három  változat készült</w:t>
      </w:r>
      <w:r>
        <w:rPr>
          <w:sz w:val="24"/>
          <w:szCs w:val="24"/>
        </w:rPr>
        <w:t>, az I. változatban a szakosztályoktól bekért, általuk a működéshez  szükségesnek ítélt összegeket szerepeltetjük. A II. változatban figyelembe vételre kerültek a törvényi változások, jogszabályi kötelezettségek, közgyűlési döntésekből és szerződéses kötelezettségekből eredő többletek, és  a 2008. évre várható  inflációs mértékének megfelelő  növekedések, valamint a feladatváltozásból eredő megtakarítások. A támogatások többsége a 2008. évi bázis szintjén tervezett. A III. változatban jelentős összeg – 1,1 milliárd Ft – a céltartalékok között szerepel, az adóbevételek bizonytalansága miatt.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Az I. változatban</w:t>
      </w:r>
      <w:r>
        <w:rPr/>
        <w:t xml:space="preserve">  a működési kiadásokat a szakosztályok által jelzett  igények alapján állítottuk össze. Minden ágazat legalább az infláció mértékével szeretné növelni az előirányzatait, emellett új feladatokkal  - ezek között kötelező és nem kötelező egyaránt megtalálható – bővítené a szakterület kiadásait. Ebben a változatban   869,7 millió Ft  működési hitelfelvételre lenne szükség a kiadások finanszírozásához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felhalmozási célú kiadások között szerepeltetjük a folyamatban lévő szerződéses kötelezettségeket,  a hiteltörlesztéseket és kamataikat, valamint a lízing kötelezettség 2009. évi költségeit, ehhez a saját felhalmozási célú bevételek forrást biztosítanak. A felhalmozási célú hitel felvétellel megvalósuló beruházások között a  négy benyújtott pályázat önrésze szerepel  (Inkubátorház létrehozása, É-i iparterület I. ütemű infrastrukturális kiépítése, közvilágítási rendszer energiatakarékos korszerűsítése,és a belváros rehabilitációs program).  Ezeket a tételeket a 4. számú mellékletben külön jelöltük, új feladatot nem tartalmaz. A kötelezettségek mellett a szakosztályoktól beérkezett beruházási és felújítási igények  összesen  1.378.614 eFt  forrást igényelnének, bár a feladatok elvégzése indokolt lenne, erre saját bevételt biztosítani nem tudunk.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</w:rPr>
        <w:t>A működési  és felhalmozási kiadások igény szerinti finanszírozása a költségvetési lehetőségek és a hiány nagysága ismeretében nem  kezelhető, ezért nem javasolható elfogadásra.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A II. változatban</w:t>
      </w:r>
      <w:r>
        <w:rPr/>
        <w:t xml:space="preserve"> a szakosztályi működési kiadások a 2008. évi – feladatváltozásokkal korrigált - eredeti előirányzat  az idei évre prognosztizált inflációs mértékkel, 6,5 %-kal  növelten kerültek meghatározásra.  Többletkiadásként még figyelembevételre került a jogszabályi változásokból, szerződéses kötelezettségből eredő  többletek és  közgyűlési döntések    2009. évi   pénzügyi hatásai.    Az adóbevételekből 200 millió került tartalékolásra. A működési hiány mértéke így csökkenthető az I. változathoz képest 292 millió Ft-tal, így 577,6 millió Ft-ot meghaladó összegű. </w:t>
      </w:r>
    </w:p>
    <w:p>
      <w:pPr>
        <w:pStyle w:val="Normal"/>
        <w:jc w:val="both"/>
        <w:rPr/>
      </w:pPr>
      <w:r>
        <w:rPr/>
        <w:t>A felhalmozási kiadásoknál a vállalt kötelezettségek a 4. sz. mellékletben foglaltak szerint  figyelembe vételre kerültek, ezen felül azonban a műszaki ágazat által szükségesnek ítélt feladatok, valamint az intézményhálózatban felmerült igények számba vételére  nem volt lehetőség saját forrás hiány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</w:rPr>
      </w:pPr>
      <w:r>
        <w:rPr>
          <w:b/>
          <w:bCs/>
          <w:i/>
          <w:iCs/>
          <w:u w:val="single"/>
        </w:rPr>
        <w:t>A III. változatban</w:t>
      </w:r>
      <w:r>
        <w:rPr>
          <w:bCs/>
          <w:iCs/>
        </w:rPr>
        <w:t xml:space="preserve">   a kiadások azonosak a II. változatban foglaltakkal, a céltartalék magasabb  900 millió Ft-tal, mivel 1,1 milliárd Ft az adóbevételek elmaradása esetére képzett tartalék. A hiány ebben az esetben 1.477,6 millió Ft-ra emelkedne. Az óvatos tervezés elve indokolná, hogy a bizonytalan bevétel ne szolgáljon biztos kiadás forrásául, azonban e változat elfogadása esetén lehetetlenné válna az éves kiadások minimális szinten történő megtervezése, illetve ezen összeg is csak működési hitellel lenne pótolható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A </w:t>
      </w:r>
      <w:r>
        <w:rPr/>
        <w:t>Pénzügyi lebonyolítás címen szereplő</w:t>
      </w:r>
      <w:r>
        <w:rPr>
          <w:b/>
          <w:bCs/>
          <w:i/>
          <w:iCs/>
        </w:rPr>
        <w:t xml:space="preserve"> működési támogatásokat</w:t>
      </w:r>
      <w:r>
        <w:rPr/>
        <w:t xml:space="preserve"> és egyéb</w:t>
      </w:r>
      <w:r>
        <w:rPr>
          <w:b/>
          <w:bCs/>
          <w:i/>
          <w:iCs/>
        </w:rPr>
        <w:t xml:space="preserve"> működési célú kiadások</w:t>
      </w:r>
      <w:r>
        <w:rPr/>
        <w:t xml:space="preserve"> javasolt mértékét az </w:t>
      </w:r>
      <w:r>
        <w:rPr>
          <w:b/>
          <w:bCs/>
          <w:i/>
          <w:iCs/>
        </w:rPr>
        <w:t xml:space="preserve">5. sz. melléklet tartalmazza. </w:t>
      </w:r>
      <w:r>
        <w:rPr/>
        <w:t xml:space="preserve">Ezeknél a tételeknél is két változatban mutatjuk be a kiadásokat. Az igényelt támogatási összegek mellett, több tételnél a megkötött több évre szóló szerződések rögzítik az infláció mértékének megfelelő díjemelést, ezt figyelembe véve terveztük a II. változat szerinti összegeket, ahol nincs kötelezettsége az emelésre az  önkormányzatnak, azoknál a tételeknél bázis szinten vagy annál alacsonyabb mértékben vettük figyelembe az összeg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nállóan gazdálkodó intézmények </w:t>
      </w:r>
      <w:r>
        <w:rPr>
          <w:b/>
          <w:bCs/>
          <w:i/>
          <w:iCs/>
        </w:rPr>
        <w:t>2009. évi intézményfinanszírozási összegének</w:t>
      </w:r>
      <w:r>
        <w:rPr/>
        <w:t xml:space="preserve"> meghatározásánál is két változatot készítettünk. Az I. változatnál azt az elvet követtük, hogy a 2008. évi számított – az eredeti költségvetésben végrehajtott támogatás- csökkentés előtti - mértéket  tekintettük 100 %-ra korrigált bázis előirányzatnak, ez  került csökkentésre  a 13. havi illetmény elmaradásához és a  dolgozói létszám zárolásokhoz kapcsolódó kiadási megtakarítások összegével, valamint ezt növelték azok a tételek, ami többletkiadást von maga után 2009. évben. A növelő tételek közül a fontosabbak: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8" w:leader="none"/>
        </w:tabs>
        <w:ind w:left="1128" w:hanging="360"/>
        <w:jc w:val="both"/>
        <w:rPr/>
      </w:pPr>
      <w:r>
        <w:rPr/>
        <w:t>a 2008. évi bérpolitikai intézkedésekből eredő kiadások szintre hozás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8" w:leader="none"/>
        </w:tabs>
        <w:ind w:left="1128" w:hanging="360"/>
        <w:jc w:val="both"/>
        <w:rPr/>
      </w:pPr>
      <w:r>
        <w:rPr/>
        <w:t xml:space="preserve">a szervezett gyermek- és diákétkeztetés   rezsi- és nyersanyag költségeinek szerződés szerinti növekedése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8" w:leader="none"/>
        </w:tabs>
        <w:ind w:left="1128" w:hanging="360"/>
        <w:jc w:val="both"/>
        <w:rPr/>
      </w:pPr>
      <w:r>
        <w:rPr/>
        <w:t>a dologi kiadásoknál ( elsősorban közüzemi díjak) a várható áremelések és az éves infláció hatása.</w:t>
      </w:r>
    </w:p>
    <w:p>
      <w:pPr>
        <w:pStyle w:val="Normal"/>
        <w:tabs>
          <w:tab w:val="clear" w:pos="708"/>
          <w:tab w:val="left" w:pos="1128" w:leader="none"/>
        </w:tabs>
        <w:ind w:left="7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finanszírozás számított  összege így  - elsősorban a 13. havi illetmény kivétele miatt – a 2008. évi eredeti előirányzatnál 78 millió Ft-tal kevesebb lenne.  A II. változatban a közgyűlés döntése alapján elvont 183.623 eFt-tal csökkentett összeg a kiinduló intézményfinanszírozási  bázis, ebben az esetben a növekmények és csökkentő tételek ugyanazok, mint az I. változatban, kivéve a létszámcsökkentések kiadást csökkentő hatását, hiszen a dolgozói létszámok csökkentésére az elvonás miatt került sor az  egyes intézményekben,  így tudták megtervezni a 2008. évi költségvetésüket. Ebben a változatban további  97 millió Ft megtakarítás érhető el az intézményfinanszírozásban.  A finanszírozás tételeit  részletesen a 6. számú melléklet tartalmazza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A céltartalékok között</w:t>
      </w:r>
      <w:r>
        <w:rPr/>
        <w:t xml:space="preserve"> - a 7. számú melléklet tartalmazza -  legnagyobb tétel a pedagógusok kiemelt munkavégzéséért járó kereset kiegészítése és a pedagógusok szakkönyvvásárlási támogatása. Ezeket az összegeket  pontos felmérés után évközi pótelőirányzatként juttatjuk el az  intézményekhez.</w:t>
      </w:r>
    </w:p>
    <w:p>
      <w:pPr>
        <w:pStyle w:val="Normal"/>
        <w:jc w:val="both"/>
        <w:rPr/>
      </w:pPr>
      <w:r>
        <w:rPr/>
        <w:t>A kötött felhasználású közoktatási és szociális célú támogatások céltartaléka közel azonos az előző évivel, mivel azonos  jogcímeken kapunk ilyen típusú állami hozzájárulásokat. Itt vettük figyelembe az ingyenes étkeztetéshez és a tanulói tankönyvvásárláshoz biztosított állami támogatásokat, ami szintén az év során a tényleges igénybevétel alapján kerül pótelőirányzatként az érintett intézményekhez.</w:t>
      </w:r>
    </w:p>
    <w:p>
      <w:pPr>
        <w:pStyle w:val="Normal"/>
        <w:jc w:val="both"/>
        <w:rPr/>
      </w:pPr>
      <w:r>
        <w:rPr/>
        <w:t>A gyermek, tanuló és ellátotti létszámok tényleges alakulása miatt szükséges az állami támogatások évközi lemondására is tartalékot képezni. Az évközben jelentkező  feladatokra, a jubileumi jutalmak terheinek mérséklésére, a zalaegerszegi I. osztályos tanulók ingyenes tankönyvellátására szintén javaslunk tartalékot képezni. Központi bérintézkedések a törvény-tervezet szerint nem várhatók, a központi költségvetésben szerepel központosított előirányzat az esetleges bérintézkedések kiadásaira, ez hasonlóan a 2008-as évhez pótelőirányzatként juthat el az önkormányzatokhoz. Új elem az ingyenes étkezés  Áfa kötelezettsége miatti tartalék és az adóbevételek elmaradása esetére képzett céltartalék, ami a koncepció III. változatában a legmagasabb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jövő évi költségvetés elkészítéséhez javasoljuk elfogadni kiinduló pontnak a koncepció II. változatát. A kiadások csökkentésére  további, a határozati javaslat egyes pontjaiban  megfogalmazott  intézkedéseket  szükséges megtenni, hogy a működési hiányt a legminimálisabbra lehessen mérsékelni a költségvetés elkészítésekor. A bevételek számba vételénél jelzett becsült adatok negatív irányba történő elmozdulása és a kockázati tényezők jelentősen módosíthatják jelen ismereteink szerint számolt összegeket. A költségvetés készítéséig várhatóan ezen adatok pontosan ismertek lesznek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zvegtrzs31"/>
        <w:rPr/>
      </w:pPr>
      <w:r>
        <w:rPr>
          <w:sz w:val="24"/>
          <w:szCs w:val="24"/>
        </w:rPr>
        <w:t xml:space="preserve">A felhalmozási célú kiadások tervezésénél  az önkormányzat mozgásterét behatárolja, hogy a felhalmozási célú bevételek a  megkezdett beruházások áthúzódó kiadásait, a közgyűlés  által elfogadott és benyújtott pályázatok önrészeit és a  felvett hitelek kamatait és törlesztő részleteit sem fedezik teljes egészében, már ehhez is 519 millió Ft  fejlesztési célú hitel felvételével kell számolni.   </w:t>
      </w:r>
    </w:p>
    <w:p>
      <w:pPr>
        <w:pStyle w:val="Szvegtrzs31"/>
        <w:rPr>
          <w:sz w:val="24"/>
          <w:szCs w:val="24"/>
        </w:rPr>
      </w:pPr>
      <w:r>
        <w:rPr>
          <w:sz w:val="24"/>
          <w:szCs w:val="24"/>
        </w:rPr>
        <w:t>Szükséges lenne az arányos városfejlesztéshez és új, kiírásra kerülő pályázati lehetőségek kihasználásához szükséges források biztosítása, azonban újabb hitelek felvételére már csak korlátozott mértékben van lehetősé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jc w:val="both"/>
        <w:rPr/>
      </w:pPr>
      <w:r>
        <w:rPr>
          <w:b w:val="false"/>
          <w:sz w:val="24"/>
          <w:szCs w:val="24"/>
        </w:rPr>
        <w:t>Az 1999. évi CXXI. tv. 37. § (4) bekezdése értelmében a g</w:t>
      </w:r>
      <w:r>
        <w:rPr>
          <w:b w:val="false"/>
          <w:bCs/>
          <w:sz w:val="24"/>
          <w:szCs w:val="24"/>
        </w:rPr>
        <w:t>azdasági előterjesztés esetén a helyi önkormányzat képviselő-testületéhez való benyújtása előtt meg kell kérni a helyi önkormányzat területén működő, érdekelt gazdasági érdek-képviseleti szervezet, valamint a gazdasági kamara véleményét. Az előterjesztés  a Zala Megyei Kereskedelmi és Iparkamara, valamint a Zala Megyei Kereskedelmi és Iparkamara zalaegerszegi Térségi Szervezete részére megküldésre került.</w:t>
      </w:r>
    </w:p>
    <w:p>
      <w:pPr>
        <w:pStyle w:val="Normal"/>
        <w:jc w:val="both"/>
        <w:rPr>
          <w:bCs/>
        </w:rPr>
      </w:pPr>
      <w:r>
        <w:rPr>
          <w:bCs/>
        </w:rPr>
        <w:t>A közalkalmazottak jogállásáról szóló 1992. évi XXXIII. sz. tv. 6.§ (3) bekezdése alapján az anyagot hét érdekképviselet részére  megküldtü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Cigány Kisebbségi Önkormányzat a 90/2008. számú határozatával az előterjesztéssel egyetért, elfogadásra ajánlja a közgyűlésnek azzal, hogy figyelemmel a közhasznú foglalkoztatás szabályainak változására (Kisebbségi önkormányzatok 2009. január 1-től nem részesülhetnek foglalkoztatás közhasznú támogatásában), kéri a közgyűlést, hogy a Cigány Kisebbségi Közösségi Ház Alapítvány  (CIKÖH) támogatását 300.000,- forintról 600.000,- forintra növelje  az adminisztratív feladatok ellátására, a munkabérek megelőlegezett fedezetére.  </w:t>
      </w:r>
    </w:p>
    <w:p>
      <w:pPr>
        <w:pStyle w:val="Normal"/>
        <w:jc w:val="both"/>
        <w:rPr>
          <w:i/>
          <w:i/>
        </w:rPr>
      </w:pPr>
      <w:r>
        <w:rPr>
          <w:i/>
        </w:rPr>
        <w:t>A támogatások felülvizsgálatát javasolja a határozati javaslat 3. pon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z előterjesztést valamennyi bizottság megtárgyalta és az alábbi határozatokat hozta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Pénzügyi Bizottság</w:t>
      </w:r>
      <w:r>
        <w:rPr/>
        <w:t xml:space="preserve"> a 99/2008. számú határozatával a 2009. évi költségvetési koncepció II. változatát javasolja elfogadásra a határozati javaslatokkal együtt. A Címzett adórészre vonatkozóan a határozati javaslat 4. pontjában foglalt arányok felülvizsgálatát célszerűnek tartja a bizottság (4 igen).  </w:t>
      </w:r>
    </w:p>
    <w:p>
      <w:pPr>
        <w:pStyle w:val="Normal"/>
        <w:jc w:val="both"/>
        <w:rPr>
          <w:i/>
          <w:i/>
        </w:rPr>
      </w:pPr>
      <w:r>
        <w:rPr>
          <w:i/>
        </w:rPr>
        <w:t>A Címzett adó felosztásában érdekelt bizottságok – az Oktatási és Ifjúsági Bizottság kivételével – az eddigi arányok megváltoztatására nem tettek javaslatot,  ezért  a határozati javaslat 4. pontját az eredeti formában terjesztem a közgyűlés elé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Kulturális és Idegenforgalmi Bizottság</w:t>
      </w:r>
      <w:r>
        <w:rPr>
          <w:i/>
        </w:rPr>
        <w:t xml:space="preserve"> </w:t>
      </w:r>
      <w:r>
        <w:rPr/>
        <w:t xml:space="preserve">a 112/2008. számú határozatával 7 igen 2 tartózkodás mellett javasolja, hogy a 2009. évre szóló költségvetési tervezet előirányzata ne csökkenjen nominális szinten a 2008. évi alá. Amennyiben mégis szükség van csökkentésre, úgy a kulturális ágazat ebben az esetben ne kerüljön hátrányos helyzetbe a többi ágazathoz képest. A Bizottság 5 igen, 4 tartózkodás mellett elfogadja az előterjesztést. </w:t>
      </w:r>
    </w:p>
    <w:p>
      <w:pPr>
        <w:pStyle w:val="Normal"/>
        <w:jc w:val="both"/>
        <w:rPr>
          <w:i/>
          <w:i/>
        </w:rPr>
      </w:pPr>
      <w:r>
        <w:rPr>
          <w:i/>
        </w:rPr>
        <w:t>A határozati javaslat 3. pontja valamennyi bizottságot egyformán érintő gazdaságossági intézkedések megtételére, a támogatotti kör felülvizsgálatára kéri fel, így a csökkentés is egységes elvek alapján történn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Műszaki Bizottság</w:t>
      </w:r>
      <w:r>
        <w:rPr/>
        <w:t xml:space="preserve"> a 178/2008. számú határozatával az előterjesztést megtárgyalta és 6 igen, 1 nem szavazattal és 1 tartózkodással a 2009. évi költségvetési koncepció II. változatát támogatta azzal, hogy a bizottság javasolja mintegy 200 millió forint szerepeltetését a költségvetési koncepcióban felújítási célokra, az összeg pontos mértékének pontosítására és a fedezet biztosítására kerüljön sor egyeztetésre.  </w:t>
      </w:r>
    </w:p>
    <w:p>
      <w:pPr>
        <w:pStyle w:val="Normal"/>
        <w:jc w:val="both"/>
        <w:rPr/>
      </w:pPr>
      <w:r>
        <w:rPr>
          <w:i/>
        </w:rPr>
        <w:t>A határozati javaslat kiegészült egy 6. ponttal, ami a felújítások szükségességét elismeri és fontosnak tartja a végleges költségvetésben indokolt és teljesíthető mértékű  tervezésé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Sportbizottság</w:t>
      </w:r>
      <w:r>
        <w:rPr/>
        <w:t xml:space="preserve"> a 71/2008. számú határozatával 9 igen egyhangú szavazattal tárgyalásra ajánlja a közgyűlésnek az előterjesztést. A Sportbizottság kezdeményezi, hogy a két nagy egyesülettel – ZTE FC és ZTE KK – történjen szerződésmódosítás  a végleges költségvetés elfogadásáig az inflációkövetés szüneteltetéséről. Az így felszabaduló összeg három ágazat: az oktatás, a kultúra és a sport között kerüljön felosztásra.</w:t>
      </w:r>
    </w:p>
    <w:p>
      <w:pPr>
        <w:pStyle w:val="Normal"/>
        <w:jc w:val="both"/>
        <w:rPr>
          <w:i/>
          <w:i/>
        </w:rPr>
      </w:pPr>
      <w:r>
        <w:rPr>
          <w:i/>
        </w:rPr>
        <w:t>A határozati javaslat kiegészült egy 7. ponttal, amiben kezdeményezi az önkormányzat a szerződések módosításá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Gazdasági Bizottság</w:t>
      </w:r>
      <w:r>
        <w:rPr/>
        <w:t xml:space="preserve"> a 256/2008. számú határozatával a határozati javaslat 1. pontját támogatja azzal a kiegészítéssel, hogy javasolja az önként vállalt feladatok felülvizsgálatát a kiadások csökkentése érdekében. (9 igen.) A bizottság a határozati javaslat 2.3.4.5. pontját 7 igen, 2 tartózkodással elfogadta. </w:t>
      </w:r>
    </w:p>
    <w:p>
      <w:pPr>
        <w:pStyle w:val="Normal"/>
        <w:jc w:val="both"/>
        <w:rPr/>
      </w:pPr>
      <w:r>
        <w:rPr>
          <w:i/>
        </w:rPr>
        <w:t xml:space="preserve">A bizottság javaslata a határozati javaslat 1. pontjába beépítésre került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z  </w:t>
      </w:r>
      <w:r>
        <w:rPr>
          <w:b/>
          <w:i/>
        </w:rPr>
        <w:t>Oktatási és Ifjúsági Bizottsága</w:t>
      </w:r>
      <w:r>
        <w:rPr/>
        <w:t xml:space="preserve"> 160/2008. sz. határozatával 8 igen szavazattal, 1 tartózkodás mellett támogatta a határozati javaslatban megfogalmazottakat, az előterjesztést közgyűlési tárgyalásra alkalmasnak találta.</w:t>
      </w:r>
    </w:p>
    <w:p>
      <w:pPr>
        <w:pStyle w:val="Normal"/>
        <w:ind w:firstLine="708"/>
        <w:jc w:val="both"/>
        <w:rPr/>
      </w:pPr>
      <w:r>
        <w:rPr/>
        <w:t>Javasolta továbbá, hogy:</w:t>
      </w:r>
    </w:p>
    <w:p>
      <w:pPr>
        <w:pStyle w:val="Normal"/>
        <w:numPr>
          <w:ilvl w:val="1"/>
          <w:numId w:val="7"/>
        </w:numPr>
        <w:suppressAutoHyphens w:val="false"/>
        <w:jc w:val="both"/>
        <w:rPr/>
      </w:pPr>
      <w:r>
        <w:rPr/>
        <w:t>a TISZK támogatása ne legyen nagyobb a 2008. évinél – csak szinten tartás legyen</w:t>
      </w:r>
    </w:p>
    <w:p>
      <w:pPr>
        <w:pStyle w:val="Normal"/>
        <w:numPr>
          <w:ilvl w:val="1"/>
          <w:numId w:val="7"/>
        </w:numPr>
        <w:suppressAutoHyphens w:val="false"/>
        <w:jc w:val="both"/>
        <w:rPr/>
      </w:pPr>
      <w:r>
        <w:rPr/>
        <w:t>felújításokra szükséges lenne legalább 50 millió forint átcsoportosítása, fedezetként megvizsgálandó a működési céltartalék</w:t>
      </w:r>
    </w:p>
    <w:p>
      <w:pPr>
        <w:pStyle w:val="Normal"/>
        <w:numPr>
          <w:ilvl w:val="1"/>
          <w:numId w:val="7"/>
        </w:numPr>
        <w:suppressAutoHyphens w:val="false"/>
        <w:jc w:val="both"/>
        <w:rPr/>
      </w:pPr>
      <w:r>
        <w:rPr/>
        <w:t>a végleges költségvetésben kerüljön be a támogatandók körébe a 2 újonnan alakult LSC is legalább 0,5-0,5 millió forintos támogatással</w:t>
      </w:r>
    </w:p>
    <w:p>
      <w:pPr>
        <w:pStyle w:val="Normal"/>
        <w:numPr>
          <w:ilvl w:val="1"/>
          <w:numId w:val="7"/>
        </w:numPr>
        <w:suppressAutoHyphens w:val="false"/>
        <w:jc w:val="both"/>
        <w:rPr>
          <w:b/>
          <w:b/>
        </w:rPr>
      </w:pPr>
      <w:r>
        <w:rPr/>
        <w:t>Zalai Közbiztonsági Egyesület támogatását javasolja 1,5 millió forintra, a Rendért Egyesületét pedig 2 millió forintra emelni. Forrásként megvizsgálandók a működési támogatások és az egyéb működési célú kiadások egyes sorai</w:t>
      </w:r>
    </w:p>
    <w:p>
      <w:pPr>
        <w:pStyle w:val="Normal"/>
        <w:numPr>
          <w:ilvl w:val="1"/>
          <w:numId w:val="7"/>
        </w:numPr>
        <w:suppressAutoHyphens w:val="false"/>
        <w:jc w:val="both"/>
        <w:rPr>
          <w:b/>
          <w:b/>
        </w:rPr>
      </w:pPr>
      <w:r>
        <w:rPr/>
        <w:t>a végleges költségvetésben kérjük, hogy az Oktatási és Ifjúsági Bizottság által korábban javasolt és az illetékes osztályokhoz eljuttatott felújítási, fejlesztési elképzelések megfelelő egyeztetés után beépüljenek</w:t>
      </w:r>
    </w:p>
    <w:p>
      <w:pPr>
        <w:pStyle w:val="Normal"/>
        <w:numPr>
          <w:ilvl w:val="1"/>
          <w:numId w:val="7"/>
        </w:numPr>
        <w:suppressAutoHyphens w:val="false"/>
        <w:jc w:val="both"/>
        <w:rPr>
          <w:b/>
          <w:b/>
        </w:rPr>
      </w:pPr>
      <w:r>
        <w:rPr/>
        <w:t>a címzett adórész ágazati felosztása arányainak felülvizsgálatát.</w:t>
      </w:r>
    </w:p>
    <w:p>
      <w:pPr>
        <w:pStyle w:val="Normal"/>
        <w:jc w:val="both"/>
        <w:rPr>
          <w:i/>
          <w:i/>
        </w:rPr>
      </w:pPr>
      <w:r>
        <w:rPr>
          <w:i/>
        </w:rPr>
        <w:t>A bizottság javaslatára a TISZK támogatása a 2008. évi mértékkel bekerült az oktatási-kulturális ágazat keretébe. A felújításokra a határozati javaslat kiegészült a  6. ponttal. A támogatások felülvizsgálatát a határozati javaslat 3. pontja előírja. A címzett adórész ágazatok közötti arányait – konkrét javaslat hiányában -  az eredeti 4. pont szerint, változatlan formában fenntartom. Az 5. sz. mellékletben szerepel a lakótelepi sport klubok támogatása, amely a bázis szintet meghaladó 2009. évi kiadással számol, tekintettel az LSC-k megnövekedett számár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Szociális, Lakás- és Egészségügyi Bizottság</w:t>
      </w:r>
      <w:r>
        <w:rPr/>
        <w:t xml:space="preserve"> a 155/2008. számú határozatával az előterjesztést közgyűlési tárgyalásra alkalmasnak tartja (7 igen, 2 tartózkodás mellet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a 261/2008. számú határozatával 6 igen szavazattal 2 tartózkodás mellett –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Nemzetközi és Esélyegyenlőségi Bizottság</w:t>
      </w:r>
      <w:r>
        <w:rPr/>
        <w:t xml:space="preserve"> a 72/2008. számú határozatával a 2009. évi költségvetési koncepciót – 2 igen szavazat és 3 tartózkodás mellett – nem támogatja.  A bizottság az előterjesztést egyhangúlag – 5 igen szavazattal – közgyűlési tárgyalásra alkalmasnak találj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z érdekképviseletek részéről észrevétel, javaslat nem érkezett, amennyiben a közgyűlésig érkezik ilyen, az a közgyűlésen kiosztásra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Határozati javaslat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709"/>
        <w:jc w:val="both"/>
        <w:rPr/>
      </w:pPr>
      <w:r>
        <w:rPr/>
        <w:t>1.)</w:t>
        <w:tab/>
        <w:t>Zalaegerszeg Megyei Jogú Város Közgyűlése a 2009. évi költségvetési   koncepcióját a bevételek és kiadások II. változatával fogadja el azzal, hogy a kiadások további csökkentése érdekében az önként vállalt feladatok felülvizsgálatával, a várható bevételek növelésével törekedni kell arra, hogy a végleges költségvetésben a hiány  a lehető legalacsonyabb mértékű legye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Határidő:</w:t>
      </w:r>
      <w:r>
        <w:rPr/>
        <w:t xml:space="preserve"> 2009. január 15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Felelős  :</w:t>
      </w:r>
      <w:r>
        <w:rPr/>
        <w:t xml:space="preserve"> Dr. Kovács Gábo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)</w:t>
        <w:tab/>
        <w:t>Zalaegerszeg Megyei Jogú Város Közgyűlése felkéri a jegyzőt a tervezési munka további koordinálására, a várható bevételek pontosítására, új bevételi források feltárására, valamint a  további egyeztetések lefolytatására, különös tekintettel az adóbevételekben rejlő kockázatokra.</w:t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</w:t>
      </w:r>
    </w:p>
    <w:p>
      <w:pPr>
        <w:pStyle w:val="Normal"/>
        <w:jc w:val="both"/>
        <w:rPr/>
      </w:pPr>
      <w:r>
        <w:rPr>
          <w:b/>
          <w:i/>
        </w:rPr>
        <w:t xml:space="preserve">           </w:t>
      </w:r>
      <w:r>
        <w:rPr>
          <w:b/>
          <w:i/>
        </w:rPr>
        <w:t>Határidő:</w:t>
      </w:r>
      <w:r>
        <w:rPr/>
        <w:t xml:space="preserve"> 2008. december 31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Felelős  :</w:t>
      </w:r>
      <w:r>
        <w:rPr/>
        <w:t xml:space="preserve">  Dr. Gyimesi Endre polgármester</w:t>
      </w:r>
    </w:p>
    <w:p>
      <w:pPr>
        <w:pStyle w:val="Normal"/>
        <w:jc w:val="both"/>
        <w:rPr/>
      </w:pPr>
      <w:r>
        <w:rPr/>
        <w:tab/>
        <w:tab/>
        <w:t xml:space="preserve">       Dr. Kovács Gábo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)   Az önkormányzat működési kiadásainak csökkentése érdekében felül kell vizsgálni a támogatásban részesülő civil szervezetek körét és ki kell alakítani a bizottságoknak a támogatási stratégiájukat úgy, hogy összességében a felosztható keretösszeg 10 %-kal csökkenthető legyen.</w:t>
      </w:r>
    </w:p>
    <w:p>
      <w:pPr>
        <w:pStyle w:val="Normal"/>
        <w:ind w:left="720" w:hanging="1080"/>
        <w:jc w:val="both"/>
        <w:rPr/>
      </w:pPr>
      <w:r>
        <w:rPr/>
        <w:t xml:space="preserve">              </w:t>
      </w:r>
      <w:r>
        <w:rPr/>
        <w:tab/>
      </w:r>
    </w:p>
    <w:p>
      <w:pPr>
        <w:pStyle w:val="Normal"/>
        <w:jc w:val="both"/>
        <w:rPr/>
      </w:pPr>
      <w:r>
        <w:rPr>
          <w:b/>
          <w:i/>
        </w:rPr>
        <w:t xml:space="preserve">          </w:t>
      </w:r>
      <w:r>
        <w:rPr>
          <w:b/>
          <w:i/>
        </w:rPr>
        <w:t>Határidő:</w:t>
      </w:r>
      <w:r>
        <w:rPr/>
        <w:t xml:space="preserve"> 2008. december 31.</w:t>
      </w:r>
    </w:p>
    <w:p>
      <w:pPr>
        <w:pStyle w:val="Normal"/>
        <w:jc w:val="both"/>
        <w:rPr/>
      </w:pPr>
      <w:r>
        <w:rPr>
          <w:b/>
          <w:i/>
        </w:rPr>
        <w:t xml:space="preserve">          </w:t>
      </w:r>
      <w:r>
        <w:rPr>
          <w:b/>
          <w:i/>
        </w:rPr>
        <w:t>Felelős  :</w:t>
      </w:r>
      <w:r>
        <w:rPr/>
        <w:t xml:space="preserve"> érintett bizottságok elnöke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4.) A címzett adórész 2009. évi mértékét az önkormányzati támogatások   csökkentésének mértékéhez hasonlóan  a 2008. évi  153 millió forintról 10 %-kal csökkenteni szükséges az eddigi ágazati arányok magtartása mell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  <w:i/>
        </w:rPr>
        <w:t>Határidő:</w:t>
      </w:r>
      <w:r>
        <w:rPr/>
        <w:t xml:space="preserve"> 2009. január 15.</w:t>
      </w:r>
    </w:p>
    <w:p>
      <w:pPr>
        <w:pStyle w:val="Normal"/>
        <w:jc w:val="both"/>
        <w:rPr/>
      </w:pPr>
      <w:r>
        <w:rPr>
          <w:b/>
          <w:i/>
        </w:rPr>
        <w:t xml:space="preserve">          </w:t>
      </w:r>
      <w:r>
        <w:rPr>
          <w:b/>
          <w:i/>
        </w:rPr>
        <w:t>Felelős  :</w:t>
      </w:r>
      <w:r>
        <w:rPr/>
        <w:t xml:space="preserve"> Dr. Gyimesi Endre polgármester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5.)  Felül kell vizsgálni azokat a 2008. évi költségvetésben szereplő elmaradt fejlesztési és    felújítási feladatokat, amelyekre eddig  kötelezettség vállalás nem történt. A felülvizsgálat során esetlegesen felszabaduló előirányzatokat a 2009. évben megvalósítandó  célokra kell átcsoportos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i/>
        </w:rPr>
        <w:t>Határidő:</w:t>
      </w:r>
      <w:r>
        <w:rPr/>
        <w:t xml:space="preserve"> 2008. december 20.</w:t>
      </w:r>
    </w:p>
    <w:p>
      <w:pPr>
        <w:pStyle w:val="Normal"/>
        <w:jc w:val="both"/>
        <w:rPr/>
      </w:pPr>
      <w:r>
        <w:rPr>
          <w:b/>
          <w:i/>
        </w:rPr>
        <w:t xml:space="preserve">         </w:t>
      </w:r>
      <w:r>
        <w:rPr>
          <w:b/>
          <w:i/>
        </w:rPr>
        <w:t>Felelős  :</w:t>
      </w:r>
      <w:r>
        <w:rPr/>
        <w:t xml:space="preserve"> Műszak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6.)   Az önkormányzat épületeinek állagmegóvása érdekében törekedni kell, hogy a 2009. évi költségvetés tartalmazzon előirányzatot az indokolt és legszükségesebb felújítási munkálatok elvégz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  <w:i/>
        </w:rPr>
        <w:t>Határidő:</w:t>
      </w:r>
      <w:r>
        <w:rPr/>
        <w:t xml:space="preserve"> 2009. január 15.</w:t>
      </w:r>
    </w:p>
    <w:p>
      <w:pPr>
        <w:pStyle w:val="Normal"/>
        <w:jc w:val="both"/>
        <w:rPr/>
      </w:pPr>
      <w:r>
        <w:rPr>
          <w:b/>
          <w:i/>
        </w:rPr>
        <w:t xml:space="preserve">          </w:t>
      </w:r>
      <w:r>
        <w:rPr>
          <w:b/>
          <w:i/>
        </w:rPr>
        <w:t>Felelős  :</w:t>
      </w:r>
      <w:r>
        <w:rPr/>
        <w:t xml:space="preserve"> Dr. Gyimesi Endre polgármester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7.)    A Közgyűlés felkéri a polgármestert, hogy a ZTE FC ZRt-vel és a ZTE KK Kft-vel kötött megállapodások módosítását kezdeményezze, - tekintettel az ágazati költségvetések kereteinek várható csökkentésére – hogy az Önkormányzatot a támogatások infláció követésének kötelezettsége ne terhelje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          </w:t>
      </w:r>
      <w:r>
        <w:rPr>
          <w:b/>
          <w:i/>
        </w:rPr>
        <w:t>Határidő:</w:t>
      </w:r>
      <w:r>
        <w:rPr/>
        <w:t xml:space="preserve"> 2009. június 30.</w:t>
      </w:r>
    </w:p>
    <w:p>
      <w:pPr>
        <w:pStyle w:val="Normal"/>
        <w:jc w:val="both"/>
        <w:rPr/>
      </w:pPr>
      <w:r>
        <w:rPr>
          <w:b/>
          <w:i/>
        </w:rPr>
        <w:t xml:space="preserve">          </w:t>
      </w:r>
      <w:r>
        <w:rPr>
          <w:b/>
          <w:i/>
        </w:rPr>
        <w:t>Felelős  :</w:t>
      </w:r>
      <w:r>
        <w:rPr/>
        <w:t xml:space="preserve"> Dr. Gyimesi Endre polgármester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8. november 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                                                                       </w:t>
      </w:r>
      <w:r>
        <w:rPr>
          <w:b/>
          <w:i/>
        </w:rPr>
        <w:t>Dr. Gyimesi  Endre sk.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                                                   </w:t>
      </w:r>
      <w:r>
        <w:rPr>
          <w:b/>
          <w:i/>
        </w:rPr>
        <w:t>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jc w:val="left"/>
        <w:rPr>
          <w:b/>
          <w:b/>
          <w:i/>
          <w:i/>
          <w:szCs w:val="24"/>
        </w:rPr>
      </w:pPr>
      <w:hyperlink r:id="rId4">
        <w:r>
          <w:rPr>
            <w:rStyle w:val="InternetLink"/>
            <w:b/>
            <w:i/>
            <w:szCs w:val="24"/>
          </w:rPr>
          <w:t>Mellékletek</w:t>
        </w:r>
      </w:hyperlink>
    </w:p>
    <w:p>
      <w:pPr>
        <w:pStyle w:val="Heading"/>
        <w:rPr>
          <w:b/>
          <w:b/>
          <w:i/>
          <w:i/>
          <w:szCs w:val="24"/>
        </w:rPr>
      </w:pPr>
      <w:r>
        <w:rPr>
          <w:b/>
          <w:i/>
          <w:szCs w:val="24"/>
        </w:rPr>
      </w:r>
      <w:r>
        <w:br w:type="page"/>
      </w:r>
    </w:p>
    <w:p>
      <w:pPr>
        <w:pStyle w:val="Heading"/>
        <w:rPr>
          <w:b/>
          <w:b/>
          <w:i/>
          <w:i/>
        </w:rPr>
      </w:pPr>
      <w:r>
        <w:rPr>
          <w:b/>
          <w:i/>
        </w:rPr>
        <w:t>KÖNYVVIZSGÁLÓI  VÉLEMÉNY</w:t>
      </w:r>
    </w:p>
    <w:p>
      <w:pPr>
        <w:pStyle w:val="Heading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08. november 20.-i ülésé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Tárgy</w:t>
      </w:r>
      <w:r>
        <w:rPr/>
        <w:t>: Zalaegerszeg Megyei Jogú Város 2009. évi költségvetési koncepciójának             vélemény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lamháztartásról szóló többször módosított 1992. évi XXXVIII. törvény, valamint az államháztartás működési rendjéről szóló többször módosított 217/1998.(XII.30.) Kormányrendelet előírásainak megfelelve a város  2008. I-III. negyedévi gazdálkodásról szóló tájékoztatójával egyidejűleg kerül előterjesztésre a 2009. évi költségvetési koncepció. A koncepció a 2009. évi központi költségvetés - több módosítást követő – jelenlegi tervezete, valamint a Magyar Államkincstártól kapott eddigi információk alapján került összeállításra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2009. évi költségvetési koncepcióját a helyben képződő bevételek, a várható állami hozzájárulások és támogatások, valamint a működési kiadások számbavételével, a vállalt kötelezettségek figyelembevételével állította össze. </w:t>
      </w:r>
    </w:p>
    <w:p>
      <w:pPr>
        <w:pStyle w:val="Normal"/>
        <w:jc w:val="both"/>
        <w:rPr/>
      </w:pPr>
      <w:r>
        <w:rPr/>
        <w:t>A koncepciót felülvizsgáltam a rendelkezésre bocsátott anyagok, információk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ncepció a bevételi és a kiadási előirányzatokat három változatban tartalmazza. A  bevételek és a kiadások főösszege az I. változatban 21.492.172 EFt, a II. változatban 19.821.406 E Ft, míg a III. változatban 20.721.406 EFt. Mindhárom</w:t>
      </w:r>
      <w:r>
        <w:rPr>
          <w:i/>
        </w:rPr>
        <w:t xml:space="preserve"> </w:t>
      </w:r>
      <w:r>
        <w:rPr/>
        <w:t>változat működési hiánnyal számol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i/>
        </w:rPr>
        <w:t xml:space="preserve">A tervezett működési  hiány az I. változatban 869.712 EFt, a II. változatban 577.560 E Ft, a III. változatban 1.477.560 EFt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felhalmozási céloknál a tervezett hiány az I. változatban 1.897.954 EFt, a II. és a III. változatban  519.340 EFt, mely valamennyi változatban fejlesztési célú hitelfelvétellel kerülne finanszírozásr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tervezett bevételekből</w:t>
      </w:r>
      <w:r>
        <w:rPr>
          <w:b/>
          <w:bCs/>
          <w:i/>
          <w:iCs/>
        </w:rPr>
        <w:t xml:space="preserve"> a működési célú bevételek </w:t>
      </w:r>
      <w:r>
        <w:rPr/>
        <w:t>tervezett összege mind a három változatnál azonos, eltérés a hiány nagyságrendjében, illetve a finanszírozásához tervezett hitelfelvétel összegében van.</w:t>
      </w:r>
    </w:p>
    <w:p>
      <w:pPr>
        <w:pStyle w:val="Normal"/>
        <w:jc w:val="both"/>
        <w:rPr/>
      </w:pPr>
      <w:r>
        <w:rPr/>
        <w:t xml:space="preserve">A költségvetési bevételeknél a normatív állami hozzájárulás és a normatív kötött felhasználású támogatások számbavétele a központi költségvetés utolsó módosító indítványa szerinti normatívák és mutatószámok, valamint a 2009. évi felmérésben szereplő  mutatók alapján történt. </w:t>
      </w:r>
    </w:p>
    <w:p>
      <w:pPr>
        <w:pStyle w:val="Normal"/>
        <w:jc w:val="both"/>
        <w:rPr/>
      </w:pPr>
      <w:r>
        <w:rPr/>
        <w:t>A személyi jövedelemadó bevétel tervezett növekménye 6,6%.</w:t>
      </w:r>
    </w:p>
    <w:p>
      <w:pPr>
        <w:pStyle w:val="Normal"/>
        <w:jc w:val="both"/>
        <w:rPr/>
      </w:pPr>
      <w:r>
        <w:rPr/>
        <w:t>Az illetékbevétel tervezett növekménye 21,2 %, a gépjárműadó bázis szinten tervezett.</w:t>
      </w:r>
    </w:p>
    <w:p>
      <w:pPr>
        <w:pStyle w:val="Normal"/>
        <w:jc w:val="both"/>
        <w:rPr/>
      </w:pPr>
      <w:r>
        <w:rPr/>
        <w:t xml:space="preserve">A 2009. évre prognosztizált állami hozzájárulás és megosztott bevétel 115.322 eFt-tal kevesebb a 2008. évi eredeti előirányzatnál. </w:t>
      </w:r>
    </w:p>
    <w:p>
      <w:pPr>
        <w:pStyle w:val="Normal"/>
        <w:jc w:val="both"/>
        <w:rPr/>
      </w:pPr>
      <w:r>
        <w:rPr/>
        <w:t xml:space="preserve">A működési célú bevételek között meghatározó nagyságrendű iparűzési adó bevétel 6,7 %-os növekedésével számol a koncepció valamennyi változata. </w:t>
      </w:r>
    </w:p>
    <w:p>
      <w:pPr>
        <w:pStyle w:val="Normal"/>
        <w:ind w:left="60" w:hanging="0"/>
        <w:jc w:val="both"/>
        <w:rPr/>
      </w:pPr>
      <w:r>
        <w:rPr/>
        <w:t>A működési célú bevételeknél a támogatások csökkenését a saját bevételek tervezett emelkedése részben  kiváltja, azonban a  működési hiány valamennyi változatban jelentős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  <w:i/>
          <w:iCs/>
        </w:rPr>
        <w:t>felhalmozási célú bevételek</w:t>
      </w:r>
      <w:r>
        <w:rPr/>
        <w:t xml:space="preserve"> - lakás alapon kívül - tervezett összege rendkívül alacsony, az előző évek kötelezettségvállalásaira sem nyújt fedezetet. </w:t>
      </w:r>
    </w:p>
    <w:p>
      <w:pPr>
        <w:pStyle w:val="Normal"/>
        <w:jc w:val="both"/>
        <w:rPr>
          <w:i/>
          <w:i/>
        </w:rPr>
      </w:pPr>
      <w:r>
        <w:rPr>
          <w:i/>
        </w:rPr>
        <w:t>Értékpapír eladásból bevétel már nem került tervezésre, mivel ilyen címen forrás nem áll rendelkezésre.</w:t>
      </w:r>
    </w:p>
    <w:p>
      <w:pPr>
        <w:pStyle w:val="Normal"/>
        <w:ind w:left="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tervezett kiadások</w:t>
      </w:r>
      <w:r>
        <w:rPr/>
        <w:t xml:space="preserve"> I. változata a működésben és a felhalmozásban az igényszintű kiadásokat  tartalmazza, a II. változat a jogszabályi kötelezettségekből adódó kiadásokkal, a feladat változásokból, az inflációból, továbbá közgyűlési döntésekből adódó többlet kiadásokkal számol. A III. változat a II. változattól annyiban tér el, hogy a működési célú céltartalék 900.000 EFt-tal nő, mivel az adóbevételek jelentősebb mértékű kiesését valószínűsí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űködési céltartalék a koncepció I. és II. változatában 504.600 E Ft, az intézmények évközi pótelőirányzataira, a kötött felhasználású támogatásokra képzett tartalékot tartalmazza, valamint 200.000 E Ft-ot tartalékol a helyi adó bevételek elmaradására. A III. változat céltartaléka ez utóbbi célra további 900.000 E Ft-ot tartalékol.</w:t>
      </w:r>
    </w:p>
    <w:p>
      <w:pPr>
        <w:pStyle w:val="Normal"/>
        <w:jc w:val="both"/>
        <w:rPr/>
      </w:pPr>
      <w:r>
        <w:rPr/>
        <w:t>Az általános tartalék szintén működési célra, 5.000 E Ft  összegben került tervezésre, mértéke nem meghatározó.</w:t>
      </w:r>
    </w:p>
    <w:p>
      <w:pPr>
        <w:pStyle w:val="Normal"/>
        <w:jc w:val="both"/>
        <w:rPr/>
      </w:pPr>
      <w:r>
        <w:rPr/>
        <w:t>A felhalmozási célú kiadások között felújításra 63.737 E Ft céltartalék került tervezésre, összege rendkívül alacson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 xml:space="preserve">Az </w:t>
      </w:r>
      <w:r>
        <w:rPr>
          <w:b/>
          <w:bCs/>
          <w:i/>
          <w:iCs/>
        </w:rPr>
        <w:t>intézményfinanszírozás</w:t>
      </w:r>
      <w:r>
        <w:rPr/>
        <w:t xml:space="preserve"> 2009. évi összege az I. változatban a 2008. évi bázis előirányzatra épül, amit az intézmények várható többletkiadásai növelnek, a 13. havi illetmény elmaradás és a létszám zárolás kihatása azonban csökkent. A  II. és a III. változatban az intézményfinanszírozás 2009. évi összege a 2008. évi bázis előirányzat Közgyűlési döntés  alapján csökkentett, 2008. évi eredeti előirányzat szerinti intézményfinanszírozási összegére épül, amit az intézmények várható többletkiadásai növelnek, a 13. havi illetmény elmaradás csökkent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>
          <w:i/>
        </w:rPr>
        <w:t>Megállapítható, hogy a 2009. évi költségvetési koncepció a jogszabályi</w:t>
      </w:r>
      <w:r>
        <w:rPr/>
        <w:t xml:space="preserve"> </w:t>
      </w:r>
      <w:r>
        <w:rPr>
          <w:i/>
        </w:rPr>
        <w:t>előírásoknak, a központi költségvetés tervezetének megfelelően, várható adatok alapján került összeállításra. A korábbi évekhez viszonyítva – tekintettel a gazdasági környezetre – lényegesen több  bizonytalan tételt tartalmaz. A meghatározó bevételek közül a helyi iparűzési adó bevétel az adóalanyok gazdálkodási nehézségei miatt jelentősen csökkenhet, azonban a gazdasági visszaesés várhatóan a gépjárműadó és az illeték bevételeknél is érzékelhető lesz.</w:t>
      </w:r>
    </w:p>
    <w:p>
      <w:pPr>
        <w:pStyle w:val="Normal"/>
        <w:ind w:left="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60" w:hanging="0"/>
        <w:jc w:val="both"/>
        <w:rPr>
          <w:i/>
          <w:i/>
        </w:rPr>
      </w:pPr>
      <w:r>
        <w:rPr>
          <w:i/>
        </w:rPr>
        <w:t>A város közgyűlési határozataiban 2009. évre 1.254.188 E Ft kötelezettséget vállalt, mely jelentős részben külső forrásból finanszírozható.</w:t>
      </w:r>
    </w:p>
    <w:p>
      <w:pPr>
        <w:pStyle w:val="Normal"/>
        <w:ind w:left="60" w:hanging="0"/>
        <w:jc w:val="both"/>
        <w:rPr>
          <w:i/>
          <w:i/>
        </w:rPr>
      </w:pPr>
      <w:r>
        <w:rPr>
          <w:i/>
        </w:rPr>
        <w:t>A 2010. és az azt követő évek  kötelezettségvállalása 4.449.927 E Ft.</w:t>
      </w:r>
    </w:p>
    <w:p>
      <w:pPr>
        <w:pStyle w:val="Normal"/>
        <w:ind w:left="60" w:hanging="0"/>
        <w:jc w:val="both"/>
        <w:rPr>
          <w:i/>
          <w:i/>
        </w:rPr>
      </w:pPr>
      <w:r>
        <w:rPr>
          <w:i/>
        </w:rPr>
        <w:t>Ezen kötelezettségvállalásokhoz a forrást folyamatosan biztosítani kell.</w:t>
      </w:r>
    </w:p>
    <w:p>
      <w:pPr>
        <w:pStyle w:val="Normal"/>
        <w:ind w:left="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60" w:hanging="0"/>
        <w:jc w:val="both"/>
        <w:rPr/>
      </w:pPr>
      <w:r>
        <w:rPr/>
        <w:t>A koncepció változatok közül az I. alternatíva nem finanszírozható, a működésben és a felhalmozásban egyaránt olyan mértékű hiányt tartalmaz, mely a meglevő kötelezettségek mellett nem vállalható.</w:t>
      </w:r>
    </w:p>
    <w:p>
      <w:pPr>
        <w:pStyle w:val="Normal"/>
        <w:ind w:left="60" w:hanging="0"/>
        <w:jc w:val="both"/>
        <w:rPr/>
      </w:pPr>
      <w:r>
        <w:rPr/>
        <w:t>A koncepció III. változata nagy mértékű gazdasági visszaeséssel számol, ami a helyi iparűzési adó bevétel harmadának kiesését is jelenthetné. Ennek bekövetkezése szintén súlyos finanszírozási problémákat okozna.</w:t>
      </w:r>
    </w:p>
    <w:p>
      <w:pPr>
        <w:pStyle w:val="Normal"/>
        <w:ind w:left="60" w:hanging="0"/>
        <w:jc w:val="both"/>
        <w:rPr>
          <w:i/>
          <w:i/>
          <w:iCs/>
        </w:rPr>
      </w:pPr>
      <w:r>
        <w:rPr>
          <w:i/>
          <w:iCs/>
        </w:rPr>
        <w:t xml:space="preserve">A város következő évi költségvetését a kidolgozott koncepció változatok közül megítélésem szerint  a működési hiány alacsonyabb összege miatt a II. változat alapján célszerű elkészíteni. </w:t>
      </w:r>
    </w:p>
    <w:p>
      <w:pPr>
        <w:pStyle w:val="Normal"/>
        <w:ind w:left="60" w:hanging="0"/>
        <w:jc w:val="both"/>
        <w:rPr/>
      </w:pPr>
      <w:r>
        <w:rPr/>
        <w:t>A határozati javaslatban megfogalmazott feladatokkal egyetértve,  a jövő évi költségvetés összeállításakor javaslom az alábbiak szem előtt tartását: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helyi iparűzési adó, a gépjárműadó és az illeték bevétel tervezett összegét a 2008. évi várható teljesítési adatok alapján  kell vizsgál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működés hiánya a korábbi évek átszervezési és költségtakarékossági intézkedései ellenére is tartósan fennál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működés hiányát a kiadások csökkentésével, az önként vállalt feladatok áttekintésével csökkenteni kel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z esetlegesen képződő többlet bevételeket a működési hiány csökkentésére kell felhasznál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z adósságszolgálat jelentős, a fejlesztési források beszűkültek, a gazdasági környezet, a központi költségvetés labilis, így további kötelezettség vállalás nem célszerű.</w:t>
      </w:r>
    </w:p>
    <w:p>
      <w:pPr>
        <w:pStyle w:val="Normal"/>
        <w:jc w:val="both"/>
        <w:rPr/>
      </w:pPr>
      <w:r>
        <w:rPr/>
      </w:r>
    </w:p>
    <w:p>
      <w:pPr>
        <w:pStyle w:val="Szvegtrzs21"/>
        <w:rPr/>
      </w:pPr>
      <w:r>
        <w:rPr/>
        <w:t>A  fentiek figyelembevételével a 2009. évi költségvetést koncepció II.  változata alapján javaslom összeáll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8-11-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Szijártóné Gorza Klára sk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bejegyzett könyvvizsgáló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ymbolMT">
    <w:charset w:val="ee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5">
    <w:lvl w:ilvl="0">
      <w:start w:val="14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StarSymbol" w:hAnsi="StarSymbol" w:cs="StarSymbol" w:hint="default"/>
      </w:rPr>
    </w:lvl>
  </w:abstractNum>
  <w:abstractNum w:abstractNumId="6">
    <w:lvl w:ilvl="0">
      <w:start w:val="14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StarSymbol;Arial Unicode MS" w:hAnsi="StarSymbol;Arial Unicode MS" w:cs="StarSymbol;Arial Unicode M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Bekezdsalapbettpusa">
    <w:name w:val="WW-Bekezdés alapbetűtípusa"/>
    <w:qFormat/>
    <w:rPr/>
  </w:style>
  <w:style w:type="character" w:styleId="PageNumber">
    <w:name w:val="Page Number"/>
    <w:basedOn w:val="WW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zvegtrzs31">
    <w:name w:val="Szövegtörzs 31"/>
    <w:basedOn w:val="Normal"/>
    <w:qFormat/>
    <w:pPr>
      <w:jc w:val="both"/>
    </w:pPr>
    <w:rPr>
      <w:b/>
      <w:i/>
      <w:sz w:val="26"/>
      <w:szCs w:val="20"/>
    </w:rPr>
  </w:style>
  <w:style w:type="paragraph" w:styleId="Szvegtrzs21">
    <w:name w:val="Szövegtörzs 21"/>
    <w:basedOn w:val="Normal"/>
    <w:qFormat/>
    <w:pPr>
      <w:jc w:val="center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/>
    </w:rPr>
  </w:style>
  <w:style w:type="paragraph" w:styleId="CharCharCharChar1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CharCharCharCharCharCharChar">
    <w:name w:val=" Char Char Char Char Char Char Char"/>
    <w:basedOn w:val="Normal"/>
    <w:qFormat/>
    <w:pPr>
      <w:suppressAutoHyphens w:val="false"/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alaegerszeg.hu/up/kozgyulesek/08_11_20/13_mell.xl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8:17:00Z</dcterms:created>
  <dc:creator>Felhasználó</dc:creator>
  <dc:description/>
  <cp:keywords/>
  <dc:language>en-US</dc:language>
  <cp:lastModifiedBy>Takács Ferenc</cp:lastModifiedBy>
  <cp:lastPrinted>2008-11-14T08:59:00Z</cp:lastPrinted>
  <dcterms:modified xsi:type="dcterms:W3CDTF">2008-11-14T22:26:00Z</dcterms:modified>
  <cp:revision>56</cp:revision>
  <dc:subject/>
  <dc:title>A központosított előirányzatok között a helyi kisebbségi önkormányzatok működésének általános támogatása a 2004</dc:title>
</cp:coreProperties>
</file>