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Email: alpm@zalaegerszeg.h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08. november 20- 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jékoztató a városi csapadékvíz-elvezető rendszer rekonstrukciójának középtávú programja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mbi Lajos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egedűs Katalin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kos Zoltán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zsy Andrea sk.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4678" w:hanging="467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</w:tbl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özgyűlésünk 2005. november 17-i ülésén fogadta el a városi csapadékvíz elvezető rendszer rekonstrukciójának középtávú programját. ZMJVK 309/2005. sz. határozata szerint a középtávú program teljesítéséről évente, a költségvetési koncepció elkészítéséig a közgyűlés elé beszámoló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5-től 2015-ig terjedő programban meghatározott célok megvalósításának mindenkor korlátot szabnak a város éves költségvetésében ezekre a célokra meghatározott előirányzatok. Sajnos a város pénzügyi helyzetéből adódóan egyre kevesebb pénzeszközt tud a csapadékvíz elvezetés rekonstrukciójára, fejlesztésére fordítani, ezért az Önkormányzat EU-s, valamint állami források megpályázásával próbálja az ezekhez szükséges forrásokat megterem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7. év végén regionális programot hirdettek meg, mely lehetőséget adott belterületi vízrendezéssel kapcsolatos pályázatok benyújtására. A tervezett program a városon belül olyan alapvető vízelvezető rendszereket érint, melyek egyrészt kapacitás szempontjából, másrészt műszaki állapot miatt alapvető fontosságú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ért ez év márciusában pályázatot nyújtottunk be a Nyugat-dunántúli Operatív Program keretében (NyDROP) meghirdetett, „Helyi környezetvédelmi infrastruktúra és szolgáltatások fejlesztése</w:t>
      </w:r>
      <w:r>
        <w:rPr>
          <w:rFonts w:cs="Times New Roman" w:ascii="Times New Roman" w:hAnsi="Times New Roman"/>
          <w:bCs/>
          <w:szCs w:val="24"/>
        </w:rPr>
        <w:t xml:space="preserve">” című pályázatra a </w:t>
      </w:r>
      <w:r>
        <w:rPr>
          <w:rFonts w:cs="Times New Roman" w:ascii="Times New Roman" w:hAnsi="Times New Roman"/>
          <w:szCs w:val="24"/>
        </w:rPr>
        <w:t>„Zala jobb parti városrész csapadékvíz-elvezető hálózat rekonstrukciója, fejlesztése” (I. ütem) fejlesztési célra, mely a Vizslaréti árok torkolati szakaszának korrekcióját (729 fm), valamint a Hoffhalter u. – Gorkíj u. – Göcseji u.-i csapadékcsatorna szakasz (262 fm) felbővítését tenné lehetőv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éptávú programba illeszkedően továbbá pályázatot nyújtottunk be a jelenleg Kohéziós Alap támogatással folyó Zalaegerszeg és agglomerációja szennyvízelvezetés és –kezelés projekt 2. ütemébe betervezett alábbi csapadékcsatorna fejlesztések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20"/>
      </w:tblGrid>
      <w:tr>
        <w:trPr>
          <w:trHeight w:val="25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elvárosi részen hiányzó csapadékcsatornák épí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kai M. u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Jókai u. 2.-től  - a Virág Benedek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atsányi J. u.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Dózsa Gy. U.-tól a Jókai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üspöki G.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üspöki G. u. 17.-től  - a Dózsa Gy. U.-ig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ntér M. u.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rág B. u. és a Batsányi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kes K. u. és a Püspöki G.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alszegett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endes u. és a Köztársaság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faludy S.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Vizslaparki u.-tól a Mártírok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íp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középső részén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ötvös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rtírok u. és az Ady E.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t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hiányzó szakaszai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nyök u.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hiányzó szakaszai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Ady u.- Botffy u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Botffy u.-tól a Göcseji útig, ill. a Botffy u. elej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ncsics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y u.-tól a Dél Hercegnője t.ház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kö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teljes hossza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latán sor vízelveze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ck J. út - Platán so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lumúzeum u.-tól a Gasparich útig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án so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sparich úttól a Dózsa Gy. útig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ózsa Gy. úttól a Vizslaréti árok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1574 fm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gerszeghegyi út csapadékcsatorna épí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sparich út - Egerszeghegyi út csap. csat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ndorhegyi úttól a Rózsafa u.-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1858 fm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ecsali út csapadékcsatorna építése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ecsali út csapadékcsatorna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A 24437 hrsz.ú ingatlantól a Becsali út 59. sz.-ú ingatlan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842 f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DROP -os pályázatról várhatóan novemberben, a Kohéziós Alap pályázatról pedig jövő év elején születik dönt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éptávú programban 2007. évre meghatározott céloknak az éves költségvetésben lévő előirányzatok figyelembevételével történt megvalósításáról az 1. sz.-ú melléklet ad tájékozta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Összefoglalva elmondható, hogy a középtávú program első három évében tervezett fejlesztések, felújítások egy része megvalósult. A szükséges előkészítő munkákra, valamint a kisebb fejlesztésekre, felújításokra a közgyűlés biztosította a pénzügyi előirányzatot. A nagyobb fejlesztések esetében az időközben állandóan változó pályázati környezet miatt bizonyos rugalmasságot kell tanúsítanunk, és a külső források nagyobb mértékű bevonásával igyekszünk megvalósítani céljainka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űszaki Bizottság:</w:t>
      </w:r>
    </w:p>
    <w:p>
      <w:pPr>
        <w:pStyle w:val="Normal"/>
        <w:ind w:left="1136" w:right="1138" w:hanging="0"/>
        <w:rPr/>
      </w:pPr>
      <w:r>
        <w:rPr>
          <w:rFonts w:cs="Times New Roman" w:ascii="Times New Roman" w:hAnsi="Times New Roman"/>
          <w:bCs/>
          <w:szCs w:val="24"/>
          <w:u w:val="single"/>
        </w:rPr>
        <w:t>183/2008. sz. határozat:</w:t>
      </w:r>
    </w:p>
    <w:p>
      <w:pPr>
        <w:pStyle w:val="Normal"/>
        <w:ind w:left="113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Műszaki Bizottság az előterjesztést megtárgyalta és 8 igen egyhangú szavazattal a tájékoztatót közgyűlési tárgyalásra alkalmasnak tartja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Cs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Cs w:val="24"/>
          <w:u w:val="single"/>
        </w:rPr>
        <w:t>291/2008. számú határozat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Cs w:val="24"/>
        </w:rPr>
        <w:tab/>
        <w:t xml:space="preserve"> A Gazdasági Bizottság a tájékoztatót 9 igen szavazattal tudomásul vette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  <w:t>116/2008. számú határozat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Pénzügyi Bizottság az előterjesztést 3 igen szavazattal tárgyalásra alkalmasnak tart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előterjesztés leadásáig a </w:t>
      </w:r>
      <w:r>
        <w:rPr>
          <w:rFonts w:cs="Times New Roman" w:ascii="Times New Roman" w:hAnsi="Times New Roman"/>
          <w:b/>
          <w:bCs/>
          <w:szCs w:val="24"/>
        </w:rPr>
        <w:t>Településrészi Önkormányzatok</w:t>
      </w:r>
      <w:r>
        <w:rPr>
          <w:rFonts w:cs="Times New Roman" w:ascii="Times New Roman" w:hAnsi="Times New Roman"/>
          <w:bCs/>
          <w:szCs w:val="24"/>
        </w:rPr>
        <w:t xml:space="preserve"> részéről észrevétel nem történ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08. november 12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3070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mbi Lajos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1. sz. melléklet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/tmp/in/input.doc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26" w:leader="none"/>
      </w:tabs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8_11_20/17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Hegedus</dc:creator>
  <dc:description/>
  <cp:keywords/>
  <dc:language>en-US</dc:language>
  <cp:lastModifiedBy>Takács Ferenc</cp:lastModifiedBy>
  <cp:lastPrinted>2008-11-13T15:38:00Z</cp:lastPrinted>
  <dcterms:modified xsi:type="dcterms:W3CDTF">2008-11-14T22:28:00Z</dcterms:modified>
  <cp:revision>8</cp:revision>
  <dc:subject/>
  <dc:title> </dc:title>
</cp:coreProperties>
</file>