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november 20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Zalaegerszeg Város Tiszteletbeli Polgára cím adomány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13 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TextBodyIndent"/>
        <w:ind w:left="0" w:right="168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Az Ügyrendi, Jogi és Vagyonnyilatkozatot Ellenőrző Bizottság </w:t>
      </w:r>
      <w:r>
        <w:rPr>
          <w:b/>
          <w:u w:val="single"/>
        </w:rPr>
        <w:t xml:space="preserve">260/2008. </w:t>
      </w:r>
      <w:r>
        <w:rPr>
          <w:b/>
        </w:rPr>
        <w:t xml:space="preserve">sz. határozatában </w:t>
      </w: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z alábbi személyek részére Zalaegerszeg Város „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udwig Lajos Gerencsé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74 Eisenberg an der Pinka-Weinberg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ó Em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rianu utca 20. 16-os lakrész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a Piros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ák tere 33. II. em. 33. lakrész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eza Il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anna, Malom utca 32/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Áron Erzséb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Tudor 17/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tályos András Lászl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a u.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iszár Anna Adrien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a u.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asz Lászl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Muncii nr. 2/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ernáczki Csaba An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imóza u. 3. 23. lakrész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őcs Sánd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. 1. Decemberie 1918. nr. 196. ap. 29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prián Irin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udzsir u. 11. 7. ajt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bos Iboly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a u. 19B/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övérfi Emes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a u. 7A/1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dec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 november 1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>
          <w:i/>
          <w:i/>
          <w:szCs w:val="24"/>
        </w:rPr>
      </w:pPr>
      <w:r>
        <w:rPr>
          <w:i/>
          <w:szCs w:val="24"/>
        </w:rPr>
        <w:t>Dr. Gyimesi Endre sk.</w:t>
      </w:r>
    </w:p>
    <w:p>
      <w:pPr>
        <w:pStyle w:val="Normal"/>
        <w:ind w:left="63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253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jánl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udwig Lajos Gerencsé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74 Eisenberg an der Pinka-Weinberg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s Mária Magdo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ó Emm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rianu utca 20. 16-os lakrés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a Piros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ák tere 33. II. em. 33. lakrés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eza Il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anna, Malom utca 32/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Áron Erzséb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Tudor 17/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tályos András Lászl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a u. 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ntek Gyu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iszár Anna Adrien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a u. 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ntek Gyu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asz Lászl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Muncii nr. 2/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ernáczki Csaba An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imóza u. 3. 23. lakrés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őcs Sánd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. 1. Decemberie 1918. 196/2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prián Irin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udzsir u. 11. 7. ajt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bos Ibol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a u. 19B/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övérfi Em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a u. 7A/1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8:00Z</dcterms:created>
  <dc:creator>Felhasználó</dc:creator>
  <dc:description/>
  <cp:keywords/>
  <dc:language>en-US</dc:language>
  <cp:lastModifiedBy>Admin</cp:lastModifiedBy>
  <cp:lastPrinted>2008-11-12T15:02:00Z</cp:lastPrinted>
  <dcterms:modified xsi:type="dcterms:W3CDTF">2008-11-12T14:48:00Z</dcterms:modified>
  <cp:revision>3</cp:revision>
  <dc:subject/>
  <dc:title> </dc:title>
</cp:coreProperties>
</file>