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ISKOLA SZERVEZETI ÉS IRÁNYÍTÁSI RENDSZ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iskola vezetési modell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46750" cy="5057775"/>
                <wp:effectExtent l="0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5057640"/>
                          <a:chOff x="0" y="0"/>
                          <a:chExt cx="5746680" cy="505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6680" cy="50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000" y="43200"/>
                            <a:ext cx="126360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iákönkormány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720" y="43200"/>
                            <a:ext cx="68832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.M.S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11000" y="2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9720" y="43200"/>
                            <a:ext cx="80460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00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8480" y="43200"/>
                            <a:ext cx="57528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.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7760" y="2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4520" y="43200"/>
                            <a:ext cx="114948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3800" y="2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3760" y="1838880"/>
                            <a:ext cx="804600" cy="358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skola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86960" y="18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1357560"/>
                            <a:ext cx="137916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 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1357560"/>
                            <a:ext cx="1147320" cy="36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 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1280" y="135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8520" y="135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6840" y="1378440"/>
                            <a:ext cx="114948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70680" y="137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2758320"/>
                            <a:ext cx="103572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.G.R.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8800" y="27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8440" y="2758320"/>
                            <a:ext cx="103572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. k.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1 – 4. o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6840" y="27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7240" y="2758320"/>
                            <a:ext cx="103572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. k.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– 8. 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74560" y="27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7080" y="2758320"/>
                            <a:ext cx="137844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. k.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peciális  Szakisko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96840" y="27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3040" y="20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20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880" y="3676680"/>
                            <a:ext cx="1263600" cy="68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sztálytaní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apközis nevel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jlesztő pedag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ogopéd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5400" y="36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0" y="3676680"/>
                            <a:ext cx="1263600" cy="68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tanár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apközis nevel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nyvtár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3676680"/>
                            <a:ext cx="1263600" cy="57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tanár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oktató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676680"/>
                            <a:ext cx="91944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fjú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édel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0400" y="2987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760" y="390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4560" y="36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53360" y="36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3600" y="4710960"/>
                            <a:ext cx="126360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ermekfelügyel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4710960"/>
                            <a:ext cx="12636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ermekfelügyel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0" y="4597560"/>
                            <a:ext cx="126360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chnikai dolgoz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746680" y="482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6120" y="471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5280" y="471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5pt;height:398.25pt" coordorigin="0,0" coordsize="9050,7965">
                <v:rect id="shape_0" stroked="f" o:allowincell="f" style="position:absolute;left:0;top:0;width:9049;height:79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4;top:68;width:1989;height:6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iákönkormány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8;top:68;width:1083;height:6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.M.S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37;top:3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84;top:68;width:1266;height:6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22;top:3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93;top:68;width:905;height:6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.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92;top:3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62;top:68;width:1809;height:6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szerve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61;top:3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39;top:2896;width:1266;height:5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skolatitká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74;top:28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6;top:2138;width:2171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 helyet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2;top:2138;width:1806;height:5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 helyet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13;top:2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55;top:2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39;top:2171;width:1809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43;top:21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4;top:4344;width:1630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.G.R. 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9;top:43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1;top:4344;width:1630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. k.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1 – 4. o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87;top:43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42;top:4344;width:1630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. k.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– 8. 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57;top:43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53;top:4344;width:2170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. k.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peciális  Szakisk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39;top:43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38;top:31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7;top:31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89;top:5790;width:1989;height:10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sztálytanító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apközis nevelő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jlesztő pedagó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ogopéd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85;top:57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61;top:5790;width:1989;height:10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tanár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apközis nevelő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nyvtár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2;top:5790;width:1989;height:9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tanár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ok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790;width:1447;height:7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fjú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édel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3;top:470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;top:615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7;top:57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28;top:57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90;top:7419;width:1989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ermekfelügyel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7419;width:1989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ermekfelügyel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8;top:7240;width:1989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ügyinté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chnikai dolgozó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50;top:76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86;top:74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8;top:74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46115" cy="5059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45960" cy="505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8.4pt;width:452.4pt;height:398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6:00Z</dcterms:created>
  <dc:creator>xy</dc:creator>
  <dc:description/>
  <dc:language>en-US</dc:language>
  <cp:lastModifiedBy>Békeligeti Általános Iskola</cp:lastModifiedBy>
  <cp:lastPrinted>2004-11-16T09:25:00Z</cp:lastPrinted>
  <dcterms:modified xsi:type="dcterms:W3CDTF">2004-11-16T08:26:00Z</dcterms:modified>
  <cp:revision>2</cp:revision>
  <dc:subject/>
  <dc:title>2</dc:title>
</cp:coreProperties>
</file>