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6sz.mellékle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éke Ligeti Általános Iskola és Speciális Szakiskola</w:t>
      </w:r>
    </w:p>
    <w:p>
      <w:pPr>
        <w:pStyle w:val="Normal"/>
        <w:ind w:left="708" w:firstLine="708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ÜGYREND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6. jan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Igazgat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Béke Ligeti Általános Iskola és Speciális Szakiskola (továbbiakban Intézmény) gazdálkodással összefüggő feladatait a számvitelről szóló, módosított 2000. évi C. törvény és az államháztartás szervezetei beszámolási és könyvvezetési kötelezettségének sajátosságairól szóló, módosított 249/2000. (XII.24.) Korm.sz. rendelet, valamint az Iskola Szervezeti és Működési Szabályzat előírásait figyelembe véve a következők szerint határozom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Az Ügyrend célja, tartal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 célja, hogy a gazdasági szervezeten belül tevékenységi körönként meghatározza a vezetők és beosztottak gazdálkodással összefüggő feladatait, továbbá működési rendjét, az egyes folyamatok lebonyolításának mód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 gazdasági szervezet által ellátandó pénzügyi-gazdálkodási felad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Költségvetési tervez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Előirányzat-felhasználás, mód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3. Vagyon hasznosítás, haszn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Üzemeltetés, fenntartás, működtetés, beruhá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Munkaerő-gazdálko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Pénzkeze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Könyvvezetés és beszámolási kötelezettség, adatszolgált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vezetők és más dolgozók feladat-, hatás- és jogkö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Belső ellenőrz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Heading4"/>
        <w:rPr>
          <w:b/>
          <w:b/>
          <w:i w:val="false"/>
          <w:i w:val="false"/>
        </w:rPr>
      </w:pPr>
      <w:r>
        <w:rPr>
          <w:b/>
          <w:i w:val="false"/>
        </w:rPr>
        <w:t>A gazdasági szervezet által ellátandó pénzügyi-gazdálkodási feladat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1. Tervez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szervezet ellátja a költségvetési tervezéssel kapcsolatos feladat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ltségvetési tervezés keretén belül gondoskod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- a költségvetési koncepció elkészítéséről,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a tervezéssel kapcsolatos dokumentációk elkülönített gyűjtéséről,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a tervezéssel kapcsolatos értekezleteken, képzéseken való részvételről,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a jóváhagyott költségvetési koncepció alapján a költségvetési terv javaslat, illetve javaslatok kidolgozásáról,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a fenntartóval való kapcsolattartásról:</w:t>
      </w:r>
    </w:p>
    <w:p>
      <w:pPr>
        <w:pStyle w:val="Normal"/>
        <w:ind w:firstLine="567"/>
        <w:jc w:val="both"/>
        <w:rPr/>
      </w:pPr>
      <w:r>
        <w:rPr>
          <w:sz w:val="24"/>
        </w:rPr>
        <w:t>- a költségvetéssel kapcsolatos képviselő-testületi, bizottsági üléseken való részvételről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a költségvetési javaslaton való módosításban való közreműködésről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a jóváhagyott költségvetési rendelet megőrzéséről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1.2. Előirányzat-felhaszná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irányzat felhasználás körében a szerv feladata közé tartoz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- (a MÁK garnitúrának és a költségvetési rendeletnek megfelelő) számlaszám mélységű eredeti előirányzatok meghatározása,</w:t>
      </w:r>
    </w:p>
    <w:p>
      <w:pPr>
        <w:pStyle w:val="TextBodyIndent"/>
        <w:rPr/>
      </w:pPr>
      <w:r>
        <w:rPr>
          <w:sz w:val="24"/>
        </w:rPr>
        <w:t>- az eredeti előirányzatok alapján az előirányzat-felhasználási ütemterv és a likviditási terv elkészítése,</w:t>
      </w:r>
    </w:p>
    <w:p>
      <w:pPr>
        <w:pStyle w:val="TextBodyIndent"/>
        <w:rPr/>
      </w:pPr>
      <w:r>
        <w:rPr>
          <w:sz w:val="24"/>
        </w:rPr>
        <w:t>- az előirányzat-felhasználás során a kötelezettségvállalásokkal kapcsolatos nyilvántartások vezetése:</w:t>
      </w:r>
    </w:p>
    <w:p>
      <w:pPr>
        <w:pStyle w:val="TextBodyIndent"/>
        <w:ind w:left="1134" w:firstLine="270"/>
        <w:rPr/>
      </w:pPr>
      <w:r>
        <w:rPr>
          <w:sz w:val="24"/>
        </w:rPr>
        <w:t>a.) az 50 ezer forint alatti, előzetes írásbeli kötelezettségvállaláshoz nem kötött kifizetésekről, valamint,</w:t>
      </w:r>
    </w:p>
    <w:p>
      <w:pPr>
        <w:pStyle w:val="TextBodyIndent"/>
        <w:ind w:left="1404" w:hanging="0"/>
        <w:rPr/>
      </w:pPr>
      <w:r>
        <w:rPr>
          <w:sz w:val="24"/>
        </w:rPr>
        <w:tab/>
        <w:t>b.) az írásbeli kötelezettségvállalásokról,</w:t>
      </w:r>
    </w:p>
    <w:p>
      <w:pPr>
        <w:pStyle w:val="TextBodyIndent"/>
        <w:ind w:left="1404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- az előirányzat-felhasználás során a kötelezettségvállalás, utalványozás, ellenjegyzés, érvényesítés jogkörének külön belső szabályzat szerinti bonyolítása,</w:t>
      </w:r>
    </w:p>
    <w:p>
      <w:pPr>
        <w:pStyle w:val="TextBodyIndent"/>
        <w:rPr>
          <w:sz w:val="24"/>
        </w:rPr>
      </w:pPr>
      <w:r>
        <w:rPr>
          <w:sz w:val="24"/>
        </w:rPr>
        <w:t>- szükség szerint az előirányzat-felhasználási ütemterv, valamint a likviditási terv módosítás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3. Saját hatáskörű előirányzat-mód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v a saját hatáskörű előirányzat-módosítási feladatok körében köteles ellátni az alábbi részfeladatokat:</w:t>
      </w:r>
    </w:p>
    <w:p>
      <w:pPr>
        <w:pStyle w:val="Szvegtrzsbehzssal2"/>
        <w:rPr>
          <w:sz w:val="24"/>
        </w:rPr>
      </w:pPr>
      <w:r>
        <w:rPr>
          <w:sz w:val="24"/>
        </w:rPr>
        <w:t xml:space="preserve">- a saját hatáskörű előirányzat módosítás kidolgozása, </w:t>
      </w:r>
    </w:p>
    <w:p>
      <w:pPr>
        <w:pStyle w:val="Szvegtrzsbehzssal2"/>
        <w:rPr/>
      </w:pPr>
      <w:r>
        <w:rPr>
          <w:sz w:val="24"/>
        </w:rPr>
        <w:t>- a saját hatáskörű előirányzat-módosítás adatainak továbbítása a jegyző/körjegyző felé – az előirányzat-módosítással kapcsolatos képviselő-testület tájékoztatás elkészítése céljából,</w:t>
      </w:r>
    </w:p>
    <w:p>
      <w:pPr>
        <w:pStyle w:val="Szvegtrzsbehzssal2"/>
        <w:rPr>
          <w:sz w:val="24"/>
        </w:rPr>
      </w:pPr>
      <w:r>
        <w:rPr>
          <w:sz w:val="24"/>
        </w:rPr>
        <w:t>- az előirányzat-módosítással kapcsolatos dokumentumok elkülönített gyűj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4. Üzemeltetés, fenntartás, működ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erv az üzemeltetési, fenntartási, működtetési feladatok között az alábbi kiemelt feladatokat látja el:</w:t>
      </w:r>
    </w:p>
    <w:p>
      <w:pPr>
        <w:pStyle w:val="Normal"/>
        <w:jc w:val="both"/>
        <w:rPr/>
      </w:pPr>
      <w:r>
        <w:rPr>
          <w:sz w:val="24"/>
        </w:rPr>
        <w:tab/>
        <w:t>- tervezi az üzemeltetési, fenntartási, működtetési kiadásoka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javaslatot tesz ezen kiadások ésszerűsítésére, energia és költségtakarék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űködtetésre törekszi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az üzemeltetés, fenntartás, működtetés területén kötelezettséget vállal,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az épületek, gépek, járművek karbantartása érdekében éves karbantartási tervet készít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több éves felújítási javaslatot készít, megjelölve a saját erőből, illetve a más, egyéb módon megoldható felújításokat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5. Beruhá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erv a beruházásokkal kapcsolatos feladatai során ellátja a következő teendők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kidolgozza a hosszú-, közép-, és rövidtávú fejlesztési elképzeléseit,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adott beruházásokkal kapcsolatban beruházási számításokat végez, ellenőrizve a beruházás hatékonyságát, gazdaságosságát, a beruházással elérhető eredményeket,</w:t>
      </w:r>
    </w:p>
    <w:p>
      <w:pPr>
        <w:pStyle w:val="Normal"/>
        <w:jc w:val="both"/>
        <w:rPr/>
      </w:pPr>
      <w:r>
        <w:rPr>
          <w:sz w:val="24"/>
        </w:rPr>
        <w:tab/>
        <w:t>- adott beruházással kapcsolatban alternatívákat dolgoz ki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beszerzi a beruházásokkal kapcsolatos előzetes ajánlatokat, költségvetéseket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- lebonyolítja a vagyonrendelet szerinti, a beruházás megkezdése előtti eljárást, illetve a közbeszerzési törvény szerint jár el,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- a beruházást tervezi az adott évi költségvetésében – gondoskodik arról, hogy a beruházás a költségvetési rendeletben megjelenjen,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- a beruházással kapcsolatos kötelezettségvállalást nyilvántartásba veszi,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- gondoskodik a beruházás lebonyolításáról,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a pénzügyi teljesítés előtt gondoskodik arról, hogy a beruházás teljesítését megfelelő szakember a szerv részéről igazolja (teljesítés igazolás)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az elkészült beruházást üzembe helyezze (üzembe-helyezési okmányt állítson ki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az elkészült beruházást a kettős könyvvitel rendszerében nyilvántartsa (főkönyvi számlán, és analitikus nyilvántartásban 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6. Vagyonhasználat, haszn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erv vonatkozásában a vagyonhasználat, hasznosítás részletes szabályait a vonatkozó önkormányzati rendele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v feladata e tárgykörben, hog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rPr>
          <w:sz w:val="24"/>
        </w:rPr>
      </w:pPr>
      <w:r>
        <w:rPr>
          <w:sz w:val="24"/>
        </w:rPr>
        <w:t>- a szerv használatában, tulajdonában lévő vagyont nyilvántartsa a következők szerint: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 főkönyvi könyvelésben, illetve annak részletezéseképpen az analitikus nyilvántartásban teljes körűen szerepeltesse mennyiségben és értékben,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- a vagyonhasználat során a rá vonatkozó önkormányzati vagyonrendelet által előírt eljárási rendet betartsa,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- a vagyonhasznosítás során a rá vonatkozó önkormányzati vagyonrendelet által rögzített eljárás feladatait végrehajt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7. Munkaerő-gazdálko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szervnél a munkaerő-gazdálkodással kapcsolatos feladatok ellátása során az alábbi részfeladatok adódnak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) általános nyilvántartási, adminisztrációs és egyéb munkajogi feladatok:</w:t>
      </w:r>
    </w:p>
    <w:p>
      <w:pPr>
        <w:pStyle w:val="TextBody"/>
        <w:ind w:left="1134" w:hanging="0"/>
        <w:rPr/>
      </w:pPr>
      <w:r>
        <w:rPr>
          <w:sz w:val="24"/>
        </w:rPr>
        <w:t>- a munkavégzésre, illetve a foglalkoztatásra vonatkozó belső szabályzatok elkészítése, a rendeleti szabályozást igénylő témakörökben a hatályban lévő rendelet figyelemmel kísérése, a szükséges módosítási javaslatok megfogalmazása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a munkaviszony létesítésével kapcsolatos feladatok:</w:t>
      </w:r>
    </w:p>
    <w:p>
      <w:pPr>
        <w:pStyle w:val="TextBody"/>
        <w:ind w:left="1134" w:hanging="0"/>
        <w:rPr/>
      </w:pPr>
      <w:r>
        <w:rPr>
          <w:sz w:val="24"/>
        </w:rPr>
        <w:tab/>
        <w:t>- pályáztatás lebonyolítása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ab/>
        <w:t>- egyéni munkaszerződés, kinevezés elkészítése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 különböző nyilvántartásokba való felvétel,</w:t>
      </w:r>
    </w:p>
    <w:p>
      <w:pPr>
        <w:pStyle w:val="TextBody"/>
        <w:ind w:left="1134" w:hanging="0"/>
        <w:rPr/>
      </w:pPr>
      <w:r>
        <w:rPr>
          <w:sz w:val="24"/>
        </w:rPr>
        <w:t>- a munkaviszony alapján járó juttatások biztosításával kapcsolatos adminisztrációs, adatszolgáltatási és egyéb feladatok,</w:t>
      </w:r>
    </w:p>
    <w:p>
      <w:pPr>
        <w:pStyle w:val="TextBody"/>
        <w:ind w:left="1134" w:hanging="0"/>
        <w:rPr/>
      </w:pPr>
      <w:r>
        <w:rPr>
          <w:sz w:val="24"/>
        </w:rPr>
        <w:t>- az egyes munkaviszonnyal kapcsolatos jogosultságok biztosítása és nyilvántartása (pl: szabadság nyilvántartása, kiadása; étkezési hozzájárulás nyilvántartása, kiadása; munkaruha hozzájárulás nyilvántartása, kiadása).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munkavédelmi feladatok ellátása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továbbképzéssel, képzéssel kapcsolatos nyilvántartási feladatok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munkaviszony szüneteltetésével kapcsolatos nyilvántartási feladatok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a munkaviszony módosításával kapcsolatos feladatok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a munkaviszony megszüntetetésével kapcsolatos feladatok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>- a fegyelmi felelősség témakörébe tartozó tevékenységek,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TextBody"/>
        <w:rPr/>
      </w:pPr>
      <w:r>
        <w:rPr>
          <w:sz w:val="24"/>
        </w:rPr>
        <w:t>b) a munkaerő-gazdálkodási feladatok a létszám- és illetménygazdálkodás területén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a feladatellátáshoz igazodó létszámszükséglet folyamatos figyelemmel kísérése, a tapasztalatok alapján a létszámigénynek megfelelő tervezés a költségvetési tervjavaslat összeállításakor,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a személyi juttatások és a létszám előirányzattal való gazdálkodás a jogszabályi korlátozások, és a belső rendelkezések figyelembevételével,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a pénzmaradvány személyi juttatások maradványa kidolgozása, és felhasználási javaslat adása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8. Készpénzkeze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ervnél a készpénzkezeléssel kapcsolatos feladatokat, a szerv pénzkezelési szabályzatában meghatározottak szerint kell ellá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9. Könyvvezetés és beszámolási kötelezettség, adatszolgált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szervre vonatkozóan a könyvvezetési feladatok között el kell lát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 kettős könyvelés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az előirányzat számlák, valam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a teljesítés számlák vonatkozásába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z analitikus könyve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nyvvezetési és beszámolási kötelezettséget a szerv a Számviteli Politikájában rögzített részletes szabályok szerint köteles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atszolgáltatással kapcsolatos részletes szabályokat a szerv vonatkozásában is az SZMSZ, illetve annak mellékletei határozz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vezetők, és más dolgozók feladat-, hatás- és jogkö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tt meghatározott feladat-, hatás- és jogkörök további részletezéseként kell kidolgozni a gazdasági vezetőnek a saját, valamint a gazdasági szervezet további dolgozónak a munkaköri leírás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zdasági vezető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zdasági ügyintéző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dminisztrátor- ügyintéző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elkészült munkaköri leírások a gazdasági szervezet ügyrendjének mellékletét képezik. Ezek csatolásáról a gazdasági szervezet vezetőjének, az ügyrend elfogadásától számított 30 napon belül gondoskodnia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3611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eladat, hatáskör, jogkör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Hivatkozás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ladatellát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ímzett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Tervezés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217/1998. (XII. 30.) Korm. rendel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zvegtrzs2"/>
              <w:rPr/>
            </w:pPr>
            <w:r>
              <w:rPr>
                <w:sz w:val="24"/>
              </w:rPr>
              <w:t>- SZMSZ mellékletét képező – a költségvetési tervezésre és végrehajtásra vonatkozó különleges előírás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gazdasági ügyintéz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tervezéssel kapcsolatos feladatok irányítása, ellenőrz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ltségvetési koncepció elkészít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rvezéssel kapcsolatos dokumentumok gyűjt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rvezéssel kapcsolatos értekezleten, megbeszélésen, továbbképzésen való részvétel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ltségvetési terv javaslat kidolgozásában való részvétel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tg-vet-tervezet összeállítása, szükséges előterjesztés elkészítése, az elkészítésben való részvétel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,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 szükséges a tárgyalt költségvetési tervezet módosítása, e feladatban való közreműködés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költségvetési rendelet megőrz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gazgató 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Előirányzat-felhasználás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zvegtrzs2"/>
              <w:rPr/>
            </w:pPr>
            <w:r>
              <w:rPr>
                <w:sz w:val="24"/>
              </w:rPr>
              <w:t>- 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belső szabályzat a pénzgazdálkodási jogkörök gyakorlásáról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lőirányzat-felhasználás jogszabályok, és belső szabályoknak megfelelő irányítása, ellenőrz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edeti előirányzatok meghatározása - előirányzat lebontás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őirányzat felhasználási ütemterv készítése, szükség szerinti módosítása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ikviditási terv készítése és módosítása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kötelezettségvállalással kapcsolatos nyilvántartások vezetése – a vonatkozó belső szabályzat szerint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pénzgazdálkodási jogkörök gyakorlása – a vonatkozó külön belső szabályzat szerint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talványozók, ellenjegyzők, érvényesítók, teljesítést igazolók, kötelezettségvállalók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 Saját hatáskörű előirányzat módosítá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217/1998. (XII. 30.) Korm. rendel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Költségvetési rendelet előirányzat módosításra vonatkozó előírása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saját hatáskörű előirányzat módosítás jogszabálynak megfelelő végrehajt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lőirányzat módosítás irányítása, ellenőrz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őirányzat módosítási javaslat kidolgozása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, 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lőirányzat módosításnak megfelelően a költségvetési rendelet módosítás és előterjesztés kimunkál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, 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lőirányzat-módosítással kapcsolatos dokumentumok gyűjt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, gazdasági ügyintéz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3611"/>
      </w:tblGrid>
      <w:tr>
        <w:trPr>
          <w:trHeight w:val="657" w:hRule="atLeast"/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Üzemeltetés, fenntartás, működtetés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zvegtrzs2"/>
              <w:rPr/>
            </w:pPr>
            <w:r>
              <w:rPr>
                <w:sz w:val="24"/>
              </w:rPr>
              <w:t>- 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költségvetési rendelet üzemeltetési, fenntartási, működtetési kiadásaira vonatkozó rendelkezései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üzemeltetési, fenntartási, működtetési tevékenység irányítása, ellenőrz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, 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üzemeltetési, fenntartási, működtetési kiadások tervezése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ltségtakarékos, hatékony előirányzat felhasználás e kiadások körében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arbantartási terv kidolgozása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újítási javaslat készítés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Beruházá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 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a költségvetési rendelet beruházásokra vonatkozó szabálya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az önkormányzati vagyonrendelet beruházásokra vonatkozó szabálya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gazdasági ügyintéz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beruházások jogszabályok, illetve belső szabályozások szerinti lebonyolít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ejlesztési elképzelések kidolgozásában való részvétel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eruházással kapcsolatos ha-tékonysági, gazdaságossági vizsgálatok végz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eruházás megkezdése előtti eljárás lefolytatásában való közreműködés – pályáztatás, ajánlatkérés stb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ási kiadások tervezése, ütemez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ás lebonyolít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, gazdasági ügyintéz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beruházások teljesítésének ellenőrzése, a teljesítés igazol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3611"/>
      </w:tblGrid>
      <w:tr>
        <w:trPr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beruházások befejezése után a beruházások aktiválásával, üzembe-helyezésével kapcsolatos feladatok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, gazdasági ügyintéz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 Vagyonhasználat, hasznosítá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zvegtrzs2"/>
              <w:rPr/>
            </w:pPr>
            <w:r>
              <w:rPr>
                <w:sz w:val="24"/>
              </w:rPr>
              <w:t>- 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az önkormányzat adott évi költségvetési rendele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az önkormányzat vagyonrendele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vagyonnyilvántartás irányítása, ellenőrz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vagyonnyilvántartás rendszerének a jogszabályokban, valamint a belső szabályzatokban előírtak szerinti működtet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vagyon naprakész könyvviteli nyilvántartása (főkönyvi számlákon és analitikus nyilvántartásokban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ügyintéz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vagyon forgalomképesség szerinti nyilvántart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helyi vagyonrendelet betartása a vagyonhasználat, hasznosítás során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gazgató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Munkaerő gazdálkodá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zvegtrzs2"/>
              <w:rPr/>
            </w:pPr>
            <w:r>
              <w:rPr>
                <w:sz w:val="24"/>
              </w:rPr>
              <w:t>- 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az 1992. évi XXXIII. Törvény a közalkalmazottak jogállásáró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munkaerő-gazdálkodási tevékenység irányítása, ellenőrz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munkaerő-gazdálkodás jogszabály szerinti bonyolít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Gondoskodik a munkaerő-gazdálkodással kapcsolatos általános adminisztrációs, nyilvántartási és egyéb munkajogi feladatok ellátásáról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igazgató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3611"/>
      </w:tblGrid>
      <w:tr>
        <w:trPr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zreműködik a megfelelő létszámigény kimunkálásában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igazgató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zreműködik a létszám és személyi juttatás előirányzat tervezésénél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zreműködik a pénzmaradvány személyi juttatások maradványa részének meghatározásáról, valamint e maradvány felhasználási javaslata kidolgozásánál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igazgató, 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Készpénzkezelé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zvegtrzs2"/>
              <w:rPr/>
            </w:pPr>
            <w:r>
              <w:rPr>
                <w:sz w:val="24"/>
              </w:rPr>
              <w:t>- 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pénzkezelési szabályza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rányítja és ellenőrzési a készpénzkezelést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elős a házipénztár és készpénz kezelés belső szabályzat szerinti gyakorlatáért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látja a házipénztár és pénzkezeléssel kapcsolatos feladatokat – a külön belső szabályzat szerint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ügyintéző (pénztáros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. Könyvvezetés és beszámolási kötelezettség, adatszolgáltatá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17/1998. (XII. 30.) Korm. rendele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Pénzügyi-gazdálkodási szabályzatok (Számv. Politik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Számlaren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igazgat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gazdasági vezető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gazdasági ügyintéző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 feladatok irányítása, ellenőrzés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területre vonatkozó számviteli és gazdálkodási szabályzatok elkészítése, karbantart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feladatok jogszabályoknak és helyi belső előírásoknak megfelelő elláttatá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zdasági vezet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3611"/>
      </w:tblGrid>
      <w:tr>
        <w:trPr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z egyes pénzügyi-gazdálkodási feladatok ellátása a részletes munkaköri leírások szerint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operativ jogkörök gyakorlása A ötelezettségvállalási, bevételelőirási, ellenjegyzési, és utalványozázsi jogkör szabályozása alapján történi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lső ellenőrz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sel kapcsolatos feladatok tekintetében a Belső ellenőrzési kézikönyban le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ró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„Ügyrend” hatály kiterjed a Béke Ligeti Általános Iskola és Speciális Szakiskola eg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„Ügyrend” hatályba lépésének időpontja : 2006. február 01, ezzel együdejüleg a 2003. augusztus 1-től hatályos Ügyrend hatályát 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6. január 10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02:00Z</dcterms:created>
  <dc:creator>Császár László</dc:creator>
  <dc:description/>
  <cp:keywords/>
  <dc:language>en-US</dc:language>
  <cp:lastModifiedBy>gazdasag</cp:lastModifiedBy>
  <cp:lastPrinted>2006-07-03T11:47:00Z</cp:lastPrinted>
  <dcterms:modified xsi:type="dcterms:W3CDTF">2008-05-30T09:24:00Z</dcterms:modified>
  <cp:revision>6</cp:revision>
  <dc:subject/>
  <dc:title>Szerv neve:</dc:title>
</cp:coreProperties>
</file>