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9.sz.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Béke ligeti általános iskola és speciális szakiskola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LELTÁROZÁSI SZABÁLYZATA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gerian" w:hAnsi="Algerian" w:cs="Algerian"/>
          <w:b/>
          <w:b/>
          <w:sz w:val="32"/>
        </w:rPr>
      </w:pPr>
      <w:r>
        <w:rPr>
          <w:b/>
        </w:rPr>
        <w:t>Zalaegerszeg, 2006. január 10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0. évi C. törvény a számvitelről (továbbiakban: Szt.), továbbá a 249/2000. (XII.24.) Korm. rendelet az államháztartás szervezetei beszámolási és könyvvezetési kötelezettségéről előírja: „A költségvetési évről december 31-i fordulónappal készített könyvviteli mérlegben kimutatott eszközöket és forrásokat – ideértve az aktív és passzív pénzügyi elszámolásokat is – minden évben leltáro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 végrehajtását – a (4) bekezdésben foglaltak kivételével – leltárral kell alátámasztani (2). A leltár a könyvviteli mérlegben kimutatott eszközök és források valódiságát támasztja alá. A leltárnak tartalmaznia kell tételesen és ellenőrizhető módon az államháztartás szervezetének eszközeit mennyiségben és értékben, forrásait értékb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ÁLTALÁNOS RÉS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1. Fogalmi meghatároz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eltározás alapelvei és ismérv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ltár:</w:t>
      </w:r>
      <w:r>
        <w:rPr/>
        <w:t xml:space="preserve"> Az intézmény eszközeiről és forrásairól egy adott időpontra vonatkozóan, a valóságos helyzetnek megfelelő mennyiségi és értékbeni részletes kimutatás.</w:t>
      </w:r>
    </w:p>
    <w:p>
      <w:pPr>
        <w:pStyle w:val="Normal"/>
        <w:jc w:val="both"/>
        <w:rPr/>
      </w:pPr>
      <w:r>
        <w:rPr/>
        <w:t>Az Szt. előírása szerint a főkönyvi könyvelés év végi zárásához olyan leltárt kell készíteni, amely ellenőrizhető módon tartalmazza a mérleg fordulónapján meglevő eszközöket és forrásokat mennyiségben és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célja és időpontja szerint a következő leltár fajtákat különböztetjü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eljes leltár:</w:t>
      </w:r>
      <w:r>
        <w:rPr/>
        <w:t xml:space="preserve"> az intézmény valamennyi eszközét és forrását tartalmazza, ideértve a leltár felvétel időpontjában a birtokában levő idegen tulajdonú (kölcsönben, vagy javításra átvett) eszközök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Részleltár:</w:t>
      </w:r>
      <w:r>
        <w:rPr/>
        <w:t xml:space="preserve"> az intézmény eszközeinek, vagy forrásainak egy-egy részéről készült leltár. Részleltárnak minősül az intézmény egy meghatározott területén – leltárkörzetben – található eszközökről felvett leltár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yitóleltár:</w:t>
      </w:r>
      <w:r>
        <w:rPr/>
        <w:t xml:space="preserve"> egy új intézmény megalakulásakor készített leltár. A működő intézmények nyitóleltárt nem készítenek, mivel az évzáró leltáruk megegyezik a következő évi nyitóleltár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lszámoltató leltár:</w:t>
      </w:r>
      <w:r>
        <w:rPr/>
        <w:t xml:space="preserve"> az anyagilag felelős dolgozók elszámoltatására, szakszerű tevékenységük ellenőrzésére készül. A felelős anyagszámadók (raktárvezetők, raktári kiadók stb.) személyében, vagy beosztásában bekövetkezett változás időpontjában átadás-átvételi leltárt kell készíteni, amely mind az átadó, mind az átvevő elszámoltatásának, illetve anyagi- és büntetőjogi felelősségének alapokmánya. Bűncselekmény alapos gyanúja, vagy megállapított bűncselekmény esetén is elszámoltató leltárt kell fel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degen leltár:</w:t>
      </w:r>
      <w:r>
        <w:rPr/>
        <w:t xml:space="preserve"> az intézmény területén lévő (használatra, megőrzésre, javításra, bérmunkára stb. átvett) idegen eszközökről – a saját tulajdonúaktól elkülönítetten – készített kimutatás (leltár).</w:t>
      </w:r>
    </w:p>
    <w:p>
      <w:pPr>
        <w:pStyle w:val="Normal"/>
        <w:jc w:val="both"/>
        <w:rPr/>
      </w:pPr>
      <w:r>
        <w:rPr>
          <w:b/>
        </w:rPr>
        <w:t>Leltározás:</w:t>
      </w:r>
      <w:r>
        <w:rPr/>
        <w:t xml:space="preserve"> az a tevékenység, amelynek során az intézmény a tulajdonában, kezelésében vagy tartós használatában lévő, használatába adott eszközeiket és forrásaikat számba veszik, megállapítják azok valóságban meglévő állom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 elvégezhető folyamatosan, vagy fordulónap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olyamatos leltározás:</w:t>
      </w:r>
      <w:r>
        <w:rPr/>
        <w:t xml:space="preserve"> a leltározási kötelezettség alá tartozó eszközök leltározását meghatározott időtartamon belül kell végrehajtani.</w:t>
      </w:r>
    </w:p>
    <w:p>
      <w:pPr>
        <w:pStyle w:val="Normal"/>
        <w:jc w:val="both"/>
        <w:rPr/>
      </w:pPr>
      <w:r>
        <w:rPr/>
        <w:t>A folyamatos leltározás előfeltétele:</w:t>
      </w:r>
    </w:p>
    <w:p>
      <w:pPr>
        <w:pStyle w:val="Normal"/>
        <w:ind w:left="180" w:hanging="180"/>
        <w:jc w:val="both"/>
        <w:rPr/>
      </w:pPr>
      <w:r>
        <w:rPr/>
        <w:t>- előírásszerű, naprakész nyilvántartás vezetése, amelynek alapján a hiányok és többletek azonnal megállapíthatók és rögzíthetők,</w:t>
      </w:r>
    </w:p>
    <w:p>
      <w:pPr>
        <w:pStyle w:val="Normal"/>
        <w:ind w:left="180" w:hanging="180"/>
        <w:jc w:val="both"/>
        <w:rPr/>
      </w:pPr>
      <w:r>
        <w:rPr/>
        <w:t>- az azonos készletek (készletcsoportok) leltárfelvétele az intézmény egész területén, illetőleg leltárilag elkülöníthető egységében egyidejűleg, azonos időtartamon belül történjék.</w:t>
      </w:r>
    </w:p>
    <w:p>
      <w:pPr>
        <w:pStyle w:val="Normal"/>
        <w:jc w:val="both"/>
        <w:rPr/>
      </w:pPr>
      <w:r>
        <w:rPr/>
        <w:t>A folyamatos leltározás előnyei:</w:t>
      </w:r>
    </w:p>
    <w:p>
      <w:pPr>
        <w:pStyle w:val="Normal"/>
        <w:ind w:left="180" w:hanging="180"/>
        <w:jc w:val="both"/>
        <w:rPr/>
      </w:pPr>
      <w:r>
        <w:rPr/>
        <w:t>- a leltározási munkák nem lökésszerűen, hanem egy hosszabb időszakra elosztva jelentkeznek,</w:t>
      </w:r>
    </w:p>
    <w:p>
      <w:pPr>
        <w:pStyle w:val="Normal"/>
        <w:ind w:left="180" w:hanging="180"/>
        <w:jc w:val="both"/>
        <w:rPr/>
      </w:pPr>
      <w:r>
        <w:rPr/>
        <w:t>- az állandó leltározást végző csoport megfelelő gyakorlatra és szakismeretre tehet szert, ami a leltározást  meggyorsítja és pontosabbá teheti.</w:t>
      </w:r>
    </w:p>
    <w:p>
      <w:pPr>
        <w:pStyle w:val="Normal"/>
        <w:jc w:val="both"/>
        <w:rPr/>
      </w:pPr>
      <w:r>
        <w:rPr/>
        <w:t>A folyamatos leltározás alkalmazható a tárgyi eszközök körébe tartozó gépekre, berendezésekre és felszerelésekre és a raktári készlet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ordulónapi leltározás:</w:t>
      </w:r>
      <w:r>
        <w:rPr/>
        <w:t xml:space="preserve"> esetén a leltárt az ütemtervben meghatározott naptári napra (leltári fordulónapján) állapítják meg. A fordulónapi leltározáshoz a fordulónapig kiállított készletváltozási bizonylatokat hiánytalanul fel kell dolgozni, a nyilvántartásokat le kell zárni, hogy a leltározott és a könyv szerinti készletek egyeztethetők és így a leltárkülönbözetek megállapítható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Rovancsolás: </w:t>
      </w:r>
      <w:r>
        <w:rPr/>
        <w:t>az olyan ellenőrző vizsgálat, amelynek során a számadásra kötelezett felelősségére bízott eszközök tényleges mennyiségét az analitikus nyilvántartásokkal egyeztetik. Rovancsolást általában előre be nem jelentett időpontban célszerű végezni. A nyilvántartással szemben talált eltérések rendezését, a felelősség megállapításának eljárási szabályait az SZMSZ (vagy Kollektív Szerződés)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ltárértékelés:</w:t>
      </w:r>
      <w:r>
        <w:rPr/>
        <w:t xml:space="preserve"> a leltározott eszközök értékének (egyedenkénti, a  Sztv.-ben előírtak szerinti ellenőrzéssel történő) megállap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nnyiségi felvétel:</w:t>
      </w:r>
      <w:r>
        <w:rPr/>
        <w:t xml:space="preserve"> a leltározás során a tárgyi eszközök, készletek ténylegesen fellelt mennyiségét megszámlálással, méréssel állapítj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szer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nyilvántartásoktól független felvétel</w:t>
      </w:r>
      <w:r>
        <w:rPr/>
        <w:t>: az összes leltározandó eszközféleség megszámlálása, megmérése, majd az azonosító adataival együtt történő felvezetése a leltári alapbizonylatokra,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nyilvántartásokon alapuló leltározás:</w:t>
      </w:r>
      <w:r>
        <w:rPr/>
        <w:t xml:space="preserve"> az analitikus nyilvántartásban rögzített mennyiségek összehasonlítása, egyeztetése a feltalálható mennyiségekkel,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nyilvántartástól független felvétel, a nyilvántartásokkal való utólagos összehasonlítás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Egyeztetés:</w:t>
      </w:r>
      <w:r>
        <w:rPr/>
        <w:t xml:space="preserve"> a főkönyvi számláknak az analitikus nyilvántartásokkal, vagy a könyvelés helyességét igazoló okmányokkal (folyószámla kivonatok, egyeztető levelek, számítások stb.) való összehasonlítás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ltárkülönbözet:</w:t>
      </w:r>
      <w:r>
        <w:rPr/>
        <w:t xml:space="preserve"> a leltározás során megállapított mennyiség és az analitikus nyilvántartások szerinti mennyiség közötti különbözet. A leltárkülönbözet értéke a mennyiségi különbözet nyilvántartási áron számított értéke.</w:t>
      </w:r>
    </w:p>
    <w:p>
      <w:pPr>
        <w:pStyle w:val="Normal"/>
        <w:jc w:val="both"/>
        <w:rPr/>
      </w:pPr>
      <w:r>
        <w:rPr/>
        <w:t>Normalizált hiány: az egyes készlete kezelésével, tárolásával elkerülhetetlenül együtt járó – megengedett – természetes mennyiségi csökkenés, veszteség, káló (porlás, beszáradás, mérlegelési veszteség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álót, a megengedett veszteség normáját</w:t>
      </w:r>
    </w:p>
    <w:p>
      <w:pPr>
        <w:pStyle w:val="Normal"/>
        <w:jc w:val="both"/>
        <w:rPr/>
      </w:pPr>
      <w:r>
        <w:rPr/>
        <w:t>- műszaki számítással,</w:t>
      </w:r>
    </w:p>
    <w:p>
      <w:pPr>
        <w:pStyle w:val="Normal"/>
        <w:jc w:val="both"/>
        <w:rPr/>
      </w:pPr>
      <w:r>
        <w:rPr/>
        <w:t>- tapasztalati becsléssel,</w:t>
      </w:r>
    </w:p>
    <w:p>
      <w:pPr>
        <w:pStyle w:val="Normal"/>
        <w:jc w:val="both"/>
        <w:rPr/>
      </w:pPr>
      <w:r>
        <w:rPr/>
        <w:t>- a helyi viszonyok és körülmények figyelembevételével</w:t>
      </w:r>
    </w:p>
    <w:p>
      <w:pPr>
        <w:pStyle w:val="Normal"/>
        <w:jc w:val="both"/>
        <w:rPr/>
      </w:pPr>
      <w:r>
        <w:rPr/>
        <w:t>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ilvántartott készletféleségeknél talált hiányt legfeljebb a káló norma mértékéig szabad – felelősség megállapítása nélkül – elfogadni. A szabályzatban rögzíteni kell, hogy a káló megállapítása az adott leltár esetében mely személy vagy személyek felelősségi körébe tartozik. </w:t>
      </w:r>
    </w:p>
    <w:p>
      <w:pPr>
        <w:pStyle w:val="Normal"/>
        <w:jc w:val="both"/>
        <w:rPr/>
      </w:pPr>
      <w:r>
        <w:rPr/>
        <w:t>Gondatlan, vagy szakszerűtlen kezelés, vagy megállapítható visszaélés miatt keletkezett hiányt, még abban az esetben sem lehet a káló norma alapján leírni, ha a hiány a norma szerinti mérték alatt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mán felüli leltárhiány alatt a raktárban tárolt készletekben (anyagokban, árukban stb.) keletkezett – természetes mennyiségi csökkenés, azaz a káló vagy az engedélyezett </w:t>
        <w:br/>
        <w:t>veszteség – leírás mértékét meghaladó hiányt ér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penzálással lehetséges a leltárhiány, illetve a leltártöbblet rendezése abban az esetben, ha az eszközök, anyagok azonos cikkcsoportba tartoznak, megközelítőleg hasonló értékűek, minőségűek, rendeltetésűek, felcserélhetőek és ugyanazon raktárban, tároló helyen talál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/2. A leltárral szemben támasztott követel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nak – a tételesség követelménye szerint – tartalmaznia kell az intézmény tulajdonában lévő eszközeit, a követeléseket, valamint azok forrásait mennyiségben és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szközök leltározását mennyiségi felvétellel, a kötelezettségek leltározását egyeztetéssel 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ral szemben támasztott – a mérleg valódiságát biztosító – alaki követelmény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a</w:t>
      </w:r>
      <w:r>
        <w:rPr>
          <w:b/>
        </w:rPr>
        <w:t xml:space="preserve"> teljesség</w:t>
      </w:r>
      <w:r>
        <w:rPr/>
        <w:t>, melynek értelmében a leltárnak az intézmény valamennyi eszközét és forrását tartalmazni kell függetlenül attól, hogy azok a leltározás időpontjában esetleg külső, idegen helyen tárolnak. A leltár teljességének megbízható ellenőrizhetőségéhez jogszabályi követelmény, hogy az eszközök és források állomány- és értékváltozásának bizonylatai – a számlarendben előírt könyvelési, analitikus nyilvántartási szabályok szerint – maradéktalanul feldolgozásra kerüljenek. Az intézménynél fellelhető, de nem a tulajdonában lévő eszközöket a felvett leltárban elkülönítve, érték nélkül kell kimutatni. Az eszközök (vagyontárgyak) tulajdonosainak az őket érintő leltárt a leltárfelvételt követő 15 napon belül meg kell küldeni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- a </w:t>
      </w:r>
      <w:r>
        <w:rPr>
          <w:b/>
        </w:rPr>
        <w:t>valódiság</w:t>
      </w:r>
      <w:r>
        <w:rPr/>
        <w:t xml:space="preserve"> megköveteli, hogy a leltár az eszközöknek és forrásoknak a leltározáskor ténylegesen meglévő, számbavett, ellenőrzött mennyiségét és az értékelési szabályzatban előírt értékelési mód szerint számított helyes értékét tartalmazza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- a </w:t>
      </w:r>
      <w:r>
        <w:rPr>
          <w:b/>
        </w:rPr>
        <w:t>világosság</w:t>
      </w:r>
      <w:r>
        <w:rPr/>
        <w:t xml:space="preserve"> követelménye azt jelenti, hogy a leltárnak áttekinthetően leltárkörzetek, munkahelyek, raktárak stb. ezen belül eszközféleség, méret, minőség, típus stb. részletezettségben kell tartalmaznia az eszközöket, forrásokat, megkönnyítve a helyes számbavételt és értékelés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leltárral szemben támasztott tartalmi követelmények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a bizonylatok (leltárfelvételi ívek), továbbá az egyéb dokumentációk (jegyzőkönyvek, kimutatások) előírás szerinti egyértelmű és hiánytalan kitöltése,</w:t>
      </w:r>
    </w:p>
    <w:p>
      <w:pPr>
        <w:pStyle w:val="Normal"/>
        <w:ind w:left="180" w:hanging="180"/>
        <w:jc w:val="both"/>
        <w:rPr/>
      </w:pPr>
      <w:r>
        <w:rPr/>
        <w:t>- a szükséges záradékok (pl.: felelősségi nyilatkozat) és aláírások meglét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Minden leltárnak – az ellenőrizhetőség követelménye szerint tartalmaznia kell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intézmény telephelyének megnevezését,</w:t>
      </w:r>
    </w:p>
    <w:p>
      <w:pPr>
        <w:pStyle w:val="Normal"/>
        <w:jc w:val="both"/>
        <w:rPr/>
      </w:pPr>
      <w:r>
        <w:rPr/>
        <w:t>- az eszköz megjelölését,</w:t>
      </w:r>
    </w:p>
    <w:p>
      <w:pPr>
        <w:pStyle w:val="Normal"/>
        <w:jc w:val="both"/>
        <w:rPr/>
      </w:pPr>
      <w:r>
        <w:rPr/>
        <w:t>- a leltározási helyet (körzetet),</w:t>
      </w:r>
    </w:p>
    <w:p>
      <w:pPr>
        <w:pStyle w:val="Normal"/>
        <w:jc w:val="both"/>
        <w:rPr/>
      </w:pPr>
      <w:r>
        <w:rPr/>
        <w:t>- a bizonylatok sorszámát,</w:t>
      </w:r>
    </w:p>
    <w:p>
      <w:pPr>
        <w:pStyle w:val="Normal"/>
        <w:jc w:val="both"/>
        <w:rPr/>
      </w:pPr>
      <w:r>
        <w:rPr/>
        <w:t>- a leltározás megkezdésének és befejezésének időpontját, valamint a leltár fordulónapját,</w:t>
      </w:r>
    </w:p>
    <w:p>
      <w:pPr>
        <w:pStyle w:val="Normal"/>
        <w:jc w:val="both"/>
        <w:rPr/>
      </w:pPr>
      <w:r>
        <w:rPr/>
        <w:t>- a leltározott eszközök és források, vagy azok csoportjainak szabatos meghatározását,</w:t>
      </w:r>
    </w:p>
    <w:p>
      <w:pPr>
        <w:pStyle w:val="Normal"/>
        <w:jc w:val="both"/>
        <w:rPr/>
      </w:pPr>
      <w:r>
        <w:rPr/>
        <w:t>- a leltározott eszközök és források ténylegesen talált mennyiségét, egységárát és összértékét a    Szt.-ben, valamint az intézmény értékelési szabályzatában előírtak szerint,</w:t>
      </w:r>
    </w:p>
    <w:p>
      <w:pPr>
        <w:pStyle w:val="Normal"/>
        <w:jc w:val="both"/>
        <w:rPr/>
      </w:pPr>
      <w:r>
        <w:rPr/>
        <w:t>- a leltárkülönbözetek (hiányok és többletek) kimunkálását,</w:t>
      </w:r>
    </w:p>
    <w:p>
      <w:pPr>
        <w:pStyle w:val="Normal"/>
        <w:jc w:val="both"/>
        <w:rPr/>
      </w:pPr>
      <w:r>
        <w:rPr/>
        <w:t>- a leltározás végrehajtásáért és ellenőrzéséért felelős, valamint a számadásra kötelezett személyek aláírásá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Elkülönítetten kell a leltárban kimutatn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mindazokat az egyébként azonos eszközöket, amelyeket valamilyen okból egymástól eltérően értékelnek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jogcímek szerinti részletezésben</w:t>
      </w:r>
    </w:p>
    <w:p>
      <w:pPr>
        <w:pStyle w:val="Normal"/>
        <w:ind w:left="180" w:hanging="180"/>
        <w:jc w:val="both"/>
        <w:rPr/>
      </w:pPr>
      <w:r>
        <w:rPr/>
        <w:tab/>
        <w:t>= a kézmunkára átadott</w:t>
      </w:r>
    </w:p>
    <w:p>
      <w:pPr>
        <w:pStyle w:val="Normal"/>
        <w:ind w:left="180" w:hanging="180"/>
        <w:jc w:val="both"/>
        <w:rPr/>
      </w:pPr>
      <w:r>
        <w:rPr/>
        <w:tab/>
        <w:t>= a javításra átadott</w:t>
      </w:r>
    </w:p>
    <w:p>
      <w:pPr>
        <w:pStyle w:val="Normal"/>
        <w:ind w:left="180" w:hanging="180"/>
        <w:jc w:val="both"/>
        <w:rPr/>
      </w:pPr>
      <w:r>
        <w:rPr/>
        <w:tab/>
        <w:t>= a bizományba átadott</w:t>
      </w:r>
    </w:p>
    <w:p>
      <w:pPr>
        <w:pStyle w:val="Normal"/>
        <w:ind w:left="180" w:hanging="180"/>
        <w:jc w:val="both"/>
        <w:rPr/>
      </w:pPr>
      <w:r>
        <w:rPr/>
        <w:tab/>
        <w:t>= a kézbe adott</w:t>
      </w:r>
    </w:p>
    <w:p>
      <w:pPr>
        <w:pStyle w:val="Normal"/>
        <w:ind w:left="180" w:hanging="180"/>
        <w:jc w:val="both"/>
        <w:rPr/>
      </w:pPr>
      <w:r>
        <w:rPr/>
        <w:tab/>
        <w:t>= az úton lévő eszközöket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a készletezési hely feltüntetésével és jogcímének megjelölésével csak mennyiségben kell szerepeltetni.</w:t>
      </w:r>
    </w:p>
    <w:p>
      <w:pPr>
        <w:pStyle w:val="Normal"/>
        <w:ind w:left="180" w:hanging="180"/>
        <w:jc w:val="both"/>
        <w:rPr/>
      </w:pPr>
      <w:r>
        <w:rPr/>
        <w:tab/>
        <w:t>= a kézmunkára átvett</w:t>
      </w:r>
    </w:p>
    <w:p>
      <w:pPr>
        <w:pStyle w:val="Normal"/>
        <w:ind w:left="180" w:hanging="180"/>
        <w:jc w:val="both"/>
        <w:rPr/>
      </w:pPr>
      <w:r>
        <w:rPr/>
        <w:tab/>
        <w:t>= a javításra átvett</w:t>
      </w:r>
    </w:p>
    <w:p>
      <w:pPr>
        <w:pStyle w:val="Normal"/>
        <w:ind w:left="180" w:hanging="180"/>
        <w:jc w:val="both"/>
        <w:rPr/>
      </w:pPr>
      <w:r>
        <w:rPr/>
        <w:tab/>
        <w:t>= a bizományba átvett</w:t>
      </w:r>
    </w:p>
    <w:p>
      <w:pPr>
        <w:pStyle w:val="Normal"/>
        <w:ind w:left="180" w:hanging="180"/>
        <w:jc w:val="both"/>
        <w:rPr/>
      </w:pPr>
      <w:r>
        <w:rPr/>
        <w:tab/>
        <w:t>= a tárolásra átvett</w:t>
      </w:r>
    </w:p>
    <w:p>
      <w:pPr>
        <w:pStyle w:val="Normal"/>
        <w:ind w:left="180" w:hanging="180"/>
        <w:jc w:val="both"/>
        <w:rPr/>
      </w:pPr>
      <w:r>
        <w:rPr/>
        <w:tab/>
        <w:t>= a kézbe vett eszközöke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elmény, hogy a leltár tartalmazza – csak a mennyiségben, érték nélkül – az egy éven belül elhasználódónak minősített, használatba vett egyéb, tárgyi eszköznek nem minősülő eszközöket is, valamint a beérkezett, de a mérlegkészítés időpontjáig nem számlázott árukészlet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/3. Az eszközök és források leltárfelvételi időszakának és a felvétel módjának elő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ézmény az eszközökről és a forrásokról, valamint az azok állományában bekövetkezett változásokról folyamatosan, részletező nyilvántartást vezet mennyiségben és értékben. </w:t>
      </w:r>
    </w:p>
    <w:p>
      <w:pPr>
        <w:pStyle w:val="Normal"/>
        <w:jc w:val="both"/>
        <w:rPr/>
      </w:pPr>
      <w:r>
        <w:rPr/>
        <w:t>A valóságos helyzet megállapításához, a nyilvántartott mennyiségek és értékek ellenőrzéséhez a tényleges leltárfelvételt az alábbi időszakonként végre kell hajtani.</w:t>
      </w:r>
    </w:p>
    <w:p>
      <w:pPr>
        <w:pStyle w:val="Normal"/>
        <w:jc w:val="both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21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dőpo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ltározás mód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ktetett 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ateriális jav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agyoni értékű joguk az ingatlanhoz kapcsolódó vagyoni értékű jogok nélkü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ztet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zellemi termék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éven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ztet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gyéb immateriális jav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éven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ztet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i 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gatlanok (tartozék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éven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felvét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épek, berend. fel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éven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felvét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felvét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eruhá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ktetett pénzügyi 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éven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ó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l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yagok(ideértve a szigorú számadású nyilvántartások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felvétellel (nyilvántartások alapján v. nyilvántartásoktól függetlenül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vő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őlegek( illetményelőleg,beszezés, kiküldetés st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unkavállalókkal szembeni követelé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dó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énzt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felvét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őirányzat felhasználási keret szám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ív – passzív pénzügyi elszámol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üggő,átfutó,kiegyenlítő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ő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tarta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vállal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zte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befektetett eszközök és befektetett pénzügyi eszközök leltározásának kezdő időpontja </w:t>
      </w:r>
    </w:p>
    <w:p>
      <w:pPr>
        <w:pStyle w:val="Normal"/>
        <w:jc w:val="both"/>
        <w:rPr/>
      </w:pPr>
      <w:r>
        <w:rPr/>
        <w:t>2006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 tulajdonú – kölcsönbe kapott, bérbe vett, bérmunkára, javításra átvett – tárgyi eszközöket, készleteket a saját tulajdonúaktól elkülönítve, évente, tényleges mennyiségi felvétellel kell lel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kahelyre, személynek kiadott kisértékű tárgyi eszközökről, készletekről – a tulajdon védelmének, az elszámoltatás lehetőségének biztosítása érdekében – analitikus nyilvántartást kell vezetni mennyiségben a számlarendben előírta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anyagok  leltározása az igazgató külön utasításának megfelelően kell elvégezni.</w:t>
      </w:r>
    </w:p>
    <w:p>
      <w:pPr>
        <w:pStyle w:val="Normal"/>
        <w:jc w:val="both"/>
        <w:rPr/>
      </w:pPr>
      <w:r>
        <w:rPr/>
        <w:t>A könyvtári könyvek állományát a 3/1975. (VIII.17.) KM-PM együttes rendelet alapján kell leltározni, melynek kezdő időpontja 2006.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vente leltározási utasítást és ütemtervet kell készíte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A LELTÁROZÁS VÉGREHAJ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1. A leltározási utasítás és ütem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alapján a leltározás szervezett végrehajtására az intézmény igazgatója évente leltározási utasítást és ütemtervet ad ki, amelynek rendelkezéseit az intézmény valamennyi egysége köteles végrehajtani. Az ütemterv elkészítése és betartásának ellenőrzése a gazdasági szervezet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i utasításban rögzíteni kell:</w:t>
      </w:r>
    </w:p>
    <w:p>
      <w:pPr>
        <w:pStyle w:val="Normal"/>
        <w:ind w:left="180" w:hanging="180"/>
        <w:jc w:val="both"/>
        <w:rPr/>
      </w:pPr>
      <w:r>
        <w:rPr/>
        <w:t>- a leltározás irányításáért, a leltár szabályszerűségéért felelős személy nevét, beosztását ,</w:t>
      </w:r>
    </w:p>
    <w:p>
      <w:pPr>
        <w:pStyle w:val="Normal"/>
        <w:ind w:left="180" w:hanging="180"/>
        <w:jc w:val="both"/>
        <w:rPr/>
      </w:pPr>
      <w:r>
        <w:rPr/>
        <w:t>- leltárbizottság kijelölését, a bizottság vezetőjének, tagjainak, valamint az ellenőröknek a megnevezését,</w:t>
      </w:r>
    </w:p>
    <w:p>
      <w:pPr>
        <w:pStyle w:val="Normal"/>
        <w:ind w:left="180" w:hanging="180"/>
        <w:jc w:val="both"/>
        <w:rPr/>
      </w:pPr>
      <w:r>
        <w:rPr/>
        <w:t>- a leltározás – leltárkörzetenkénti- technikai végrehajtásához leltározók, a leltározó csoportok kijelölését,</w:t>
      </w:r>
    </w:p>
    <w:p>
      <w:pPr>
        <w:pStyle w:val="Normal"/>
        <w:ind w:left="180" w:hanging="180"/>
        <w:jc w:val="both"/>
        <w:rPr/>
      </w:pPr>
      <w:r>
        <w:rPr/>
        <w:t>- a leltárellenőrök kijelölését, egyben az ellenőrzési feladatkörükhöz tartozó leltárkörzeteket,</w:t>
      </w:r>
    </w:p>
    <w:p>
      <w:pPr>
        <w:pStyle w:val="Normal"/>
        <w:ind w:left="180" w:hanging="180"/>
        <w:jc w:val="both"/>
        <w:rPr/>
      </w:pPr>
      <w:r>
        <w:rPr/>
        <w:t>- a leltárkörzetek megnevezését és kódszámát,</w:t>
      </w:r>
    </w:p>
    <w:p>
      <w:pPr>
        <w:pStyle w:val="Normal"/>
        <w:ind w:left="180" w:hanging="180"/>
        <w:jc w:val="both"/>
        <w:rPr/>
      </w:pPr>
      <w:r>
        <w:rPr/>
        <w:t>- a leltárkörzetben leltározandó eszközök körét,</w:t>
      </w:r>
    </w:p>
    <w:p>
      <w:pPr>
        <w:pStyle w:val="Normal"/>
        <w:ind w:left="180" w:hanging="180"/>
        <w:jc w:val="both"/>
        <w:rPr/>
      </w:pPr>
      <w:r>
        <w:rPr/>
        <w:t>- a leltárfelvétel megkezdésének és befejezésének időpontját,</w:t>
      </w:r>
    </w:p>
    <w:p>
      <w:pPr>
        <w:pStyle w:val="Normal"/>
        <w:ind w:left="180" w:hanging="180"/>
        <w:jc w:val="both"/>
        <w:rPr/>
      </w:pPr>
      <w:r>
        <w:rPr/>
        <w:t>- a szigorú számadású különféle leltárnyomtatványok kezelésének rendjét, felelősét,</w:t>
      </w:r>
    </w:p>
    <w:p>
      <w:pPr>
        <w:pStyle w:val="Normal"/>
        <w:ind w:left="180" w:hanging="180"/>
        <w:jc w:val="both"/>
        <w:rPr/>
      </w:pPr>
      <w:r>
        <w:rPr/>
        <w:t>- a leltárértékelés, a különbözetek megállapítása, rendezése, végrehajtásának határidejé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leltározásban résztvevő személyek részére írásos megbízást kell kiadni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II/2. A leltározás személyi feltételei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1. Vezetői feladatok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Az intézmény </w:t>
      </w:r>
      <w:r>
        <w:rPr>
          <w:b/>
        </w:rPr>
        <w:t xml:space="preserve">igazgatójának </w:t>
      </w:r>
      <w:r>
        <w:rPr/>
        <w:t>leltározással kapcsolatos feladatai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elrendeli a leltározási szabályzat elkészítését, vagy a meglévőt korszerűsítteti és intézkedik kiadásáról,</w:t>
      </w:r>
    </w:p>
    <w:p>
      <w:pPr>
        <w:pStyle w:val="Normal"/>
        <w:ind w:left="180" w:hanging="180"/>
        <w:jc w:val="both"/>
        <w:rPr/>
      </w:pPr>
      <w:r>
        <w:rPr/>
        <w:t>- évenként leltározási utasítást és ütemtervet készít, melyben kijelöli a leltározás fő felelősét,</w:t>
      </w:r>
    </w:p>
    <w:p>
      <w:pPr>
        <w:pStyle w:val="Normal"/>
        <w:ind w:left="180" w:hanging="180"/>
        <w:jc w:val="both"/>
        <w:rPr/>
      </w:pPr>
      <w:r>
        <w:rPr/>
        <w:t>- a leltározási utasítás és ütemterv előírásai szerint a leltározási csoportok vezetőinek és tagjainak kijelölése, részükre megbízólevél kiadása.</w:t>
      </w:r>
    </w:p>
    <w:p>
      <w:pPr>
        <w:pStyle w:val="Normal"/>
        <w:ind w:left="180" w:hanging="180"/>
        <w:jc w:val="both"/>
        <w:rPr/>
      </w:pPr>
      <w:r>
        <w:rPr/>
        <w:t>- leltárhiány esetén a leltárfelelős javaslata és az SZMSZ alapján – dönt a hiány megtéríttetése, illetve a jogi igény érvényesítéséről,</w:t>
      </w:r>
    </w:p>
    <w:p>
      <w:pPr>
        <w:pStyle w:val="Normal"/>
        <w:ind w:left="180" w:hanging="180"/>
        <w:jc w:val="both"/>
        <w:rPr/>
      </w:pPr>
      <w:r>
        <w:rPr/>
        <w:t>- a leltárértékelést követően intézkedik a leltározás során tapasztalt hiányosságok megszüntetéséről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A </w:t>
      </w:r>
      <w:r>
        <w:rPr>
          <w:b/>
        </w:rPr>
        <w:t>gazdasági vezető</w:t>
      </w:r>
      <w:r>
        <w:rPr/>
        <w:t xml:space="preserve"> leltározással kapcsolatos feladati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a gazdasági vezető – mint a leltározás fő felelőse – felelős a leltározás megszervezéséért és végrehajtásáért.</w:t>
      </w:r>
    </w:p>
    <w:p>
      <w:pPr>
        <w:pStyle w:val="Normal"/>
        <w:ind w:left="180" w:hanging="180"/>
        <w:jc w:val="both"/>
        <w:rPr/>
      </w:pPr>
      <w:r>
        <w:rPr/>
        <w:t>- át kell adni a leltározási szabályzatot és a leltározáshoz szükséges bizonylati űrlapokat a leltározási csoportoknak,</w:t>
      </w:r>
    </w:p>
    <w:p>
      <w:pPr>
        <w:pStyle w:val="Normal"/>
        <w:ind w:left="180" w:hanging="180"/>
        <w:jc w:val="both"/>
        <w:rPr/>
      </w:pPr>
      <w:r>
        <w:rPr/>
        <w:t>- gondoskodni kell a leltározás menetközbeni ellenőrzéséről,</w:t>
      </w:r>
    </w:p>
    <w:p>
      <w:pPr>
        <w:pStyle w:val="Normal"/>
        <w:ind w:left="180" w:hanging="180"/>
        <w:jc w:val="both"/>
        <w:rPr/>
      </w:pPr>
      <w:r>
        <w:rPr/>
        <w:t>- a leltárfelvétel befejezése után – sorszám ellenőrzés mellett – át kell vennie a felhasználáshoz kiadott és felhasznált (egyben a fel nem használt, vagy rontottakat is) bizonylatokat, majd ezeket át kell adnia a leltárkülönbözetek megállapításához és értékeléséhez</w:t>
      </w:r>
    </w:p>
    <w:p>
      <w:pPr>
        <w:pStyle w:val="Normal"/>
        <w:ind w:left="180" w:hanging="180"/>
        <w:jc w:val="both"/>
        <w:rPr/>
      </w:pPr>
      <w:r>
        <w:rPr/>
        <w:t>- leltárbizottság létrehívásának elrendelése, a bizottság feladatának, a munkák ütemezésének meghatározása a leltározási utasításban,</w:t>
      </w:r>
    </w:p>
    <w:p>
      <w:pPr>
        <w:pStyle w:val="Normal"/>
        <w:ind w:left="180" w:hanging="180"/>
        <w:jc w:val="both"/>
        <w:rPr/>
      </w:pPr>
      <w:r>
        <w:rPr/>
        <w:t>- leltárkörzetek kijelölése, leltározási csoportok létrehívása,</w:t>
      </w:r>
    </w:p>
    <w:p>
      <w:pPr>
        <w:pStyle w:val="Normal"/>
        <w:ind w:left="180" w:hanging="180"/>
        <w:jc w:val="both"/>
        <w:rPr/>
      </w:pPr>
      <w:r>
        <w:rPr/>
        <w:t>- a leltározást megelőző selejtezések előkészítése, a selejtezési javaslatok ellenőrzése, intézkedés a selejtezési eljárás lefolytatására az intézmény igazgatójának engedélye alapján,</w:t>
      </w:r>
    </w:p>
    <w:p>
      <w:pPr>
        <w:pStyle w:val="Normal"/>
        <w:ind w:left="180" w:hanging="180"/>
        <w:jc w:val="both"/>
        <w:rPr/>
      </w:pPr>
      <w:r>
        <w:rPr/>
        <w:t>- utasítás kiadása a vagyontárgyak (tárgyi eszközök, készletek stb.) leltározáshoz való  előkészítésére, összerendezésére, megjelölve a befejezés határidejét,</w:t>
      </w:r>
    </w:p>
    <w:p>
      <w:pPr>
        <w:pStyle w:val="Normal"/>
        <w:ind w:left="180" w:hanging="180"/>
        <w:jc w:val="both"/>
        <w:rPr/>
      </w:pPr>
      <w:r>
        <w:rPr/>
        <w:t>- a leltározás megkezdése előtt „Leltárértekezlet” tartása, amelynek keretében a leltározásban résztvevők részére tájékoztatást kell adni a leltározás módjáról, a bizonylatok kitöltési és kezelési szabályairól, valamint a leltározással kapcsolatos egyéb szempontokról és teendőkről,</w:t>
      </w:r>
    </w:p>
    <w:p>
      <w:pPr>
        <w:pStyle w:val="Normal"/>
        <w:ind w:left="180" w:hanging="180"/>
        <w:jc w:val="both"/>
        <w:rPr/>
      </w:pPr>
      <w:r>
        <w:rPr/>
        <w:t>- a megállapított leltárkülönbözetek lehetséges kompenzálásának engedélyezése,</w:t>
      </w:r>
    </w:p>
    <w:p>
      <w:pPr>
        <w:pStyle w:val="Normal"/>
        <w:ind w:left="180" w:hanging="180"/>
        <w:jc w:val="both"/>
        <w:rPr/>
      </w:pPr>
      <w:r>
        <w:rPr/>
        <w:t>- a leltárértékelés irányítása és ellenőrzése,</w:t>
      </w:r>
    </w:p>
    <w:p>
      <w:pPr>
        <w:pStyle w:val="Normal"/>
        <w:ind w:left="180" w:hanging="180"/>
        <w:jc w:val="both"/>
        <w:rPr/>
      </w:pPr>
      <w:r>
        <w:rPr/>
        <w:t>- a leltáreltérések megállapítása, javaslattétel azok rendezésére, valamint az esetleges személyi felelősségre vonásra,</w:t>
      </w:r>
    </w:p>
    <w:p>
      <w:pPr>
        <w:pStyle w:val="Normal"/>
        <w:ind w:left="180" w:hanging="180"/>
        <w:jc w:val="both"/>
        <w:rPr/>
      </w:pPr>
      <w:r>
        <w:rPr/>
        <w:t>- a leltározási szabályzatban, leltározási ütemtervben foglaltak betartásának ellenőrzése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2. Leltárbizottság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bizottságot (vezető és tagok) az intézmény igazgatója jelöli ki és részükre kiadja az írásos megbízást is, amiben rögzíteni kell az ellátandó feladatokat és határidőke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A </w:t>
      </w:r>
      <w:r>
        <w:rPr>
          <w:i/>
        </w:rPr>
        <w:t>leltárbizottság</w:t>
      </w:r>
      <w:r>
        <w:rPr/>
        <w:t xml:space="preserve">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ükre kijelölt leltárkörzetekben a leltár felvétele és a leltárbizonylaton való rög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bizonylatokat a leltározó csoport vezetőjének és tagjainak, valamint az eszközökért anyagilag felelős személynek alá kell írniuk. A bizonylatot a leltározást ellenőrző személynek is alá kell í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A leltárellenőrök felad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ellenőrzés munkája a leltározási munkák megkezdésétől az ellenőrzött leltár leadásáig valamennyi leltárba bevont területre kiterj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llenőrzés legfontosabb feladata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a leltározási előfeltételek meglétének ellenőrzése,</w:t>
      </w:r>
    </w:p>
    <w:p>
      <w:pPr>
        <w:pStyle w:val="Normal"/>
        <w:jc w:val="both"/>
        <w:rPr/>
      </w:pPr>
      <w:r>
        <w:rPr/>
        <w:t>- a mennyiségi felvételek helyességének és szakszerűségének ellenőrzése,</w:t>
      </w:r>
    </w:p>
    <w:p>
      <w:pPr>
        <w:pStyle w:val="Normal"/>
        <w:ind w:left="180" w:hanging="180"/>
        <w:jc w:val="both"/>
        <w:rPr/>
      </w:pPr>
      <w:r>
        <w:rPr/>
        <w:t>- a leltározandó, de mennyiségi felvételt nem igénylő eszközök és források felvételének vizsgálata,</w:t>
      </w:r>
    </w:p>
    <w:p>
      <w:pPr>
        <w:pStyle w:val="Normal"/>
        <w:ind w:left="180" w:hanging="180"/>
        <w:jc w:val="both"/>
        <w:rPr/>
      </w:pPr>
      <w:r>
        <w:rPr/>
        <w:t>- a leltározással összefüggő valamennyi számítás és értékelés helyességének vizsgálata,</w:t>
      </w:r>
    </w:p>
    <w:p>
      <w:pPr>
        <w:pStyle w:val="Normal"/>
        <w:ind w:left="180" w:hanging="180"/>
        <w:jc w:val="both"/>
        <w:rPr/>
      </w:pPr>
      <w:r>
        <w:rPr/>
        <w:t>- a leltározási csoportok tevékenységének ellenőrzése,</w:t>
      </w:r>
    </w:p>
    <w:p>
      <w:pPr>
        <w:pStyle w:val="Normal"/>
        <w:ind w:left="180" w:hanging="180"/>
        <w:jc w:val="both"/>
        <w:rPr/>
      </w:pPr>
      <w:r>
        <w:rPr/>
        <w:t>- szúrópróbaszerűen, a már felvett leltárak pontosságának vizsgálata,</w:t>
      </w:r>
    </w:p>
    <w:p>
      <w:pPr>
        <w:pStyle w:val="Normal"/>
        <w:ind w:left="180" w:hanging="180"/>
        <w:jc w:val="both"/>
        <w:rPr/>
      </w:pPr>
      <w:r>
        <w:rPr/>
        <w:t>- a leltárbizonylatok kezeléséneke és kitöltésének szabályszerűségi vizsgála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 során megállapított leltárfelvételi hiba, vagy hiányos leltározás esetén részbeni, vagy teljes körű ismételt leltárfelvételét elrendel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öknek az ellenőrzött leltárkörzet bizonylatait alá kell írniuk. Megállapításaikról jegyzőkönyve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FELKÉSZÜLÉS A LELTÁROZÁS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felelősnek gondoskodnia kell arról, hogy a leltározás megkezdéséig a rájuk bízott vagyontárgyak előírt rendezése megtörtén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1. Selejt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elejtezéseket Selejtezési szabályzat előírásai szerint 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2. A leltárkörzetek és a leltározandó eszközök leltározásra történő elő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leltározási körzetben fel kell mérni, hogy ott milyen eszközök, készletek kerülnek leltározásra. Az előkészítés során gondoskodni kel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a tárgyi eszközök, készletek elkülönítésérő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a saját és idegen eszközök szétválasztásáról és megjelölésérő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az idegen helyen tárolt eszközök számbavétel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3. Tárgyi eszközök, készletek előkészítése leltározás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hoz a gépeket, gépi berendezéseket, ezek környezetét oly módon kell rendezni, hogy azok megtekinthetők, hozzáférhetők legyenek. Tartozékaikat az eszközök mellé kell helyezni, hogy az adott leltárfelvételi egység hiánytalanul szerepeltethető legyen a leltárban. A leltári számok meglétét, olvashatóságát ellenőrizni, a hiányzókat pótolni kell.</w:t>
      </w:r>
    </w:p>
    <w:p>
      <w:pPr>
        <w:pStyle w:val="Normal"/>
        <w:jc w:val="both"/>
        <w:rPr/>
      </w:pPr>
      <w:r>
        <w:rPr/>
        <w:t>Gondoskodni kell – a használaton kívüli, esetleg nem a rendeltetési helyen tárolt eszközök leltározáshoz való előkészítéséről is.</w:t>
      </w:r>
    </w:p>
    <w:p>
      <w:pPr>
        <w:pStyle w:val="Normal"/>
        <w:jc w:val="both"/>
        <w:rPr/>
      </w:pPr>
      <w:r>
        <w:rPr/>
        <w:t>Az idegen tulajdonú eszközöket a saját tulajdonúaktól el kell külön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/4. A leltárfelvétel bizonyl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 és a leltározás ellenőrizhető megbízhatóságát szabályszerűen kiállított és kezelt bizonylatolással kell alátám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felvételi bizonylatokat szigorú számadásra kötelezett nyomtatványként, előre sorszámozva, nyilvántartásba vétel mellett kell felhasználáshoz kiadni. A Kiadott és a felhasznált bizonylatokkal a leltározókat – sorszám szerinti ellenőrzéssel – el kell számoltatni. (A fel nem használt bizonylat űrlapokat és a rontottakat is vissza kell szolgáltatn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bizonylatokat írógéppel, vagy golyóstollal, vagy számítógéppel kell kitöl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bizonylatokkal szemben támasztott formai követelmények:</w:t>
      </w:r>
    </w:p>
    <w:p>
      <w:pPr>
        <w:pStyle w:val="Normal"/>
        <w:jc w:val="both"/>
        <w:rPr/>
      </w:pPr>
      <w:r>
        <w:rPr/>
        <w:t>- valamennyi rovat hiánytalan kitöltése,</w:t>
      </w:r>
    </w:p>
    <w:p>
      <w:pPr>
        <w:pStyle w:val="Normal"/>
        <w:jc w:val="both"/>
        <w:rPr/>
      </w:pPr>
      <w:r>
        <w:rPr/>
        <w:t>- a kitöltésre nem kerülő rovatok megsemmisítő vonallal való áthúzása,</w:t>
      </w:r>
    </w:p>
    <w:p>
      <w:pPr>
        <w:pStyle w:val="Normal"/>
        <w:jc w:val="both"/>
        <w:rPr/>
      </w:pPr>
      <w:r>
        <w:rPr/>
        <w:t>- leltárbizonylatok sorszámozása,</w:t>
      </w:r>
    </w:p>
    <w:p>
      <w:pPr>
        <w:pStyle w:val="Normal"/>
        <w:jc w:val="both"/>
        <w:rPr/>
      </w:pPr>
      <w:r>
        <w:rPr/>
        <w:t>- olvasható szöveg,</w:t>
      </w:r>
    </w:p>
    <w:p>
      <w:pPr>
        <w:pStyle w:val="Normal"/>
        <w:jc w:val="both"/>
        <w:rPr/>
      </w:pPr>
      <w:r>
        <w:rPr/>
        <w:t>- a szöveg és az adatok helyesbítését a javítást végző köteles aláírásával igazolni,</w:t>
      </w:r>
    </w:p>
    <w:p>
      <w:pPr>
        <w:pStyle w:val="Normal"/>
        <w:ind w:left="180" w:hanging="180"/>
        <w:jc w:val="both"/>
        <w:rPr/>
      </w:pPr>
      <w:r>
        <w:rPr/>
        <w:t>- a bizonylat kitöltőjének, illetve az abban szereplő adatok felelősének és az ellenőröknek az aláírása (kézjegye)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i eszközök leltárfelvételének lebonyolításához a Bizonylati albumban szereplő szigorú számadású nyomtatványok haszná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i eszközök leltározásához a számítógépes adatfeldolgozás leltárkörzetenkénti listát szolgáltathat, amely</w:t>
      </w:r>
    </w:p>
    <w:p>
      <w:pPr>
        <w:pStyle w:val="Normal"/>
        <w:jc w:val="both"/>
        <w:rPr/>
      </w:pPr>
      <w:r>
        <w:rPr/>
        <w:t>a.) fordulónapi – naprakész – készletlista, vagy</w:t>
      </w:r>
    </w:p>
    <w:p>
      <w:pPr>
        <w:pStyle w:val="Normal"/>
        <w:jc w:val="both"/>
        <w:rPr/>
      </w:pPr>
      <w:r>
        <w:rPr/>
        <w:t>b.) a leltárkörzetek tárgyi eszközeinek törzsadat listája (mennyiségi adatok nélkü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ítógépi listák leltárívként alkalmazhatók, a ténylegesen fellelt tételek, illetve mennyiségek ezekre fel kell jegyezni.</w:t>
      </w:r>
    </w:p>
    <w:p>
      <w:pPr>
        <w:pStyle w:val="Normal"/>
        <w:jc w:val="both"/>
        <w:rPr/>
      </w:pPr>
      <w:r>
        <w:rPr/>
        <w:t>A leltárkülönbözeteket a leltározók megállapítják és az íveke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5. A leltározási bizonylatok beszerzése, előkész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eltározáshoz szükséges bizonylat űrlapok időbeni beszerzéséről, sorszámozásáról, szétosztásáról, nyilvántartásba vételéről a gazdasági vezető köteles gondoskodni. </w:t>
      </w:r>
    </w:p>
    <w:p>
      <w:pPr>
        <w:pStyle w:val="Normal"/>
        <w:jc w:val="both"/>
        <w:rPr/>
      </w:pPr>
      <w:r>
        <w:rPr/>
        <w:t>Biztosítani kell azt is, hogy az analitikus nyilvántartások a leltározás megkezdésének időpontjára – a bizonylatok hiánytalan feldolgozásával – megbízhatóan mutassák a könyv szerinti mennyiségeket és értékeket.</w:t>
      </w:r>
    </w:p>
    <w:p>
      <w:pPr>
        <w:pStyle w:val="Normal"/>
        <w:jc w:val="both"/>
        <w:rPr/>
      </w:pPr>
      <w:r>
        <w:rPr/>
        <w:t>A leltározás ütemtervének megfelelően meg kell kérni a számítógépes adatfeldolgozástól az érintett leltárkörzetek leltárfelvételi tablói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A LELTÁROZÁS MÓD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49/2000. (XII.24.) Korm. rendelet 37.§-a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leltár a mérlegben kimutatott eszközök és források valódiságát támasztja alá. A leltárnak tartalmaznia kell tételesen és ellenőrizhető módon az államháztartás szervezetének eszközeit mennyiségben és értékben, forrásait értékben.</w:t>
      </w:r>
    </w:p>
    <w:p>
      <w:pPr>
        <w:pStyle w:val="Normal"/>
        <w:jc w:val="both"/>
        <w:rPr/>
      </w:pPr>
      <w:r>
        <w:rPr/>
        <w:t>(3) Az eszközök – kivéve a követeléseket, a beruházási előleget és az aktív pénzügyi elszámolásokat – leltározását mennyiségi felvétellel, a követelések, a beruházási előleget az aktív pénzügyi elszámolások és források leltározását egyeztetéssel kell végrehajtani.</w:t>
      </w:r>
    </w:p>
    <w:p>
      <w:pPr>
        <w:pStyle w:val="Normal"/>
        <w:jc w:val="both"/>
        <w:rPr/>
      </w:pPr>
      <w:r>
        <w:rPr/>
        <w:t>(4) Amennyiben a tulajdon védelme megfelelően biztosított és ellenőrzött, valamint az államháztartás szervezete az eszközökről és azok állományában bekövetezett változásokról folyamatosan részletező nyilvántartást vezet mennyiségben és értékben, akkor a leltározás elvégzését igazoló leltárt helyettesítheti a részletező nyilvántartások alapján készített összesítő kimutatás, amelynek tartalmát, formáját és kellékeit saját hatáskörben a leltározási szabályzatban kell rögzíteni.</w:t>
      </w:r>
    </w:p>
    <w:p>
      <w:pPr>
        <w:pStyle w:val="Normal"/>
        <w:jc w:val="both"/>
        <w:rPr/>
      </w:pPr>
      <w:r>
        <w:rPr/>
        <w:t>(5) A leltározás és selejtezés részletes szabályait az államháztartás szervezete saját hatáskörben állapítja meg.</w:t>
      </w:r>
    </w:p>
    <w:p>
      <w:pPr>
        <w:pStyle w:val="Normal"/>
        <w:jc w:val="both"/>
        <w:rPr/>
      </w:pPr>
      <w:r>
        <w:rPr/>
        <w:t>(6) A könyvviteli mérlegben értékben nem szereplő, használt és használatban lévő készleteket az államháztartás szervezete saját döntése alapján, számviteli politikájában meghatározott módon leltároz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 a tárgyi eszközök és készletek állományában bekövetkező változásokról folyamatos, részletező nyilvántartással rendelkezik. Ez a körülmény lehetővé teszi a részletező nyilvántartás leltárkénti felhasználását azon vagyontárgyak (szakleltárak, kisértékű eszközök) tekintetében, amelyek tényleges évenkénti leltárfelvételére a mérleg fordulónapjára vonatkoztatva nem kerül sor. A leltározási munka szervezését a leltározási utasításban (vagy külön utasításban) a igazgató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1. Tárgyi eszközök leltározási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érlegben tárgyi eszközként azokat az eszközöket kell kimutatni, amelyek az intézmény tevékenységét egy éven túl szolgálják, függetlenül attól, hogy az üzembe helyezésük megtörtént-e vagy sem. Ide tartoznak: földterület, telek, erdő, épület, építmény, gép berendezés és felszerelés, járm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okat 2 évente kell mennyiségi felvétellel leltározni. A gépeket, berendezéseket tartozékaikkal együtt  2 évenként tényleges mennyiségi felvétellel kell leltározni.</w:t>
      </w:r>
    </w:p>
    <w:p>
      <w:pPr>
        <w:pStyle w:val="Normal"/>
        <w:jc w:val="both"/>
        <w:rPr/>
      </w:pPr>
      <w:r>
        <w:rPr/>
        <w:t>A leltár megtörténtét az analitikus nyilvántartásokra fel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rlegben értékkel ki nem mutatható készleteket, a használt és használatban lévő 100.000 Ft egyedi érték alatti – kiadásként már elszámolt kisértékű tárgyi eszközöket az ezekről mennyiségben vezetett analitikus nyilvántartásokkal, valamint a személy szerint vezetett nyilvántartásokkal egyeztetve tényleges mennyiségi felvétellel kell  2 évente leltározni.</w:t>
      </w:r>
    </w:p>
    <w:p>
      <w:pPr>
        <w:pStyle w:val="Normal"/>
        <w:jc w:val="both"/>
        <w:rPr/>
      </w:pPr>
      <w:r>
        <w:rPr/>
        <w:t>Ezen eszközöknél -az időszakon belül- rovancsolást rendelhet el az igazg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2. Idegen tulajdonú eszközök, készletek lel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aját tulajdonú eszközökről, készletekről elkülönítetten kell mennyiségi felvétellel leltározni a bérelt vagy kölcsön vett, illetve kezelésre adott eszközöket. A mennyiségi felvétellel történő leltározáskor az eszközkészlet tulajdonosának képviselőjét meg kell kérni. Az idegen tulajdonos részére – a leltárfelvételét követő 15 napon belül – meg kell küldeni a leltárfelvételi bizonylat máso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3. Egyeztetéssel leltározható befektetett és forgó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mmateriális javak, valamint az ingatlanhoz kapcsolódó vagyoni értékű jogok leltárát a róluk vezetett analitikus nyilvántartással való egyeztetéssel, a kapcsolódó dokumentációk meglétének ellenőrzésével kell megállapítani.</w:t>
      </w:r>
    </w:p>
    <w:p>
      <w:pPr>
        <w:pStyle w:val="Normal"/>
        <w:jc w:val="both"/>
        <w:rPr/>
      </w:pPr>
      <w:r>
        <w:rPr/>
        <w:t>A leltározást évenként a mérleg fordulónapján 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ok, illetve felújítások állományát évenként, a beruházási egységenként vezetett analitikus nyilvántartással való egyeztetéssel kell lel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eléseket a kapcsolódó okmányok és az analitikus nyilvántartások egyeztetésével kell lel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sok és vevők számláin nyilvántartott követelések leltározása (egyeztetése) után, a 30 napon túl kiegyenlítendő követelésekről az érintett vevőket, egyeztetésre alkalmas egyenleg küldésével, tájékoztatni kell.</w:t>
      </w:r>
    </w:p>
    <w:p>
      <w:pPr>
        <w:pStyle w:val="Normal"/>
        <w:jc w:val="both"/>
        <w:rPr/>
      </w:pPr>
      <w:r>
        <w:rPr/>
        <w:t>Az egyeztetést a szeptember 30-i állapotnak megfelelően kell elvégezni. Az egyenlegközléseket november 15-ig ki kell küldeni.</w:t>
      </w:r>
    </w:p>
    <w:p>
      <w:pPr>
        <w:pStyle w:val="Normal"/>
        <w:jc w:val="both"/>
        <w:rPr/>
      </w:pPr>
      <w:r>
        <w:rPr/>
        <w:t>Az esetleges véleményeltéréseket, vitás tételeket a mérlegkészítésig rendezni kell.</w:t>
      </w:r>
    </w:p>
    <w:p>
      <w:pPr>
        <w:pStyle w:val="Normal"/>
        <w:jc w:val="both"/>
        <w:rPr/>
      </w:pPr>
      <w:r>
        <w:rPr/>
        <w:t>(Nem kell egyenlegközlő értesítést küldeni az elismert követelésekről, továbbá a 30 napon belül kiegyenlítésre kerülő követelésekrő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 intézménnyel, szervvel, vállalkozással fennálló kötelezettséget (tartozást) évente november 30-ig egyeztetéssel kell leltározni, majd a mérlegkészítésig rendelkezésre álló időben a vitás tételeket rendezni kell.</w:t>
      </w:r>
    </w:p>
    <w:p>
      <w:pPr>
        <w:pStyle w:val="Normal"/>
        <w:jc w:val="both"/>
        <w:rPr/>
      </w:pPr>
      <w:r>
        <w:rPr/>
        <w:t>Az APEH által megküldött adó- és járulék folyószámla egyeztetőket a bevallások, illetve a tényleges utalások alapján kell egyeztetni és ennek megfelelően kell a rendezéseket végrehajtani, illetve a leltárba a kötelezettséget, vagy a követelés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ívák,passzívák analitikus és főkönyvi egyez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telezettségvállalások nyilvántartása, főkönyvi egyez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4. OTP számla, pénztárak (készpénz) lel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énzeszközöket évente december 31-i fordulónappal kell leltározni.</w:t>
      </w:r>
    </w:p>
    <w:p>
      <w:pPr>
        <w:pStyle w:val="Normal"/>
        <w:jc w:val="both"/>
        <w:rPr/>
      </w:pPr>
      <w:r>
        <w:rPr/>
        <w:t>A pénztárak – forint és valuta – pénzkészletét  tételes mennyiségi felvétellel kell lel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TP-nél vezetett elszámolási számla egyenlegét a december 31-i banki kivonattal egyeztetve kell leltár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/5. Források lel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érlegben forrásként kimutatott értékeket december 31-i fordulónappal az analitikus nyilvántartásokkal egyeztetve kell lel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/6.</w:t>
      </w:r>
      <w:r>
        <w:rPr/>
        <w:t xml:space="preserve"> </w:t>
      </w:r>
      <w:r>
        <w:rPr>
          <w:b/>
        </w:rPr>
        <w:t>A mérlegben értékkel nem kimutatható készletek lel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sznált és használatban lévő különféle szakmai anyagokat, szerszámokat, munkaruhákat, az 100000,- Ft egyedi beszerzési érték alatti – az intézmény által kis értékű tárgyi eszköznek minősített – eszközöket, az ezekről vezetett számítógépes analitikus nyilvántartásokkal, valamint a személy szerinti nyilvántartásokkal (szerszámkönyv, szobaleltár stb.) egyeztetve, tényleges mennyiségi felvétellel kell leltározni a szabályzat IV/1. pontjában leír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7. Speciális leltár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igorú számadású nyomtatványokat és értékek(pld. étkezési utalvány) tételes mennyiségi felvétellel kell leltározni. A hiányokat és többleteket a Pénzkezelési Szabályzatban előírt analitikus nyilvántartásokkal történő egyeztetés alapján kell megállapítani. Az esetleges eltérésekről jegyzőkönyvet kell fel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ai bélyegek állományi egyeztet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LELTÁRFELVÉTEL ÜGYVI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/1. Leltár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ozási utasításban és ütemtervben meghatározott időpontokban a leltározó bizottságok a részükre kijelölt leltárkörzetekben megkezdik a leltárfelvételt.</w:t>
      </w:r>
    </w:p>
    <w:p>
      <w:pPr>
        <w:pStyle w:val="Normal"/>
        <w:jc w:val="both"/>
        <w:rPr/>
      </w:pPr>
      <w:r>
        <w:rPr/>
        <w:t>Fontos szabály, hogy a leltározás időtartama alatt a leltározott eszközökben, készletekben változás nem történhet. Amennyiben ez bármely okból mégis elkerülhetetlen, ennek bizonylatait elkülönítetten kell kezelni és fel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t végző személyek a leltározandó eszköz, anyag megnevezésének, kódszámának azonosítása mellett</w:t>
      </w:r>
    </w:p>
    <w:p>
      <w:pPr>
        <w:pStyle w:val="Normal"/>
        <w:jc w:val="both"/>
        <w:rPr/>
      </w:pPr>
      <w:r>
        <w:rPr/>
        <w:t>- ellenőrzik a leltározott eszköz, anyag teljesértékűségét,</w:t>
      </w:r>
    </w:p>
    <w:p>
      <w:pPr>
        <w:pStyle w:val="Normal"/>
        <w:jc w:val="both"/>
        <w:rPr/>
      </w:pPr>
      <w:r>
        <w:rPr/>
        <w:t>- ellenőrzik a leltárfelvételi egység hiánytalan meglétét (tartozékok stb.),</w:t>
      </w:r>
    </w:p>
    <w:p>
      <w:pPr>
        <w:pStyle w:val="Normal"/>
        <w:jc w:val="both"/>
        <w:rPr/>
      </w:pPr>
      <w:r>
        <w:rPr/>
        <w:t>- számlálással, méréssel megállapítják a mennyiségeket,</w:t>
      </w:r>
    </w:p>
    <w:p>
      <w:pPr>
        <w:pStyle w:val="Normal"/>
        <w:jc w:val="both"/>
        <w:rPr/>
      </w:pPr>
      <w:r>
        <w:rPr/>
        <w:t>- a leltározott mennyiséget a megfelelő bizonylaton rögzítik,</w:t>
      </w:r>
    </w:p>
    <w:p>
      <w:pPr>
        <w:pStyle w:val="Normal"/>
        <w:jc w:val="both"/>
        <w:rPr/>
      </w:pPr>
      <w:r>
        <w:rPr/>
        <w:t>- a már leltározott tételeket – a kettős felvétel elkerülése érdekében – megjelö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vántartó lapokon a leltározás megtörténtét keltezéssel és aláírással jelölni kell.</w:t>
      </w:r>
    </w:p>
    <w:p>
      <w:pPr>
        <w:pStyle w:val="Normal"/>
        <w:jc w:val="both"/>
        <w:rPr/>
      </w:pPr>
      <w:r>
        <w:rPr/>
        <w:t>A leltározási feladat befejeztével az aláírt bizonylatokat a leltárellenőrzés megtörténte után át kell adni a leltárfelelő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/2. Leltárfelvételi 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ozók, a leltárellenőrök munkáját a gazdasági vezető ellenőrzi, beszámoltatja a csoportok vezetőit feladataik végrehajtásáról, megállapításai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ozás befejezéseként „Leltárjegyzőkönyv”-et kell felvenni, melynek tartalmaznia kell.</w:t>
      </w:r>
    </w:p>
    <w:p>
      <w:pPr>
        <w:pStyle w:val="Normal"/>
        <w:jc w:val="both"/>
        <w:rPr/>
      </w:pPr>
      <w:r>
        <w:rPr/>
        <w:t>- a leltárkörzet, a leltározott egység megnevezését,</w:t>
      </w:r>
    </w:p>
    <w:p>
      <w:pPr>
        <w:pStyle w:val="Normal"/>
        <w:jc w:val="both"/>
        <w:rPr/>
      </w:pPr>
      <w:r>
        <w:rPr/>
        <w:t>- a leltározók, leltárellenőrök, a leltárfelelősök neveit,</w:t>
      </w:r>
    </w:p>
    <w:p>
      <w:pPr>
        <w:pStyle w:val="Normal"/>
        <w:jc w:val="both"/>
        <w:rPr/>
      </w:pPr>
      <w:r>
        <w:rPr/>
        <w:t>- a leltározás megkezdésének és befejezésének keltét,</w:t>
      </w:r>
    </w:p>
    <w:p>
      <w:pPr>
        <w:pStyle w:val="Normal"/>
        <w:jc w:val="both"/>
        <w:rPr/>
      </w:pPr>
      <w:r>
        <w:rPr/>
        <w:t>- a leltárbizonylatok felhasználását sorszám szerint,</w:t>
      </w:r>
    </w:p>
    <w:p>
      <w:pPr>
        <w:pStyle w:val="Normal"/>
        <w:jc w:val="both"/>
        <w:rPr/>
      </w:pPr>
      <w:r>
        <w:rPr/>
        <w:t>- a leltárért anyagilag felelős személy nyilatkozatát arról, hogy a felvett leltár megfelel a valóságnak, azokért felelősséget vállal.</w:t>
      </w:r>
    </w:p>
    <w:p>
      <w:pPr>
        <w:pStyle w:val="Normal"/>
        <w:jc w:val="both"/>
        <w:rPr/>
      </w:pPr>
      <w:r>
        <w:rPr/>
        <w:t>Amennyiben a leltározással, a felvett adatokkal szemben észrevétele, kifogása van, azt is rögzítenie kell a jegyzőkönyvben.</w:t>
      </w:r>
    </w:p>
    <w:p>
      <w:pPr>
        <w:pStyle w:val="Normal"/>
        <w:jc w:val="both"/>
        <w:rPr/>
      </w:pPr>
      <w:r>
        <w:rPr/>
        <w:t>A jegyzőkönyvet a leltározásban, ellenőrzésben résztvevőknek aláírásukkal hitelesíteniük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/3. Leltárösszesítő elkész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felvételi jegyzőkönyvek és leltárfelvételi ívek adatai alapján el kell készíteni a leltár összesítést.</w:t>
      </w:r>
    </w:p>
    <w:p>
      <w:pPr>
        <w:pStyle w:val="Normal"/>
        <w:jc w:val="both"/>
        <w:rPr/>
      </w:pPr>
      <w:r>
        <w:rPr/>
        <w:t>A leltár összesítő íveket az intézmény számlarendjéhez igazodó rendezettségben kell elkészíteni, ezért a leltárfelvételi bizonylatokat a felvezetés előtt ennek megfelelően kell csopor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/4. Leltárkülönbözetek megállap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eltárkülönbözeteket leltárkörzetenként, illetve felelős személyenként a leltárfelvétel időpontjától számított 30 napon belül meg kell 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ltárhiánynak minősül – a leltárfelelősség szempontjából – a kezelésre, tárolásra szabályszerűen átadott és átvett készletekben ismeretlen okból keletkezett – a normalizált tárolási veszteség mértékét meghaladó – hi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különbözeteket amennyiben a tényleges leltárfelvétel a nyilvántartásokkal való egyidejű összehasonlítással történik, a leltározó csoportok állapítják meg és rögzítik a bizonylatokon és a jegyzőkönyvben.</w:t>
      </w:r>
    </w:p>
    <w:p>
      <w:pPr>
        <w:pStyle w:val="Normal"/>
        <w:jc w:val="both"/>
        <w:rPr/>
      </w:pPr>
      <w:r>
        <w:rPr/>
        <w:t>Ha a leltárfelvétel a nyilvántartásoktól függetlenül történik, a különbözeteket utólagos adategyeztetéssel az analitikus készletnyilvántartóknak kell megállapíta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ólagos adategyeztetés, a leltárkülönbözetek megállapítása történh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zámítógépes adatfeldolgozás segítségével</w:t>
      </w:r>
    </w:p>
    <w:p>
      <w:pPr>
        <w:pStyle w:val="Normal"/>
        <w:jc w:val="both"/>
        <w:rPr/>
      </w:pPr>
      <w:r>
        <w:rPr/>
        <w:t>- manuálisan, a leltárbizonylatok és az analitikus nyilvántartás adatainak összev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felelősség szempontjából nem minősül ismeretlen okból keletkezett leltárhiánynak, illetve többletnek a kompenzálható leltárkülönbö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ltárhiányt, többletet kompenzálni csak abban az esetben szabad, ha az anyagok azonos anyagcsoportba tartoznak, értékük megközelítően azonos, egymással felcserélhetők és  azonos raktárban, tároló helyen vannak elhely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ított leltáreltérésekről a gazdasági vezetőnek jegyzőkönyvet kell készíteni 2 példá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 példány az igazgató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 példány a számviteli rendért felelős vezetőé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viteli rendért felelős vezetőnek a leltárjegyzőkönyv alapján javaslatot kell tennie az igazgató részére a kompenzálható tételek engedélyezésére. A jegyzőkönyvben is rögzített, kivizsgált leltári többletek a mérleg alátámasztását szolgáló leltárban nem szerepelhetnek.</w:t>
      </w:r>
    </w:p>
    <w:p>
      <w:pPr>
        <w:pStyle w:val="Normal"/>
        <w:jc w:val="both"/>
        <w:rPr/>
      </w:pPr>
      <w:r>
        <w:rPr/>
        <w:t>A többleteket az értékben nyilvántartott eszközöktől, készletektől elkülönítetten csak mennyiségben kell nyilvántartásba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/5. Felelősség a leltárhiányért, kártér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smeretlen okból keletkezett és nem kompenzálható leltárhiány megállapítása esetén az igazgató kivizsgálással megállapított, indokolt esetben a leltárhiány összegének megtérítésére kötelezheti a leltárfelelőst a Közalkalmazottak jogállásáról szóló törvény és a Munka Törvénykönyve anyagi felelősségre vonatkozó szabályainak alkalmazásával. A kártérítési határozatot  a leltárfelvételt követő legfeljebb 30 napon belül írásban kell a felelős dolgozóval köz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/6. Leltár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v.tv. értelmében a leltárnak a mérlegben szereplő eszköz és forrás adatokat kell alátámasztania, így az eszközök és források mérlegben és leltárban  szereplő érétkének egymással meg kell egyeznie. Ebből adódóan a leltárban szereplő eszközök és források értékelésének szabályai teljes egészében megegyeznek a mérlegben szereplő eszközöknek és forrásoknak a vonatkozó törvényben és kormányrendeletben meghatározott mindenkori értékelési  szabályaival, illetve összhangban vannak az eszközök és források „ Értékelési szabályzatával”.</w:t>
      </w:r>
    </w:p>
    <w:p>
      <w:pPr>
        <w:pStyle w:val="Normal"/>
        <w:jc w:val="both"/>
        <w:rPr/>
      </w:pPr>
      <w:r>
        <w:rPr/>
        <w:t>Az értékelt adatokat a leltárak tartalmazzák, amelyet a jóváhagyott leltározási ütemtervben meghatározott időpontig kell elkész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n szabályzat 2006 február 01. napján lép hatályba, ezzel egyidejűleg 2003.július 01 napján kiadott Leltározási Szabályzat hatályát veszt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szabályzatban foglaltak betartása a Béke Ligeti Általános Iskola és Speciális Szakiskola valamennyi dolgozójára nézv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</w:t>
    </w:r>
    <w:r>
      <w:rPr>
        <w:rStyle w:val="PageNumber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08:00Z</dcterms:created>
  <dc:creator>andrea</dc:creator>
  <dc:description/>
  <cp:keywords/>
  <dc:language>en-US</dc:language>
  <cp:lastModifiedBy>gazdasag</cp:lastModifiedBy>
  <cp:lastPrinted>2006-07-03T12:03:00Z</cp:lastPrinted>
  <dcterms:modified xsi:type="dcterms:W3CDTF">2008-05-30T09:22:00Z</dcterms:modified>
  <cp:revision>5</cp:revision>
  <dc:subject/>
  <dc:title>A ZALA MEGYEI KÖZIGAZGATÁSI HIVATAL</dc:title>
</cp:coreProperties>
</file>