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november 20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Pályázat benyújtása a ZMJV Polgármesteri Hivatal épületének energetikai korszerűsítésére, energiahatékonyságának fokozásá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 Bizottság</w:t>
            </w:r>
          </w:p>
          <w:p>
            <w:pPr>
              <w:pStyle w:val="TextBody"/>
              <w:spacing w:before="0" w:after="0"/>
              <w:ind w:left="1410" w:hanging="14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Bizottság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gyrendi, Jogi és Vagyonnyilatkozatot Ellenőrző Bizottság</w:t>
            </w:r>
          </w:p>
          <w:p>
            <w:pPr>
              <w:pStyle w:val="TextBody"/>
              <w:ind w:left="1410" w:hanging="14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Kovács Éva osztályvezető, Műszaki Oszály</w:t>
            </w:r>
          </w:p>
          <w:p>
            <w:pPr>
              <w:pStyle w:val="Normal"/>
              <w:rPr/>
            </w:pPr>
            <w:r>
              <w:rPr/>
              <w:t>Zsupanek Péter osztályvezető, Önkormányzati Osztá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209/2008. sz. határozatában támogatásáról biztosította a Polgármesteri Hivatal fűtésrendszerének korszerűsítésére benyújtandó pályázatot. </w:t>
      </w:r>
    </w:p>
    <w:p>
      <w:pPr>
        <w:pStyle w:val="Normal"/>
        <w:jc w:val="both"/>
        <w:rPr/>
      </w:pPr>
      <w:r>
        <w:rPr/>
        <w:t>A pályázati dokumentáció a határozati javaslatban megjelölt határidőre, 2008. október 17-ére összeállításra került, az előterjesztésben meghatározott műszak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Kazánház kialakítása az épület tetején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Magas hatásfokú gázkazánok beszerzése és telepítése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 csőhálózat teljes cseréje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 hőátadók („radiátorok”) cseréj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2008. október 16-án a Nemzeti Fejlesztési Ügynökség közleményt tett közzé, melynek értemében az „Energetikai hatékonyság fokozása” című pályázati konstrukció dokumentumaiban lényegi változtatások történtek, elsősorban a megvalósíthatósági tanulmány tartalmára vonatkozóan. Ezért a pályázat a megjelölt határidőre nem került benyúj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om a Tisztelt Közgyűlés figyelmét, hogy a megvalósíthatósági tanulmány átdolgozása során lehetőség van a pályázat műszaki tartalmának bővítésére. A közelmúltban történt szerencsés balesetre hivatkozva megállapítható, hogy az épület nyílászárói rendkívül rossz állapotban vannak, veszélyeztetve ezzel az utcán tartózkodók életét és testi épségét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Összefoglalva tehát meg kell állapítani, hogy a pályázat átdolgozását és annak kibővítését már nem csak műszaki szükségesség, hanem az élet- és balesetveszély minél gyorsabb elhárítása is indokolja, elsősorban az épület utcafront felöli keleti és déli homlokzatán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A műszaki tartalom bővítésével az energiafelhasználásban korábban meghatározott 8-15 százalékos megtakarítás, akár a 20 százalékot is elérheti, még inkább, megfelelve a pályázati konstrukció fő céljának, mely a hatékonyság és az energiatakarékosság fokozása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</w:rPr>
        <w:t xml:space="preserve">A támogatás intenzitása fűtéskorszerűsítés, technológiai berendezések energetikai korszerűsítése esetén valamint az összes nyílászáró cseréje esetében a megtérülési ráta függvényében elérheti az 50%-ot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  <w:t xml:space="preserve">A Polgármesteri Hivatal energiahatékonyságának fokozása a nyílászárók cseréjével kibővített műszaki tartalommal, jelen pályázati kiírás keretében </w:t>
      </w:r>
      <w:r>
        <w:rPr>
          <w:i/>
          <w:color w:val="000000"/>
        </w:rPr>
        <w:t>105 097 000 Ft</w:t>
      </w:r>
      <w:r>
        <w:rPr>
          <w:color w:val="000000"/>
        </w:rPr>
        <w:t xml:space="preserve">  bekerülési költséggel jár. Ehhez </w:t>
      </w:r>
      <w:r>
        <w:rPr>
          <w:i/>
          <w:color w:val="000000"/>
        </w:rPr>
        <w:t>52 548 500 Ft</w:t>
      </w:r>
      <w:r>
        <w:rPr>
          <w:color w:val="000000"/>
        </w:rPr>
        <w:t xml:space="preserve"> saját erőt szükséges biztosítania Zalaegerszeg Megyei Jogú Város Önkormányzatának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  <w:t xml:space="preserve">Felhívom a Tisztelt Közgyűlés figyelmét, hogy a pályázat benyújtási határideje a felhívás módosítása során megváltozott, az értékelési határnapok törlésre kerültek. Ennek értelmében a benyújtás folyamatos, (nincs határidő) ezért fontos figyelembe venni, hogy a Nemzeti Fejlesztési Ügynökég fenntartja magának a jogot, hogy a támogatásra rendelkezésre álló kötelezettségvállalási keret – előrelátható – kimerülése esetén, vagy egyéb indokolt esetben a benyújtás lehetőségét felfüggessze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93/2008. számú határozatában az előterjesztést 9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1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91/2008.sz. határozatában egyhangúlag – jogi szempontból – tárgyalásra alkalmasnak tartja az előterjesztést.</w:t>
      </w:r>
    </w:p>
    <w:p>
      <w:pPr>
        <w:pStyle w:val="Normal"/>
        <w:ind w:left="360" w:hanging="36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szCs w:val="24"/>
        </w:rPr>
        <w:t>Pénzügyi Bizottság</w:t>
      </w:r>
      <w:r>
        <w:rPr>
          <w:szCs w:val="24"/>
        </w:rPr>
        <w:t xml:space="preserve"> 114/2008. számú határozatában az előterjesztést 3 igen szavazattal elfogadta.</w:t>
      </w:r>
    </w:p>
    <w:p>
      <w:pPr>
        <w:pStyle w:val="Normal"/>
        <w:ind w:left="360" w:hanging="36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Gazdasági Bizottság </w:t>
      </w:r>
      <w:r>
        <w:rPr>
          <w:szCs w:val="24"/>
        </w:rPr>
        <w:t>270/2008. számú határozatában az előterjesztést 10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  <w:t>Tisztelt Közgyűlés!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</w:rPr>
        <w:t xml:space="preserve">Kérem a Tisztelt Közgyűlést, tekintettel a fent leírtakra, támogassa a pályázat bővített műszaki tartalommal való benyújtását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1413" w:hanging="705"/>
        <w:jc w:val="both"/>
        <w:outlineLvl w:val="1"/>
        <w:rPr/>
      </w:pPr>
      <w:r>
        <w:rPr>
          <w:color w:val="000000"/>
        </w:rPr>
        <w:t>1.</w:t>
        <w:tab/>
        <w:t>Zalaegerszeg Megyei Jogú Város Közgyűlése hatályon kívül helyezi a 209/2008. sz. határozatát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u w:val="single"/>
        </w:rPr>
        <w:t>Határidő</w:t>
      </w:r>
      <w:r>
        <w:rPr>
          <w:b/>
          <w:color w:val="000000"/>
        </w:rPr>
        <w:t xml:space="preserve">: </w:t>
        <w:tab/>
      </w:r>
      <w:r>
        <w:rPr>
          <w:color w:val="000000"/>
        </w:rPr>
        <w:t>2008. november 20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2. </w:t>
        <w:tab/>
        <w:t>Zalaegerszeg Megyei Jogú Város Közgyűlése támogatja pályázat benyújtását, a Környezet és Energia Operatív Program KEOP 2007-5.1.0 kódszámú, „Energiahatékonyság fokozása” c. pályázati felhívásra. Felkéri a polgármestert, hogy gondoskodjon a pályázat elkészítéséről és benyú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Határidő:</w:t>
      </w:r>
      <w:r>
        <w:rPr/>
        <w:tab/>
        <w:t>2008. december 15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 xml:space="preserve">3. </w:t>
        <w:tab/>
        <w:t>Zalaegerszeg Megyei Jogú Város Közgyűlése a pályázathoz szükséges önerőt, 52 548 500 forintot a 2008. évi költségvetés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atáridő:</w:t>
      </w:r>
      <w:r>
        <w:rPr/>
        <w:tab/>
        <w:t>2008. december 1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  polgármester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Pestiné Kenéz Éva</dc:creator>
  <dc:description/>
  <cp:keywords/>
  <dc:language>en-US</dc:language>
  <cp:lastModifiedBy>Admin</cp:lastModifiedBy>
  <cp:lastPrinted>2008-11-13T16:25:00Z</cp:lastPrinted>
  <dcterms:modified xsi:type="dcterms:W3CDTF">2008-11-14T08:10:00Z</dcterms:modified>
  <cp:revision>22</cp:revision>
  <dc:subject/>
  <dc:title>    ZALAEGERSZEG MEGYEI JOGÚ VÁROS ALPOLGÁRMESTERÉTŐL</dc:title>
</cp:coreProperties>
</file>