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8. november 2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Nyugat-dunántúli Regionális Fejlesztési Tanács által kiírt HÖF CÉDE pályázati felhívásra benyújtott pályázatról (Landorhegyi Székhelyiskola konyha-rekonstrukciója) szóló 111/2008. sz. közgyűlési határozat 7. pontj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uer Barbar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A Nyugat-Dunántúli Regionális Fejlesztési Tanács a 47/2008.(III.5.) Korm. rendelet alapján 2008. április 15-én kiírta az Önkormányzati fejlesztések támogatása területi kötöttség nélkül (HÖF CÉDE) elnevezésű pályázatát. A támogatási program rendeltetése az önkormányzati feladatellátás és az ezekhez kapcsolódó tárgyi eszközök fejlesztése, immateriális javak beszerezése, a meglévő egyenlőtlenségek mérséklése érdekében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anács 2008. július 15-i ülésén, 2008. évi keretéből, 18.000.000 forint vissza nem térítendő támogatást biztosított a Landorhegyi Székhelyiskola konyha-rekonstrukciójára, melynek tervezett bekerülési költsége 36.460.882 forint. A megítélt összeg azonban kevesebb az igényelt, 20.000.000 forint támogatási összegnél. Az Önkormányzat nem kezdeményezte a műszaki tartalom csökkentését, ezért a hiányzó önerőt, 2.000.000 forintot, saját költségvetésében szükséges biztosítania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A támogatási szerződés megkötéséhez Zalaegerszeg Megyei Jogú Város Közgyűlé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111/2008. sz. közgyűlési határozat 7. pontjának módosítása szükséges az alábbiak szerint.</w:t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/>
          <w:bCs/>
          <w:iCs/>
          <w:color w:val="000000"/>
          <w:szCs w:val="24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1"/>
        <w:gridCol w:w="1886"/>
        <w:gridCol w:w="3309"/>
      </w:tblGrid>
      <w:tr>
        <w:trPr>
          <w:trHeight w:val="56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 költségvetés (Ft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zbeszerzési eljárást követően módosított költségvetés (Ft)</w:t>
            </w:r>
          </w:p>
        </w:tc>
      </w:tr>
      <w:tr>
        <w:trPr>
          <w:trHeight w:val="39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ját forrás összege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ját forrás kiegészíté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.460.882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.460.882-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000.000,-</w:t>
            </w:r>
          </w:p>
        </w:tc>
      </w:tr>
      <w:tr>
        <w:trPr>
          <w:trHeight w:val="39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ámogatás összeg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.000.000,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.000.000,-</w:t>
            </w:r>
          </w:p>
        </w:tc>
      </w:tr>
      <w:tr>
        <w:trPr>
          <w:trHeight w:val="39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Összesen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.460.882,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.460.882,-</w:t>
            </w:r>
          </w:p>
        </w:tc>
      </w:tr>
    </w:tbl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érem a Tisztelt Közgyűlést, szíveskedjen támogatni a </w:t>
      </w:r>
      <w:r>
        <w:rPr>
          <w:rFonts w:cs="Times New Roman" w:ascii="Times New Roman" w:hAnsi="Times New Roman"/>
          <w:szCs w:val="24"/>
        </w:rPr>
        <w:t>111/2008. sz. közgyűlési határozat 7. pontjának m</w:t>
      </w:r>
      <w:r>
        <w:rPr>
          <w:rFonts w:cs="Times New Roman" w:ascii="Times New Roman" w:hAnsi="Times New Roman"/>
        </w:rPr>
        <w:t>ódosítását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 xml:space="preserve">Műszaki Bizottság </w:t>
      </w:r>
      <w:r>
        <w:rPr>
          <w:rFonts w:cs="Times New Roman" w:ascii="Times New Roman" w:hAnsi="Times New Roman"/>
        </w:rPr>
        <w:t>az előterjesztést megtárgyalta és 195/2008. számú határozatáva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9 igen egyhangú szavazattal támogat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294/2008. sz. határozatával egyhangúlag – jogi szempontból – tárgyalásra alkalmasnak tartja az előterjesztést.</w:t>
      </w:r>
    </w:p>
    <w:p>
      <w:pPr>
        <w:pStyle w:val="TextBodyIndent"/>
        <w:spacing w:before="0" w:after="0"/>
        <w:ind w:left="0"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Pénzügyi Bizottság</w:t>
      </w:r>
      <w:r>
        <w:rPr>
          <w:rFonts w:cs="Times New Roman" w:ascii="Times New Roman" w:hAnsi="Times New Roman"/>
          <w:szCs w:val="24"/>
        </w:rPr>
        <w:t xml:space="preserve"> 118/2008. számú határozatával az előterjesztést 3 igen szavazattal elfogadta.</w:t>
      </w:r>
    </w:p>
    <w:p>
      <w:pPr>
        <w:pStyle w:val="TextBodyIndent"/>
        <w:spacing w:before="0" w:after="0"/>
        <w:ind w:left="0" w:right="7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272/2008. számú határozatával az előterjesztést 10 igen szavazattal elfogadta</w:t>
      </w:r>
      <w:r>
        <w:rPr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Oktatási és Ifjúsági Bizottság</w:t>
      </w:r>
      <w:r>
        <w:rPr>
          <w:rFonts w:cs="Times New Roman" w:ascii="Times New Roman" w:hAnsi="Times New Roman"/>
        </w:rPr>
        <w:t xml:space="preserve"> 167/2008. sz. határozatával egyhangúlag – 10 igen szavazattal – támogatta a határozati javaslatban megfogalmazottakat, az előterjesztést közgyűlési tárgyalásra alkalmasnak találta.</w:t>
      </w:r>
    </w:p>
    <w:p>
      <w:pPr>
        <w:pStyle w:val="TextBodyIndent"/>
        <w:ind w:left="0"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 xml:space="preserve">Zalaegerszeg Megyei Jogú Város Közgyűlése a </w:t>
      </w:r>
      <w:r>
        <w:rPr>
          <w:rFonts w:cs="Times New Roman" w:ascii="Times New Roman" w:hAnsi="Times New Roman"/>
          <w:szCs w:val="24"/>
        </w:rPr>
        <w:t xml:space="preserve">111/2008. sz. közgyűlési határozat 7. pontjában pályázat benyújtásáról döntött </w:t>
      </w:r>
      <w:r>
        <w:rPr>
          <w:rFonts w:cs="Times New Roman" w:ascii="Times New Roman" w:hAnsi="Times New Roman"/>
          <w:bCs/>
        </w:rPr>
        <w:t>a Nyugat-dunántúli Regionális Fejlesztési Tanács által</w:t>
      </w:r>
      <w:r>
        <w:rPr>
          <w:rFonts w:cs="Times New Roman" w:ascii="Times New Roman" w:hAnsi="Times New Roman"/>
          <w:bCs/>
          <w:szCs w:val="24"/>
        </w:rPr>
        <w:t xml:space="preserve"> meghirdetett HÖF CÉDE támogatásra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a </w:t>
      </w:r>
      <w:r>
        <w:rPr>
          <w:rFonts w:cs="Times New Roman" w:ascii="Times New Roman" w:hAnsi="Times New Roman"/>
          <w:szCs w:val="24"/>
        </w:rPr>
        <w:t xml:space="preserve">111/2008. sz. határozatának 7. pontját az alábbiak szerint </w:t>
      </w:r>
      <w:r>
        <w:rPr>
          <w:rFonts w:cs="Times New Roman" w:ascii="Times New Roman" w:hAnsi="Times New Roman"/>
        </w:rPr>
        <w:t>módosítja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7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/>
        </w:rPr>
        <w:t>Landorhegyi Székhelyiskola konyharekonstrukciója</w:t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, Landorhegyi u. 12. hrsz: 4886</w:t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 kiegészí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6.460.88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8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6.460.882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gyűlés a 2008. évi saját forrás összegét a 2008. évi költségvetéséről szóló 4/2008. (II. 15.) számú önkormányzati rendeletében biztosítja. A testület felhatalmazza a polgármestert a támogatási szerződés megkötésére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november 28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alaegerszeg, 2008. november 13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ab/>
        <w:t>Dr. Gyimesi Endre sk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Heading"/>
        <w:rPr/>
      </w:pPr>
      <w:r>
        <w:rPr/>
        <w:t>KIVONA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laegerszeg Megyei Jogú Város Közgyűlése</w:t>
      </w:r>
    </w:p>
    <w:p>
      <w:pPr>
        <w:pStyle w:val="Heading"/>
        <w:rPr/>
      </w:pPr>
      <w:r>
        <w:rPr/>
        <w:t xml:space="preserve">2008. május 22-i ülésének </w:t>
      </w:r>
    </w:p>
    <w:p>
      <w:pPr>
        <w:pStyle w:val="Heading"/>
        <w:rPr/>
      </w:pPr>
      <w:r>
        <w:rPr/>
        <w:t>jegyzőkönyvéből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>
          <w:bCs/>
          <w:u w:val="single"/>
        </w:rPr>
      </w:pPr>
      <w:r>
        <w:rPr>
          <w:u w:val="single"/>
        </w:rPr>
        <w:t>Tárgy: Pályázatok benyújtása a Nyugat-dunántúli Regionális Fejlesztési Tanács „Önkormányzati fejlesztések támogatása területi kötöttség nélkül (HÖF CÉDE)” c. felhívására</w:t>
      </w:r>
    </w:p>
    <w:p>
      <w:pPr>
        <w:pStyle w:val="Heading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"/>
        <w:jc w:val="both"/>
        <w:rPr/>
      </w:pPr>
      <w:r>
        <w:rPr>
          <w:b w:val="false"/>
          <w:bCs/>
        </w:rPr>
        <w:tab/>
      </w:r>
      <w:r>
        <w:rPr>
          <w:bCs/>
          <w:u w:val="single"/>
        </w:rPr>
        <w:t>ZMJVK 111/2008. sz. határozata</w:t>
      </w:r>
    </w:p>
    <w:p>
      <w:pPr>
        <w:pStyle w:val="Heading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xtBodyIndent"/>
        <w:ind w:left="720" w:right="7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Zalaegerszeg Megyei Jogú Város Közgyűlése hozzájárul, hogy a Nyugat-dunántúli Regionális Fejlesztési Tanács által meghirdetett HÖF CÉDE támogatásra pályázatot nyújtson be. ZMJVK az alábbi pályázatok benyújtását támogatja: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720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 xml:space="preserve">A pályázat célja: </w:t>
      </w:r>
      <w:r>
        <w:rPr>
          <w:rFonts w:cs="Times New Roman" w:ascii="Times New Roman" w:hAnsi="Times New Roman"/>
          <w:b/>
        </w:rPr>
        <w:t>Landorhegyi Székhelyiskola konyharekonstrukciója</w:t>
      </w:r>
    </w:p>
    <w:p>
      <w:pPr>
        <w:pStyle w:val="TextBodyIndent"/>
        <w:ind w:left="720" w:right="74" w:hanging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</w:rPr>
        <w:tab/>
        <w:t>A fejlesztés megvalósulási helye: Zalaegerszeg, Landorhegyi u. 12. hrsz: 4886</w:t>
      </w:r>
    </w:p>
    <w:p>
      <w:pPr>
        <w:pStyle w:val="TextBodyIndent"/>
        <w:ind w:left="2978" w:right="851" w:firstLine="567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</w:r>
    </w:p>
    <w:p>
      <w:pPr>
        <w:pStyle w:val="TextBodyIndent"/>
        <w:ind w:left="1898" w:right="851" w:hanging="1898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 xml:space="preserve">                                   </w:t>
      </w: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6.460.882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6.460.882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720" w:right="7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1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720" w:right="7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720" w:right="74" w:hanging="0"/>
        <w:rPr/>
      </w:pPr>
      <w:r>
        <w:rPr>
          <w:rFonts w:cs="Times New Roman" w:ascii="Times New Roman" w:hAnsi="Times New Roman"/>
          <w:b/>
          <w:bCs/>
          <w:u w:val="single"/>
        </w:rPr>
        <w:t>Határidő:</w:t>
      </w:r>
      <w:r>
        <w:rPr>
          <w:rFonts w:cs="Times New Roman" w:ascii="Times New Roman" w:hAnsi="Times New Roman"/>
          <w:bCs/>
        </w:rPr>
        <w:t xml:space="preserve"> </w:t>
        <w:tab/>
        <w:t>2008. május 22.</w:t>
      </w:r>
    </w:p>
    <w:p>
      <w:pPr>
        <w:pStyle w:val="TextBodyIndent"/>
        <w:ind w:left="720" w:right="74" w:hanging="0"/>
        <w:rPr/>
      </w:pPr>
      <w:r>
        <w:rPr>
          <w:rFonts w:cs="Times New Roman" w:ascii="Times New Roman" w:hAnsi="Times New Roman"/>
          <w:b/>
          <w:bCs/>
          <w:u w:val="single"/>
        </w:rPr>
        <w:t>Felelős:</w:t>
      </w:r>
      <w:r>
        <w:rPr>
          <w:rFonts w:cs="Times New Roman" w:ascii="Times New Roman" w:hAnsi="Times New Roman"/>
          <w:bCs/>
        </w:rPr>
        <w:t xml:space="preserve"> </w:t>
        <w:tab/>
        <w:t>Dr. Gyimesi Endre polgármester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. m. f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ab/>
        <w:t xml:space="preserve">         Dr. Kovács Gábor  sk.</w:t>
        <w:tab/>
        <w:tab/>
        <w:t xml:space="preserve">                                        Dr. Gyimesi Endre sk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                      </w:t>
      </w:r>
      <w:r>
        <w:rPr>
          <w:rFonts w:cs="Times New Roman" w:ascii="Times New Roman" w:hAnsi="Times New Roman"/>
          <w:b/>
          <w:bCs/>
          <w:i/>
        </w:rPr>
        <w:t>jegyző</w:t>
        <w:tab/>
        <w:tab/>
        <w:tab/>
        <w:tab/>
        <w:tab/>
        <w:t xml:space="preserve">                   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vonat hiteles: Vizsy Andrea sk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november 4.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_Technical">
    <w:altName w:val="Trebuchet MS"/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"/>
        <w:sz w:val="14"/>
        <w:szCs w:val="1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_Technical;Trebuchet MS" w:hAnsi="H_Technical;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H_Technical;Trebuchet MS" w:hAnsi="H_Technical;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Cs w:val="24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2:00Z</dcterms:created>
  <dc:creator>andi</dc:creator>
  <dc:description/>
  <cp:keywords/>
  <dc:language>en-US</dc:language>
  <cp:lastModifiedBy>Admin</cp:lastModifiedBy>
  <cp:lastPrinted>2008-11-13T14:48:00Z</cp:lastPrinted>
  <dcterms:modified xsi:type="dcterms:W3CDTF">2008-11-13T15:00:00Z</dcterms:modified>
  <cp:revision>18</cp:revision>
  <dc:subject/>
  <dc:title> </dc:title>
</cp:coreProperties>
</file>