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2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8. november 20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993" w:hanging="993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u w:val="single"/>
        </w:rPr>
        <w:t>Tárgy:</w:t>
      </w:r>
      <w:r>
        <w:rPr>
          <w:b/>
          <w:i/>
          <w:sz w:val="26"/>
          <w:szCs w:val="26"/>
        </w:rPr>
        <w:tab/>
        <w:t>Szolgálati lakással kapcsolatos megállapodás megkötése a Csipkeházi lakóközösséggel</w:t>
      </w:r>
    </w:p>
    <w:p>
      <w:pPr>
        <w:pStyle w:val="Normal"/>
        <w:ind w:left="993" w:hanging="993"/>
        <w:jc w:val="both"/>
        <w:rPr>
          <w:b/>
          <w:b/>
          <w:bCs/>
          <w:i/>
          <w:i/>
          <w:iCs/>
          <w:sz w:val="26"/>
          <w:szCs w:val="24"/>
        </w:rPr>
      </w:pPr>
      <w:r>
        <w:rPr>
          <w:b/>
          <w:bCs/>
          <w:i/>
          <w:iCs/>
          <w:sz w:val="26"/>
          <w:szCs w:val="24"/>
        </w:rPr>
      </w:r>
    </w:p>
    <w:p>
      <w:pPr>
        <w:pStyle w:val="Normal"/>
        <w:ind w:left="851" w:hanging="851"/>
        <w:rPr>
          <w:b/>
          <w:b/>
          <w:bCs/>
          <w:i/>
          <w:i/>
          <w:iCs/>
          <w:sz w:val="26"/>
          <w:szCs w:val="24"/>
        </w:rPr>
      </w:pPr>
      <w:r>
        <w:rPr>
          <w:b/>
          <w:bCs/>
          <w:i/>
          <w:iCs/>
          <w:sz w:val="26"/>
          <w:szCs w:val="24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Nátrán István sk.</w:t>
      </w:r>
    </w:p>
    <w:p>
      <w:pPr>
        <w:pStyle w:val="Heading2"/>
        <w:ind w:left="4678" w:hanging="0"/>
        <w:rPr/>
      </w:pPr>
      <w:r>
        <w:rPr/>
        <w:t>Népjóléti Osztály</w:t>
      </w:r>
    </w:p>
    <w:p>
      <w:pPr>
        <w:pStyle w:val="Normal"/>
        <w:ind w:left="4678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Zimborás Béla sk.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Szociális, Lakás- és Egészségügy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 xml:space="preserve"> </w:t>
      </w:r>
      <w:r>
        <w:rPr>
          <w:sz w:val="26"/>
        </w:rPr>
        <w:tab/>
      </w:r>
      <w:r>
        <w:rPr>
          <w:b/>
          <w:i/>
          <w:sz w:val="26"/>
        </w:rPr>
        <w:t>-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Dr. Péter György sk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egerszegi Csipke társasházzal kapcsolatos ingatlanügyek már többször napirendre kerültek. A Közgyűlés 2008. júniusi ülésén határozott arról, hogy támogatja a Csipke Ingatlanfejlesztő Kft. által tervezett felújítást, ezzel együtt közterület részeket, valamint üzlethelyiségeket értékesít a társasház és a Kft. részére. A Csipke társasházzal, a felújítással kapcsolatos teendőkön kívül, évek óta folyamatban van egy másik ingatlanügy is, amely megoldása szintén időszerűvé, illetve már megoldhatóvá vá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</w:rPr>
        <w:t>A Csipke társasházban Zalaegerszeg MJV Önkormányzatának nem elhanyagolható tulajdonhányada van, amely a földszinti üzleteken kívül társasházi lakások formájában jelenik meg. Évekkel ezelőtt az Önkormányzat értékesített egy lakást, amelyről utóbb kiderült, hogy egy, az alapító okiratban vétett bejegyzési hiba folytán igazából a társasház tulajdonát képezte volna. Mivel az Önkormányzat a hibáról nem tudott, nem teljesítette a társasház kérését, ami a lakás visszapótlására irányult. A társasház ezután pert indított az Önkormányzat ellen. A per  szünetelés folytán megszűnt, az Önkormányzat elismerte, hogy pótolnia kell egy lakást. A társasházban egyetlen olyan Önkormányzati lakás található, amelyben nem tartózkodik bérlő, ez pedig a Dísz tér 3. I/4. számú 2275/A/25 hrsz-ú lakás.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8"/>
        <w:jc w:val="both"/>
        <w:rPr/>
      </w:pPr>
      <w:r>
        <w:rPr>
          <w:b w:val="false"/>
          <w:sz w:val="24"/>
          <w:szCs w:val="24"/>
        </w:rPr>
        <w:t xml:space="preserve">A Zalaegerszeg, Dísz tér 3. I/4. számú 51 </w:t>
      </w:r>
      <w:r>
        <w:rPr>
          <w:rFonts w:cs="Arial"/>
          <w:b w:val="false"/>
          <w:sz w:val="24"/>
          <w:szCs w:val="24"/>
        </w:rPr>
        <w:t>m</w:t>
      </w:r>
      <w:r>
        <w:rPr>
          <w:rFonts w:cs="Arial"/>
          <w:b w:val="false"/>
          <w:sz w:val="24"/>
          <w:szCs w:val="24"/>
          <w:vertAlign w:val="superscript"/>
        </w:rPr>
        <w:t>2</w:t>
      </w:r>
      <w:r>
        <w:rPr>
          <w:rFonts w:cs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alapterületű, 2 szobás összkomfortos komfortfokozatú önkormányzati bérlakásra – a </w:t>
      </w:r>
      <w:r>
        <w:rPr>
          <w:b w:val="false"/>
          <w:bCs w:val="false"/>
          <w:sz w:val="24"/>
          <w:szCs w:val="24"/>
        </w:rPr>
        <w:t>lakások elosztásáról és a lakásbérletről szóló 1/1971. (II. 8.) Korm. rendelet</w:t>
      </w:r>
      <w:r>
        <w:rPr>
          <w:b w:val="false"/>
          <w:sz w:val="24"/>
          <w:szCs w:val="24"/>
        </w:rPr>
        <w:t xml:space="preserve"> alapján szolgálati lakásként -  a Zala Megyei Büntetés-végrehajtási Intézet részére háromszori bérlőkijelölési jog áll fenn. Az intézet 1977. november 08-án kötött bérleti szerződést az általa kijelölt bérlővel, aki időközben befogadta egyik gyermekét, valamint annak családját. miután a kijelölt bérlő elhunyt a befogadott családtagok a jogcím nélküli lakáshasználókká váltak (a bérlőkijelölő szerv nem jelölte ki őket a lakás bérlőivé). Ezzel párhuzamosan természetesen a Büntetés-végrehajtási Intézet a bérlőkijelölési jogával nem tudott élni. </w:t>
      </w:r>
    </w:p>
    <w:p>
      <w:pPr>
        <w:pStyle w:val="Heading8"/>
        <w:jc w:val="both"/>
        <w:rPr/>
      </w:pPr>
      <w:r>
        <w:rPr>
          <w:b w:val="false"/>
          <w:sz w:val="24"/>
          <w:szCs w:val="24"/>
        </w:rPr>
        <w:t>Mindezek miatt az Intézet kezdeményezte, hogy egy másik önkormányzati tulajdonú bérlakásra vonatkozóan kaphasson bérlőkijelölési jogot. Időközben a Dísz tér 3. I/4. számú önkormányzati bérlakásban jogcím nélkül tartózkodó család (akivel szemben az Önkormányzat a jelentős lakbér és közüzemi díjtartozás miatt bírósági eljárást kezdeményezett) a lakásból elköltözött és a lakást visszaadt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8"/>
        <w:jc w:val="both"/>
        <w:rPr/>
      </w:pPr>
      <w:r>
        <w:rPr>
          <w:b w:val="false"/>
          <w:sz w:val="24"/>
          <w:szCs w:val="24"/>
        </w:rPr>
        <w:t xml:space="preserve">A fentiek miatt egyeztetést folytattunk a Zala Megyei Büntetés-végrehajtási Intézet parancsnokával, amely alapján a rendelkezésünkre álló üres lakások közül az intézmény a Zalaegerszeg, Landorhegyi u. 1/B. IV/2. szám alatti 55 </w:t>
      </w:r>
      <w:r>
        <w:rPr>
          <w:rFonts w:cs="Arial"/>
          <w:b w:val="false"/>
          <w:sz w:val="24"/>
          <w:szCs w:val="24"/>
        </w:rPr>
        <w:t>m</w:t>
      </w:r>
      <w:r>
        <w:rPr>
          <w:rFonts w:cs="Arial"/>
          <w:b w:val="false"/>
          <w:sz w:val="24"/>
          <w:szCs w:val="24"/>
          <w:vertAlign w:val="superscript"/>
        </w:rPr>
        <w:t>2</w:t>
      </w:r>
      <w:r>
        <w:rPr>
          <w:rFonts w:cs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alapterületű, 2 szobás komfortos komfortfokozatú lakásra szeretne bérlőkijelölési jogot szerezni.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Javasoljuk, hogy a Zalaegerszeg, Dísz tér 3. I/4. számú helyett a Zalaegerszeg, Landorhegyi u. 1/B. IV/2. szám alatti lakásra – szolgálati lakásként – a Zala Megyei Büntetés-végrehajtási Intézet részére kétszeres bérlőkijelölési jog kerüljön biztosításra, így a Csipke társasházi lakás tehermentessé válik és átadható a társasház tulajdonába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előtt már ismert, a későbbi felújítással összhangban a társasház bizonyos közös tulajdonú területeket átad az Önkormányzat részére, ezért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a Csipke társasházzal megkötendő, a lakás átadásával kapcsolatos megállapodást csereszerződés formájában célszerű megkötni. Ennek tárgya tehát a lakás, amit a társasház tulajdonába ad az Önkormányzat, másrészről azok a közös tulajdonú épületrészek, amiket a Csipke társasház az Önkormányzat tulajdonába ad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Önkormányzat tulajdonába kerülő terület konkrétan egyrészt, a Csipke társasház közös tulajdonában levő, Tüttőssy u. 7. sz. alatti épületrész első emeleti 20,6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2275/A/148-149 hrsz-ú lakások közötti átjárót jelenti. Az átjáró gyakorlatilag hozzákapcsolható a 2275/A/149 hrsz-ú önkormányzati tulajdonú lakásh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ásrészt az Önkormányzat tulajdonát képezik a zalaegerszegi 2275/A/192 hrsz-ú, 32 </w:t>
      </w:r>
      <w:r>
        <w:rPr>
          <w:rFonts w:cs="Arial"/>
          <w:sz w:val="24"/>
          <w:szCs w:val="24"/>
        </w:rPr>
        <w:t>m</w:t>
      </w:r>
      <w:r>
        <w:rPr>
          <w:rFonts w:cs="Arial"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, a 2275/A/200 hrsz-ú, 10 </w:t>
      </w:r>
      <w:r>
        <w:rPr>
          <w:rFonts w:cs="Arial"/>
          <w:sz w:val="24"/>
          <w:szCs w:val="24"/>
        </w:rPr>
        <w:t>m</w:t>
      </w:r>
      <w:r>
        <w:rPr>
          <w:rFonts w:cs="Arial"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, valamint a 2275/A/201 hrsz-ú, 22 </w:t>
      </w:r>
      <w:r>
        <w:rPr>
          <w:rFonts w:cs="Arial"/>
          <w:sz w:val="24"/>
          <w:szCs w:val="24"/>
        </w:rPr>
        <w:t>m</w:t>
      </w:r>
      <w:r>
        <w:rPr>
          <w:rFonts w:cs="Arial"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üzletek. Ezen üzletek alapterülete a telekkönyvi adatoktól eltérően a valóságban 44, 15 és 29</w:t>
      </w:r>
      <w:r>
        <w:rPr>
          <w:rFonts w:cs="Arial"/>
          <w:sz w:val="24"/>
          <w:szCs w:val="24"/>
        </w:rPr>
        <w:t xml:space="preserve"> m</w:t>
      </w:r>
      <w:r>
        <w:rPr>
          <w:rFonts w:cs="Arial"/>
          <w:sz w:val="24"/>
          <w:szCs w:val="24"/>
          <w:vertAlign w:val="superscript"/>
        </w:rPr>
        <w:t>2</w:t>
      </w:r>
      <w:r>
        <w:rPr>
          <w:sz w:val="24"/>
          <w:szCs w:val="24"/>
        </w:rPr>
        <w:t>. Az eltérések abból adódnak, hogy az üzletek mögött található külön helyiségek telekkönyvileg közös társasházi tulajdonú helyiségek, de a gyakorlatban az üzletekhez kapcsolt helyiségekként használják az üzletek mindenkori bérlői. A csere tárgyát képeznék tehát ezek az ingatlanok is, melyeket eszerint az amúgy is hozzájuk kapcsolt üzletekhez csatolnán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Csipke társasház 2008. október 24-28 közötti időpontra szavazást tűzött ki, többek között az érintett területekkel kapcsolatos csere vonatkozásában. A szavazás eredményes volt, a lakóközösség hozzájárult a csere lebonyolításához. A szavazás eredménye a 3. számú mellékletben olvashat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ársasház tulajdonába kerülő lakás értékét Markó Csaba Ingatlanforgalmi szakértő nettó 6.910.500,- forintban határozta meg. A Hivatal Városfejlesztési és Tervezési Osztályának Ingatlan értékbecslői jogosultsággal rendelkező munkatársa, Czikora Róbert nyilatkozata alapján a Csipke társasház területén levő közös helyiségek közül az Önkormányzat tulajdonában levő 2275/A/149 hrsz-ú lakáshoz csatolható átjáró fajlagos értéke nettó 100.000,- forintos, az üzlethelyiségekhez kapcsolandó területrészek 201.812,5,- forintos fajlagos áron vehetők figyelembe. Így a lakásért cserébe kapott területek értékét az alábbi táblázat mutatja b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317"/>
        <w:gridCol w:w="2083"/>
        <w:gridCol w:w="2410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zzákapcsolható ingatlan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Terület (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jlagos nettó ár (Forin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tó ár (Forint)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275/A/149 (lakás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67.0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275/A/192 (üzlet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.81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21.75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200 (üzlet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.81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9.063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201 (üzlet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.81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12.687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sen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10.5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rületeket és a lakást a felek értékazonosnak tekinti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color w:val="FF6600"/>
          <w:sz w:val="24"/>
          <w:szCs w:val="24"/>
          <w:u w:val="single"/>
        </w:rPr>
      </w:pPr>
      <w:r>
        <w:rPr>
          <w:b/>
          <w:i/>
          <w:color w:val="FF6600"/>
          <w:sz w:val="24"/>
          <w:szCs w:val="24"/>
          <w:u w:val="single"/>
        </w:rPr>
      </w:r>
    </w:p>
    <w:p>
      <w:pPr>
        <w:pStyle w:val="TextBodyIndent"/>
        <w:ind w:left="0" w:right="46" w:hanging="0"/>
        <w:rPr>
          <w:color w:val="FF6600"/>
          <w:szCs w:val="24"/>
        </w:rPr>
      </w:pPr>
      <w:r>
        <w:rPr>
          <w:b w:val="false"/>
          <w:i w:val="false"/>
          <w:szCs w:val="24"/>
        </w:rPr>
        <w:t xml:space="preserve">Az </w:t>
      </w:r>
      <w:r>
        <w:rPr>
          <w:b w:val="false"/>
          <w:szCs w:val="24"/>
        </w:rPr>
        <w:t>Ügyrendi, Jogi és Vagyonnyilatkozatot Ellenőrző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szCs w:val="24"/>
        </w:rPr>
        <w:t>Bizottság</w:t>
      </w:r>
      <w:r>
        <w:rPr>
          <w:b w:val="false"/>
          <w:i w:val="false"/>
          <w:szCs w:val="24"/>
        </w:rPr>
        <w:t xml:space="preserve"> </w:t>
      </w:r>
      <w:r>
        <w:rPr>
          <w:i w:val="false"/>
          <w:u w:val="single"/>
        </w:rPr>
        <w:t>287/2008. sz. határozatával</w:t>
      </w:r>
      <w:r>
        <w:rPr>
          <w:i w:val="false"/>
          <w:color w:val="FF6600"/>
          <w:szCs w:val="24"/>
        </w:rPr>
        <w:t xml:space="preserve"> </w:t>
      </w:r>
      <w:r>
        <w:rPr>
          <w:b w:val="false"/>
          <w:i w:val="false"/>
        </w:rPr>
        <w:t>egyhangúlag – jogi szempontból – tárgyalásra alkalmasnak tartja az előterjesztést</w:t>
      </w:r>
      <w:r>
        <w:rPr>
          <w:b w:val="false"/>
          <w:i w:val="false"/>
          <w:color w:val="FF6600"/>
          <w:szCs w:val="24"/>
        </w:rPr>
        <w:t xml:space="preserve"> </w:t>
      </w:r>
    </w:p>
    <w:p>
      <w:pPr>
        <w:pStyle w:val="Normal"/>
        <w:spacing w:before="120" w:after="0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  <w:tab/>
      </w:r>
    </w:p>
    <w:p>
      <w:pPr>
        <w:pStyle w:val="Normal"/>
        <w:ind w:firstLine="708"/>
        <w:rPr>
          <w:b/>
          <w:b/>
          <w:color w:val="FF6600"/>
          <w:sz w:val="24"/>
          <w:szCs w:val="24"/>
          <w:u w:val="single"/>
        </w:rPr>
      </w:pPr>
      <w:r>
        <w:rPr>
          <w:b/>
          <w:color w:val="FF6600"/>
          <w:sz w:val="24"/>
          <w:szCs w:val="24"/>
          <w:u w:val="single"/>
        </w:rPr>
      </w:r>
    </w:p>
    <w:p>
      <w:pPr>
        <w:pStyle w:val="Normal"/>
        <w:rPr/>
      </w:pPr>
      <w:r>
        <w:rPr>
          <w:i/>
          <w:sz w:val="24"/>
          <w:szCs w:val="24"/>
        </w:rPr>
        <w:t>A Szociális, Lakás- és Egészségügyi Bizottság</w:t>
      </w:r>
      <w:r>
        <w:rPr>
          <w:sz w:val="24"/>
          <w:szCs w:val="24"/>
        </w:rPr>
        <w:t xml:space="preserve"> az előterjesztést </w:t>
      </w:r>
      <w:r>
        <w:rPr>
          <w:b/>
          <w:sz w:val="24"/>
          <w:szCs w:val="24"/>
          <w:u w:val="single"/>
        </w:rPr>
        <w:t>159/2008. sz. határozatában</w:t>
      </w:r>
      <w:r>
        <w:rPr>
          <w:sz w:val="24"/>
          <w:szCs w:val="24"/>
        </w:rPr>
        <w:t xml:space="preserve"> 8 igen egyhangú szavazattal támogatja.</w:t>
      </w:r>
    </w:p>
    <w:p>
      <w:pPr>
        <w:pStyle w:val="Normal"/>
        <w:ind w:left="2" w:hanging="2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ind w:firstLine="340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 Műszaki Bizottság</w:t>
      </w:r>
      <w:r>
        <w:rPr>
          <w:sz w:val="24"/>
          <w:szCs w:val="24"/>
        </w:rPr>
        <w:t xml:space="preserve"> az előterjesztést </w:t>
      </w:r>
      <w:r>
        <w:rPr>
          <w:b/>
          <w:sz w:val="24"/>
          <w:szCs w:val="24"/>
          <w:u w:val="single"/>
        </w:rPr>
        <w:t xml:space="preserve">190/2008. számú határozatában </w:t>
      </w:r>
      <w:r>
        <w:rPr>
          <w:sz w:val="24"/>
          <w:szCs w:val="24"/>
        </w:rPr>
        <w:t>9 igen egyhangú szavazattal támogatta.</w:t>
      </w:r>
    </w:p>
    <w:p>
      <w:pPr>
        <w:pStyle w:val="Normal"/>
        <w:rPr>
          <w:b/>
          <w:b/>
          <w:i/>
          <w:i/>
          <w:color w:val="FF6600"/>
          <w:sz w:val="24"/>
          <w:szCs w:val="24"/>
          <w:u w:val="single"/>
        </w:rPr>
      </w:pPr>
      <w:r>
        <w:rPr>
          <w:b/>
          <w:i/>
          <w:color w:val="FF66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color w:val="FF6600"/>
          <w:sz w:val="24"/>
          <w:szCs w:val="24"/>
          <w:u w:val="single"/>
        </w:rPr>
      </w:pPr>
      <w:r>
        <w:rPr>
          <w:b/>
          <w:i/>
          <w:color w:val="FF6600"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>A Gazdasági Bizottság</w:t>
      </w:r>
      <w:r>
        <w:rPr>
          <w:sz w:val="24"/>
          <w:szCs w:val="24"/>
        </w:rPr>
        <w:t xml:space="preserve"> az előterjesztést </w:t>
      </w:r>
      <w:r>
        <w:rPr>
          <w:b/>
          <w:i/>
          <w:sz w:val="24"/>
          <w:szCs w:val="24"/>
          <w:u w:val="single"/>
        </w:rPr>
        <w:t xml:space="preserve">262/2008. számú határozatában </w:t>
      </w:r>
      <w:r>
        <w:rPr>
          <w:sz w:val="24"/>
          <w:szCs w:val="24"/>
        </w:rPr>
        <w:t>8 igen szavazattal, 2 tartózkodás mellett elfogadta.</w:t>
      </w:r>
    </w:p>
    <w:p>
      <w:pPr>
        <w:pStyle w:val="Normal"/>
        <w:rPr>
          <w:b/>
          <w:b/>
          <w:i/>
          <w:i/>
          <w:color w:val="FF6600"/>
          <w:sz w:val="24"/>
          <w:szCs w:val="24"/>
          <w:u w:val="single"/>
        </w:rPr>
      </w:pPr>
      <w:r>
        <w:rPr>
          <w:b/>
          <w:i/>
          <w:color w:val="FF6600"/>
          <w:sz w:val="24"/>
          <w:szCs w:val="24"/>
          <w:u w:val="single"/>
        </w:rPr>
      </w:r>
    </w:p>
    <w:p>
      <w:pPr>
        <w:pStyle w:val="Normal"/>
        <w:rPr>
          <w:b/>
          <w:b/>
          <w:color w:val="FF6600"/>
          <w:sz w:val="24"/>
          <w:szCs w:val="24"/>
          <w:u w:val="single"/>
        </w:rPr>
      </w:pPr>
      <w:r>
        <w:rPr>
          <w:b/>
          <w:color w:val="FF6600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rem a T. Közgyűlést, hogy a fentiek alapján szíveskedjen elfogadni a határozati javaslat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Határozati javaslat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left="180" w:hanging="0"/>
        <w:jc w:val="both"/>
        <w:rPr/>
      </w:pPr>
      <w:r>
        <w:rPr>
          <w:sz w:val="24"/>
          <w:szCs w:val="24"/>
        </w:rPr>
        <w:t>1. Zalaegerszeg Megyei Jogú Város Közgyűlése a Zalaegerszeg, Dísz tér 3. I/4. számú helyett a Zalaegerszeg, Landorhegyi u. 1/B. IV/2. szám alatti lakásra biztosít kétszeres bérlőkijelölési jogot a Zala Megyei Büntetés-végrehajtási Intézet részére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A közgyűlés felhatalmazza a polgármestert, a bérlőkijelölési joggal kapcsolatos megállapodás aláírására. 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/>
      </w:pPr>
      <w:r>
        <w:rPr>
          <w:b/>
          <w:sz w:val="24"/>
          <w:u w:val="single"/>
        </w:rPr>
        <w:t>Határidő:</w:t>
      </w:r>
      <w:r>
        <w:rPr>
          <w:bCs/>
          <w:sz w:val="24"/>
          <w:szCs w:val="24"/>
        </w:rPr>
        <w:t xml:space="preserve"> </w:t>
        <w:tab/>
        <w:t>2</w:t>
      </w:r>
      <w:r>
        <w:rPr>
          <w:sz w:val="24"/>
          <w:szCs w:val="24"/>
        </w:rPr>
        <w:t>008. december 31.</w:t>
      </w:r>
    </w:p>
    <w:p>
      <w:pPr>
        <w:pStyle w:val="Normal"/>
        <w:ind w:left="180" w:hanging="0"/>
        <w:rPr/>
      </w:pPr>
      <w:r>
        <w:rPr>
          <w:b/>
          <w:sz w:val="24"/>
          <w:u w:val="single"/>
        </w:rPr>
        <w:t>Felelős:</w:t>
      </w:r>
      <w:r>
        <w:rPr>
          <w:bCs/>
          <w:sz w:val="24"/>
          <w:szCs w:val="24"/>
        </w:rPr>
        <w:t xml:space="preserve">  </w:t>
        <w:tab/>
        <w:t>Dr. Gyimesi Endre polgármester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2. Zalaegerszeg Megyei Jogú Város Közgyűlése egyetért azzal, hogy a Csipke társasházban található Dísz tér 3. I/4., 2275/A/25 hrsz-ú önkormányzati tulajdonú lakás a Csipke I. Társasházi Lakóközösség tulajdonába kerüljön, így kompenzálásra kerül a lakóközösség gondnoki lakás tulajdonjogára vonatkozó követelése. A lakás tulajdonjogának átadása csere jogcímen történik, miszerint a lakóközösség az Önkormányzat tulajdonába adja a  Tüttőssy u. 7. sz. alatti épületrész első emeleti 20,67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2275/A/148-149 hrsz-ú lakások közötti átjárót, valamint az önkormányzati tulajdonban levő, 2275/A/192 hrsz-ú üzlethez kerül 12 </w:t>
      </w:r>
      <w:r>
        <w:rPr>
          <w:rFonts w:cs="Arial"/>
          <w:sz w:val="24"/>
          <w:szCs w:val="24"/>
        </w:rPr>
        <w:t>m</w:t>
      </w:r>
      <w:r>
        <w:rPr>
          <w:rFonts w:cs="Arial"/>
          <w:sz w:val="24"/>
          <w:szCs w:val="24"/>
          <w:vertAlign w:val="superscript"/>
        </w:rPr>
        <w:t>2</w:t>
      </w:r>
      <w:r>
        <w:rPr>
          <w:sz w:val="24"/>
          <w:szCs w:val="24"/>
        </w:rPr>
        <w:t>, a 2275/A/200 hrsz-ú üzlethez 5</w:t>
      </w:r>
      <w:r>
        <w:rPr>
          <w:rFonts w:cs="Arial"/>
          <w:sz w:val="24"/>
          <w:szCs w:val="24"/>
        </w:rPr>
        <w:t xml:space="preserve"> m</w:t>
      </w:r>
      <w:r>
        <w:rPr>
          <w:rFonts w:cs="Arial"/>
          <w:sz w:val="24"/>
          <w:szCs w:val="24"/>
          <w:vertAlign w:val="superscript"/>
        </w:rPr>
        <w:t>2</w:t>
      </w:r>
      <w:r>
        <w:rPr>
          <w:sz w:val="24"/>
          <w:szCs w:val="24"/>
        </w:rPr>
        <w:t>, a 2275/A/201 hrsz-ú üzlethez pedig 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társasházi közös tulajdonában levő helyiség. </w:t>
      </w:r>
    </w:p>
    <w:p>
      <w:pPr>
        <w:pStyle w:val="Normal"/>
        <w:tabs>
          <w:tab w:val="clear" w:pos="709"/>
          <w:tab w:val="left" w:pos="7245" w:leader="none"/>
        </w:tabs>
        <w:ind w:left="18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A közgyűlés felhatalmazza a polgármestert az előterjesztés 1. számú mellékletét képező csereszerződés aláírásár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/>
      </w:pPr>
      <w:r>
        <w:rPr>
          <w:b/>
          <w:sz w:val="24"/>
          <w:u w:val="single"/>
        </w:rPr>
        <w:t>Határidő:</w:t>
      </w:r>
      <w:r>
        <w:rPr>
          <w:bCs/>
          <w:sz w:val="24"/>
          <w:szCs w:val="24"/>
        </w:rPr>
        <w:t xml:space="preserve"> </w:t>
        <w:tab/>
        <w:t>2</w:t>
      </w:r>
      <w:r>
        <w:rPr>
          <w:sz w:val="24"/>
          <w:szCs w:val="24"/>
        </w:rPr>
        <w:t>008. december 31.</w:t>
      </w:r>
    </w:p>
    <w:p>
      <w:pPr>
        <w:pStyle w:val="Normal"/>
        <w:ind w:left="180" w:hanging="0"/>
        <w:rPr/>
      </w:pPr>
      <w:r>
        <w:rPr>
          <w:b/>
          <w:sz w:val="24"/>
          <w:u w:val="single"/>
        </w:rPr>
        <w:t>Felelős:</w:t>
      </w:r>
      <w:r>
        <w:rPr>
          <w:bCs/>
          <w:sz w:val="24"/>
          <w:szCs w:val="24"/>
        </w:rPr>
        <w:t xml:space="preserve">  </w:t>
        <w:tab/>
        <w:t>Dr. Gyimesi Endre polgármester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2008. november 1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Dr. Gyimesi Endre sk.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 xml:space="preserve">polgármester </w:t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"/>
        <w:jc w:val="right"/>
        <w:rPr>
          <w:i/>
          <w:i/>
          <w:iCs/>
          <w:spacing w:val="20"/>
          <w:sz w:val="24"/>
          <w:szCs w:val="24"/>
        </w:rPr>
      </w:pPr>
      <w:r>
        <w:rPr>
          <w:i/>
          <w:iCs/>
          <w:spacing w:val="20"/>
          <w:sz w:val="24"/>
          <w:szCs w:val="24"/>
        </w:rPr>
        <w:t>1sz. melléklet</w:t>
      </w:r>
    </w:p>
    <w:p>
      <w:pPr>
        <w:pStyle w:val="Heading"/>
        <w:rPr>
          <w:i/>
          <w:i/>
          <w:iCs/>
          <w:spacing w:val="20"/>
          <w:szCs w:val="28"/>
        </w:rPr>
      </w:pPr>
      <w:r>
        <w:rPr>
          <w:i/>
          <w:iCs/>
          <w:spacing w:val="20"/>
          <w:szCs w:val="28"/>
        </w:rPr>
        <w:t>CSERESZERZŐDÉS</w:t>
      </w:r>
    </w:p>
    <w:p>
      <w:pPr>
        <w:pStyle w:val="Heading"/>
        <w:rPr>
          <w:i/>
          <w:i/>
          <w:iCs/>
          <w:spacing w:val="20"/>
          <w:szCs w:val="28"/>
        </w:rPr>
      </w:pPr>
      <w:r>
        <w:rPr>
          <w:i/>
          <w:iCs/>
          <w:spacing w:val="20"/>
          <w:szCs w:val="28"/>
        </w:rPr>
      </w:r>
    </w:p>
    <w:p>
      <w:pPr>
        <w:pStyle w:val="Heading"/>
        <w:rPr>
          <w:i/>
          <w:i/>
          <w:iCs/>
          <w:spacing w:val="20"/>
          <w:szCs w:val="28"/>
        </w:rPr>
      </w:pPr>
      <w:r>
        <w:rPr>
          <w:i/>
          <w:iCs/>
          <w:spacing w:val="20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mely létrejött Zalaegerszeg Megyei Jogú Város Közgyűlésének az önkormányzat vagyonáról, a vagyongazdálkodás és vagyonhasznosítás szabályairól szóló 13/2006. (III.07.) számú önkormányzati rendelete 54. § (1) bekezdés r) és s) pontja alapjá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részről </w:t>
      </w:r>
      <w:r>
        <w:rPr>
          <w:b/>
          <w:sz w:val="24"/>
          <w:szCs w:val="24"/>
        </w:rPr>
        <w:t>Zalaegerszeg Megyei Jogú Város Önkormányzata,</w:t>
      </w:r>
      <w:r>
        <w:rPr>
          <w:sz w:val="24"/>
          <w:szCs w:val="24"/>
        </w:rPr>
        <w:t xml:space="preserve"> 8900 Zalaegerszeg, Kossuth L. u. 17-19., (statisztikai számjel: 15432704-7510-321-20, törzsszám: 2032054, képviseletében eljár: Dr. Gyimesi Endre polgármester), mint cserélő fél,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 xml:space="preserve">másrészről a </w:t>
      </w:r>
      <w:r>
        <w:rPr>
          <w:b/>
          <w:sz w:val="24"/>
          <w:szCs w:val="24"/>
        </w:rPr>
        <w:t>Csipkeház I. Társasházi Lakóközösség</w:t>
      </w:r>
      <w:r>
        <w:rPr>
          <w:sz w:val="24"/>
          <w:szCs w:val="24"/>
        </w:rPr>
        <w:t>, 8900 Zalaegerszeg, Dísz tér 1. (képviseletében eljár: Süle Jánosné, az Intéző Bizottság elnöke), mint cserélő fél, az alábbi helyen és időben, a következő feltételekk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A szerződő felek rögzítik, hogy Zalaegerszeg Megyei Jogú Város Önkormányzata kizárólagos tulajdonában áll a </w:t>
      </w:r>
      <w:r>
        <w:rPr>
          <w:b/>
          <w:bCs/>
          <w:sz w:val="24"/>
          <w:szCs w:val="24"/>
        </w:rPr>
        <w:t>zalaegerszegi 2275/A/192 hrsz-ú</w:t>
      </w:r>
      <w:r>
        <w:rPr>
          <w:sz w:val="24"/>
          <w:szCs w:val="24"/>
        </w:rPr>
        <w:t xml:space="preserve">, „üzlet” megjelölésű, 32 m² alapterületű, tehermentes ingatlan, a </w:t>
      </w:r>
      <w:r>
        <w:rPr>
          <w:b/>
          <w:bCs/>
          <w:sz w:val="24"/>
          <w:szCs w:val="24"/>
        </w:rPr>
        <w:t>zalaegerszegi 2275/A/200 hrsz-ú</w:t>
      </w:r>
      <w:r>
        <w:rPr>
          <w:sz w:val="24"/>
          <w:szCs w:val="24"/>
        </w:rPr>
        <w:t xml:space="preserve">, „üzlet” megjelölésű, 10 m² alapterületű, tehermentes ingatlan, valamint a </w:t>
      </w:r>
      <w:r>
        <w:rPr>
          <w:b/>
          <w:bCs/>
          <w:sz w:val="24"/>
          <w:szCs w:val="24"/>
        </w:rPr>
        <w:t>zalaegerszegi 2275/A/201 hrsz-ú</w:t>
      </w:r>
      <w:r>
        <w:rPr>
          <w:sz w:val="24"/>
          <w:szCs w:val="24"/>
        </w:rPr>
        <w:t xml:space="preserve">, „üzlet” megjelölésű, 22 m² alapterületű, szintén tehermentes ingatlan, továbbá az Önkormányzat szintén kizárólagos tulajdonát képezi a </w:t>
      </w:r>
      <w:r>
        <w:rPr>
          <w:b/>
          <w:sz w:val="24"/>
          <w:szCs w:val="24"/>
        </w:rPr>
        <w:t>zalaegerszegi 2275/A/25 hrsz-ú,</w:t>
      </w:r>
      <w:r>
        <w:rPr>
          <w:sz w:val="24"/>
          <w:szCs w:val="24"/>
        </w:rPr>
        <w:t xml:space="preserve"> „lakás” megjelölésű, 51 m² alapterületű, tehermentes ingatlan, amely jelenleg bérlőkijelölési joggal terhelt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A felek megállapítják, hogy az ingatlan-nyilvántartási adatoktól eltérően a 2275/A/192 hrsz-ú üzlethelyiség alapterülete ténylegesen 44 m², a 2275/A/200 hrsz-ú ingatlan nagysága ténylegesen 15 m², míg a 2275/A/201 hrsz-ú ingatlan alapterülete ténylegesen 29 m²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A felek rögzítik azt is, hogy a társasházi lakóközösség társasházi közös tulajdonában áll a tárgyi ingatlanokat is magában foglaló társasházban a 2275/A/148 és a 2275/A/149 hrsz-ú ingatlanok által közrefogott, mind a négy oldaláról zárt (a társasház I. emeletén található), </w:t>
      </w:r>
      <w:r>
        <w:rPr>
          <w:b/>
          <w:sz w:val="24"/>
          <w:szCs w:val="24"/>
        </w:rPr>
        <w:t>20,67 m² alapterületű átjáró.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A szerződő felek megállapodnak abban, hogy egymás között </w:t>
      </w:r>
      <w:r>
        <w:rPr>
          <w:b/>
          <w:sz w:val="24"/>
          <w:szCs w:val="24"/>
        </w:rPr>
        <w:t>elcserélnek</w:t>
      </w:r>
      <w:r>
        <w:rPr>
          <w:sz w:val="24"/>
          <w:szCs w:val="24"/>
        </w:rPr>
        <w:t xml:space="preserve"> a szerződés mellékletét képező vázrajzon a 2275/A/192 hrsz-ú ingatlanhoz már természetben hozzácsatolt, de egyébként a társasház közös tulajdonában álló ingatlanból </w:t>
      </w:r>
      <w:r>
        <w:rPr>
          <w:b/>
          <w:sz w:val="24"/>
          <w:szCs w:val="24"/>
        </w:rPr>
        <w:t>12 m²</w:t>
      </w:r>
      <w:r>
        <w:rPr>
          <w:sz w:val="24"/>
          <w:szCs w:val="24"/>
        </w:rPr>
        <w:t xml:space="preserve">-t, a 2275/A/200 hrsz-ú ingatlanhoz szintén a természetben már csatolt, de az ingatlan-nyilvántartás adatai szerint a társasházi közösség közös tulajdonában álló </w:t>
      </w:r>
      <w:r>
        <w:rPr>
          <w:b/>
          <w:sz w:val="24"/>
          <w:szCs w:val="24"/>
        </w:rPr>
        <w:t>5 m²</w:t>
      </w:r>
      <w:r>
        <w:rPr>
          <w:sz w:val="24"/>
          <w:szCs w:val="24"/>
        </w:rPr>
        <w:t xml:space="preserve"> nagyságú területet, illetve szintén ugyanilyen módon a 2275/A/201 hrsz-ú ingatlan mögött található, a társasházi közös tulajdonban álló, de szervesen már ezen üzlethez csatolt </w:t>
      </w:r>
      <w:r>
        <w:rPr>
          <w:b/>
          <w:sz w:val="24"/>
          <w:szCs w:val="24"/>
        </w:rPr>
        <w:t>7 m²</w:t>
      </w:r>
      <w:r>
        <w:rPr>
          <w:sz w:val="24"/>
          <w:szCs w:val="24"/>
        </w:rPr>
        <w:t xml:space="preserve"> nagyságú területet, valamint a 3. pontban megjelölt </w:t>
      </w:r>
      <w:r>
        <w:rPr>
          <w:b/>
          <w:sz w:val="24"/>
          <w:szCs w:val="24"/>
        </w:rPr>
        <w:t>20,67 m²</w:t>
      </w:r>
      <w:r>
        <w:rPr>
          <w:sz w:val="24"/>
          <w:szCs w:val="24"/>
        </w:rPr>
        <w:t xml:space="preserve"> alapterületű átjárót a Zalaegerszeg Megyei Jogú Város Önkormányzata tulajdonában álló </w:t>
      </w:r>
      <w:r>
        <w:rPr>
          <w:b/>
          <w:sz w:val="24"/>
          <w:szCs w:val="24"/>
        </w:rPr>
        <w:t>2275/A/25 hrsz-ú</w:t>
      </w:r>
      <w:r>
        <w:rPr>
          <w:sz w:val="24"/>
          <w:szCs w:val="24"/>
        </w:rPr>
        <w:t xml:space="preserve"> „lakás” tulajdonjog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A 4.) pontban írt jogügylet eredményeképpen Zalaegerszeg Megyei Jogú Város Önkormányzata tulajdonát fogja képezni a zalaegerszegi 2275/A/192 hrsz.-ú, 44 m² alapterületű üzlet, a zalaegerszegi 2275/A/200 hrsz.-ú, 15 m² alapterületű üzlet és a zalaegerszegi 2275/A/201 hrsz.-ú, 29 m² alapterületű üzlet, míg a Társasház tulajdonába kerül a zalaegerszegi 2275/A/25 hrsz.-ú lakás, azzal, hogy a jelen szerződésben foglalt tulajdon-jogváltozást a társasházi alapító okirat módosításával az ingatlan-nyilvántartásban is át kell vezet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A fentieknek megfelelően a társasház közös tulajdonába kerülő lakásingatlan ellenértéke nettó 6.910.500,- Ft, a 2275/A/149 hrsz.-ú ingatlanhoz csatolandó 20,67 m² ellenértéke nettó 2.067.000,- Ft, a 2275/A/192 hrsz.-hoz csatolandó 12 m² ellenértéke nettó 2.421.750,- Ft, a 2275/A/200 üzlethez csatolandó 5 m² ellenértéke nettó 1.009.063,- Ft, a 2275/A/201 hrsz.-ú üzlethez csatolandó 7 m² ellenértéke nettó 1.412.687,-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Zalaegerszeg Megyei Jogú Város Önkormányzata tájékoztatja a társasházi közösséget, hogy a részéről cserébe adott 2275/A/25 hrsz-ú ingatlan jelenleg </w:t>
      </w:r>
      <w:r>
        <w:rPr>
          <w:b/>
          <w:sz w:val="24"/>
          <w:szCs w:val="24"/>
        </w:rPr>
        <w:t>bérlőkijelölési joggal terhelt</w:t>
      </w:r>
      <w:r>
        <w:rPr>
          <w:sz w:val="24"/>
          <w:szCs w:val="24"/>
        </w:rPr>
        <w:t xml:space="preserve">. Ennek következtében a szerződő felek tudomásul veszik, hogy a jelen szerződés akkor lép hatályba, ha az ebben a kérdésben hatáskörrel rendelkező Zalaegerszeg Megyei Jogú Város Közgyűlése a bérlőkijelölési jogot megszünteti az ingatlan vonatkozásában. A felfüggesztő feltétel bekövetkeztéig a szerződő felek jognyilatkozataikhoz kötve vannak. A bérlőkijelölési jog megszüntetésére várhatóan 2008. november hónapban kerül sor. Zalaegerszeg Megyei Jogú Város Önkormányzata kötelezi magát, hogy a bérlőkijelölési jogot megszüntető határozat meghozatalát követően haladéktalanul intézkedik e jognak az ingatlan tulajdoni lapjáról történő törlésérő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A fent írt bérlőkijelölési jogot ide nem értve, a szerződő felek kölcsönösen szavatolják, hogy a jelen szerződés tárgyát képező ingatlanrészek, illetve a lakás, </w:t>
      </w:r>
      <w:r>
        <w:rPr>
          <w:b/>
          <w:bCs/>
          <w:sz w:val="24"/>
          <w:szCs w:val="24"/>
        </w:rPr>
        <w:t>per,- teher- és minden egyéb igénytől mentesek</w:t>
      </w:r>
      <w:r>
        <w:rPr>
          <w:sz w:val="24"/>
          <w:szCs w:val="24"/>
        </w:rPr>
        <w:t xml:space="preserve">, és azokon nem áll fenn harmadik személynek olyan joga, amely a cserélő felek tulajdonjogszerzését gátolja vagy akadályozz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A szerződő felek az e szerződés hatályba lépését követő 15 napon belül adják az ingatlanrészeket és a lakást egymás </w:t>
      </w:r>
      <w:r>
        <w:rPr>
          <w:b/>
          <w:bCs/>
          <w:sz w:val="24"/>
          <w:szCs w:val="24"/>
        </w:rPr>
        <w:t>birtokáb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szerződő felek a jelen okirat aláírásával, feltétel nélkül hozzájárulásukat adják ahhoz, hogy a Zalaegerszegi Körzeti Földhivatal a </w:t>
      </w:r>
      <w:r>
        <w:rPr>
          <w:bCs/>
          <w:sz w:val="24"/>
          <w:szCs w:val="24"/>
        </w:rPr>
        <w:t>csere tárgyát képező jogügylet alapján, a cserélő felek tulajdonjogát csere jogcímen bejegyezze az ingatlan-nyilvántartásba azt követően haladéktalanul, amikor a szerződés hatályba lépett. (</w:t>
      </w:r>
      <w:r>
        <w:rPr>
          <w:b/>
          <w:bCs/>
          <w:sz w:val="24"/>
          <w:szCs w:val="24"/>
        </w:rPr>
        <w:t>Bejegyzési engedélyek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szerződő felek kijelentik, hogy önálló jogi személyiséggel rendelkező magyar jogalanyo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asházi lakóközösség tudomásul veszi, hogy a tulajdonába kerülő lakás után maga viseli a tulajdonszerzési illetéket és az ingatlan-nyilvántartási bejegyzéssel felmerülő költséget. (Zalaegerszeg Megyei Jogú Város Önkormányzata illeték- és költségmentes.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 szerződő felek rögzítik, hogy a Zalaegerszegi Városi Bíróság előtt 12.P.21.308/2004. szám alatt, szerződés érvénytelenségének megállapítása iránt egy olyan – egyébként szünetelés folytán időközben megszűnt –, per volt folyamatban, amelynek felperese a társasházi közösség, alperese pedig Zalaegerszeg Megyei Jogú Város Önkormányzata. E per tárgya a zalaegerszegi 2275/A/153. hrsz.-ú lakásra vonatkozó követelés, amelyet a felperes azon alapon kér a részére megítélni, hogy álláspontja szerint a korábban tulajdonos önkormányzat jogosulatlanul idegenítette el a társasházi tulajdonosok közös céljait szolgáló, és ezért társasházi közös tulajdont képező házfelügyelői lakást. A társasházi közösség, mint felperes kijelenti, hogy a jelen szerződés aláírásával – figyelemmel arra, hogy a 2275/A/25 hrsz-ú lakás a tulajdonába kerül – a per tárgyával kapcsolatos igényét kielégítettnek tekinti, azzal kapcsolatban Zalaegerszeg Megyei Jogú Város Önkormányzata felé semmiféle igénnyel a továbbiakban nem lép fel, és a szerződés 4.) pontja szerinti helyiségrészek után semmiféle használati, vagy bérleti díj igénnyel nem lép fel az Önkormányzat felé, e vonatkozásban követelése ninc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akóközösség tájékoztatja a Zalaegerszeg Megyei Jogú Város Önkormányzatát, hogy a jelen szerződésben foglalt jogügylet megkötésére a társasházi közösség a szerződéshez is mellékelt 6/2006. számú határozatával felhatalmazta a társasház közös képviselőj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szerződő felek tudomásul veszik, hogy az e szerződésben foglalt jogügylet ingatlan-nyilvántartási bejegyzése csak a társasházi alapító okirat megfelelő módosításával együtt lehetség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A szerződő felek </w:t>
      </w:r>
      <w:r>
        <w:rPr>
          <w:b/>
          <w:bCs/>
          <w:sz w:val="24"/>
          <w:szCs w:val="24"/>
        </w:rPr>
        <w:t>meghatalmazzák</w:t>
      </w:r>
      <w:r>
        <w:rPr>
          <w:sz w:val="24"/>
          <w:szCs w:val="24"/>
        </w:rPr>
        <w:t xml:space="preserve"> a 8900 Zalaegerszeg, Sütő u. 4. szám alatti székhelyű </w:t>
      </w:r>
      <w:r>
        <w:rPr>
          <w:i/>
          <w:iCs/>
          <w:sz w:val="24"/>
          <w:szCs w:val="24"/>
        </w:rPr>
        <w:t>Dr. Tiboly Kriszta Ügyvédi Irodát</w:t>
      </w:r>
      <w:r>
        <w:rPr>
          <w:sz w:val="24"/>
          <w:szCs w:val="24"/>
        </w:rPr>
        <w:t xml:space="preserve"> a jelen szerződés elkészítésével, valamint ügyvédi ellenjegyzésével, továbbá a cserélő felek tulajdonjogának jognak ingatlan-nyilvántartási bejegyzése iránti eljárásban történő jogi képviselettel a Körzeti Földhivatal Zalaegerszeg elő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erződő felek kérik, hogy az illetékes földhivatal a tulajdonjogot bejegyző határozatot közvetlenül a címükre küldje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Zalaegerszeg, 2008. 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Zalaegerszeg Megyei Jogú Város Önkormányzata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cserélő fél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Csipkeház I. Társasházi Lakóközösség </w:t>
      </w:r>
      <w:r>
        <w:rPr>
          <w:b/>
          <w:bCs/>
          <w:sz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cserélő fél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zerkesztette és ellenjegyezte 2008. ………… napján: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2. sz. melléklet: </w:t>
      </w:r>
    </w:p>
    <w:p>
      <w:pPr>
        <w:pStyle w:val="Normal"/>
        <w:rPr/>
      </w:pPr>
      <w:r>
        <w:rPr/>
        <w:t>Tulajdoni lapok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42"/>
        <w:gridCol w:w="3048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  <w:sz w:val="24"/>
                <w:szCs w:val="24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  <w:sz w:val="24"/>
                <w:szCs w:val="24"/>
              </w:rPr>
              <w:br/>
              <w:t>2008.10.20</w:t>
            </w:r>
          </w:p>
        </w:tc>
      </w:tr>
      <w:tr>
        <w:trPr/>
        <w:tc>
          <w:tcPr>
            <w:tcW w:w="6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ZALAEGERSZEG</w:t>
              <w:br/>
              <w:t>Belterület 2275/A/25 helyrajzi szám</w:t>
            </w:r>
          </w:p>
        </w:tc>
        <w:tc>
          <w:tcPr>
            <w:tcW w:w="3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w:t xml:space="preserve">társasház különlap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8900 ZALAEGERSZEG  Dísz tér 3. 1. emelet. ajtó:4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egyéb önálló ingatlan adatai: </w:t>
              <w:br/>
              <w:t xml:space="preserve">   megnevezés             terület  szobák száma    eszmei hányad    tulajdoni forma</w:t>
              <w:br/>
              <w:t xml:space="preserve">                            m2      egész/fél                       </w:t>
              <w:br/>
              <w:t xml:space="preserve">   ----------------------------------------------------------------------------------------------</w:t>
              <w:br/>
              <w:t xml:space="preserve">   lakás                      51        1  1          48/10000       önkormányzati</w:t>
              <w:br/>
              <w:t xml:space="preserve">     Bejegyző határozat: 43383/2000.12.04           </w:t>
              <w:br/>
              <w:t xml:space="preserve"> </w:t>
              <w:br/>
              <w:t>2. bejegyző határozat: 43383/2000.12.04</w:t>
              <w:br/>
              <w:t xml:space="preserve">   Társasház</w:t>
              <w:br/>
              <w:t xml:space="preserve">   Az önálló ingatlanhoz tartoznak az alapító okiratban meghatározott helyiségek.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43383/2000.12.04</w:t>
              <w:br/>
              <w:t xml:space="preserve">   jogcím: eredeti felvétel</w:t>
              <w:br/>
              <w:t xml:space="preserve">   jogállás: tulajdonos</w:t>
              <w:br/>
              <w:t xml:space="preserve">   név: ZALAEGERSZEG MEGYEI JOGÚ VÁROS ÖNKORMÁNYZATA</w:t>
              <w:br/>
              <w:t xml:space="preserve">   cím: 8900 ZALAEGERSZEG Kossuth Lajos utca 17-19</w:t>
              <w:br/>
              <w:t xml:space="preserve">   törzsszám: 15432704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</w:t>
            </w:r>
            <w:r>
              <w:rPr>
                <w:rFonts w:cs="Courier New" w:ascii="Courier New" w:hAnsi="Courier New"/>
                <w:color w:val="000000"/>
              </w:rPr>
              <w:t>NEM TARTALMAZ BEJEGYZÉST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91"/>
        <w:gridCol w:w="2999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8.10.15</w:t>
            </w:r>
          </w:p>
        </w:tc>
      </w:tr>
      <w:tr>
        <w:trPr/>
        <w:tc>
          <w:tcPr>
            <w:tcW w:w="6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2275/A/149 helyrajzi szám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 xml:space="preserve">társasház különlap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8900 ZALAEGERSZEG  Tüttössy utca 7. 1. emelet. ajtó:4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egyéb önálló ingatlan adatai: </w:t>
              <w:br/>
              <w:t xml:space="preserve">   megnevezés             terület  szobák száma    eszmei hányad    tulajdoni forma</w:t>
              <w:br/>
              <w:t xml:space="preserve">                            m2      egész/fél                       </w:t>
              <w:br/>
              <w:t xml:space="preserve">   ----------------------------------------------------------------------------------------------</w:t>
              <w:br/>
              <w:t xml:space="preserve">   lakás                      31        1           29/10000         önkormányzati</w:t>
              <w:br/>
              <w:t xml:space="preserve">     Bejegyző határozat: 43383/2000.12.04           </w:t>
              <w:br/>
              <w:t xml:space="preserve"> </w:t>
              <w:br/>
              <w:t>2. bejegyző határozat: 43383/2000.12.04</w:t>
              <w:br/>
              <w:t xml:space="preserve">   Társasház</w:t>
              <w:br/>
              <w:t xml:space="preserve">   Az önálló ingatlanhoz tartoznak az alapító okiratban meghatározott helyiségek.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43383/2000.12.04</w:t>
              <w:br/>
              <w:t xml:space="preserve">   jogcím: eredeti felvétel</w:t>
              <w:br/>
              <w:t xml:space="preserve">   jogállás: tulajdonos</w:t>
              <w:br/>
              <w:t xml:space="preserve">   név: ZALAEGERSZEG MEGYEI JOGÚ VÁROS ÖNKORMÁNYZATA</w:t>
              <w:br/>
              <w:t xml:space="preserve">   cím: 8900 ZALAEGERSZEG Kossuth Lajos utca 17-19</w:t>
              <w:br/>
              <w:t xml:space="preserve">   törzsszám: 15432704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</w:t>
            </w:r>
            <w:r>
              <w:rPr>
                <w:rFonts w:cs="Courier New" w:ascii="Courier New" w:hAnsi="Courier New"/>
                <w:color w:val="000000"/>
              </w:rPr>
              <w:t>NEM TARTALMAZ BEJEGYZÉST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91"/>
        <w:gridCol w:w="2999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8.04.23</w:t>
            </w:r>
          </w:p>
        </w:tc>
      </w:tr>
      <w:tr>
        <w:trPr/>
        <w:tc>
          <w:tcPr>
            <w:tcW w:w="6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2275/A/192 helyrajzi szám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 xml:space="preserve">társasház különlap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8900 ZALAEGERSZEG  Petőfi utca 20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egyéb önálló ingatlan adatai: </w:t>
              <w:br/>
              <w:t xml:space="preserve">   megnevezés             terület  szobák száma    eszmei hányad    tulajdoni forma</w:t>
              <w:br/>
              <w:t xml:space="preserve">                            m2      egész/fél                       </w:t>
              <w:br/>
              <w:t xml:space="preserve">   ----------------------------------------------------------------------------------------------</w:t>
              <w:br/>
              <w:t xml:space="preserve">   üzlet                      32                  30/10000           önkormányzati</w:t>
              <w:br/>
              <w:t xml:space="preserve">     Bejegyző határozat: 43383/2000.12.04           </w:t>
              <w:br/>
              <w:t xml:space="preserve"> </w:t>
              <w:br/>
              <w:t>2. bejegyző határozat: 43383/2000.12.04</w:t>
              <w:br/>
              <w:t xml:space="preserve">   Társasház</w:t>
              <w:br/>
              <w:t xml:space="preserve">   Az önálló ingatlanhoz tartoznak az alapító okiratban meghatározott helyiségek.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43383/2000.12.04</w:t>
              <w:br/>
              <w:t xml:space="preserve">   jogcím: eredeti felvétel</w:t>
              <w:br/>
              <w:t xml:space="preserve">   jogállás: tulajdonos</w:t>
              <w:br/>
              <w:t xml:space="preserve">   név: ZALAEGERSZEG MEGYEI JOGÚ VÁROS ÖNKORMÁNYZATA</w:t>
              <w:br/>
              <w:t xml:space="preserve">   cím: 8900 ZALAEGERSZEG Kossuth Lajos utca 17-19</w:t>
              <w:br/>
              <w:t xml:space="preserve">   törzsszám: 15432704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</w:t>
            </w:r>
            <w:r>
              <w:rPr>
                <w:rFonts w:cs="Courier New" w:ascii="Courier New" w:hAnsi="Courier New"/>
                <w:color w:val="000000"/>
              </w:rPr>
              <w:t>NEM TARTALMAZ BEJEGYZÉST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91"/>
        <w:gridCol w:w="2999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8.04.23</w:t>
            </w:r>
          </w:p>
        </w:tc>
      </w:tr>
      <w:tr>
        <w:trPr/>
        <w:tc>
          <w:tcPr>
            <w:tcW w:w="6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2275/A/200 helyrajzi szám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 xml:space="preserve">társasház különlap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8900 ZALAEGERSZEG  Dísz tér 3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egyéb önálló ingatlan adatai: </w:t>
              <w:br/>
              <w:t xml:space="preserve">   megnevezés             terület  szobák száma    eszmei hányad    tulajdoni forma</w:t>
              <w:br/>
              <w:t xml:space="preserve">                            m2      egész/fél                       </w:t>
              <w:br/>
              <w:t xml:space="preserve">   ----------------------------------------------------------------------------------------------</w:t>
              <w:br/>
              <w:t xml:space="preserve">   üzlet                      10                   8/10000           önkormányzati</w:t>
              <w:br/>
              <w:t xml:space="preserve">     Bejegyző határozat: 43383/2000.12.04           </w:t>
              <w:br/>
              <w:t xml:space="preserve"> </w:t>
              <w:br/>
              <w:t>2. bejegyző határozat: 43383/2000.12.04</w:t>
              <w:br/>
              <w:t xml:space="preserve">   Társasház</w:t>
              <w:br/>
              <w:t xml:space="preserve">   Az önálló ingatlanhoz tartoznak az alapító okiratban meghatározott helyiségek.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43383/2000.12.04</w:t>
              <w:br/>
              <w:t xml:space="preserve">   jogcím: eredeti felvétel</w:t>
              <w:br/>
              <w:t xml:space="preserve">   jogállás: tulajdonos</w:t>
              <w:br/>
              <w:t xml:space="preserve">   név: ZALAEGERSZEG MEGYEI JOGÚ VÁROS ÖNKORMÁNYZATA</w:t>
              <w:br/>
              <w:t xml:space="preserve">   cím: 8900 ZALAEGERSZEG Kossuth Lajos utca 17-19</w:t>
              <w:br/>
              <w:t xml:space="preserve">   törzsszám: 15432704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</w:t>
            </w:r>
            <w:r>
              <w:rPr>
                <w:rFonts w:cs="Courier New" w:ascii="Courier New" w:hAnsi="Courier New"/>
                <w:color w:val="000000"/>
              </w:rPr>
              <w:t>NEM TARTALMAZ BEJEGYZÉST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91"/>
        <w:gridCol w:w="2999"/>
      </w:tblGrid>
      <w:tr>
        <w:trPr/>
        <w:tc>
          <w:tcPr>
            <w:tcW w:w="6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2275/A/201 helyrajzi szám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 xml:space="preserve">társasház különlap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8900 ZALAEGERSZEG  Dísz tér 3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egyéb önálló ingatlan adatai: </w:t>
              <w:br/>
              <w:t xml:space="preserve">   megnevezés             terület  szobák száma    eszmei hányad    tulajdoni forma</w:t>
              <w:br/>
              <w:t xml:space="preserve">                            m2      egész/fél                       </w:t>
              <w:br/>
              <w:t xml:space="preserve">   ----------------------------------------------------------------------------------------------</w:t>
              <w:br/>
              <w:t xml:space="preserve">   üzlet                      22                  20/10000           önkormányzati</w:t>
              <w:br/>
              <w:t xml:space="preserve">     Bejegyző határozat: 43383/2000.12.04           </w:t>
              <w:br/>
              <w:t xml:space="preserve"> </w:t>
              <w:br/>
              <w:t>2. bejegyző határozat: 43383/2000.12.04</w:t>
              <w:br/>
              <w:t xml:space="preserve">   Társasház</w:t>
              <w:br/>
              <w:t xml:space="preserve">   Az önálló ingatlanhoz tartoznak az alapító okiratban meghatározott helyiségek.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43383/2000.12.04</w:t>
              <w:br/>
              <w:t xml:space="preserve">   jogcím: eredeti felvétel</w:t>
              <w:br/>
              <w:t xml:space="preserve">   jogállás: tulajdonos</w:t>
              <w:br/>
              <w:t xml:space="preserve">   név: ZALAEGERSZEG MEGYEI JOGÚ VÁROS ÖNKORMÁNYZATA</w:t>
              <w:br/>
              <w:t xml:space="preserve">   cím: 8900 ZALAEGERSZEG Kossuth Lajos utca 17-19</w:t>
              <w:br/>
              <w:t xml:space="preserve">   törzsszám: 15432704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</w:t>
            </w:r>
            <w:r>
              <w:rPr>
                <w:rFonts w:cs="Courier New" w:ascii="Courier New" w:hAnsi="Courier New"/>
                <w:color w:val="000000"/>
              </w:rPr>
              <w:t>NEM TARTALMAZ BEJEGYZÉST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3. számú melléklet</w:t>
      </w:r>
    </w:p>
    <w:p>
      <w:pPr>
        <w:pStyle w:val="Normal"/>
        <w:rPr>
          <w:sz w:val="22"/>
        </w:rPr>
      </w:pPr>
      <w:r>
        <w:rPr>
          <w:sz w:val="22"/>
        </w:rPr>
        <w:t>Értesítés társasházi határozatról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5754370" cy="814133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lineRule="auto" w:line="360" w:before="0" w:after="24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 Narrow" w:hAnsi="Arial Narrow" w:cs="Comic Sans MS"/>
      <w:b w:val="false"/>
      <w:bCs w:val="false"/>
      <w:i w:val="false"/>
      <w:iCs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ontentwordvalid">
    <w:name w:val="contentword_valid"/>
    <w:basedOn w:val="Bekezdsalapbettpusa"/>
    <w:qFormat/>
    <w:rPr/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ind w:left="567" w:hanging="567"/>
      <w:jc w:val="both"/>
      <w:textAlignment w:val="baseline"/>
    </w:pPr>
    <w:rPr>
      <w:sz w:val="24"/>
    </w:rPr>
  </w:style>
  <w:style w:type="paragraph" w:styleId="Kpalrs">
    <w:name w:val="Képaláírás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284" w:hanging="284"/>
      <w:jc w:val="both"/>
      <w:textAlignment w:val="baseline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077" w:hanging="0"/>
      <w:jc w:val="both"/>
      <w:textAlignment w:val="baseline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5">
    <w:name w:val="xl55"/>
    <w:basedOn w:val="Normal"/>
    <w:qFormat/>
    <w:pPr>
      <w:spacing w:before="100" w:after="100"/>
    </w:pPr>
    <w:rPr>
      <w:rFonts w:ascii="Garamond" w:hAnsi="Garamond" w:cs="Garamond"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Cm">
    <w:name w:val="FőCím"/>
    <w:basedOn w:val="Normal"/>
    <w:qFormat/>
    <w:pPr>
      <w:keepNext w:val="true"/>
      <w:keepLines/>
      <w:spacing w:lineRule="exact" w:line="260" w:before="480" w:after="240"/>
      <w:jc w:val="center"/>
    </w:pPr>
    <w:rPr>
      <w:b/>
      <w:sz w:val="24"/>
      <w:lang w:val="en-US" w:eastAsia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CharChar2Char">
    <w:name w:val=" Char Char Char Char Char Char2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48:00Z</dcterms:created>
  <dc:creator>POLGÁRMESTERI HIVATAL</dc:creator>
  <dc:description/>
  <cp:keywords/>
  <dc:language>en-US</dc:language>
  <cp:lastModifiedBy>Admin</cp:lastModifiedBy>
  <cp:lastPrinted>2008-11-13T10:56:00Z</cp:lastPrinted>
  <dcterms:modified xsi:type="dcterms:W3CDTF">2008-11-14T07:37:00Z</dcterms:modified>
  <cp:revision>4</cp:revision>
  <dc:subject/>
  <dc:title>MEGÁLLAPODÁS</dc:title>
</cp:coreProperties>
</file>