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Mikes Kelemen utcában (Zalaegerszeg 4093/5 hrsz) közterület értékesít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nkoly Miklós (Zalaegerszeg, Jókai u. 35. szám alatti lakos) azzal a kérelemmel fordult hozzám /1. számú melléklet/, hogy az általa idén megvásárolt Zalaegerszeg, Dózsa György u. 48. szám alatti (Zalaegerszeg, 4098 hrsz.) ingatlan mögött elterülő 4093/5 hrsz-ú közterületből /2. számú melléklet/ kb.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t szeretne megvásárolni. A megvásárolandó területre azért van szüksége, mert a 4098 hrsz-ú ingatlanra a telek adottságai által megengedettnél nagyobb családi házat szeretne építe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helyszínrajzból látszik /3. számú melléklet/, hogy amennyiben a T. Közgyűlés az értékesítés mellett dönt, célszerű lenne a 4099 hrsz-ú ingatlan tulajdonosainak is értékesíteni a mögötte található azonos szélességű sávot a rendezett körülmények megteremtése érdekébe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Felkértük a kérelmezőt, hogy a szomszéddal a terület megvásárlásával kapcsolatban írasson alá szándéknyilatkozatot. A 4. számú mellékletként csatolt nyilatkozat alapján a 4099 hrsz. tulajdonosai nem zárkóznak el a területvásárlástó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kérelmező elkészíttette a telekalakítási vázrajzot (5. számú melléklet). A terület-kimutatás szerint a telekhatár-rendezés 6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et érint, melyből 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erülne a 4098 hrsz-ú, 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edig a 4099 hrsz-ú ingatlanhoz csatolásra a 4093/5 hrsz-ú közterületb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ett telekalakítás a 7. számú mellékletben bemutatott ZÉSz kivonat tanúsága szerint övezethatárt érint, azonban a nemrég módosított ZÉSz 3.§ (6) bekezdése értelmében az előterjesztésben tárgyalt telekalakítási eljárás a rendezési terv előzetes módosítása nélkül is lefolyta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ület értékesítési árának megállapítására ingatlanforgalmi szakvéleményt készíttettünk (6. számú melléklet), mely alapján az értékesítendő terület árát nettó 17.110 Ft/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, azaz összesen 6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x 17.11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=&gt; 1.112.150 Ft-ban javaslom meghatározni, melyből 581.740 Ft terheli a 4098 hrsz-ú ingatlan tulajdonosait, és 530.410 Ft a 4099 hrsz-ú ingatlan tulajdonosa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esítendő terület értékének ismeretében a Vagyonrendelet 40.§ (4) bekezdése alapján meg kell állapítani a bánatpénz értékét (a vételár 10 %-a, azaz 58.174 Ft.), annak befizetését a Közgyűlés napjáig az ügyfélnek igazolnia kell, egyéb esetben az előterjesztés nem kerülhet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szaki Bizottság</w:t>
      </w:r>
    </w:p>
    <w:p>
      <w:pPr>
        <w:pStyle w:val="TextBodyIndent"/>
        <w:ind w:left="1134" w:right="1687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192/2008. számú határozat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Műszaki Bizottság az előterjesztést megtárgyalta és 8 igen szavazattal, 1 tartózkodással támogatt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zdasági Bizottság</w:t>
      </w:r>
    </w:p>
    <w:p>
      <w:pPr>
        <w:pStyle w:val="TextBodyIndent"/>
        <w:ind w:left="1134" w:right="1687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267/2008. számú határozat</w:t>
      </w:r>
    </w:p>
    <w:p>
      <w:pPr>
        <w:pStyle w:val="Normal"/>
        <w:ind w:left="785" w:firstLine="349"/>
        <w:rPr>
          <w:sz w:val="24"/>
          <w:szCs w:val="24"/>
        </w:rPr>
      </w:pPr>
      <w:r>
        <w:rPr>
          <w:sz w:val="24"/>
          <w:szCs w:val="24"/>
        </w:rPr>
        <w:t>A Gazdasági Bizottság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Indent"/>
        <w:ind w:left="1134" w:right="1687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290/2008. sz. határozat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, és pályázat nélkül értékesíti Zalaegerszeg, 4093/5 hrsz-ú közterület 3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részterületét a Zalaegerszeg 4098 hrsz-ú ingatlan tulajdonosai részére, illetve további 31 m²-t a Zalaegerszeg 4099 hrsz-ú ingatlan tulajdonosai részére, a Zalai GEO-CENTRUM Kft. által 20-2/2008 számon készített változási vázrajznak megfelelően, 17.11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fajlagos áron, vagyis bruttó 581.740,-Ft, illetve bruttó 530.410,-Ft-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ogerős telekalakítási engedély megszerzése a vevő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gleges adásvételi szerződés megkötésének feltétele, hogy rendelkezésre álljon a jogerős telekalakítási engedé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evő által megfizetett bánatpénz a megkötött előszerződésben foglalónak minősül, és a vételárba beszámításra kerül. A vételár megfizetéséig az önkormányzat a tulajdonjogát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hoz, a hatósági engedélyek megszerzéséhez, a rendezési terv módosításához, a szerződéskötéshez, valamint a tulajdonos változásnak az ingatlan-nyilvántartásban történő átvezetéséhez szükséges eljárások megindítása és az okiratok beszerzésének, elkészíttetésének kötelezettsége, valamint minden ezekkel kapcsolatos költség a vevő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ennyiben az előszerződés 2008. december 31-ig, a vevő hibájából nem jön létre, az önkormányzat a bánatpénz (foglaló) megtartása mellett mentesül a szerződés megkötésének kötelezettsége al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- 2008. december  31.:   az adásvételi előszerződés megkötésére</w:t>
      </w:r>
    </w:p>
    <w:p>
      <w:pPr>
        <w:pStyle w:val="Normal"/>
        <w:ind w:left="1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A  jogerős telekalakítási engedély megszerzését  követő 30 nap:  a végleges   </w:t>
      </w:r>
    </w:p>
    <w:p>
      <w:pPr>
        <w:pStyle w:val="Normal"/>
        <w:ind w:left="1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adásvételi szerződés aláírására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8. november 12.</w:t>
      </w:r>
    </w:p>
    <w:p>
      <w:pPr>
        <w:pStyle w:val="Szvegtrzs3"/>
        <w:ind w:left="4955" w:firstLine="709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0485" cy="8131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9"/>
        <w:gridCol w:w="3691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11.27</w:t>
            </w:r>
          </w:p>
        </w:tc>
      </w:tr>
      <w:tr>
        <w:trPr/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093/5 helyrajzi szám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3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53.45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zéljegy: 41976/2007 2007.06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Használati jog bejegyzése iránti kérelem, ZALASZÁM INFORMATIKA KFT. 8900 ZALAEGERSZE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Mártírok útja 5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öldrészlet területe változás előtt:     22935 (m2) törlő határozat:38429/2005.06.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terület                               0        2.288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53.45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2814/1998.03.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eletkezett a 4093/1 hrsz-b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53.45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Szvegtrzs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815" cy="559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7545" cy="79914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72760" cy="78841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6347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/>
      </w:pPr>
      <w:r>
        <w:rPr>
          <w:b/>
        </w:rPr>
        <w:t>7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8275" cy="5181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4:00Z</dcterms:created>
  <dc:creator>POLGÁRMESTERI HIVATAL</dc:creator>
  <dc:description/>
  <cp:keywords/>
  <dc:language>en-US</dc:language>
  <cp:lastModifiedBy>Admin</cp:lastModifiedBy>
  <cp:lastPrinted>2008-11-13T11:40:00Z</cp:lastPrinted>
  <dcterms:modified xsi:type="dcterms:W3CDTF">2008-11-13T13:34:00Z</dcterms:modified>
  <cp:revision>2</cp:revision>
  <dc:subject/>
  <dc:title>MEGÁLLAPODÁS</dc:title>
</cp:coreProperties>
</file>