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911225</wp:posOffset>
            </wp:positionH>
            <wp:positionV relativeFrom="paragraph">
              <wp:posOffset>635</wp:posOffset>
            </wp:positionV>
            <wp:extent cx="861060" cy="1036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635</wp:posOffset>
                </wp:positionV>
                <wp:extent cx="753745" cy="905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104233020"/>
                            <w:bookmarkEnd w:id="0"/>
                            <w:r>
                              <w:rPr/>
                              <w:object w:dxaOrig="1185" w:dyaOrig="142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59.3pt;height:71.3pt" filled="f" o:ole="">
                                  <v:imagedata r:id="rId4" o:title=""/>
                                </v:shape>
                                <o:OLEObject Type="Embed" ProgID="" ShapeID="ole_rId3" DrawAspect="Content" ObjectID="_2135828014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71.3pt;mso-wrap-distance-left:9pt;mso-wrap-distance-right:9pt;mso-wrap-distance-top:0pt;mso-wrap-distance-bottom:0pt;margin-top:0.0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" w:name="_1104233020"/>
                      <w:bookmarkEnd w:id="1"/>
                      <w:r>
                        <w:rPr/>
                        <w:object w:dxaOrig="1185" w:dyaOrig="142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59.3pt;height:71.3pt" filled="f" o:ole="">
                            <v:imagedata r:id="rId6" o:title=""/>
                          </v:shape>
                          <o:OLEObject Type="Embed" ProgID="" ShapeID="ole_rId5" DrawAspect="Content" ObjectID="_1985306253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0"/>
        </w:rPr>
        <w:t></w:t>
      </w:r>
      <w:r>
        <w:rPr>
          <w:b/>
          <w:i/>
          <w:sz w:val="20"/>
        </w:rPr>
        <w:t xml:space="preserve"> 92/502-105, fax: 92/311-474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 napirendi pon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ELŐTERJESZTÉ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Zalaegerszeg Megyei Jogú Város Közgyűlés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008. november 20-i ülésér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708" w:hanging="708"/>
        <w:rPr>
          <w:szCs w:val="24"/>
        </w:rPr>
      </w:pPr>
      <w:r>
        <w:rPr>
          <w:b/>
          <w:szCs w:val="24"/>
          <w:u w:val="single"/>
        </w:rPr>
        <w:t>Tárgy:</w:t>
      </w:r>
      <w:r>
        <w:rPr>
          <w:color w:val="000000"/>
          <w:szCs w:val="24"/>
        </w:rPr>
        <w:tab/>
        <w:t xml:space="preserve"> Szent Flórián szobor felállítási helyének kijelölése</w:t>
      </w:r>
    </w:p>
    <w:p>
      <w:pPr>
        <w:pStyle w:val="Normal"/>
        <w:tabs>
          <w:tab w:val="clear" w:pos="708"/>
          <w:tab w:val="left" w:pos="1985" w:leader="none"/>
        </w:tabs>
        <w:ind w:left="708" w:hanging="70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ind w:left="708" w:hanging="70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b/>
          <w:szCs w:val="24"/>
          <w:u w:val="single"/>
        </w:rPr>
        <w:t>Előterjesztő:</w:t>
      </w:r>
      <w:r>
        <w:rPr>
          <w:szCs w:val="24"/>
        </w:rPr>
        <w:tab/>
        <w:t>Tombi Lajos</w:t>
        <w:tab/>
        <w:tab/>
        <w:t>alpolgármester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  <w:szCs w:val="24"/>
          <w:u w:val="single"/>
        </w:rPr>
        <w:t>Készítette:</w:t>
      </w:r>
      <w:r>
        <w:rPr>
          <w:szCs w:val="24"/>
        </w:rPr>
        <w:tab/>
        <w:t>Városfejlesztési és Tervezési Osztály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  <w:tab/>
        <w:t>Főépítészi Csoport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  <w:tab/>
        <w:t>Bertók Sándor sk.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b/>
          <w:szCs w:val="24"/>
          <w:u w:val="single"/>
        </w:rPr>
        <w:t>Tárgyalta:</w:t>
      </w:r>
      <w:r>
        <w:rPr>
          <w:b/>
          <w:szCs w:val="24"/>
        </w:rPr>
        <w:tab/>
      </w:r>
      <w:r>
        <w:rPr>
          <w:szCs w:val="24"/>
        </w:rPr>
        <w:t>Műszaki 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/>
      </w:pPr>
      <w:r>
        <w:rPr>
          <w:b/>
        </w:rPr>
        <w:tab/>
      </w:r>
      <w:r>
        <w:rPr/>
        <w:t>Gazdasági 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/>
      </w:pPr>
      <w:r>
        <w:rPr/>
        <w:tab/>
        <w:t>Kulturális és Idegenforgalmi 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b/>
          <w:szCs w:val="24"/>
          <w:u w:val="single"/>
        </w:rPr>
        <w:t>Egyeztetve:</w:t>
      </w:r>
      <w:r>
        <w:rPr>
          <w:szCs w:val="24"/>
        </w:rPr>
        <w:tab/>
        <w:t>Stróber László</w:t>
        <w:tab/>
        <w:tab/>
        <w:t>apát-plébános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  <w:tab/>
        <w:t>Kostyál László</w:t>
        <w:tab/>
        <w:tab/>
        <w:t xml:space="preserve">művészettörténész 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Cs w:val="24"/>
          <w:u w:val="single"/>
        </w:rPr>
      </w:pPr>
      <w:r>
        <w:rPr>
          <w:szCs w:val="24"/>
        </w:rPr>
        <w:tab/>
      </w:r>
    </w:p>
    <w:p>
      <w:pPr>
        <w:pStyle w:val="Normal"/>
        <w:rPr/>
      </w:pPr>
      <w:r>
        <w:rPr>
          <w:b/>
          <w:u w:val="single"/>
        </w:rPr>
        <w:t>Törvényességi és tartalmi, formai szempontból ellenőrizte:</w:t>
      </w:r>
      <w:r>
        <w:rPr>
          <w:b/>
        </w:rPr>
        <w:tab/>
      </w:r>
      <w:r>
        <w:rPr/>
        <w:t>Zsupanek Péter sk.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u w:val="single"/>
        </w:rPr>
        <w:t xml:space="preserve">Költségvetési, pénzügyi-gazdasági szempontból ellenőrizte: </w:t>
      </w:r>
      <w:r>
        <w:rPr/>
        <w:t>Cziborné Vincze Amália sk.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isztelt Bizottság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Műszaki Bizottság 2008. szeptember 30-i ülésén tárgyalta a Szent Flórián szobor bizottsági előterjesztését. A 166/2008 számú határozat az előterjesztés „C” alternatíváját támogatta azzal, hogy amíg a költségvetésben fedezet nem áll rendelkezésre, addig a szobor a Mária Magdolna templom főbejárata mellett kerüljön elhelyezés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kintettel, Stróber László apát úr véleményére, miszerint a szobor főbejárat melletti elhelyezése nem lenne szerencsés, másrészt az ideiglenes elhelyezésnek is van költsége, ezért szükségessé vált közgyűlési döntés a szobor elhelyezésével kapcsolatba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zalaegerszegi Millecentenáriumi Közalapítvány szerződést kötött a Göcseji Múzeummal, a Mária Magdolna plébánia északi oldalán lévő Szent Flórián szobor restaurálására. Erre a célra fordítandó összeget, 2 millió forintot a múzeum részére átadták. A restaurálás után kerülhet sor a jelenleg méltatlan helyen lévő műemlék szobor áthelyezés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Zalaart Építész Iroda Kft készítette a Mária Magdolna templom előtti Mindszenty tér kialakítását. A Szent Flórián szobor helyének kiválasztására tanulmánytervet készítettek három variációban. /2. sz. melléklet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„A” alternatíva a Szentháromság szobor régi helyére tervezi a Szent Flórián szobrot. Költségbecslési oldalról ez a kedvező kivitelezési összegű megoldás, de nem oldja meg a Mindszenty tér lezárását és a Göcseji Múzeum főbejáratának kialakítását se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„B” alternatíva a Szentháromság szobor és a múzeum főbejáratának tengelyébe helyezi a Szent Flórián szobrot. Itt lehetőség van két ütemű megvalósítás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„C” alternatíva a múzeum főbejáratának megközelítését és a múzeum déli homlokzata előtt lévő 1944-ben elhurcolt zalaegerszegiek emlékművének méltó helyre való áthelyezését is megoldva a főbejárathoz vezető út keleti oldalára helyezi a szobrot oly módon, hogy a Mindszenty tér lezárását is kialakítj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előterjesztés 1. sz. melléklete a három alternatíva költségbecslése.</w:t>
      </w:r>
    </w:p>
    <w:p>
      <w:pPr>
        <w:pStyle w:val="TextBody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Mivel a szobor műemlék, az elhelyezésére az építési engedélyt a Kulturális Örökségvédelmi Hivatal adja ki. A tanulmány terv, az építészeti terv és a kertépítészeti terv, valamint a szobor elhelyezésének kiviteli költségeit a költségvetésben biztosítani szükséges. 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A Műszaki Bizottság az előterjesztést megtárgyalta és a 176/2008. számú határozatával a határozati javaslatot támogatta.</w:t>
      </w:r>
    </w:p>
    <w:p>
      <w:pPr>
        <w:pStyle w:val="Normal"/>
        <w:ind w:left="360" w:hanging="360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360" w:hanging="360"/>
        <w:rPr/>
      </w:pPr>
      <w:r>
        <w:rPr>
          <w:szCs w:val="24"/>
        </w:rPr>
        <w:t>A Gazdasági Bizottság az előterjesztést a 263/2008. számú határozatával elfogadta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/>
        <w:t>A Kulturális és Idegenforgalmi Bizottság egyhangú véleménye, hogy a szobrot sürgősen restaurálni kell. A Kulturális és Idegenforgalmi Bizottság a „B” alternatíva helyszínét a 117/2008. számú határozatával támogatja azzal, hogy készüljön egy minimum terv és legfeljebb 1 millió forintos költségből legyen megvalósítható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Cs w:val="24"/>
        </w:rPr>
      </w:pPr>
      <w:r>
        <w:rPr>
          <w:szCs w:val="24"/>
        </w:rPr>
        <w:t>Az előterjesztésben foglalt indokok alapján változatlanul a bizottsági ülésekre is megküldött „C” alternatíva elfogadását indítványozom a Tisztelt Közgyűlésnek, mivel az 1 millió forint az ütemezett terv első ütemének megvalósítására sem elegendő. A költségvetésben a 3 millió forintos költség nem okoz plusz kiadásokat, mivel az ez évre tervezett főépítészi keretből kerül átcsoportosításra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426" w:hanging="426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Határozati javaslat:</w:t>
      </w:r>
    </w:p>
    <w:p>
      <w:pPr>
        <w:pStyle w:val="TextBody"/>
        <w:ind w:left="426" w:hanging="426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ind w:left="426" w:hanging="426"/>
        <w:rPr>
          <w:szCs w:val="24"/>
        </w:rPr>
      </w:pPr>
      <w:r>
        <w:rPr>
          <w:szCs w:val="24"/>
        </w:rPr>
        <w:tab/>
        <w:t>Zalaegerszeg Megyei Jogú Város Közgyűlése a Szent Flórián szobor elhelyezésére az előterjesztés mellékletében szereplő tanulmányterv „C” alternatívát támogatja, azzal a feltétellel, hogy az engedélyezési tervek olyan formában készüljenek, hogy a szobornak azon helyen való elhelyezése 3,0 millió forintos költséggel megvalósítható legyen. A szobor új helyszínen történő áthelyezésének költségeit a költségvetés negyedik negyedévi módosítása során biztosítani kell. A költségek fedezetét a „Tervtanács működése” és a „Főépítészi keret” sorokról belső átcsoportosítással teremtjük meg.</w:t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rPr>
          <w:szCs w:val="24"/>
        </w:rPr>
      </w:pPr>
      <w:r>
        <w:rPr>
          <w:b/>
          <w:szCs w:val="24"/>
          <w:u w:val="single"/>
        </w:rPr>
        <w:t xml:space="preserve">Felelős: </w:t>
      </w:r>
      <w:r>
        <w:rPr>
          <w:szCs w:val="24"/>
        </w:rPr>
        <w:t xml:space="preserve"> Tombi Lajos alpolgármester</w:t>
      </w:r>
    </w:p>
    <w:p>
      <w:pPr>
        <w:pStyle w:val="TextBody"/>
        <w:rPr>
          <w:color w:val="000000"/>
          <w:szCs w:val="24"/>
        </w:rPr>
      </w:pPr>
      <w:r>
        <w:rPr>
          <w:b/>
          <w:szCs w:val="24"/>
          <w:u w:val="single"/>
        </w:rPr>
        <w:t xml:space="preserve">Határidő: </w:t>
      </w:r>
      <w:r>
        <w:rPr>
          <w:color w:val="000000"/>
          <w:szCs w:val="24"/>
        </w:rPr>
        <w:t>2008. november 30.</w:t>
      </w:r>
    </w:p>
    <w:p>
      <w:pPr>
        <w:pStyle w:val="TextBody"/>
        <w:rPr>
          <w:b/>
          <w:b/>
          <w:color w:val="000000"/>
          <w:sz w:val="22"/>
          <w:szCs w:val="24"/>
          <w:u w:val="single"/>
        </w:rPr>
      </w:pPr>
      <w:r>
        <w:rPr>
          <w:b/>
          <w:color w:val="000000"/>
          <w:sz w:val="22"/>
          <w:szCs w:val="24"/>
          <w:u w:val="single"/>
        </w:rPr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  <w:t>Zalaegerszeg, 2008.11.13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Tombi Lajos sk.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alpolgármester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1. sz. melléklet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Költségbecslés a Szent Flórián szobor áthelyezésének kertépítési munkáihoz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A”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1984"/>
      </w:tblGrid>
      <w:tr>
        <w:trPr/>
        <w:tc>
          <w:tcPr>
            <w:tcW w:w="567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Burkolatépítés természetes kőből, a meglévő, szomszédos burkolattal megegyező mintával és kőfajtával cca. 30 m2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930.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Támfalépítés a meglévő homokkövekhez anyagában és stílusában hasonlóan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580.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Tereprendezési, kertészeti munkák, növényültetések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430.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snapToGrid w:val="false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Nettó összeg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.940.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ÁFA 20%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88.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csült kiviteli összeg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328.00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 xml:space="preserve">B/1” - </w:t>
      </w:r>
      <w:r>
        <w:rPr>
          <w:szCs w:val="24"/>
        </w:rPr>
        <w:t>A Mindszenty tér és a Múzeum közötti út nélkül a becsült kiviteli összeg-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18"/>
        <w:gridCol w:w="1993"/>
      </w:tblGrid>
      <w:tr>
        <w:trPr/>
        <w:tc>
          <w:tcPr>
            <w:tcW w:w="567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61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Szegélyépítés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94 m</w:t>
            </w:r>
          </w:p>
        </w:tc>
        <w:tc>
          <w:tcPr>
            <w:tcW w:w="199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564.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61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Tereprendezési, kertészeti munkák, növényültetések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cca. 470 m2</w:t>
            </w:r>
          </w:p>
        </w:tc>
        <w:tc>
          <w:tcPr>
            <w:tcW w:w="1993" w:type="dxa"/>
            <w:tcBorders/>
          </w:tcPr>
          <w:p>
            <w:pPr>
              <w:pStyle w:val="TextBody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1.034.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snapToGrid w:val="false"/>
              <w:jc w:val="righ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661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Nettó összeg</w:t>
            </w:r>
          </w:p>
        </w:tc>
        <w:tc>
          <w:tcPr>
            <w:tcW w:w="199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.598.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1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ÁFA 20%</w:t>
            </w:r>
          </w:p>
        </w:tc>
        <w:tc>
          <w:tcPr>
            <w:tcW w:w="199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19.6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618" w:type="dxa"/>
            <w:tcBorders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csült kiviteli összeg</w:t>
            </w:r>
          </w:p>
        </w:tc>
        <w:tc>
          <w:tcPr>
            <w:tcW w:w="1993" w:type="dxa"/>
            <w:tcBorders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917.60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B/2”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18"/>
        <w:gridCol w:w="1993"/>
      </w:tblGrid>
      <w:tr>
        <w:trPr/>
        <w:tc>
          <w:tcPr>
            <w:tcW w:w="567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61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Burkolatépítés kemény mészkőből (93 m2) és bazalt kockakőből (3 m2) meglévő, burkolatokkal megegyező mintával és kőfajtával, a járulékos munkáival együtt. (bontások, elszállítás, helyreállítás)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93 m2</w:t>
            </w:r>
          </w:p>
        </w:tc>
        <w:tc>
          <w:tcPr>
            <w:tcW w:w="199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.325.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61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Szegélyépítés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94 m</w:t>
            </w:r>
          </w:p>
        </w:tc>
        <w:tc>
          <w:tcPr>
            <w:tcW w:w="199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564.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661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Tereprendezési, kertészeti munkák, növényültetések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cca. 470 m2</w:t>
            </w:r>
          </w:p>
        </w:tc>
        <w:tc>
          <w:tcPr>
            <w:tcW w:w="1993" w:type="dxa"/>
            <w:tcBorders/>
          </w:tcPr>
          <w:p>
            <w:pPr>
              <w:pStyle w:val="TextBody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1.034.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snapToGrid w:val="false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661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Nettó összeg</w:t>
            </w:r>
          </w:p>
        </w:tc>
        <w:tc>
          <w:tcPr>
            <w:tcW w:w="199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.923.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1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ÁFA 20%</w:t>
            </w:r>
          </w:p>
        </w:tc>
        <w:tc>
          <w:tcPr>
            <w:tcW w:w="199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784.6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618" w:type="dxa"/>
            <w:tcBorders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csült kiviteli összeg</w:t>
            </w:r>
          </w:p>
        </w:tc>
        <w:tc>
          <w:tcPr>
            <w:tcW w:w="1993" w:type="dxa"/>
            <w:tcBorders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707.60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/>
      </w:pPr>
      <w:r>
        <w:rPr>
          <w:b/>
          <w:szCs w:val="24"/>
        </w:rPr>
        <w:t>„</w:t>
      </w:r>
      <w:r>
        <w:rPr>
          <w:b/>
          <w:szCs w:val="24"/>
        </w:rPr>
        <w:t>C”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18"/>
        <w:gridCol w:w="1993"/>
      </w:tblGrid>
      <w:tr>
        <w:trPr/>
        <w:tc>
          <w:tcPr>
            <w:tcW w:w="567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61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Burkolatépítés kemény mészkőből (88 m2) és beton térkőből (43 m2) burkolatokkal megegyező mintával és kőfajtával, a járulékos munkáival együtt. (bontások, elszállítás, helyreállítás)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31 m2</w:t>
            </w:r>
          </w:p>
        </w:tc>
        <w:tc>
          <w:tcPr>
            <w:tcW w:w="199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.544.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61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Szegélyépítés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27 m</w:t>
            </w:r>
          </w:p>
        </w:tc>
        <w:tc>
          <w:tcPr>
            <w:tcW w:w="199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762.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661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Tereprendezési, kertészeti munkák, növényültetések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cca. 640 m2</w:t>
            </w:r>
          </w:p>
        </w:tc>
        <w:tc>
          <w:tcPr>
            <w:tcW w:w="1993" w:type="dxa"/>
            <w:tcBorders/>
          </w:tcPr>
          <w:p>
            <w:pPr>
              <w:pStyle w:val="TextBody"/>
              <w:rPr/>
            </w:pPr>
            <w:r>
              <w:rPr>
                <w:szCs w:val="24"/>
              </w:rPr>
              <w:t>1.408.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661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Meglévő emlékmű áthelyezése</w:t>
            </w:r>
          </w:p>
        </w:tc>
        <w:tc>
          <w:tcPr>
            <w:tcW w:w="199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cca. 1.500.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661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Emlékmű elhelyezéssel kapcsolatos burkolatbontás és építés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0m2</w:t>
            </w:r>
          </w:p>
        </w:tc>
        <w:tc>
          <w:tcPr>
            <w:tcW w:w="1993" w:type="dxa"/>
            <w:tcBorders/>
          </w:tcPr>
          <w:p>
            <w:pPr>
              <w:pStyle w:val="TextBody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120.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snapToGrid w:val="false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661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Nettó összeg</w:t>
            </w:r>
          </w:p>
        </w:tc>
        <w:tc>
          <w:tcPr>
            <w:tcW w:w="199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6.334.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1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ÁFA 20%</w:t>
            </w:r>
          </w:p>
        </w:tc>
        <w:tc>
          <w:tcPr>
            <w:tcW w:w="199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.266.8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618" w:type="dxa"/>
            <w:tcBorders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csült kiviteli összeg</w:t>
            </w:r>
          </w:p>
        </w:tc>
        <w:tc>
          <w:tcPr>
            <w:tcW w:w="1993" w:type="dxa"/>
            <w:tcBorders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.600.80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1418" w:gutter="0" w:header="708" w:top="1134" w:footer="567" w:bottom="15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  <w:t>2. sz. melléklet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8524875" cy="12020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4875" cy="1202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8562975" cy="120777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2975" cy="1207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8486775" cy="120872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6775" cy="1208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6838" w:h="23811"/>
      <w:pgMar w:left="1418" w:right="1418" w:gutter="0" w:header="709" w:top="1134" w:footer="567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20"/>
      </w:rPr>
    </w:pPr>
    <w:r>
      <w:rPr>
        <w:sz w:val="20"/>
      </w:rPr>
    </w:r>
  </w:p>
  <w:p>
    <w:pPr>
      <w:pStyle w:val="Footer"/>
      <w:tabs>
        <w:tab w:val="clear" w:pos="4536"/>
        <w:tab w:val="clear" w:pos="9072"/>
        <w:tab w:val="left" w:pos="2415" w:leader="none"/>
      </w:tabs>
      <w:ind w:left="1276" w:hanging="0"/>
      <w:rPr>
        <w:sz w:val="20"/>
      </w:rPr>
    </w:pPr>
    <w:r>
      <w:rPr>
        <w:sz w:val="20"/>
      </w:rPr>
    </w:r>
  </w:p>
  <w:p>
    <w:pPr>
      <w:pStyle w:val="Footer"/>
      <w:ind w:left="1134" w:hanging="0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20"/>
      </w:rPr>
    </w:pPr>
    <w:r>
      <w:rPr>
        <w:sz w:val="20"/>
      </w:rPr>
    </w:r>
  </w:p>
  <w:p>
    <w:pPr>
      <w:pStyle w:val="Footer"/>
      <w:tabs>
        <w:tab w:val="clear" w:pos="4536"/>
        <w:tab w:val="clear" w:pos="9072"/>
        <w:tab w:val="left" w:pos="2415" w:leader="none"/>
      </w:tabs>
      <w:ind w:left="1276" w:hanging="0"/>
      <w:rPr>
        <w:sz w:val="20"/>
      </w:rPr>
    </w:pPr>
    <w:r>
      <w:rPr>
        <w:sz w:val="20"/>
      </w:rPr>
    </w:r>
  </w:p>
  <w:p>
    <w:pPr>
      <w:pStyle w:val="Footer"/>
      <w:ind w:left="1134" w:hanging="0"/>
      <w:jc w:val="right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120" w:after="0"/>
      <w:jc w:val="center"/>
      <w:outlineLvl w:val="1"/>
    </w:pPr>
    <w:rPr>
      <w:b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2:00Z</dcterms:created>
  <dc:creator>Városekn1</dc:creator>
  <dc:description/>
  <cp:keywords/>
  <dc:language>en-US</dc:language>
  <cp:lastModifiedBy>ZMJV. PH. </cp:lastModifiedBy>
  <cp:lastPrinted>2008-11-13T11:29:00Z</cp:lastPrinted>
  <dcterms:modified xsi:type="dcterms:W3CDTF">2008-11-14T09:06:00Z</dcterms:modified>
  <cp:revision>5</cp:revision>
  <dc:subject/>
  <dc:title> </dc:title>
</cp:coreProperties>
</file>