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45720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3.6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17-19. Telefon: 92/502-106, fax: 92/311-474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mail: </w:t>
      </w:r>
      <w:hyperlink r:id="rId4">
        <w:r>
          <w:rPr>
            <w:rStyle w:val="InternetLink"/>
            <w:b/>
            <w:i/>
            <w:sz w:val="22"/>
            <w:szCs w:val="22"/>
          </w:rPr>
          <w:t>mayor@zalaegerszeg.hu</w:t>
        </w:r>
      </w:hyperlink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ab/>
        <w:t xml:space="preserve">....... napirendi pont anyag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008. november 20-i ülésére</w:t>
      </w:r>
    </w:p>
    <w:p>
      <w:pPr>
        <w:pStyle w:val="Normal"/>
        <w:rPr>
          <w:b/>
          <w:b/>
          <w:i/>
          <w:i/>
          <w:sz w:val="36"/>
          <w:szCs w:val="24"/>
          <w:u w:val="single"/>
        </w:rPr>
      </w:pPr>
      <w:r>
        <w:rPr>
          <w:b/>
          <w:i/>
          <w:sz w:val="36"/>
          <w:szCs w:val="24"/>
          <w:u w:val="single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2835" w:hanging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  <w:tab/>
      </w:r>
      <w:r>
        <w:rPr>
          <w:b/>
          <w:sz w:val="24"/>
          <w:szCs w:val="24"/>
        </w:rPr>
        <w:t>Nem lakás céljára szolgáló helyiség pályáztatás nélküli bérbeadása a TÁMASZ Alapszolgáltatási Intézmény rész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         </w:t>
        <w:tab/>
        <w:tab/>
      </w:r>
      <w:r>
        <w:rPr>
          <w:sz w:val="24"/>
          <w:szCs w:val="24"/>
        </w:rPr>
        <w:t>Dr. Gyimesi Endre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</w:r>
      <w:r>
        <w:rPr>
          <w:b/>
          <w:i/>
          <w:sz w:val="24"/>
          <w:szCs w:val="24"/>
        </w:rPr>
        <w:t xml:space="preserve">    </w:t>
        <w:tab/>
        <w:tab/>
        <w:tab/>
      </w:r>
      <w:r>
        <w:rPr>
          <w:sz w:val="24"/>
          <w:szCs w:val="24"/>
        </w:rPr>
        <w:t>Önkormányzati Oszt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Dr. Mimon Ágnes sk.</w:t>
      </w:r>
    </w:p>
    <w:p>
      <w:pPr>
        <w:pStyle w:val="Heading2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2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        </w:t>
        <w:tab/>
        <w:tab/>
      </w:r>
      <w:r>
        <w:rPr>
          <w:sz w:val="24"/>
          <w:szCs w:val="24"/>
        </w:rPr>
        <w:t xml:space="preserve">Ügyrendi, Jogi és Vagyonnyilatkozatot Ellenőrző Bizottsá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ab/>
        <w:t>Gazdaság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Szociális, Lakás- és Egészség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75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közgyűlésre meghívást kap:</w:t>
      </w:r>
      <w:r>
        <w:rPr>
          <w:sz w:val="24"/>
          <w:szCs w:val="24"/>
        </w:rPr>
        <w:tab/>
        <w:t>Szili-Fodor Dóra munkaszervezet-vezető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>Zalaegerszeg és Térsége Többcélú Kistérségi Társulás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>(8900 Zalaegerszeg, Kossuth u. 45-49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öltségvetési és pénzügyi-gazdálkodási szempontból ellenőrizte:</w:t>
      </w:r>
      <w:r>
        <w:rPr>
          <w:sz w:val="24"/>
          <w:szCs w:val="24"/>
        </w:rPr>
        <w:t xml:space="preserve"> Közgazdasági Osz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Cziborné Vincze Amália s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egerszeg és Térsége Többcélú Kistérségi Társulás 2008. szeptemberi ülésén döntött a TÁMASZ Alapszolgáltatási Intézmény létrehozásáról, amely a társulás által fenntartott, önállóan gazdálkodó költségvetési szervként jön létre 2009. január 1-től. Az intézmény 84 települési önkormányzat részére biztosítja majd a szociális alapszolgáltatási feladatok ellátását. Az intézmény vezetőjét, gazdasági vezetőjét és szakmai vezetőit egy zalaegerszegi, lehetőség szerint a Társulás munkaszervezetével azonos épületben célszerű elhelyezni, ezért a Társulás munkaszervezetének vezetője azzal a kéréssel fordult hozzám, hogy a Zalaegerszeg, Kossuth u. 45-49. sz. alatti I. emeleti 2 db irodahelyiséget az Önkormányzat adja bérbe az intézmény részére. Mivel az intézmény egy újonnan alakult, szociális feladatokat ellátó szervezetként fog működni, ezért a Társulás – a települési polgármesterek kérését is tolmácsolva – kérte, hogy a helyiségeket az Önkormányzat kedvezményes, 10 %-os bérleti díjért adja bérbe a részükre. Az intézmény saját költségén – pályázati forrás bevonásával – vállalná a helyiségek felújítását. (A kérelem az előterjesztés 1. sz. melléklete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rintett helyiségeket korábban a Zalaegerszegi Televízió Kft. használta, jelenleg üresen állnak, így a bérbeadásnak akadálya ninc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A pályáztatás nélküli bérbeadás feltételeit Zalaegerszeg Megyei Jogú Város Közgyűlésének az önkormányzat vagyonáról, a vagyongazdálkodás és vagyonhasznosítás szabályairól szóló többször módosított 13/2006. (III.07.) számú önkormányzati rendelete (Vagyonrendelet) tartalmazza. Az önkormányzati vagyon versenyeztetés nélküli hasznosítására kérelem alapján kerülhet sor, amelynek elbírálása a Közgyűlés hatáskörébe tartozik. A közgyűlés egyedi döntéssel a rendelet 1. sz. mellékletének szorzószámokat tartalmazó táblázatában meghatározott mérték alkalmazásával számított kedvezményes bérleti díj fizetését engedélyezheti nonprofit szervezetek, így különösen közös fenntartású intézmények részére. </w:t>
      </w:r>
    </w:p>
    <w:p>
      <w:pPr>
        <w:pStyle w:val="Szvegtrzs3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Szvegtrzs3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A </w:t>
      </w:r>
      <w:r>
        <w:rPr>
          <w:b w:val="false"/>
          <w:i/>
          <w:sz w:val="24"/>
          <w:szCs w:val="24"/>
          <w:u w:val="none"/>
        </w:rPr>
        <w:t>bérleti szerződés legfeljebb egy évre köthető meg</w:t>
      </w:r>
      <w:r>
        <w:rPr>
          <w:b w:val="false"/>
          <w:sz w:val="24"/>
          <w:szCs w:val="24"/>
          <w:u w:val="none"/>
        </w:rPr>
        <w:t>. A bérbeadás feltételeinek meglétét – a rendeletben előírt dokumentumok benyújtása alapján – évente felül kell vizsgálni, a feltételek fennállása esetén a szerződés további egy évre meghosszabbítható. Amennyiben a kedvezményes bérbeadás feltételei a közgyűlés döntése alapján – a Vagyonrendelet módosításával – időközben úgy változnak meg, hogy a belvárosban arra nem lesz lehetőség, a szerződés meghosszabbítására nem kerül sor. Ezt a bérleti szerződésben szerepeltetni kell.</w:t>
      </w:r>
    </w:p>
    <w:p>
      <w:pPr>
        <w:pStyle w:val="Normal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A Zalaegerszeg, Kossuth u. 45-49. sz. alatti I. emeleti összesen 61,9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-es irodahelyiségek bérleti díja – a 298/2007. sz. közgyűlési határozattal megállapított alap bérleti díj és a Vagyonrendelet szerinti szorzószámok alapján – </w:t>
      </w:r>
      <w:r>
        <w:rPr>
          <w:b/>
          <w:i/>
          <w:sz w:val="24"/>
          <w:szCs w:val="24"/>
        </w:rPr>
        <w:t>95.078,-Ft + Áfa</w:t>
      </w:r>
      <w:r>
        <w:rPr>
          <w:sz w:val="24"/>
          <w:szCs w:val="24"/>
        </w:rPr>
        <w:t xml:space="preserve">. A kedvezményes, 0,1-es szorzó alkalmazásával a helyiségek havi bérleti díjának összege tehát:  </w:t>
      </w:r>
      <w:r>
        <w:rPr>
          <w:b/>
          <w:i/>
          <w:sz w:val="24"/>
          <w:szCs w:val="24"/>
        </w:rPr>
        <w:t>9.510,-Ft + ÁFA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agyonrendelet szerint a pályáztatás nélküli vagyonhasznosítás során a kérelmező legkésőbb </w:t>
      </w:r>
      <w:r>
        <w:rPr>
          <w:color w:val="000000"/>
          <w:sz w:val="24"/>
          <w:szCs w:val="24"/>
        </w:rPr>
        <w:t>a kérelem döntéshozó elé terjesztéséig köteles az önkormányzat által meghatározott összegű bánatpénzt az Önkormányzat részére befizetni, illetve</w:t>
      </w:r>
      <w:r>
        <w:rPr>
          <w:sz w:val="24"/>
          <w:szCs w:val="24"/>
        </w:rPr>
        <w:t xml:space="preserve"> a bérlő köteles a bérleti szerződés megkötésével egyidejűleg a bérbeadó részére óvadékot fizetni, amely legalább kéthavi bérleti díjjal megegyező összeg. A Társulás a bánatpénzt </w:t>
      </w:r>
      <w:r>
        <w:rPr>
          <w:b/>
          <w:i/>
          <w:sz w:val="24"/>
          <w:szCs w:val="24"/>
        </w:rPr>
        <w:t xml:space="preserve">19.020,-Ft+ÁFA </w:t>
      </w:r>
      <w:r>
        <w:rPr>
          <w:sz w:val="24"/>
          <w:szCs w:val="24"/>
        </w:rPr>
        <w:t xml:space="preserve">összegben átutalta az Önkormányzat számláj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érlőt terheli az ingatlan fenntartásával járó, az épületben használt helyiségre eső </w:t>
      </w:r>
      <w:r>
        <w:rPr>
          <w:b/>
          <w:i/>
          <w:sz w:val="24"/>
          <w:szCs w:val="24"/>
        </w:rPr>
        <w:t>közüzemi  és közös költség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2" w:hanging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a 293/2008. sz. határozattal egyhangúlag – jogi szempontból – tárgyalásra alkalmasnak tartja az előterjesztést azzal, hogy alternatív határozati javaslat kerüljön a közgyűlés elé. </w:t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Szociális, Lakás- és Egészségügyi Bizottság</w:t>
      </w:r>
      <w:r>
        <w:rPr>
          <w:sz w:val="24"/>
          <w:szCs w:val="24"/>
        </w:rPr>
        <w:t xml:space="preserve"> a 161/2008. sz. határozattal a nem lakás céljára szolgáló helyiség kedvezményes bérbeadását a TÁMASZ Alapszolgáltatási Intézmény részére nem támogatja. (8 igen, egyhang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a 290/2008. sz. határozattal a helyiség bérbeadását 100 %-os bérleti díj alkalmazásával javasolja. 9 ig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i határozatok alapján határozati javaslatként két alternatíva került kidolgozásra. „A” alternatívaként szerepel a TÁMASZ Alapszolgáltatási Intézmény kérésének megfelelő </w:t>
        <w:br/>
        <w:t>10 %-os kedvezményes bérbeadás, „B” alternatívaként pedig a rendelet szerinti 100 %-os bérleti díjért történő bérbeadá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fentiek alapján kérem, a közgyűlés szíveskedjen döntést hozni a helyiségek bérbeadása tekintetében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Alternatív határozati javaslatok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” alternatív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a Zalaegerszeg, Kossuth u. 45-49. sz. alatti I. emeleti 2 db, összesen 61,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iroda helyiséget 2009. január 1-től 2009. december 31-ig terjedő 1 éve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határozot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dőtartamra pályáztatás nélkül bérbe adja a TÁMASZ Alapszolgáltatási Intézmény részére havi 9.510,-Ft + ÁFA összegű kedvezményes bérleti díjért. A feltételek fennállása esetén a bérleti szerződés annak lejárta előtt további egy évre meghosszabbítható, amennyiben a kedvezményes bérbeadás feltételeit a közgyűlés időközben ezzel ellentétes módon nem szabályo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érlőt terhelik a helyiségre eső közüzemi és közös költségek. A bérbeadó hozzájárul, hogy a bérlő a helyiségeket a bérleti jogviszony megkezdését megelőzően saját költségén felújítsa. A felújítás költsége a bérleti díjba nem számítható be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hatalmazza a polgármestert a bérlet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2008. december 15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” alternatív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a Zalaegerszeg, Kossuth u. 45-49. sz. alatti I. emeleti 2 db, összesen 61,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iroda helyiséget 2009. január 1-től 2013. december 31-ig terjedő 5 éve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határozot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dőtartamra pályáztatás nélkül bérbe adja a TÁMASZ Alapszolgáltatási Intézmény részére havi 95.100,-Ft + ÁFA összegű bérleti díjért. A bérleti díj minden évben az infláció mértékével megemelésre kerü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érlőt terhelik a helyiségre eső közüzemi és közös költségek. A bérbeadó hozzájárul, hogy a bérlő a helyiségeket a bérleti jogviszony megkezdését megelőzően saját költségén felújítsa. A felújítás költsége a bérleti díjba nem számítható 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hatalmazza a polgármestert a bérlet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2008. december 15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8. november 1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 xml:space="preserve">                                                                                               </w:t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                                                                                          polgármester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632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b/>
      <w:sz w:val="26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2">
    <w:name w:val="Stílus2"/>
    <w:basedOn w:val="Normal"/>
    <w:qFormat/>
    <w:pPr>
      <w:widowControl w:val="false"/>
      <w:numPr>
        <w:ilvl w:val="0"/>
        <w:numId w:val="2"/>
      </w:num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 Narrow" w:hAnsi="Arial Narrow" w:cs="Arial Narrow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POLGÁRMESTERI HIVATAL</dc:creator>
  <dc:description/>
  <cp:keywords/>
  <dc:language>en-US</dc:language>
  <cp:lastModifiedBy>Admin</cp:lastModifiedBy>
  <cp:lastPrinted>2008-11-13T13:16:00Z</cp:lastPrinted>
  <dcterms:modified xsi:type="dcterms:W3CDTF">2008-11-13T13:36:00Z</dcterms:modified>
  <cp:revision>3</cp:revision>
  <dc:subject/>
  <dc:title>MEGÁLLAPODÁS</dc:title>
</cp:coreProperties>
</file>