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balaicz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8. november 20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osvásárhe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Balaicz Zoltán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Balaicz Zoltán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testvérvárosa, Marosvásárhely meghívására 2008. október 9-12. (csütörtök-vasárnap) között az erdélyi városba látogatott a Zalaegerszegen működő Páterdombi LSC női és férfi labdarúgó csapa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LSC meghívására a csapattal utazott </w:t>
      </w:r>
      <w:r>
        <w:rPr>
          <w:i/>
          <w:iCs/>
          <w:sz w:val="24"/>
          <w:szCs w:val="24"/>
        </w:rPr>
        <w:t>Balaicz Zoltán</w:t>
      </w:r>
      <w:r>
        <w:rPr>
          <w:sz w:val="24"/>
          <w:szCs w:val="24"/>
        </w:rPr>
        <w:t xml:space="preserve"> önkormányzati képviselő, az Oktatási és Ifjúsági Bizottság elnöke</w:t>
      </w:r>
      <w:r>
        <w:rPr>
          <w:i/>
          <w:iCs/>
          <w:sz w:val="24"/>
          <w:szCs w:val="24"/>
        </w:rPr>
        <w:t>, Józsi György</w:t>
      </w:r>
      <w:r>
        <w:rPr>
          <w:sz w:val="24"/>
          <w:szCs w:val="24"/>
        </w:rPr>
        <w:t xml:space="preserve">, a Polgármesteri Hivatal Sportcsoportjának vezetője, a Zala Megyei Labdarúgó Szövetség elnöke és </w:t>
      </w:r>
      <w:r>
        <w:rPr>
          <w:i/>
          <w:iCs/>
          <w:sz w:val="24"/>
          <w:szCs w:val="24"/>
        </w:rPr>
        <w:t>Hajdú Zoltán</w:t>
      </w:r>
      <w:r>
        <w:rPr>
          <w:sz w:val="24"/>
          <w:szCs w:val="24"/>
        </w:rPr>
        <w:t>, a Páterdombi LSC elnöke, a Zala Megyei Labdarúgó Szövetség alelnök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681990</wp:posOffset>
            </wp:positionV>
            <wp:extent cx="2971800" cy="2226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A küldöttség tagjai csütörtökön este foglalták el szállásukat, a pénteki nap pedig az edzéseket követően a mérkőzésekkel telt el. A marosvásárhelyi vendéglátók feladták a leckét a Zala megyei másodosztályú bajnokságban szereplő Páterdombi LSC férfi labdarúgó (futsal - kispályás) csapatának, hiszen a román futsal bajnokságot vezető klub ellen kellett felvenni a versenyt, melynek keretében brazil és portugál játékosok egész sora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sztes helytállás sikerült, hiszen a végeredmény 16-5 lett a vendéglátók javára. A női csapat ugyancsak a román nemzeti bajnokságban szereplő együttessel került szembe a nagypályás mérkőzésen, a végeredmény 8-1 lett. Közben sor került a Zala Megyei Labdarúgó Szövetség és a Maros Megyei Labdarúgó Szövetség közötti együttműködési megállapodás aláírására. A delegáció vezetői találkoztak városi- és sportvezetőkkel, valamint sportlétesítményeket tekintettek meg. Szombaton a csapat tagjai az edzések mellett Marosvásárhellyel és környékével ismerkedtek (Parajd, Korond, Szováta, Farkaslaka, Bözödújfalu), vasárnap pedig már a hazaút volt so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éljük, hogy az erdélyi település sportolói a közeljövőben viszonozni tudják a látogatást és akkor a visszavágón bizonyítani tudnak a Páterdombi LSC tehetséges női és férfi focistái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októ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alaicz Zoltán sk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önkormányzati képvisel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07:00Z</dcterms:created>
  <dc:creator>Felhasználó</dc:creator>
  <dc:description/>
  <cp:keywords/>
  <dc:language>en-US</dc:language>
  <cp:lastModifiedBy>Admin</cp:lastModifiedBy>
  <cp:lastPrinted>2008-11-12T09:06:00Z</cp:lastPrinted>
  <dcterms:modified xsi:type="dcterms:W3CDTF">2008-11-12T13:32:00Z</dcterms:modified>
  <cp:revision>3</cp:revision>
  <dc:subject/>
  <dc:title>ZALAEGERSZEG MEGYEI JOGÚ VÁROS</dc:title>
</cp:coreProperties>
</file>