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2170</wp:posOffset>
                </wp:positionH>
                <wp:positionV relativeFrom="paragraph">
                  <wp:posOffset>635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0.05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-mail: gyutaicsaba@ph.zalaegerszeg.hu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.. napirendi pont anyaga</w:t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</w:rPr>
        <w:t>2008. november 20-i ülésé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</w:t>
        <w:tab/>
        <w:tab/>
        <w:t>Tájékoztató külföldi utazásról (Marosvásárhel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>Gyutai Csaba al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>Molnár Veronika sk. nemzetközi szakrefer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artalmi és formai szempontból ellenőrizte:</w:t>
      </w:r>
      <w:r>
        <w:rPr>
          <w:sz w:val="24"/>
        </w:rPr>
        <w:t xml:space="preserve"> </w:t>
        <w:tab/>
        <w:t>Önkormányzati Osztá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Vizsy Andrea s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arosvásárhelyi Polgármesteri Hivatal és a Marosvásárhely-Zalaegerszeg Baráti Társaság 2008. november 5-8. között rendezte meg a „Testvérvárosi Polgárok Találkozóját”, mely az Európai Bizottság „Európa a Polgárokért 2007-2013” elnevezésű program keretében valósult meg. Az esemény meghívottjai Kecskemét, Zalaegerszeg, Baja, Lendva képviselői voltak, akik az interkulturális kommunikáció jegyében a korszerű szőlőtermesztésről, bortermelésről és értékesítési folyamatokról értekeztek. A résztvevők betekintést nyertek a régiók gazdasági, kulturális sajátosságaiba és alkalom adódott a baráti és üzleti kapcsolatok kibővítésére i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ről Sümegi László önkormányzati képviselővel vettünk részt testvérvárosunk rendezvényén. Pálfi László és kollégája pedig három zalai borászat termékeit ismertette meg a résztvevőkkel és az érdeklődőkk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öbb napos konferencia felvillantotta a régen népi diplomáciának nevezett együttműködés legjobb erényeit, ami azt jelenti, hogy az egyes országok családjai a más kultúrákban élő családok tagjaival alakíthattak ki kapcsolatokat. A program főszervezője a Marosvásárhely-Zalaegerszeg Baráti Társaság részéről Náznán Olga volt, míg a technikai lebonyolítást a Maros Megye Mezőgazdasági és Vidékfejlesztési Igazgatóság vezetője Náznán Jenő biztosította. A rendezvényen lehetőség nyílt az egyes városok közötti kapcsolatok elmélyítésére, különös tekintettel a családi vendéglátás és a falusi turizmus terén. Mindehhez a keretet a települések és környékeinek bor és szőlő kultúrája adta. </w:t>
      </w:r>
    </w:p>
    <w:p>
      <w:pPr>
        <w:pStyle w:val="Normal"/>
        <w:jc w:val="both"/>
        <w:rPr/>
      </w:pPr>
      <w:r>
        <w:rPr>
          <w:sz w:val="24"/>
          <w:szCs w:val="24"/>
        </w:rPr>
        <w:t>Feladatunk volt a zalai szőlészeti hagyományok, különös tekintettel a kisparcellás hagyományos szőlőtermesztés bemutatása és a zalai borászatok népszerűsítése. Ez nem okozott számunkra problémát, mivel mindketten kisparcellás szőlőtermesztéssel is foglalkozunk. A román kereskedelmi televízió érdeklődését is felkeltették a zalai lehetőségek, interjút is készítettek a zalaiakkal. Mind a konferencián, mind a szüreti bálon nagy sikert aratott a zalaegerszegi stand és kínála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átogatásunk alatt tárgyalásokat folytattunk a Polgármesteri Hivatal munkatársaival és a Marosvásárhely-Zalaegerszeg Baráti Társaság vezetőivel a jövő évi programokról, tervekrő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Kérem a Tisztelt Közgyűlést a tájékoztató elfogad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08. november 1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Gyutai Csaba sk.</w:t>
      </w:r>
    </w:p>
    <w:p>
      <w:pPr>
        <w:pStyle w:val="Normal"/>
        <w:ind w:left="4956" w:hanging="0"/>
        <w:jc w:val="both"/>
        <w:rPr/>
      </w:pPr>
      <w:r>
        <w:rPr>
          <w:b/>
          <w:sz w:val="24"/>
        </w:rPr>
        <w:tab/>
        <w:t xml:space="preserve">    alpolgármest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5:02:00Z</dcterms:created>
  <dc:creator>Felhasználó</dc:creator>
  <dc:description/>
  <cp:keywords/>
  <dc:language>en-US</dc:language>
  <cp:lastModifiedBy>Admin</cp:lastModifiedBy>
  <cp:lastPrinted>2008-11-13T16:15:00Z</cp:lastPrinted>
  <dcterms:modified xsi:type="dcterms:W3CDTF">2008-11-14T07:46:00Z</dcterms:modified>
  <cp:revision>5</cp:revision>
  <dc:subject/>
  <dc:title> </dc:title>
</cp:coreProperties>
</file>