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ind w:left="0" w:right="0" w:hanging="0"/>
        <w:jc w:val="center"/>
        <w:rPr/>
      </w:pPr>
      <w:r>
        <w:rPr>
          <w:b/>
          <w:sz w:val="34"/>
        </w:rPr>
        <w:t>ZALAEGERSZEG MEGYEI JOGÚ VÁRO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4"/>
        </w:rPr>
        <w:t>POLGÁRMESTERÉTŐL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Wingdings" w:cs="Wingdings" w:ascii="Wingdings" w:hAnsi="Wingdings"/>
        </w:rPr>
        <w:t>*</w:t>
      </w:r>
      <w:r>
        <w:rPr>
          <w:b/>
          <w:i/>
          <w:sz w:val="22"/>
        </w:rPr>
        <w:t xml:space="preserve"> 8901 Zalaegerszeg, Kossuth L.u.17-19. </w:t>
      </w:r>
      <w:r>
        <w:rPr>
          <w:rFonts w:eastAsia="Wingdings" w:cs="Wingdings" w:ascii="Wingdings" w:hAnsi="Wingdings"/>
          <w:b/>
          <w:i/>
          <w:sz w:val="22"/>
        </w:rPr>
        <w:t>(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bidi w:val="0"/>
        <w:ind w:left="0" w:right="0" w:hanging="0"/>
        <w:jc w:val="both"/>
        <w:rPr/>
      </w:pPr>
      <w:r>
        <w:rPr>
          <w:b/>
          <w:sz w:val="26"/>
        </w:rPr>
        <w:tab/>
      </w:r>
    </w:p>
    <w:p>
      <w:pPr>
        <w:pStyle w:val="Heading6"/>
        <w:bidi w:val="0"/>
        <w:ind w:left="0" w:right="0" w:hanging="0"/>
        <w:jc w:val="center"/>
        <w:rPr/>
      </w:pPr>
      <w:r>
        <w:rPr>
          <w:sz w:val="24"/>
        </w:rPr>
        <w:t>ELŐTERJESZTÉ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alaegerszeg Megyei Jogú Város Közgyűlés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008. december 18-i ülésér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i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7/2001. számú határozat 6/d. pont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árgy: Idegenforgalmi konferencia megszervez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Török Zoltán a Kulturális és Idegenforgalmi Bizottság elnö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 minden év november 3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X. Turisztikai Összefogás Zala Megyében idegenforgalmi konferencia 2008. november 19-én megrendezésre került. A konferencia díszvendége ezúttal a lengyel testvérvárosunk Krosno volt, akik a konferenciateremben  felállított standon szóróanyagok segítségével, a konferencián pedig egy filmmel és prezentációval mutatták be városukat. A nap során ezen kívül 6 aktuális témában hangzott el előadá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 80/2003.   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Önkormányzata oktatási-nevelési intézményhálózatának felújítási és beruházási koncepciója 03-09. közötti időszak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éves költségvetési koncepció elfogadása 2009-ig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2009. évre tervezett felújítási és beruházási célokhoz állami támogatást nem sikerült nyerni, illetve még nem került valamennyi elbírálásra, így azok előreláthatólag- a pénzügyi lehetősége függvényében- önerőből valósulnak meg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2003-2009.közötti időszakra vonatkozó – felújítási és beruházási koncepció teljes körű megvalósításához azonban továbbra is keresni kell a pályázati lehetőségeke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356/2004. számú határozat 3.pon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Tárgy: Pályakezdő munkanélküliek foglalkoztatás-fejlesztési koncepciója Zalaegerszegen, pályaválasztási kiállítás és szakmabemutató támogatás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Minden év november 3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008. november 13-15. között került megrendezésre a 9. „Pályaválasztási kiállítás és szakmabemutató” megyei rendezvény, a megyében lévő több önkormányzat  és munkáltató, vállalkozás, illetve az érintett szakképző  intézmények támogatásával, részvételével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rendezvény  ez évben is  hatékony találkozási és ismerkedési alkalmat  nyújtott a megye illetve a régió közép és felsőfokú oktatási intézményeinek, az akkreditált szakképzést folytató, valamint a munkaerő-piaci képző intézmények számára. A kiállításon a szervezők széles körű szakmai  programokat bonyolítottak e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97/2007. számú határoz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árgy: Előterjesztés a lakásalap 2008. évi tervezett felhasználásáró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lső lakáshoz jutók kölcsönére betervezett 60.000 eFt-ból 35.996 eFt, a városrehabilitáció  céljára betervezett 150.000 eFt teljes egészében felhasználásra kerül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Új és használt lakás vásárlása , lakóövezetbe sorolt építési telkek vásárlása, kialakítása céljára betervezett 60.000 eFt-ból felhasználásra került 44.000 eF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191/2007. számú közgyűlési határozat 3. pontja alapján használt lakás vásárlására betervezett 80.000 eFt-ból nem történt  felhasználás. A társasházi és lakásszövetkezeti  lakóépületek felújításának támogatása céljára betervezett 10.000 eFt-ból nem történt felhasználá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 86/2008. számú határozat 9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LÉSZ Kft.-nél az Áfa törvény változásaiból adódó- 2008.évi üzleti tervhez viszonyított lakbér kiesés felülvizsgál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 évi költségvetés IV. negyedévi módosítás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költségvetési rendelet III. negyedévi módosításában a LÉSZ Kft kompenzációjára 5.400 eFt előirányzat  biztosít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104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5139 hrsz.-ú önkormányzati tulajdonú terület (Halom u. 40.) értékesítése, adás-vételi szerződés aláírása, szükség esetén jelzálogjog bejegyzésre vonatkozó hozzájáruló nyilatkozat kiad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ügyfél a terület vételárának egy részét már befizette az Önkormányzat számlájára, az adásvételi szerződés – a fennmaradó összeg törlesztésének meghatározásával és jelzálogjog bejegyzésének kötelezettsége mellett – aláír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109/2008. számú határozat 2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"AGÓRA - multifunkcionális közösségi központok és területi közművelődési tanácsadó szolgálat infrastrukturális feltételeinek kialakítása" című pályázat, az intézmény szerkezetet érintő alternatívák közgyűlés elé terjesz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A   benyújtott pályázat elutasításra került , ezért javaslom a </w:t>
      </w:r>
      <w:r>
        <w:rPr>
          <w:b/>
          <w:i/>
        </w:rPr>
        <w:t>határozat 2. pontjának</w:t>
      </w:r>
      <w:r>
        <w:rPr/>
        <w:t xml:space="preserve"> </w:t>
      </w:r>
      <w:r>
        <w:rPr>
          <w:b/>
          <w:i/>
        </w:rPr>
        <w:t>hatályon kívül helyezésé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124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Javaslat Zalaegerszeg Megyei Jogú Város Önkormányzata bankszámla vezetésére, megbízási szerződés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döntése alapján az OTP és Kereskedelmi Bank Nyrt-vel a megbízási szerződés 2008. szeptember 30-án aláír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167/2008. számú határozat 2. pont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                   </w:t>
      </w:r>
      <w:r>
        <w:rPr>
          <w:b/>
        </w:rPr>
        <w:t>módosította: 224/2008/5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i Északi Iparterület I. ütem infrastruktúra kiépítése címen beadott pályázat benyújtása a bírálat II. fordulójá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 2008.11.2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008. november 25-én benyújtásra került a NYDOP-I.3.I-2008-0010 azonosító számú pályázat II. fordulójára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168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alaegerszeg Megyei Jogú Város Szabályozási Tervében jelölt fejlesztési területekre vonatkozó Intézkedési terv elfogadása, feladatok meghatároz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ékány Endre a Műszaki Bizottság elnö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minden év 11.3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A Műszaki Bizottság a 2008. december 9-i ülésén a 243/2008. számú határozatával döntött a 2009. évben elvégzendő feladatokról. A költségvetés tervezésekor a kijelölt feladatokra a fedezetet biztosítani kell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184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Lakáskiutalás közgyűlési lakáskeret terhére , lakásbérleti szerződés megkö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Udvar Sándor a  LÉSZ Kft. ügyvezető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kijelölt bérlő a Zalaegerszeg Köztársaság út 55.I/2. szám alatti lakásra nem kíván szerződést kötni, ezért javaslom a </w:t>
      </w:r>
      <w:r>
        <w:rPr>
          <w:b/>
          <w:i/>
        </w:rPr>
        <w:t>határozat hatályon kívül helyezésé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15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Belvárost érintő forgalomszervezési intézkedések, Kosztolányi utca kétirányúsítása valamint a Vizslaparki út , Platánsor  közötti átkötő út  megvalósításához szükséges  műszaki dokumentáció elkészí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Tombi Lajos al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i határozatnak megfelelően a  Kosztolányi utca  kétirányúsításával  kapcsolatos engedélyezési és kiviteli tervek, valamint a Vizslaparki út- Platán sor átkötő szakaszának engedélyezési és kiviteli tervek határidőre elkészültek és a megrendelőnek leszállításra kerültek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29/2008. számú határoz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árgy: A Bursa Hungarica ösztöndíj pályázati kiírásának módosítása , Általános Szerződési Feltételek módosításának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módosított „Általános Szerződési Feltételek” aláírására  nem volt szükség, mivel a pályázat kiírója azt nem kérte. Mindössze – a jogszabályváltozásra hivatkozással- egyoldalúan tájékoztatott  a szerződés változásáról és annak tartalmáról. Kérte továbbá  (2008. október 15-én érkezett levelében ) a pályázati kiírás 2008. október 15-ig történő módosítását. A pályázati kiírás módosítása 2008. október 18-án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30/2008.   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Kontakt Humán Kht. ügyvezető igazgatói állásának betöltése, munkaszerződés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Kontakt Humán Kht. ügyvezetőjének munkaszerződése elkészült, aláír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32/2008. számú határoz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árgy: 2008. évi közmeghallgatás megtar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0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közmeghallgatás 2008. december 3-án megtart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238/2008.számú határozata</w:t>
      </w:r>
    </w:p>
    <w:p>
      <w:pPr>
        <w:pStyle w:val="Normal"/>
        <w:widowControl w:val="false"/>
        <w:bidi w:val="0"/>
        <w:ind w:left="851" w:right="0" w:hanging="851"/>
        <w:jc w:val="both"/>
        <w:rPr/>
      </w:pPr>
      <w:r>
        <w:rPr>
          <w:b/>
        </w:rPr>
        <w:t>Tárgy: Kisbucsa Község Önkormányzatának Képviselőtestületével közoktatási feladat ellátására megkötött társulási megállapodás módosítása</w:t>
      </w:r>
    </w:p>
    <w:p>
      <w:pPr>
        <w:pStyle w:val="Normal"/>
        <w:widowControl w:val="false"/>
        <w:bidi w:val="0"/>
        <w:ind w:left="851" w:right="0" w:hanging="851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bidi w:val="0"/>
        <w:ind w:left="708" w:right="0" w:hanging="708"/>
        <w:jc w:val="both"/>
        <w:rPr/>
      </w:pPr>
      <w:r>
        <w:rPr>
          <w:b/>
        </w:rPr>
        <w:t>Határidő:  megállapodás aláírására: 2008. december 31.</w:t>
      </w:r>
    </w:p>
    <w:p>
      <w:pPr>
        <w:pStyle w:val="Normal"/>
        <w:widowControl w:val="false"/>
        <w:bidi w:val="0"/>
        <w:ind w:left="851" w:right="0" w:firstLine="142"/>
        <w:jc w:val="left"/>
        <w:rPr/>
      </w:pPr>
      <w:r>
        <w:rPr>
          <w:b/>
        </w:rPr>
        <w:t xml:space="preserve">  </w:t>
      </w:r>
      <w:r>
        <w:rPr>
          <w:b/>
        </w:rPr>
        <w:t>megállapodás megküldésére: az aláírást követő 15 napon belü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/>
        <w:t>A megállapodás aláírása megtörtént és megküldésre került  a Nyugat-dunántúli  Regionális Közigazgatási Hivatal Zala Megyei Kirendeltsége vezetőjének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239/2008. számú határozata</w:t>
      </w:r>
    </w:p>
    <w:p>
      <w:pPr>
        <w:pStyle w:val="Normal"/>
        <w:bidi w:val="0"/>
        <w:ind w:left="851" w:right="0" w:hanging="851"/>
        <w:jc w:val="both"/>
        <w:rPr/>
      </w:pPr>
      <w:r>
        <w:rPr>
          <w:b/>
        </w:rPr>
        <w:t>Tárgy: Kiskutas Község Önkormányzatának Képviselőtestületével közoktatási feladat ellátására megkötött társulási megállapodás módosítása</w:t>
      </w:r>
    </w:p>
    <w:p>
      <w:pPr>
        <w:pStyle w:val="Normal"/>
        <w:bidi w:val="0"/>
        <w:ind w:left="851" w:right="0" w:hanging="851"/>
        <w:jc w:val="both"/>
        <w:rPr/>
      </w:pPr>
      <w:r>
        <w:rPr>
          <w:b/>
        </w:rPr>
        <w:t>Felelős: Dr. Gyimesi Endre  polgármester</w:t>
      </w:r>
    </w:p>
    <w:p>
      <w:pPr>
        <w:pStyle w:val="Normal"/>
        <w:bidi w:val="0"/>
        <w:ind w:left="708" w:right="0" w:hanging="708"/>
        <w:jc w:val="both"/>
        <w:rPr/>
      </w:pPr>
      <w:r>
        <w:rPr>
          <w:b/>
        </w:rPr>
        <w:t>Határidő:  megállapodás aláírására: 2008. december 31.</w:t>
      </w:r>
    </w:p>
    <w:p>
      <w:pPr>
        <w:pStyle w:val="Normal"/>
        <w:bidi w:val="0"/>
        <w:ind w:left="1416" w:right="0" w:hanging="282"/>
        <w:jc w:val="both"/>
        <w:rPr/>
      </w:pPr>
      <w:r>
        <w:rPr>
          <w:b/>
        </w:rPr>
        <w:t>megállapodás megküldésére: az aláírást követő 15 napon belül</w:t>
      </w:r>
    </w:p>
    <w:p>
      <w:pPr>
        <w:pStyle w:val="Normal"/>
        <w:bidi w:val="0"/>
        <w:ind w:left="1416" w:right="0" w:hanging="282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/>
        <w:t>A megállapodás aláírása megtörtént és megküldésre került  a Nyugat-dunántúli  Regionális Közigazgatási Hivatal Zala Megyei Kirendeltsége vezetőjének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right="0" w:hanging="720"/>
        <w:jc w:val="both"/>
        <w:rPr/>
      </w:pPr>
      <w:r>
        <w:rPr>
          <w:b/>
        </w:rPr>
        <w:t>közgyűlés 240/2008. számú  határozat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Tárgy: Családi Intézet Szervezeti és Működési Szabályzatának módosítása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0"/>
        <w:ind w:left="720" w:right="0" w:hanging="720"/>
        <w:jc w:val="both"/>
        <w:outlineLvl w:val="0"/>
        <w:rPr/>
      </w:pPr>
      <w:r>
        <w:rPr>
          <w:b/>
        </w:rPr>
        <w:t>Felelős:    Dr. Gyimesi Endre polgármester</w:t>
      </w:r>
    </w:p>
    <w:p>
      <w:pPr>
        <w:pStyle w:val="Normal"/>
        <w:tabs>
          <w:tab w:val="left" w:pos="720" w:leader="none"/>
        </w:tabs>
        <w:bidi w:val="0"/>
        <w:ind w:left="720" w:right="0" w:hanging="720"/>
        <w:jc w:val="both"/>
        <w:rPr/>
      </w:pPr>
      <w:r>
        <w:rPr>
          <w:b/>
        </w:rPr>
        <w:t>Határidő:  megállapodás aláírására: 2008. december 31.</w:t>
      </w:r>
    </w:p>
    <w:p>
      <w:pPr>
        <w:pStyle w:val="Normal"/>
        <w:tabs>
          <w:tab w:val="left" w:pos="720" w:leader="none"/>
          <w:tab w:val="left" w:pos="1418" w:leader="none"/>
        </w:tabs>
        <w:bidi w:val="0"/>
        <w:ind w:left="720" w:right="0" w:hanging="0"/>
        <w:jc w:val="both"/>
        <w:rPr/>
      </w:pPr>
      <w:r>
        <w:rPr>
          <w:b/>
        </w:rPr>
        <w:t xml:space="preserve">       </w:t>
      </w:r>
      <w:r>
        <w:rPr>
          <w:b/>
        </w:rPr>
        <w:t>megállapodás megküldésére: az aláírást követő 15 napon belül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0"/>
        <w:ind w:left="720" w:right="0" w:hanging="720"/>
        <w:jc w:val="both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/>
        <w:t>A megállapodás aláírása megtörtént és megküldésre került  a Nyugat-dunántúli  Regionális Közigazgatási Hivatal Zala Megyei Kirendeltsége vezetőjéne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>
          <w:b/>
        </w:rPr>
        <w:t>közgyűlés 241/2008. számú  határoza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851" w:right="0" w:hanging="720"/>
        <w:jc w:val="both"/>
        <w:rPr/>
      </w:pPr>
      <w:r>
        <w:rPr>
          <w:b/>
        </w:rPr>
        <w:t xml:space="preserve">Tárgy:Pethőhenye Község Önkormányzatának Képviselőtestületével közoktatási feladat       ellátására megkötött társulási megállapodás módosítása </w:t>
      </w:r>
    </w:p>
    <w:p>
      <w:pPr>
        <w:pStyle w:val="Normal"/>
        <w:bidi w:val="0"/>
        <w:ind w:left="993" w:right="0" w:hanging="993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bidi w:val="0"/>
        <w:ind w:left="708" w:right="0" w:hanging="708"/>
        <w:jc w:val="both"/>
        <w:rPr/>
      </w:pPr>
      <w:r>
        <w:rPr>
          <w:b/>
        </w:rPr>
        <w:t>Határidő:</w:t>
      </w:r>
      <w:r>
        <w:rPr>
          <w:b/>
          <w:i/>
        </w:rPr>
        <w:t xml:space="preserve"> </w:t>
      </w:r>
      <w:r>
        <w:rPr>
          <w:b/>
        </w:rPr>
        <w:t xml:space="preserve"> megállapodás aláírására: 2008. december 31.</w:t>
      </w:r>
    </w:p>
    <w:p>
      <w:pPr>
        <w:pStyle w:val="Normal"/>
        <w:bidi w:val="0"/>
        <w:ind w:left="993" w:right="0" w:hanging="0"/>
        <w:jc w:val="both"/>
        <w:rPr/>
      </w:pPr>
      <w:r>
        <w:rPr>
          <w:b/>
        </w:rPr>
        <w:t xml:space="preserve">  </w:t>
      </w:r>
      <w:r>
        <w:rPr>
          <w:b/>
        </w:rPr>
        <w:t>megállapodás megküldésére: az aláírást követő 15 napon belül</w:t>
      </w:r>
    </w:p>
    <w:p>
      <w:pPr>
        <w:pStyle w:val="Normal"/>
        <w:bidi w:val="0"/>
        <w:ind w:left="993" w:right="0" w:hanging="993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megállapodások aláírása határidőben megtörtént és megküldésre került a Nyugat-dunántúli Regionális Közigazgatási Hivatal Zala Megyei Kirendeltsége vezetőjének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720" w:right="0" w:hanging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>
          <w:b/>
        </w:rPr>
        <w:t>Közgyűlés 242/2008. számú határozata</w:t>
      </w:r>
    </w:p>
    <w:p>
      <w:pPr>
        <w:pStyle w:val="Normal"/>
        <w:bidi w:val="0"/>
        <w:ind w:left="709" w:right="0" w:hanging="709"/>
        <w:jc w:val="both"/>
        <w:rPr/>
      </w:pPr>
      <w:r>
        <w:rPr>
          <w:b/>
        </w:rPr>
        <w:t>Tárgy: Zalaboldogfa Község Önkormányzatának Képviselőtestületével közoktatási feladat   ellátására megkötött társulási megállapodás módosítás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>
          <w:b/>
        </w:rPr>
        <w:t>Felelős</w:t>
      </w:r>
      <w:r>
        <w:rPr/>
        <w:t xml:space="preserve">: </w:t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b/>
        </w:rPr>
        <w:t>Határidő: megállapodás aláírására: 2008. december 31.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both"/>
        <w:rPr/>
      </w:pPr>
      <w:r>
        <w:rPr>
          <w:b/>
        </w:rPr>
        <w:t xml:space="preserve">      </w:t>
      </w:r>
      <w:r>
        <w:rPr>
          <w:b/>
        </w:rPr>
        <w:t>megállapodás megküldésére: az aláírást követő 15 napon belül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A magállapodások aláírása határidőben megtörtént és megküldésre került a Nyugat-dunántúli Regionális Közigazgatási Hivatal Zala Megyei Kirendeltsége vezetőjéne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outlineLvl w:val="0"/>
        <w:rPr/>
      </w:pPr>
      <w:r>
        <w:rPr>
          <w:b/>
        </w:rPr>
        <w:t>Közgyűlés 243/2008. számú határozata</w:t>
      </w:r>
    </w:p>
    <w:p>
      <w:pPr>
        <w:pStyle w:val="Normal"/>
        <w:bidi w:val="0"/>
        <w:ind w:left="851" w:right="0" w:hanging="851"/>
        <w:jc w:val="both"/>
        <w:rPr/>
      </w:pPr>
      <w:r>
        <w:rPr>
          <w:b/>
        </w:rPr>
        <w:t>Tárgy: Zalaszentgyörgy Község Önkormányzatának Képviselőtestületével közoktatási     feladat ellátására megkötött társulási megállapodás módosítása</w:t>
      </w:r>
    </w:p>
    <w:p>
      <w:pPr>
        <w:pStyle w:val="Normal"/>
        <w:bidi w:val="0"/>
        <w:ind w:left="851" w:right="0" w:hanging="851"/>
        <w:jc w:val="both"/>
        <w:rPr/>
      </w:pPr>
      <w:r>
        <w:rPr>
          <w:b/>
        </w:rPr>
        <w:t>Felelős: Dr. Gyimesi Endre polgármester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b/>
        </w:rPr>
        <w:t>Határidő:  megállapodás aláírására: 2008. december 31.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both"/>
        <w:rPr/>
      </w:pPr>
      <w:r>
        <w:rPr>
          <w:b/>
        </w:rPr>
        <w:t xml:space="preserve">       </w:t>
      </w:r>
      <w:r>
        <w:rPr>
          <w:b/>
        </w:rPr>
        <w:t>megállapodás megküldésére: az aláírást követő 15 napon belül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magállapodások aláírása határidőben megtörtént és megküldésre került a Nyugat-dunántúli Regionális Közigazgatási Hivatal Zala Megyei Kirendeltsége vezetőjének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46/2008. számú határozat 4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önkormányzati bérlakások elidegenítése (2. forduló), az értékesítés feltételeiről az elővásárlási joggal érintett lakások bérlőinek közvetlen tájékozta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 felkérésre Udvar Sándor a LÉSZ Kft. ügyvezető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értékesítés feltételeiről az elővásárlási joggal érintett lakások bérlőinek közvetlen tájékoztatása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47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i Nyári Színházak Kht. üzletrészének értékesítése, adás vételi szerződés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z adásvételi szerződés aláír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50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lsóerdei úti (Zalaegerszeg 232/45 hrsz. - Vajda Lajos u.) közterületet érintő megállapodás, előszerződés megkö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rézsű fennmaradásának feltételeit tartalmazó előszerződés a Funda-Ber Kft-vel 2008. október 30-án megkötésre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közgyűlés  252/2008 számú határozat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Lakásbérleti jogviszony visszaállítása , lakásbérleti szerződés megkö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felkérésre: Udvar Sándor a LÉSZ Kft. ügyvezető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bérlőkkel a bérleti szerződés megkötésre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54/2008. számú határozat 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vásárokon és piacokon a területhasználati, helybiztosítási díjak és helypénzek 2009. évi díjainak megállapítása, a  Vásárcsarnok SZMSZ módosítása , az egységes szerkezetbe foglalt SZMSZ aláírása, közzététe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  <w:t xml:space="preserve">   Dr. Kovács Gábor jegyző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z egységes szerkezetbe foglalat  Szervezeti és Működési Szabályzat aláírása megtörtént és közzétételre került a város hivatalos portálján. A Vásárcsarnok a helyben szokásos módon gondoskodott az SZMSZ  közzétételérő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55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Nem lakás céljára szolgáló helyiségek 2009. január 1-től alkalmazandó bérleti díjainak megállapítása, érintett szervezetek tájékozta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  <w:t xml:space="preserve">  Felkérésre: Udvar Sándor a LÉSZ Kft ügyvezető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z érintettek tájékoztatása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257/2008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Pethőhenye Önkormányzat általi területátadásra vonatkozó előzetes megállapodás aláírása, Pethőhenye Önkormányzata részére történő megküld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 december 01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döntését és az előzetes megállapodást 2008. december 1-én megküldtük Pethőhenye község polgármesterének valamint Zalaszentiván, Alibánfa, Pethőhenye, Zalaszentlőrinc községek körjegyzőjének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spacing w:before="0" w:after="0"/>
        <w:ind w:left="720" w:right="0" w:hanging="720"/>
        <w:jc w:val="left"/>
        <w:rPr/>
      </w:pPr>
      <w:r>
        <w:rPr>
          <w:rFonts w:ascii="Times New Roman" w:hAnsi="Times New Roman"/>
          <w:b/>
        </w:rPr>
        <w:t>Közgyűlés 261/2008. sz. határozat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Tárgy: Családi Intézet Szervezeti és Működési Szabályzatának módosítás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Határidő:</w:t>
      </w:r>
      <w:r>
        <w:rPr/>
        <w:t xml:space="preserve"> </w:t>
        <w:tab/>
      </w:r>
      <w:r>
        <w:rPr>
          <w:b/>
        </w:rPr>
        <w:t>2008. december 20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Felelős: </w:t>
        <w:tab/>
        <w:t>Dr. Gyimesi Endre polgármester</w:t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</w:rPr>
        <w:tab/>
        <w:t>Török Zoltán, a Kulturális és Idegenforgalmi Bizottság elnöke</w:t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</w:rPr>
        <w:tab/>
        <w:t>Szabó Judit, a Családi Intézet vezetője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módosításokkal egységes szerkezetbe foglalt Szervezeti és Működési  Szabályzat aláírásra  és közzétételre került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62/2008. számú határozat 1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Béke ligeti Általános Iskola, Speciális Szakiskola és Egységes Gyógypedagógiai Módszertani Intézmény Szervezeti és Működési Szabályzatának jóváhagyása, intézményvezető tájékozta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Balaicz Zoltán az Oktatási és Ifjúsági Bizottság  elnö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 11.3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z intézményvezető tájékoztatása a határozatról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62/2008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Béke ligeti Általános Iskola, Speciális Szakiskola és Egységes Gyógypedagógiai Módszertani Intézmény Szervezeti és Működési Szabályzatának jóváhagyása, közzététe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Balaicz Zoltán az Oktatási és Ifjúsági Bizottság  elnö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  <w:t xml:space="preserve">  Felkérésre: Nadrai László igazgató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Béke ligeti Általános Iskola, Speciális Szakiskola és Egységes Gyógypedagógiai Módszertani Intézmény a  Szervezeti és Működési Szabályzatának nyilvánosságra hozataláról az intézmény a helyben szokásos módon gondoskodot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63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Zalaegerszeg Felsőfokú Oktatásáért Közalapítvány Alapító Okiratának módosítása,  egységes szerkezetbe foglalt alapító okirat  aláírása, valamint a Zala Megyei Bíróságnak történő  benyúj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Zalaegerszeg Felsőfokú Oktatásáért Közalapítvány Alapító Okiratának módosítása, az egységes szerkezetbe foglalt alapító okirat aláírása megtörtént, benyújtása a Zala Megyei Bíróságra </w:t>
      </w:r>
      <w:r>
        <w:rPr>
          <w:color w:val="000000"/>
        </w:rPr>
        <w:t>folyamatban va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64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dy Endre Általános Iskola, Gimnázium és Alapfokú Művészetoktatási Intézmény likviditási kérelme, póttámoga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 Endre polgármester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Határidő: 2008.költségvetési rendelet IV. negyedévi módosítása,   valamint az éves költségvetések tervezése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zgyűlés döntése alapján a költségvetési rendelet IV. negyedévi módosításában az intézmény részére – önkormányzat költségvetési támogatása címen – 5.000 eFt pótelőirányzat  tervezésre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65/2008. számú határozat 3/4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ZMJV Önkormányzata és a Zalaegerszegi és Zala megyei  Tourinform és Marketing Iroda alapító tagként való részvétele a Göcseji Szegek Turisztikai Egyesületben, döntésről a Tourinform Iroda tájékoztatása, hozzájárulási nyilatkozat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Zalaegerszegi és Zala Megyei Tourinform és Marketing Iroda  tájékoztatása megtörtént. A hozzájárulási nyilatkozat aláírásra 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közgyűlés  267/2008. számú határozat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Hevesi Sándor Színház részvétele a Magyar Teátrumi Társaság Egyesület alapításában, döntésről a színház értesí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Hevesi Sándor Színház igazgatójának értesítése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69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lapítványok támogatása, támogatások kiutalása érdekében a szükséges intézkedések megtéte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 pénzeszköz átadási  megállapodások  az önkormányzat részről aláírásra kerültek és megküldtük az Alapítványoknak aláírásr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270/2008.számú határozat 1. pont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árgy:  209/2008. számú határozat hatályon kívül helyez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 11.2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határozatok  hatályon kívül helyezése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70/2008. számú határozat 2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Pályázat benyújtása a ZMJV Polgármesteri Hivatal épületének energetikai korszerűsítésére, energiahatékonyságának fokozásá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pályázat benyújtásra kerül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70/2008. számú határozat 3. 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Pályázat benyújtása a ZMJV Polgármesteri Hivatal épületének energetikai korszerűsítésére, energiahatékonyságának fokozására, önerő 2008. évi költségvetésben való biztosí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0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Hivatali fűtési rendszer korszerűsítésére a 2008. évi  költségvetési rendelet II. negyedévi módosítása során a céltartalékból 31.375 eFt, pénzmaradványból 20.720 eFt  előirányzat került átvezetésre, mely összeg a IV. negyedévi költségvetési rendelet módosításakor  454 eFt-tal egészült ki, így a közgyűlési  határozatban szereplő  52.549 eFt  pályázathoz szükséges önerő  biztosítot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71/2008.   számú határoz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  <w:t xml:space="preserve">       110/2008/1. sz. határozat módosí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Nyugat-dunántúli Regionális Fejlesztési Tanács által kiírt TEUT pályázati felhívásra  benyújtott pályázatról , támogatási szerződés megkö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2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támogatási szerződéshez szükséges dokumentumokat eljuttattuk a Magyar Államkincstár Nyugat-dunántúli Regionális Igazgatóság Állampénztári Iroda részére, a támogatási szerződés megkötése folyamatban van, a</w:t>
      </w:r>
      <w:r>
        <w:rPr>
          <w:b/>
        </w:rPr>
        <w:t xml:space="preserve"> </w:t>
      </w:r>
      <w:r>
        <w:rPr/>
        <w:t xml:space="preserve">fentiekre tekintettel javaslom a </w:t>
      </w:r>
      <w:r>
        <w:rPr>
          <w:b/>
        </w:rPr>
        <w:t>határozat végrehajtási határidejét  2009. január 31-re módosítan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72/2008. számú határoz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  <w:t xml:space="preserve">       111/2008/7. számú határozat módosítás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Nyugat-dunántúli Regionális Fejlesztési Tanács által kiírt HÖF CÉDE pályázati felhívásra benyújtott pályázatról (Landorhegyi Székhelyiskola konyharekonstrukció ) fedezetének biztosítása, támogatási szerződés megkö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2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saját forrás kiegészítésének összege a 2008. évi IV. negyedéves költségvetési módosításba betervezésre került. A támogatási szerződés aláírása megtörté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73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Csatlakozás a Zalaegerszeg és térsége Többcélú Kistérségi Társulás által téli közmunkaprogramra benyújtott pályázathoz, munkaszervezet vezető tájékoztatása, nyertes pályázat estén  megállapodás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határozatnak megfelelően a Zalaegerszeg és Térsége Többcélú Kistérségi Társulás munkaszervezet vezetőjének tájékoztatása megtörtént. A közmunkaprogram pályázat támogatást nyert  az SZMM XXI/13-91/2008. számú döntése értelmében. A közmunkaprogramban meghatározott Zalaegerszeg Megyei Jogú Várost érintő saját erő összegére Zalaegerszeg Megyei Jogú Város  és Zalaegerszeg és Térsége Többcélú Kistérségi Társulás Támogatás értékű kiadás  átadás-átvételi megállapodást , valamint  a munkajogi kérdések  szabályozására  munkajogi megállapodást írt alá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74/2008. számú határozat 1.pontj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A Lakásalap 2009. évi tervezett felhasználása, valamint a Lakásalap 2008. évi felhasználásáról szóló közgyűlési határozat módosítása, költségvetésen történő átvezeté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 költségvetési rendelet IV. negyedévi módosításában város rehabilitációs célra  57.600 eFt összeg került  átvezetésre, melynek forrása a lakásalap befektetéseinek bevonása 42.600 eFt, a Gólyadombi telkek értékesítése 15.000 eFt összegge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81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Szent Flórián szobor felállítási helyének kijelölése, költségek biztosít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Tombi Lajos al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1.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Szent Flórián  szobor engedélyezési tervének készítésére a megbízást megadtuk a határozatban feltüntetett feltételekkel. A költség fedezete a „Tervtanács működése” és a „Főépítészi keret” sorokról biztosított. A költségvetési rendelet IV. negyedévi módosításában a </w:t>
        <w:br/>
        <w:t>Szent Flórián szobor elhelyezése feladat megnevezéssel 3.000 eFt  előirányzat került betervezésr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82/2008.   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Nem lakás céljára szolgáló helyiség pályáztatás nélküli bérbeadása a TÁMASZ Alapszolgáltatási Intézmény részére,  bérleti szerződés aláír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közgyűlés a 282/2008. számú határozatát úgy módosítja, hogy a  határozatból a </w:t>
      </w:r>
      <w:r>
        <w:rPr>
          <w:i/>
        </w:rPr>
        <w:t xml:space="preserve">„felújítás költsége a bérleti díjba nem számítható be” </w:t>
      </w:r>
      <w:r>
        <w:rPr/>
        <w:t xml:space="preserve"> szövegrészt törli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  módosításra való  tekintettel javaslom a </w:t>
      </w:r>
      <w:r>
        <w:rPr>
          <w:b/>
          <w:i/>
        </w:rPr>
        <w:t>határozat végrehajtási határidejét 2008. december 30-ra módosítan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özgyűlés  283/2008. számú határoza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Tárgy: "Zalaegerszegért díj" odaítélése, díjak ünnepélyes keretek között történő átadá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elelős: Dr. Gyimesi Endre polgárm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atáridő: 2008.12.1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„Zalaegerszegért díj” ünnepélyes keretek között 2008. december 12-én  átadásra kerü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i/>
        </w:rPr>
        <w:t xml:space="preserve">Határozati javaslat: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/>
      </w:pPr>
      <w:r>
        <w:rPr/>
        <w:t>Zalaegerszeg Megyei Jogú Város Közgyűlése a polgármester jelentését a lejárt határidejű 7/2001/6/d., 80/2003/1., 356/2004/3., 297/2007., 86/2008/9., 104/2008., 111/2008/7., 124/2008., 167/2008/2., 168/2008., 215/2008., 224/2008/5., 229/2008., 230/2008/1., 232/2008., 238/2008., 239/2008., 240/2008., 241/2008., 242/2008., 243/2008., 246/2008/4., 247/2008., 250/2008., 252/2008., 254/2008/3., 255/2008., 257/2008/1., 261/2008., 262/2008/1/2., 263/2008., 264/2008., 265/2008/3/4., 267/2008., 269/2008.,  270/2008., 272/2008., 273/2008., 274/2008/1., 281/2008., 283/2008. számú közgyűlési határozatok végrehajtásáról elfogadja.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/>
      </w:pPr>
      <w:r>
        <w:rPr/>
        <w:t>Zalaegerszeg Megyei Jogú Város Közgyűlése a 271/2008. számú határozattal módosított 110/2008. számú határozat 1. pontjának végrehajtási határidejét  2009. január 31-re módosítj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20" w:right="0" w:hanging="436"/>
        <w:jc w:val="both"/>
        <w:rPr/>
      </w:pPr>
      <w:r>
        <w:rPr/>
        <w:t xml:space="preserve">3.) Zalaegerszeg Megyei Jogú Város Közgyűlése a 282/2008. számú határozatát úgy   módosítja, hogy a  határozatából a </w:t>
      </w:r>
      <w:r>
        <w:rPr>
          <w:i/>
        </w:rPr>
        <w:t xml:space="preserve">„felújítás költsége a bérleti díjba nem számítható be” </w:t>
      </w:r>
      <w:r>
        <w:rPr/>
        <w:t xml:space="preserve"> szövegrészt törli.  A határozat  végrehajtási határidejét 2008. december 30-ra módosítj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9" w:right="0" w:hanging="425"/>
        <w:jc w:val="both"/>
        <w:rPr/>
      </w:pPr>
      <w:r>
        <w:rPr/>
        <w:t>4.) Zalaegerszeg Megyei Jogú Város Közgyűlése a 109/2008. számú határozat 2. pontját hatályon kívül helyezi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9" w:right="0" w:hanging="425"/>
        <w:jc w:val="both"/>
        <w:rPr/>
      </w:pPr>
      <w:r>
        <w:rPr/>
        <w:t>5.) Zalaegerszeg Megyei Jogú Város Közgyűlése a 184/2008. számú határozatát hatályon     kívül helyez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Zalaegerszeg, 2008. december 11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>
          <w:b/>
          <w:i/>
        </w:rPr>
        <w:t>Dr. Gyimesi Endre 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ahoma"/>
      <w:color w:val="auto"/>
      <w:kern w:val="2"/>
      <w:sz w:val="24"/>
      <w:szCs w:val="24"/>
      <w:lang w:val="hu-HU" w:eastAsia="hu-HU" w:bidi="hi-I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0</Words>
  <Characters>23655</Characters>
  <CharactersWithSpaces>20702</CharactersWithSpaces>
  <Company>ZMJV P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50:00Z</dcterms:created>
  <dc:creator>Admin</dc:creator>
  <dc:description/>
  <dc:language>en-US</dc:language>
  <cp:lastModifiedBy/>
  <cp:lastPrinted>2008-12-11T14:42:00Z</cp:lastPrinted>
  <dcterms:modified xsi:type="dcterms:W3CDTF">2008-12-11T14:58:00Z</dcterms:modified>
  <cp:revision>3</cp:revision>
  <dc:subject/>
  <dc:title>DÖNTÉS L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