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JEGYZŐJÉTŐ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i/>
        </w:rPr>
        <w:t>E-mail: jegyzo@zalaegerszeg.hu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............. napirendi pont anyag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</w:rPr>
        <w:t>2008. december 18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Tárgy: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Az Önkormányzati Építészeti-Műszaki Tervtanács létrehozásáról és működéséről szóló 42/2007.(X.26.) sz. önkormányzati rendelettel módosított 3/2007.(II.9.) számú önkormányzati rendelet módosítás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.</w:t>
      </w:r>
      <w:r>
        <w:rPr>
          <w:rFonts w:cs="Times New Roman;Times New Roman" w:ascii="Times New Roman;Times New Roman" w:hAnsi="Times New Roman;Times New Roman"/>
          <w:b/>
        </w:rPr>
        <w:tab/>
        <w:tab/>
      </w:r>
      <w:r>
        <w:rPr>
          <w:rFonts w:cs="Times New Roman;Times New Roman" w:ascii="Times New Roman;Times New Roman" w:hAnsi="Times New Roman;Times New Roman"/>
        </w:rPr>
        <w:t>Dr. Kovács Gábor jegyző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</w:rPr>
        <w:tab/>
        <w:tab/>
        <w:t>Városfejlesztési és Tervezési Osztál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 xml:space="preserve">Főépítészi Csoport </w:t>
        <w:tab/>
        <w:t>– Bertók Sándor</w:t>
      </w:r>
    </w:p>
    <w:p>
      <w:pPr>
        <w:pStyle w:val="Normal"/>
        <w:ind w:left="42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ustányné László Noémi sk.</w:t>
      </w:r>
    </w:p>
    <w:p>
      <w:pPr>
        <w:pStyle w:val="Normal"/>
        <w:ind w:left="42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gyeztetve:</w:t>
      </w:r>
      <w:r>
        <w:rPr>
          <w:rFonts w:cs="Times New Roman;Times New Roman" w:ascii="Times New Roman;Times New Roman" w:hAnsi="Times New Roman;Times New Roman"/>
        </w:rPr>
        <w:tab/>
        <w:tab/>
        <w:t>Építéshatósági Osztál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b/>
        </w:rPr>
        <w:tab/>
        <w:tab/>
      </w:r>
      <w:r>
        <w:rPr>
          <w:rFonts w:cs="Times New Roman;Times New Roman" w:ascii="Times New Roman;Times New Roman" w:hAnsi="Times New Roman;Times New Roman"/>
        </w:rPr>
        <w:t>Műszaki Bizottság</w:t>
      </w:r>
    </w:p>
    <w:p>
      <w:pPr>
        <w:pStyle w:val="Heading1"/>
        <w:ind w:left="2127" w:hanging="709"/>
        <w:rPr/>
      </w:pPr>
      <w:r>
        <w:rPr>
          <w:b w:val="false"/>
        </w:rPr>
        <w:tab/>
        <w:t>Ügyrendi, Jogi és Vagyonnyilatkozatot Ellenőrző Bizottság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  <w:b/>
        </w:rPr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örvényességi és tartalmi, formai szempontból ellenőrizte:</w:t>
      </w:r>
      <w:r>
        <w:rPr>
          <w:rFonts w:cs="Times New Roman;Times New Roman" w:ascii="Times New Roman;Times New Roman" w:hAnsi="Times New Roman;Times New Roman"/>
          <w:b/>
        </w:rPr>
        <w:tab/>
        <w:t>Önkormányzati Osztál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207/2008.(VIII.27.) Kormányrendelet a településrendezési és az építészeti-műszaki tervtanácsokról szóló 252/2006. (XII.7.) Kormányrendeletet módosította. A központi jogszabály változása miatt Zalaegerszeg Megyei Jogú Város Közgyűlésének az Önkormányzati Építészeti – Műszaki Tervtanács létrehozásáról és működéséről szóló módosított 3/2007. (II.09.) számú önkormányzati rendelet módosítására van szüksé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módosítás főként az építészeti-műszaki tervtanácsok feladatköri és működési területeire vonatkozó szabályokban történt. </w:t>
      </w:r>
    </w:p>
    <w:p>
      <w:pPr>
        <w:pStyle w:val="TextBodyIndent"/>
        <w:tabs>
          <w:tab w:val="clear" w:pos="1134"/>
          <w:tab w:val="left" w:pos="0" w:leader="none"/>
        </w:tabs>
        <w:ind w:left="0" w:right="72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right="72" w:hanging="0"/>
        <w:rPr/>
      </w:pPr>
      <w:r>
        <w:rPr>
          <w:szCs w:val="24"/>
        </w:rPr>
        <w:t>Az Ügyrendi, Jogi és Vagyonnyilatkozatot Ellenőrző Bizottság a 308/2008. számú határozattal egyhangúlag – jogi szempontból – tárgyalásra alkalmasnak tartja az előterjesztést.</w:t>
      </w:r>
    </w:p>
    <w:p>
      <w:pPr>
        <w:pStyle w:val="Normal"/>
        <w:ind w:left="567" w:hanging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Műszaki Bizottság a 216/2008. számú határozatával, 9 igen egyhangú szavazattal támogatja a rendelet módosít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érem a Tisztelt Közgyűlést – a csatolt indokolás alapján – az önkormányzati építészeti-műszaki tervtanács létrehozásáról és működéséről szóló önkormányzati rendelet módosításának elfogadására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Zalaegerszeg, 2008. december 11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--------------------------------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 xml:space="preserve">    Dr. Kovács Gábor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Heading1"/>
        <w:ind w:left="0" w:hanging="0"/>
        <w:jc w:val="center"/>
        <w:rPr>
          <w:b w:val="false"/>
          <w:b w:val="false"/>
        </w:rPr>
      </w:pPr>
      <w:r>
        <w:rPr>
          <w:b w:val="false"/>
        </w:rPr>
        <w:t>Zalaegerszeg Megyei Jogú Város Közgyűlésének</w:t>
      </w:r>
    </w:p>
    <w:p>
      <w:pPr>
        <w:pStyle w:val="Heading1"/>
        <w:ind w:left="0" w:hanging="0"/>
        <w:jc w:val="center"/>
        <w:rPr/>
      </w:pPr>
      <w:r>
        <w:rPr>
          <w:b w:val="false"/>
        </w:rPr>
        <w:t>…</w:t>
      </w:r>
      <w:r>
        <w:rPr>
          <w:b w:val="false"/>
        </w:rPr>
        <w:t xml:space="preserve">/2008. (…..) sz. önkormányzati rendelete </w:t>
      </w:r>
    </w:p>
    <w:p>
      <w:pPr>
        <w:pStyle w:val="Heading1"/>
        <w:ind w:left="0" w:hanging="0"/>
        <w:jc w:val="center"/>
        <w:rPr/>
      </w:pPr>
      <w:r>
        <w:rPr>
          <w:b w:val="false"/>
        </w:rPr>
        <w:t>az Önkormányzati Építészeti - Műszaki Tervtanács létrehozásáról</w:t>
      </w:r>
    </w:p>
    <w:p>
      <w:pPr>
        <w:pStyle w:val="Heading1"/>
        <w:ind w:left="0" w:hanging="0"/>
        <w:jc w:val="center"/>
        <w:rPr/>
      </w:pPr>
      <w:r>
        <w:rPr>
          <w:b w:val="false"/>
        </w:rPr>
        <w:t>és működéséről szóló</w:t>
      </w:r>
      <w:r>
        <w:rPr>
          <w:b w:val="false"/>
          <w:color w:val="000000"/>
        </w:rPr>
        <w:t xml:space="preserve"> 42/2007.(X.26.) sz. önkormányzati rendelettel módosított 3/2007.(II.09.) </w:t>
      </w:r>
      <w:r>
        <w:rPr>
          <w:b w:val="false"/>
        </w:rPr>
        <w:t>sz. önkormányzati rendelet módosításáró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Zalaegerszeg Megyei Jogú Város Közgyűlése a helyi önkormányzatokról szóló 1990. évi LXV. törvény 16. § (1) bekezdésében, valamint az épített környezet alakításáról és védelméről szóló 1997. évi LXXVIII. törvény (a továbbiakban: Étv.) 6. § (7) bekezdésben kapott felhatalmazás alapján, a településrendezési és az építészeti-műszaki tervtanácsokról szóló 252/2006.(XII.7.) Kormányrendelet figyelembevételével, az Önkormányzati Építészeti - Műszaki Tervtanács létrehozásáról és működéséről szóló 42/2007.(X.26.) sz. önkormányzati rendelettel módosított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3/2007.(II.09.) </w:t>
      </w:r>
      <w:r>
        <w:rPr>
          <w:rFonts w:cs="Times New Roman;Times New Roman" w:ascii="Times New Roman;Times New Roman" w:hAnsi="Times New Roman;Times New Roman"/>
        </w:rPr>
        <w:t>számú önkormányzati rendeletét (továbbiakban: rendelet) az alábbiak szerint módosítja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A rendelet 1.§ (3) bekezdése helyébe az alábbi rendelkezés lép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3) A rendelet hatálya kiterjed e rendeletben meghatározott építészeti-műszaki tervekre, illetve ezek készítőire, tervezőire, valamint a Tervtanács eljárásában résztvevő személyekre. A rendelet hatálya nem terjed ki a tervpályázati eljárások részletes szabályairól szóló 137/2004.(IV.29.) Korm. rendelet hatálya alá tartozó, az építési engedélyezéshez szükséges tervek, továbbá a külön jogszabályban meghatározott nemzetgazdasági szempontból kiemelt jelentőségű ügy tárgyát képező építmény terveinek készítésére kiírt tervpályázaton nyertes tervdokumentációra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A rendelet 6.§ (2)-(4) bekezdés helyébe az alábbi rendelkezések lépnek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(2) A Tervtanács elnöke a városi főépítész. A tervtanácsi elnöki kinevezés négy évre szól, amely meghosszabbítható. A tervtanácsi elnöki kinevezés megszűnik az önkormányzati főépítészi megbízatás megszűnésével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3) A Tervtanács titkára a Polgármesteri Hivatal köztisztviselői, illetve alkalmazottjai közül kinevezett, megfelelő felsőfokú szakirányú végzettséggel, valamint közigazgatási alapvizsgával, vagy azzal egyenértékű vizsgával rendelkező személy, akit a feladat ellátására a tervtanács elnöke nevez ki. A titkár kinevezése négy évre szól, amely meghosszabbítható, illetve megszűnik a köztisztviselői vagy a munka-, valamint munkavégzésre irányuló egyéb jogviszony megszűnésével. A titkárt akadályoztatása esetén a tervtanács elnöke helyettesíti. Tartós akadályoztatás esetén a tervtanács elnöke gondoskodik a titkár helyettesítésér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4) A Tervtanács tagjait a jogszabályban előírt számban a területi szakmai kamarák által kijelölt személyek közül, valamint a jogszabályban javaslattételre jogosult szervek által javasolt személyek közül a tervtanács elnöke nevezi ki. A tervtanácsi tagok kinevezése négy évre szól, amely meghosszabbítható. Ha kinevezést kizáró körülmény a kinevezést követően merül fel, a tervtanács elnöke a kinevezést visszavon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3. 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(1) A rendelet 7.§ (2) bekezdése helyébe az alábbi rendelkezés lép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(2) A Tervtanács határozatképes, ha legalább az ügyrendben meghatározott létszám jelen van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(2) A rendelet 7.§ (7) bekezdése helyébe az alábbi rendelkezés lép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7) A tervtanács ülésére meg kell hívni a Zala Megyei Építész Kamarát képviselő tagot.</w:t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</w:rPr>
        <w:t>A Tervtanács ülésére meg kell hívni tanácskozási joggal: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620" w:hanging="0"/>
        <w:rPr/>
      </w:pPr>
      <w:r>
        <w:rPr>
          <w:b w:val="false"/>
          <w:bCs/>
          <w:i/>
          <w:iCs/>
          <w:szCs w:val="24"/>
        </w:rPr>
        <w:t xml:space="preserve">a) </w:t>
        <w:tab/>
      </w:r>
      <w:r>
        <w:rPr>
          <w:b w:val="false"/>
          <w:bCs/>
          <w:szCs w:val="24"/>
        </w:rPr>
        <w:t>a bírálót (opponens),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980" w:hanging="360"/>
        <w:rPr/>
      </w:pPr>
      <w:r>
        <w:rPr>
          <w:b w:val="false"/>
          <w:bCs/>
          <w:i/>
          <w:iCs/>
          <w:szCs w:val="24"/>
        </w:rPr>
        <w:t>b)</w:t>
        <w:tab/>
      </w:r>
      <w:r>
        <w:rPr>
          <w:b w:val="false"/>
          <w:bCs/>
          <w:szCs w:val="24"/>
        </w:rPr>
        <w:t>a tervdokumentáció benyújtására jogszabállyal kötelezettet (a   tervdokumentáció benyújtóját)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620" w:hanging="0"/>
        <w:rPr/>
      </w:pPr>
      <w:r>
        <w:rPr>
          <w:b w:val="false"/>
          <w:bCs/>
          <w:i/>
          <w:iCs/>
          <w:szCs w:val="24"/>
        </w:rPr>
        <w:t>c)</w:t>
      </w:r>
      <w:r>
        <w:rPr>
          <w:b w:val="false"/>
          <w:bCs/>
          <w:szCs w:val="24"/>
        </w:rPr>
        <w:t xml:space="preserve"> </w:t>
        <w:tab/>
        <w:t>a tervezőt,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620" w:hanging="0"/>
        <w:rPr/>
      </w:pPr>
      <w:r>
        <w:rPr>
          <w:b w:val="false"/>
          <w:bCs/>
          <w:i/>
          <w:iCs/>
          <w:szCs w:val="24"/>
        </w:rPr>
        <w:t xml:space="preserve">d) </w:t>
        <w:tab/>
      </w:r>
      <w:r>
        <w:rPr>
          <w:b w:val="false"/>
          <w:bCs/>
          <w:szCs w:val="24"/>
        </w:rPr>
        <w:t>az első fokon eljáró építésügyi hatóság képviselőjét,</w:t>
      </w:r>
    </w:p>
    <w:p>
      <w:pPr>
        <w:pStyle w:val="Heading1"/>
        <w:keepNext w:val="false"/>
        <w:tabs>
          <w:tab w:val="clear" w:pos="708"/>
          <w:tab w:val="left" w:pos="1980" w:leader="none"/>
        </w:tabs>
        <w:autoSpaceDE w:val="false"/>
        <w:ind w:left="1620" w:hanging="0"/>
        <w:rPr/>
      </w:pPr>
      <w:r>
        <w:rPr>
          <w:b w:val="false"/>
          <w:bCs/>
          <w:i/>
          <w:iCs/>
          <w:szCs w:val="24"/>
        </w:rPr>
        <w:t xml:space="preserve">e) </w:t>
        <w:tab/>
      </w:r>
      <w:r>
        <w:rPr>
          <w:b w:val="false"/>
          <w:bCs/>
          <w:szCs w:val="24"/>
        </w:rPr>
        <w:t>az építtető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4. 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(1) A rendelet 8.§ (2) bekezdése helyébe az alábbi rendelkezés lép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2) Az építészeti-műszaki tervtanácshoz benyújtott tervdokumentációnak a külön jogszabály szerint építési engedélyhez vagy elvi építési engedélyhez kötött, a rendelet 2.§ (2) bekezdésében meghatározott építmények építési engedélyezési vagy elvi építési engedélyezési tervdokumentációjából az alábbi munkarészeket kell tartalmaznia: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) műszaki leírás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) helyszínrajz a szomszédos építmények és a terepviszonyok feltüntetésével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c) az eltérő szintek alaprajza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d) metszetek, a megértéshez szükséges mértékben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) valamennyi homlokzat,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f) utcakép, ha a tervezett építmény az utcaképben megjelenik.</w:t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2) A rendelet 8.§ (5) bekezdése helyébe az alábbi rendelkezés lép:</w:t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5) A Tervtanács az állásfoglalását a kérelem előterjesztésétől számított 30 napon belül hozza meg. A hiánypótlás ideje a véleményezési időbe nem számít bele. Az ügyintézési határidőbe az állásfoglalás postára adásának napja is beleszámít.</w:t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5.§</w:t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A rendelet 9.§ (4) bekezdése helyébe az alábbi rendelkezések lépnek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4"/>
        </w:rPr>
      </w:r>
    </w:p>
    <w:p>
      <w:pPr>
        <w:pStyle w:val="Heading1"/>
        <w:keepNext w:val="false"/>
        <w:autoSpaceDE w:val="false"/>
        <w:ind w:left="360" w:hanging="360"/>
        <w:rPr/>
      </w:pPr>
      <w:r>
        <w:rPr>
          <w:b w:val="false"/>
          <w:szCs w:val="24"/>
        </w:rPr>
        <w:t>(4)</w:t>
        <w:tab/>
        <w:t>A bíráló, a tag, valamint a titkár köteles a vele szemben felmerült összeférhetetlenségi okot haladéktalanul, de legkésőbb az ok felmerülésétől számított 3 napon belül a tervtanács elnökének bejelenteni. Az összeférhetetlenségi okot az összeférhetetlenségi okról való tudomásszerzéstől számított nyolc napon, de legkésőbb a tervtanácsi eljárás megindulásától számított hat hónapon belül a tervtanácsi tárgyaláson részt vevő, valamint a tervtanácsi állásfoglalással érintett személy is bejelenthe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6.§</w:t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A rendelet 10 .§ (1) bekezdése helyébe az alábbi rendelkezés lép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1) A Tervtanács a bemutatott tervek szakmai véleményezése során vizsgálja, hogy a benyújtott építészeti-műszaki terv megfelel-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) </w:t>
        <w:tab/>
        <w:t>az építészeti minőség, szakmai igényesség és szakszerűség, ezen belül különös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a) </w:t>
        <w:tab/>
        <w:t>a telepítés (a környezetbe illeszkedés, a beépítés)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b)</w:t>
        <w:tab/>
        <w:t xml:space="preserve">a tervezési program szerinti rendeltetés és a használhatóság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c) az esztétikus megjelenés (tömegalakítás, színezés, anyaghasználat)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d) településképi és településszerkezeti hatásai kedvezőek-e, továbbá hogyan felel meg a rálátás és látványvédele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övetelményének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b) a helyi építési szabályzatnak és a szabályozási tervnek, illetve ezek hiányában vagy nem teljes körű szabályozásuk esetén az illeszkedés követelményéne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7.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 rendelet Zalaegerszeg Megyei Jogú Város Közlönyében történt kihirdetést követő napon lép hatályb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. Kovács Gábor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r. Gyimesi 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központi jogszabály szerint a tervpályázatok építési engedélyezési tervei, valamint a nemzetgazdasági szempontból kiemelt beruházások nyertes tervdokumentációi nem tartoznak a rendelet hatálya alá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</w:t>
      </w:r>
      <w:r>
        <w:rPr>
          <w:rFonts w:cs="Times New Roman;Times New Roman" w:ascii="Times New Roman;Times New Roman" w:hAnsi="Times New Roman;Times New Roman"/>
        </w:rPr>
        <w:t xml:space="preserve">z építészeti-műszaki tervtanács titkárát és tagjait a 207/2008.(VIII.27.) Korm. rendelet szerint az elnök nevezi ki, nem a polgármester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1) A határozatképesség feltételeit a tervtanács működési rendjében kell meghatároz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2) A központi jogszabály szerint az építész kamara képviselőjét a tervtanács ülésére meg kell hív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1) A Korm. rendeletben pontosításra került az engedélyezési dokumentációk kör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2) A tervtanács állásfoglalását az előterjesztéstől számított 30 napon belül hozza meg. Ez a határidő nem hosszabbítható meg a Kormányrendelet szabályozása szerin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5.§-hoz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Korm. rendelet 13.§ (6) bekezdése szerint a bíráló, a tag valamint a titkár köteles a vele szemben felmerült összeférhetetlenséget bejelenten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6.§-hoz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bemutatott tervek vizsgálatánál a szempontok pontosítására volt szüksé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7.§-hoz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rendelet hatálybalépéséről rendelkezi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FILENAME \p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/tmp/in/input.doc</w:t>
    </w:r>
    <w:r>
      <w:rPr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6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;Times New Roman" w:hAnsi="Times New Roman;Times New Roman" w:cs="Times New Roma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34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  <w:jc w:val="both"/>
    </w:pPr>
    <w:rPr>
      <w:rFonts w:ascii="Times New Roman;Times New Roman" w:hAnsi="Times New Roman;Times New Roman" w:cs="Times New Roman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30:00Z</dcterms:created>
  <dc:creator>andi</dc:creator>
  <dc:description/>
  <cp:keywords/>
  <dc:language>en-US</dc:language>
  <cp:lastModifiedBy>Admin</cp:lastModifiedBy>
  <cp:lastPrinted>2008-12-11T15:27:00Z</cp:lastPrinted>
  <dcterms:modified xsi:type="dcterms:W3CDTF">2008-12-11T14:43:00Z</dcterms:modified>
  <cp:revision>4</cp:revision>
  <dc:subject/>
  <dc:title>Zalaegerszeg Megyei Jogú Város Közgyűlésének</dc:title>
</cp:coreProperties>
</file>