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0096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7.9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Heading5"/>
        <w:rPr>
          <w:sz w:val="34"/>
          <w:szCs w:val="34"/>
        </w:rPr>
      </w:pPr>
      <w:r>
        <w:rPr>
          <w:sz w:val="34"/>
          <w:szCs w:val="34"/>
        </w:rPr>
        <w:t>POLGÁRMESTERÉTÕ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u.17-19. Telefon: 92/502-106, fax: 92/311-47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mayor@ zalaegerszeg.hu</w:t>
      </w:r>
    </w:p>
    <w:p>
      <w:pPr>
        <w:pStyle w:val="Normal"/>
        <w:ind w:left="3540" w:firstLine="708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>………..  napirendi pont</w:t>
      </w:r>
    </w:p>
    <w:p>
      <w:pPr>
        <w:pStyle w:val="Heading6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6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8. december  18-i ülésér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Az önkormányzat által fenntartott költségvetési szerveknél, intézményeknél folyó munkahelyi étkeztetésről és az intézeti élelmezés nyersanyagköltségeiről szóló többször módosított 3/1991. (III. 7.) számú önkormányzati rendelet módosítása. Étkeztetés 2009. évi rezsi költségének megállapítása.</w:t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Előterjesztő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Készítette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Közgazdasági Osztá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</w:t>
        <w:tab/>
        <w:t>Adrovicz Béláné sk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540" w:hanging="3540"/>
        <w:rPr/>
      </w:pPr>
      <w:r>
        <w:rPr>
          <w:b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Ügyrendi, Jogi és Vagyonnyilatkozatot Ellenőrző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Gazdaság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Pénzügy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Oktatási és Ifjúság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Szociális, Lakás- és Egészségügyi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Településrészi Önkormányzato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Cigány Kisebbségi Önkormányza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Véleményezésre megküldve:</w:t>
      </w: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  <w:tab/>
        <w:t>Társadalmi Egyesülések Zala Megyei Szövetsége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 xml:space="preserve">Országos Fogyasztóvédelmi Egyesület Zala Megye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Szervezet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Népjóléti Osztály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ab/>
        <w:tab/>
        <w:t>Önkormányzati Osztály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6"/>
          <w:szCs w:val="26"/>
        </w:rPr>
        <w:t xml:space="preserve">Jogi és Közbeszerzési Iroda </w:t>
      </w:r>
      <w:r>
        <w:rPr>
          <w:sz w:val="22"/>
          <w:szCs w:val="22"/>
        </w:rPr>
        <w:t>Dr. Székely Gabriella sk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örvényességi és tartalmi-formai szempontból ellenőrizt</w:t>
      </w:r>
      <w:r>
        <w:rPr>
          <w:b/>
          <w:i/>
          <w:sz w:val="26"/>
          <w:szCs w:val="26"/>
        </w:rPr>
        <w:t>e: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Önkormányzati Osztál</w:t>
      </w:r>
      <w:r>
        <w:rPr>
          <w:i/>
          <w:sz w:val="26"/>
          <w:szCs w:val="26"/>
        </w:rPr>
        <w:t>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Dr. Fata Anikó sk.</w:t>
        <w:tab/>
        <w:tab/>
        <w:tab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isztelt Közgyűlés!</w:t>
      </w:r>
    </w:p>
    <w:p>
      <w:pPr>
        <w:pStyle w:val="Normal"/>
        <w:jc w:val="both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Zalaegerszeg Megyei Jogú Város Közgyűlése a fenntartási körébe tartozó költségvetési intézményekben alkalmazott élelmezési nyersanyagnormák mértékét a többször módosított 3/1991. (III. 7.) számú rendeletében határozta meg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város területén működő nevelési-oktatási intézményekben a diákétkeztetést a „Zalaegerszeg Megyei Jogú Város közigazgatási területén közintézmények részére történő közétkezés biztosítása” tárgyában 2007. évben lefolytatott közbeszerzési eljárás eredményeként továbbra is  a Zalagast Kereskedelmi és Vendéglátó Kft. biztosítja. A szolgáltatóval megkötött  vállalkozási szerződésben   a szolgáltatás díjai 2007. augusztus 1. – 2008. december 31. közötti időszakra  rögzítésre kerültek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zerződés IV. fejezet 8. pontja szerint a vállalkozó a tárgyévet megelőző november 30-ig tehet javaslatot a nyersanyagnormák, illetve a rezsiköltsége módosítására, amelyben az emelés mértéke az előző évi infláció mértékét nem haladhatja meg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Zalagast Kereskedelmi és Vendéglátó Kft. ügyvezetője a szerződésben előirt határidőig  a nyersanyagnormák és rezsidíjak emelésére vonatkozó javaslatát  benyújtotta. A javaslatában szereplő díjtételek  magasabbak  a KSH által prognosztizált – 6,5 % -  inflációs ráta mértékénél. A részletes javaslat az előterjesztés mellékletét képezi. /1. számú melléklet/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 szolgáltató nyersanyagnorma módosítására vonatkozó javaslata összeállításánál számításokat végzett  arra vonatozóan, hogy a következő évben  milyen  összeg szükséges  a 67/2007.(VII.10.) GKM-EüM-FVM-SZMM együttes rendeletben előirt tápérték minimumok  betartásához.  Vizsgálták továbbá  a beszerzési árak alakulását, mely szerint megállapítható  hogy 2008. év során az általuk jellemzően  felhasznált nyersanyagféleségek beszerzési ára magasabb mértékben emelkedett az átlagos inflációs rátánál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6"/>
        </w:rPr>
        <w:t xml:space="preserve">A 2008. évi beszerzési adatok, illetve a  2009. évre valószínűsíthető  szállítói  áremeléseket   figyelembe véve a  jelenleg érvényes </w:t>
      </w:r>
      <w:r>
        <w:rPr>
          <w:b/>
          <w:i/>
          <w:sz w:val="26"/>
        </w:rPr>
        <w:t xml:space="preserve">nyersanyagnormák  átlagos 7,5 %-os  mértékű emelésére tettek javaslatot.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 szolgáltató a </w:t>
      </w:r>
      <w:r>
        <w:rPr>
          <w:b/>
          <w:i/>
          <w:sz w:val="26"/>
        </w:rPr>
        <w:t xml:space="preserve">rezsiköltség </w:t>
      </w:r>
      <w:r>
        <w:rPr>
          <w:sz w:val="26"/>
        </w:rPr>
        <w:t xml:space="preserve">emelésére vonatkozó javaslatának összeállítása előtt áttekintette  a  gazdálkodását érintő legfontosabb költségelemek várható alakulását.  Az általa elvégzett számítások szerint a  minimálbérek, az  energiaköltségek és közüzemi díjak   prognosztizált emelkedése  infláció körüli növekedést  eredményez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z Önkormányzat helyi iparűzési adóról szóló  56/2007. (XII.28.) számú rendelete 2008. január 1-től törölte a „Gyermek- és diákétkeztetési tevékenységet folytató vállalkozó, az e tevékenységéből származó adóalapja után „ élvezett adómentességet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adómentesség  megszűnésével  jelentkező adófizetési kötelezettség 4,5 millió Ft többletköltséget jelent a szolgáltató számára, ami további mintegy 2 %-os rezsiköltség növekedést eredményez.</w:t>
      </w:r>
    </w:p>
    <w:p>
      <w:pPr>
        <w:pStyle w:val="Normal"/>
        <w:jc w:val="both"/>
        <w:rPr/>
      </w:pPr>
      <w:r>
        <w:rPr>
          <w:sz w:val="26"/>
        </w:rPr>
        <w:t>A szolgáltató által javasolt rezsi díj emelés elfogadása esetén szükséges a szolgáltatási szerződés hivatkozott pontjának módosítása. A közbeszerzésekről szóló 2003. évi CXXIX. törvény 303. §-a szerint „a felek akkor módosíthatják a szerződésnek a felhívás, a  dokumentáció feltételei, illetőleg az ajánlat tartalma alapján  meghatározott részét, ha a szerződéskötést követően – a szerződéskötéskor előre nem látható ok következtében – beállott körülmény miatt a szerződés  valamelyik fél  lényeges jogos érdekét sérti.”</w:t>
      </w:r>
    </w:p>
    <w:p>
      <w:pPr>
        <w:pStyle w:val="Normal"/>
        <w:jc w:val="both"/>
        <w:rPr/>
      </w:pPr>
      <w:r>
        <w:rPr>
          <w:sz w:val="26"/>
        </w:rPr>
        <w:t xml:space="preserve">A szerződéskötés 2007. júliusában történt,  amikor még nem volt látható a szolgáltató  rendeletmódosításból adódó 2008. évi kötelezettsége, így a fent hivatkozott feltétel teljesül, a szerződés módosítható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szolgáltató  ajánlatában a rezsiköltség  </w:t>
      </w:r>
      <w:r>
        <w:rPr>
          <w:b/>
          <w:i/>
          <w:sz w:val="26"/>
        </w:rPr>
        <w:t>7,66 – 8,79 % közötti emelése</w:t>
      </w:r>
      <w:r>
        <w:rPr>
          <w:sz w:val="26"/>
        </w:rPr>
        <w:t xml:space="preserve"> szerepel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nyersanyag és rezsiköltség összegének együttes változása  a különböző  korcsoportban 7,58-7,98 % közötti, a felnőtt  ebéd az óvodákban 7,99 %-os, az iskolákban 7,9 %-os  növekedést jelent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 javaslat elfogadása esetén a diákétkeztetés nettó fogyasztási ára az előterjesztés 2. számú mellékletében foglaltak szerint alakuln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rezsiár emelkedésből  adódó  intézményeket  terhelő többletkiadások fedezetét teljes mértékben az önkormányzatnak kell biztosítani a költségvetés készítése sorá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Zalagast Kft-vel  kötött szerződés VI/13. pontjában rögzített ebéd adagokra számított visszatérítések összege a rezsiköltség mértékével emelkedik, ezen összeg az intézmények bevételét növel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zociális ellátás területén történő étkeztetést az intézmények saját konyháikról biztosítják. (Időskorúak Gondozási Központja, Egészségügyi Intézmények Gazdasági Ellátó Szervezete)</w:t>
      </w:r>
    </w:p>
    <w:p>
      <w:pPr>
        <w:pStyle w:val="Normal"/>
        <w:jc w:val="both"/>
        <w:rPr/>
      </w:pPr>
      <w:r>
        <w:rPr>
          <w:sz w:val="26"/>
        </w:rPr>
        <w:t>A szociális intézmények vezetői, egyeztetve a népjóléti osztállyal 2009. évre nem  javasolják a nyersanyagnormák mértékének megemelését. Indoklásuk szerint  a 2008. évben végrehajtott 10 %-os normaemelés biztosítja a következő év során is az ellátottak étkeztetését.</w:t>
      </w:r>
    </w:p>
    <w:p>
      <w:pPr>
        <w:pStyle w:val="Szvegtrzs3"/>
        <w:rPr/>
      </w:pPr>
      <w:r>
        <w:rPr>
          <w:b w:val="false"/>
          <w:i w:val="false"/>
          <w:sz w:val="26"/>
        </w:rPr>
        <w:t>A hivatali üdültetés nyersanyagnormáját  720-Ft/főről   nem  javasoljuk  módosítani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fogyasztóvédelemről szóló 1997. évi CLV. tv. 45. §. (l) bek. e./ pontja szerint   a helyi önkormányzatok  előmozdítják és támogatják a fogyasztói érdekek képviseletét ellátó társadalmi szervezetek arra irányuló tevékenységét, hogy véleményezzék a fogyasztókat érintő jogszabálytervezeteket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rendelet módosítás tervezetét véleményezés céljából a Társadalmi Egyesületek Zala megyei Szövetsége, valamint az Országos Fogyasztóvédelmi Egyesület Zala megyei Szervezete részére megküldtük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SZMSZ  62. § (2) bekezdése szerint a településrészi önkormányzatok testületét véleményezési jog illeti meg a  közszolgáltatási díjak megállapításával kapcsolatos ügyekben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Az önkormányzat és a Cigány Kisebbségi Önkormányzat között létrejött, 2006. november 22-én aláírt együttműködési megállapodás alapján az önkormányzat kikéri a Cigány Kisebbségi Önkormányzat véleményét a helyi közszolgáltatások ellátásával, különösen  az iskolai neveléssel,   oktatással, szociális ellátással kapcsolatos döntések előtt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z előterjesztést a településrészi önkormányzatoknak, valamint a Cigány Kisebbségi Önkormányzatnak véleményezésre megküldtük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Zalaegerszeg Megyei Jogú Város Cigány Kisebbségi Önkormányzata a 101/2008. sz. határozatával az előterjesztéssel egyetért, elfogadásra ajánlja a közgyűlésnek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Ügyrendi, Jogi és Vagyonnyilatkozatot Ellenőrző Bizottság egyhangúlag – jogi szempontból – tárgyalásra alkalmasnak tartja az előterjesztést. /302/2008. számú határozat/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Gazdasági Bizottság a 337/2008. számú határozattal a rendeletmódosítást és a határozati javaslatot 11 igen szavazattal  támogatta.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Pénzügyi Bizottság 4 igen szavazattal  a 124/2008. számú határozatában kéri, hogy az előterjesztés egészüljön ki annak bemutatásával, hogy az inflációt meghaladó mértékű emelést milyen tényezők indokolják és az egyes elemek milyen mértékű hatással vannak a  javasolt árra. Kéri továbbá a  2007-2009. évek adatainak bemutatását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 Pénzügyi Bizottság  határozata  alapján  a ZALAGAST Kereskedelmi és Vendéglátó Kft ügyvezetője írásban megküldte  a kért kiegészítő adatokat, melyet az előterjesztéshez   mellékelünk. / 3. számú melléklet/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nyersanyagnormák és  rezsiköltségek 2007. és 2009. közötti alakulását a 4.számú mellékletben mutatjuk be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Oktatási és Ifjúsági Bizottság  egyhangúlag - 9 igen szavazattal – az előterjesztést közgyűlési tárgyalásra alkalmasnak találta. /176/2008. számú határozat/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Szociális, Lakás-és Egészségügyi Bizottság a rendeletmódosítással 10 igen szavazattal egyetért.  /176/2008. számú határozat/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rendelet módosítással kapcsolatban további észrevétel, javaslat a közgyűlési anyagküldés napjáig nem érkezett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z oktatási, nevelési intézményekre megállapított, valamint a szociális intézményekre javasolt  nyersanyagnormákat  jelen rendeletmódosítás 1 sz. melléklete tartalmazza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Kérem a Tisztelt Közgyűlést  a rendelet módosítás és a határozati javaslat elfogadására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  <w:t>Határozati  javaslat :</w:t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1./ Zalaegerszeg Megyei Jogú Város Közgyűlése a Zalagast Kft-vel közétkeztetés biztosítása tárgyában kötött szerződés alapján az étkeztetés rezsi költségeit 2009. január l-től az alábbiak szerint hagyja jóvá:</w:t>
      </w:r>
    </w:p>
    <w:p>
      <w:pPr>
        <w:pStyle w:val="Szvegtrzs3"/>
        <w:rPr/>
      </w:pPr>
      <w:r>
        <w:rPr/>
        <w:t xml:space="preserve">  </w:t>
      </w:r>
    </w:p>
    <w:tbl>
      <w:tblPr>
        <w:tblW w:w="8091" w:type="dxa"/>
        <w:jc w:val="left"/>
        <w:tblInd w:w="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3256"/>
        <w:gridCol w:w="2599"/>
      </w:tblGrid>
      <w:tr>
        <w:trPr>
          <w:trHeight w:val="597" w:hRule="atLeast"/>
        </w:trPr>
        <w:tc>
          <w:tcPr>
            <w:tcW w:w="2236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Korcsoport</w:t>
            </w:r>
          </w:p>
        </w:tc>
        <w:tc>
          <w:tcPr>
            <w:tcW w:w="3256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Étkezés fajtája</w:t>
            </w:r>
          </w:p>
        </w:tc>
        <w:tc>
          <w:tcPr>
            <w:tcW w:w="2599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Rezsi költség</w:t>
            </w:r>
          </w:p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Ft/adag (áfa nélkül)</w:t>
            </w:r>
          </w:p>
        </w:tc>
      </w:tr>
      <w:tr>
        <w:trPr>
          <w:trHeight w:val="707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Óvod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Tízórai + uzsonna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Felnőtt 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2599" w:type="dxa"/>
            <w:tcBorders/>
          </w:tcPr>
          <w:p>
            <w:pPr>
              <w:pStyle w:val="Szvegtrzs3"/>
              <w:jc w:val="center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>78</w:t>
            </w:r>
          </w:p>
          <w:p>
            <w:pPr>
              <w:pStyle w:val="Szvegtrzs3"/>
              <w:tabs>
                <w:tab w:val="clear" w:pos="708"/>
                <w:tab w:val="center" w:pos="1229" w:leader="none"/>
              </w:tabs>
              <w:jc w:val="left"/>
              <w:rPr/>
            </w:pPr>
            <w:r>
              <w:rPr>
                <w:b w:val="false"/>
                <w:i w:val="false"/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ab/>
              <w:t xml:space="preserve"> 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0</w:t>
            </w:r>
          </w:p>
        </w:tc>
      </w:tr>
      <w:tr>
        <w:trPr>
          <w:trHeight w:val="534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Általános 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Iskol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Tízórai + uzsonna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2599" w:type="dxa"/>
            <w:tcBorders/>
          </w:tcPr>
          <w:p>
            <w:pPr>
              <w:pStyle w:val="Szvegtrzs3"/>
              <w:rPr/>
            </w:pPr>
            <w:r>
              <w:rPr>
                <w:b w:val="false"/>
                <w:i w:val="false"/>
                <w:sz w:val="26"/>
              </w:rPr>
              <w:t xml:space="preserve">                  </w:t>
            </w:r>
            <w:r>
              <w:rPr>
                <w:b w:val="false"/>
                <w:i w:val="false"/>
                <w:sz w:val="26"/>
              </w:rPr>
              <w:t>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833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Középiskol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Reggeli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Vacsora</w:t>
            </w:r>
          </w:p>
        </w:tc>
        <w:tc>
          <w:tcPr>
            <w:tcW w:w="2599" w:type="dxa"/>
            <w:tcBorders/>
          </w:tcPr>
          <w:p>
            <w:pPr>
              <w:pStyle w:val="Szvegtrzs3"/>
              <w:jc w:val="center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103</w:t>
            </w:r>
          </w:p>
          <w:p>
            <w:pPr>
              <w:pStyle w:val="Szvegtrzs3"/>
              <w:jc w:val="left"/>
              <w:rPr/>
            </w:pPr>
            <w:r>
              <w:rPr>
                <w:b w:val="false"/>
                <w:i w:val="false"/>
                <w:sz w:val="26"/>
              </w:rPr>
              <w:t xml:space="preserve">                </w:t>
            </w:r>
            <w:r>
              <w:rPr>
                <w:b w:val="false"/>
                <w:i w:val="false"/>
                <w:sz w:val="26"/>
              </w:rPr>
              <w:t>172</w:t>
            </w:r>
          </w:p>
          <w:p>
            <w:pPr>
              <w:pStyle w:val="Szvegtrzs3"/>
              <w:jc w:val="center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117</w:t>
            </w:r>
          </w:p>
        </w:tc>
      </w:tr>
    </w:tbl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Felkéri a jegyzőt, hogy az intézményeket a döntésben foglaltakról értesítse.</w:t>
      </w:r>
    </w:p>
    <w:p>
      <w:pPr>
        <w:pStyle w:val="Szvegtrzs3"/>
        <w:ind w:left="708" w:hanging="0"/>
        <w:rPr/>
      </w:pPr>
      <w:r>
        <w:rPr>
          <w:sz w:val="26"/>
        </w:rPr>
        <w:t>Határidő:</w:t>
        <w:tab/>
      </w:r>
      <w:r>
        <w:rPr>
          <w:b w:val="false"/>
          <w:i w:val="false"/>
          <w:sz w:val="26"/>
        </w:rPr>
        <w:t xml:space="preserve">  2008. december 31.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sz w:val="26"/>
        </w:rPr>
        <w:t>Felelős:</w:t>
      </w:r>
      <w:r>
        <w:rPr>
          <w:b w:val="false"/>
          <w:i w:val="false"/>
          <w:sz w:val="26"/>
        </w:rPr>
        <w:tab/>
        <w:t xml:space="preserve">  Dr. Kovács Gábor jegyző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426" w:hanging="426"/>
        <w:rPr/>
      </w:pPr>
      <w:r>
        <w:rPr>
          <w:sz w:val="26"/>
        </w:rPr>
        <w:t>2.)</w:t>
      </w:r>
      <w:r>
        <w:rPr>
          <w:b w:val="false"/>
          <w:i w:val="false"/>
          <w:sz w:val="26"/>
        </w:rPr>
        <w:tab/>
        <w:t>Zalaegerszeg Megyei Jogú Város Közgyűlése felkéri a polgármestert a Zalagast Kft-vel közétkeztetés tárgyában kötött vállalkozási szerződés érintett  - a nyersanyagnorma és a rezsiköltség megállapításával kapcsolatos - pontjainak  módosítására.</w:t>
      </w:r>
    </w:p>
    <w:p>
      <w:pPr>
        <w:pStyle w:val="Szvegtrzs3"/>
        <w:rPr/>
      </w:pPr>
      <w:r>
        <w:rPr>
          <w:b w:val="false"/>
          <w:i w:val="false"/>
          <w:sz w:val="26"/>
        </w:rPr>
        <w:tab/>
      </w:r>
      <w:bookmarkStart w:id="0" w:name="OLE_LINK1"/>
      <w:r>
        <w:rPr>
          <w:sz w:val="26"/>
        </w:rPr>
        <w:t xml:space="preserve">Határidő: </w:t>
      </w:r>
      <w:r>
        <w:rPr>
          <w:b w:val="false"/>
          <w:i w:val="false"/>
          <w:sz w:val="26"/>
        </w:rPr>
        <w:t>2008. december 31.</w:t>
      </w:r>
    </w:p>
    <w:p>
      <w:pPr>
        <w:pStyle w:val="Szvegtrzs3"/>
        <w:rPr/>
      </w:pPr>
      <w:r>
        <w:rPr>
          <w:sz w:val="26"/>
        </w:rPr>
        <w:t xml:space="preserve">          </w:t>
      </w:r>
      <w:r>
        <w:rPr>
          <w:sz w:val="26"/>
        </w:rPr>
        <w:t>Felelős   :</w:t>
      </w:r>
      <w:r>
        <w:rPr>
          <w:b w:val="false"/>
          <w:i w:val="false"/>
          <w:sz w:val="26"/>
        </w:rPr>
        <w:t xml:space="preserve">  Dr. Gyimesi Endre polgármester</w:t>
      </w:r>
      <w:bookmarkEnd w:id="0"/>
      <w:r>
        <w:rPr>
          <w:b w:val="false"/>
          <w:i w:val="false"/>
          <w:sz w:val="26"/>
        </w:rPr>
        <w:tab/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Zalaegerszeg, 2008. december  11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r. Gyimesi End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sk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gármester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6"/>
        </w:rPr>
        <w:t xml:space="preserve">          </w:t>
      </w:r>
      <w:r>
        <w:rPr>
          <w:i/>
          <w:sz w:val="26"/>
        </w:rPr>
        <w:t xml:space="preserve">   </w:t>
      </w:r>
      <w:r>
        <w:rPr>
          <w:i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 w:val="26"/>
        </w:rPr>
        <w:t>………</w:t>
      </w:r>
      <w:r>
        <w:rPr>
          <w:b/>
          <w:i/>
          <w:sz w:val="26"/>
        </w:rPr>
        <w:t>/2008. (…….) számú önkormányzati rendelete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az önkormányzat által fenntartott költségvetési szerveknél,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intézményeknél folyó munkahelyi étkeztetésről és az intézeti</w:t>
      </w:r>
    </w:p>
    <w:p>
      <w:pPr>
        <w:pStyle w:val="Normal"/>
        <w:jc w:val="center"/>
        <w:rPr/>
      </w:pPr>
      <w:r>
        <w:rPr>
          <w:b/>
          <w:i/>
          <w:sz w:val="26"/>
        </w:rPr>
        <w:t xml:space="preserve">élelmezés nyersanyagköltségeiről szóló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többször módosított</w:t>
      </w:r>
    </w:p>
    <w:p>
      <w:pPr>
        <w:pStyle w:val="Normal"/>
        <w:jc w:val="center"/>
        <w:rPr/>
      </w:pPr>
      <w:r>
        <w:rPr>
          <w:b/>
          <w:i/>
          <w:sz w:val="26"/>
        </w:rPr>
        <w:t>3/1991. (III.7.) számú  önkormányzati rendelet módosításáról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 Megyei Jogú Város Közgyűlése a helyi önkormányzatokról szóló többször módosított 1990. évi LXV. törvény 16. § (1) bekezdésében foglalt felhatalmazás alapján az önkormányzat által fenntartott költségvetési szerveknél, intézményeknél folyó munkahelyi étkeztetésről és az intézeti élelmezés nyersanyagköltségeiről szóló többször módosított 3/1991. (III. 7.) számú rendeletét (továbbiakban „R”) 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</w:rPr>
        <w:t>1. §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„R” 1. számú melléklete helyébe a jelen rendelet 1. számú melléklete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i/>
          <w:sz w:val="26"/>
        </w:rPr>
        <w:t>2. §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rPr/>
      </w:pPr>
      <w:r>
        <w:rPr/>
        <w:t>E rendelet 2009. januá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</w:t>
      </w:r>
      <w:r>
        <w:rPr>
          <w:i/>
          <w:sz w:val="26"/>
        </w:rPr>
        <w:t xml:space="preserve"> </w:t>
      </w:r>
      <w:r>
        <w:rPr>
          <w:i/>
          <w:sz w:val="26"/>
        </w:rPr>
        <w:t xml:space="preserve">Dr. Kovács Gábor                 </w:t>
        <w:tab/>
        <w:tab/>
        <w:t xml:space="preserve">         Dr. Gyimesi Endre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jegyző                                                     polgármester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1. számú melléklet</w:t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személyes gondoskodást nyújtó ellátási formák ÁFA nélküli nyersanyag normá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Szociális intézmény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/>
        <w:t>.</w:t>
      </w:r>
      <w:r>
        <w:rPr>
          <w:b/>
        </w:rPr>
        <w:t xml:space="preserve">   </w:t>
        <w:tab/>
      </w:r>
      <w:r>
        <w:rPr>
          <w:sz w:val="28"/>
        </w:rPr>
        <w:t>Bölcsődék</w:t>
      </w:r>
    </w:p>
    <w:p>
      <w:pPr>
        <w:pStyle w:val="Normal"/>
        <w:rPr/>
      </w:pPr>
      <w:r>
        <w:rPr>
          <w:sz w:val="28"/>
        </w:rPr>
        <w:tab/>
        <w:t xml:space="preserve"> </w:t>
        <w:tab/>
        <w:t>(tízórai, ebéd, uzsonna)</w:t>
        <w:tab/>
        <w:tab/>
        <w:tab/>
        <w:tab/>
        <w:tab/>
        <w:t>262,- Ft/fő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dősek Klubja (II-IV)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a.)</w:t>
        <w:tab/>
        <w:t>tízórai, ebéd, uzsonna</w:t>
        <w:tab/>
        <w:tab/>
        <w:tab/>
        <w:tab/>
        <w:tab/>
        <w:t>460,- Ft/fő</w:t>
      </w:r>
    </w:p>
    <w:p>
      <w:pPr>
        <w:pStyle w:val="Normal"/>
        <w:ind w:left="705" w:hanging="0"/>
        <w:rPr/>
      </w:pPr>
      <w:r>
        <w:rPr>
          <w:sz w:val="28"/>
        </w:rPr>
        <w:tab/>
        <w:t>b.)</w:t>
        <w:tab/>
        <w:t>tízórai, uzsonna</w:t>
        <w:tab/>
        <w:tab/>
        <w:tab/>
        <w:tab/>
        <w:tab/>
        <w:tab/>
        <w:t>235,- Ft/fő</w:t>
      </w:r>
    </w:p>
    <w:p>
      <w:pPr>
        <w:pStyle w:val="Normal"/>
        <w:ind w:left="705" w:hanging="0"/>
        <w:rPr/>
      </w:pPr>
      <w:r>
        <w:rPr>
          <w:sz w:val="28"/>
        </w:rPr>
        <w:tab/>
        <w:tab/>
        <w:t>Fogyatékosok Klubja</w:t>
      </w:r>
    </w:p>
    <w:p>
      <w:pPr>
        <w:pStyle w:val="Normal"/>
        <w:ind w:left="705" w:hanging="0"/>
        <w:rPr/>
      </w:pPr>
      <w:r>
        <w:rPr>
          <w:sz w:val="28"/>
        </w:rPr>
        <w:t xml:space="preserve">  </w:t>
      </w:r>
      <w:r>
        <w:rPr>
          <w:sz w:val="28"/>
        </w:rPr>
        <w:tab/>
        <w:t>tízórai, ebéd, uzsonna</w:t>
        <w:tab/>
        <w:tab/>
        <w:tab/>
        <w:tab/>
        <w:tab/>
        <w:t>462,- Ft/fő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dősek Gondozóháza, Idősek Otthona</w:t>
      </w:r>
    </w:p>
    <w:p>
      <w:pPr>
        <w:pStyle w:val="Normal"/>
        <w:ind w:left="1410" w:hanging="0"/>
        <w:rPr/>
      </w:pPr>
      <w:r>
        <w:rPr>
          <w:sz w:val="28"/>
        </w:rPr>
        <w:t>(reggeli, ebéd, vacsora)</w:t>
        <w:tab/>
        <w:tab/>
        <w:tab/>
        <w:tab/>
        <w:tab/>
        <w:t>480,- Ft/fő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5.</w:t>
        <w:tab/>
        <w:t>Étkeztetés (ebéd)</w:t>
        <w:tab/>
        <w:tab/>
        <w:tab/>
        <w:tab/>
        <w:tab/>
        <w:tab/>
        <w:t>225,- Ft/fő</w:t>
      </w:r>
    </w:p>
    <w:p>
      <w:pPr>
        <w:pStyle w:val="Normal"/>
        <w:rPr/>
      </w:pPr>
      <w:r>
        <w:rPr/>
        <w:t xml:space="preserve">        </w:t>
      </w:r>
    </w:p>
    <w:p>
      <w:pPr>
        <w:pStyle w:val="Heading2"/>
        <w:rPr/>
      </w:pPr>
      <w:r>
        <w:rPr/>
        <w:t>Oktatási, nevelési intéz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Óvodai napközi otthon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(tízórai, ebéd, uzsonna)</w:t>
        <w:tab/>
        <w:tab/>
        <w:tab/>
        <w:tab/>
        <w:tab/>
        <w:t>247,- Ft/fő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Felnőtt ebéd</w:t>
        <w:tab/>
        <w:tab/>
        <w:tab/>
        <w:tab/>
        <w:tab/>
        <w:tab/>
        <w:tab/>
        <w:t>217,5 Ft/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</w:t>
        <w:tab/>
        <w:t>Általános iskolai napközi otthon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(tízórai, ebéd, uzsonna) </w:t>
        <w:tab/>
        <w:tab/>
        <w:tab/>
        <w:tab/>
        <w:tab/>
        <w:t>320,- Ft/fő</w:t>
      </w:r>
    </w:p>
    <w:p>
      <w:pPr>
        <w:pStyle w:val="Normal"/>
        <w:jc w:val="both"/>
        <w:rPr/>
      </w:pPr>
      <w:r>
        <w:rPr>
          <w:sz w:val="28"/>
        </w:rPr>
        <w:tab/>
        <w:t>3.</w:t>
        <w:tab/>
        <w:t>Általános iskolai ebéd és felnőtt ebéd</w:t>
        <w:tab/>
        <w:tab/>
        <w:tab/>
        <w:t>198,- Ft/fő</w:t>
      </w:r>
    </w:p>
    <w:p>
      <w:pPr>
        <w:pStyle w:val="Normal"/>
        <w:jc w:val="both"/>
        <w:rPr/>
      </w:pPr>
      <w:r>
        <w:rPr>
          <w:sz w:val="28"/>
        </w:rPr>
        <w:tab/>
        <w:t>4.</w:t>
        <w:tab/>
        <w:t>Középiskolai kollégium</w:t>
        <w:tab/>
        <w:tab/>
        <w:tab/>
        <w:tab/>
        <w:tab/>
        <w:t>526,- Ft/fő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</w:t>
        <w:tab/>
        <w:t>Középiskolai menza, nevelői ebéd</w:t>
        <w:tab/>
        <w:tab/>
        <w:tab/>
        <w:t>237,- Ft/fő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      </w:t>
      </w:r>
      <w:r>
        <w:rPr>
          <w:sz w:val="28"/>
        </w:rPr>
        <w:t>Hivatali üdülő</w:t>
        <w:tab/>
        <w:tab/>
        <w:tab/>
        <w:tab/>
        <w:tab/>
        <w:t xml:space="preserve">           720,- Ft/fő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  <w:t>INDOKOLÁS</w:t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1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A nyersanyagnormákat tartalmazó mellékletre utal, a szociális intézményekben nem számol emelkedéssel, az oktatási-nevelési intézményekben  6,45-7,73 %-os emelkedéssel számol, a hivatali üdültetés vonatozásában változatlan nyersanyagnormát tartalmaz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2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hatálybalépésről rendelkezik.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753100" cy="81368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8136890" cy="57531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36890" cy="57531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image" Target="media/image9.pn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image" Target="media/image15.png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oter" Target="footer9.xml"/><Relationship Id="rId37" Type="http://schemas.openxmlformats.org/officeDocument/2006/relationships/footer" Target="footer10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50:00Z</dcterms:created>
  <dc:creator>Közgazdasági Osztály</dc:creator>
  <dc:description/>
  <cp:keywords/>
  <dc:language>en-US</dc:language>
  <cp:lastModifiedBy>Admin</cp:lastModifiedBy>
  <cp:lastPrinted>2008-12-11T15:29:00Z</cp:lastPrinted>
  <dcterms:modified xsi:type="dcterms:W3CDTF">2008-12-11T15:03:00Z</dcterms:modified>
  <cp:revision>3</cp:revision>
  <dc:subject/>
  <dc:title> </dc:title>
</cp:coreProperties>
</file>