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8. decem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 xml:space="preserve">A Parkoló Gazda Kft. </w:t>
      </w:r>
      <w:r>
        <w:rPr>
          <w:rFonts w:cs="Times New Roman" w:ascii="Times New Roman" w:hAnsi="Times New Roman"/>
          <w:bCs/>
        </w:rPr>
        <w:t xml:space="preserve">2009. évi előzetes üzleti tervének elfogadása, az ügyvezető 2009. évi prémiumfeltételeinek megállap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Manesz István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Műszak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Manesz István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arga Miklós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i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Péter György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PARKOLÓ-GAZDA K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009.  É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ÜZLETI 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40"/>
        </w:rPr>
      </w:pPr>
      <w:r>
        <w:rPr>
          <w:rFonts w:cs="Times New Roman" w:ascii="Times New Roman" w:hAnsi="Times New Roman"/>
          <w:color w:val="FF0000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40"/>
        </w:rPr>
      </w:pPr>
      <w:r>
        <w:rPr>
          <w:rFonts w:cs="Times New Roman" w:ascii="Times New Roman" w:hAnsi="Times New Roman"/>
          <w:color w:val="FF0000"/>
          <w:sz w:val="4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ŐBB CÉLKITŰZÉSE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</w:rPr>
        <w:t>Az optimális cégméret mellett nyereséges gazdálkodás kialakítása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kezelés folyamatos átláthatóságának biztosítása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ezett felújítások, beruházások kivitelezése, ezzel egyidejűleg a likviditás biztosítása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ések hatékony szervezése és dokumentálása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ntlévőségek rendszeres behajtása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parkolóinak és azok tartozékainak folyamatos karbantartása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VÉTEL, KÖLTSÉG ÉS EREDMÉNY VÁRHATÓ ALAKULÁS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vételek várható alakulása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2008. október 01.-től működik a Dózsa ligeti parkoló 54 férőhellyel, és felújításra került a vasútállomás melletti posta előtti parkoló, ahol 14 parkolóval bővült a terület, melyből 7.000 eFt többletbevétel várható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vonatkozó helyi önkormányzati rendeletét a terv összeállításakor még nem módosította, így a 2009. évi parkolási díjak nem ismertek. A terv összeállításához a bérleteknél 10 % díj emeléssel számoltunk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 évre a 2008. évi várható bevételhez viszonyítva az üzemeltetett parkolók után az alábbiak szerint terveztük 2009. évre várható bevételeinket: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60" w:hanging="0"/>
        <w:jc w:val="both"/>
        <w:rPr/>
      </w:pPr>
      <w:r>
        <w:rPr>
          <w:rFonts w:cs="Times New Roman" w:ascii="Times New Roman" w:hAnsi="Times New Roman"/>
        </w:rPr>
        <w:t xml:space="preserve">2008. évi várható bevétel        </w:t>
        <w:tab/>
        <w:tab/>
        <w:t xml:space="preserve">                                     120.100 eFt</w:t>
      </w:r>
    </w:p>
    <w:p>
      <w:pPr>
        <w:pStyle w:val="Normal"/>
        <w:ind w:left="1968" w:hanging="408"/>
        <w:jc w:val="both"/>
        <w:rPr/>
      </w:pPr>
      <w:r>
        <w:rPr>
          <w:rFonts w:cs="Times New Roman" w:ascii="Times New Roman" w:hAnsi="Times New Roman"/>
        </w:rPr>
        <w:t>kórházi parkolók többlet bevétele 2009. év</w:t>
        <w:tab/>
        <w:t xml:space="preserve">                             7.000 eFt</w:t>
      </w:r>
    </w:p>
    <w:p>
      <w:pPr>
        <w:pStyle w:val="Normal"/>
        <w:ind w:left="1968" w:hanging="408"/>
        <w:jc w:val="both"/>
        <w:rPr/>
      </w:pPr>
      <w:r>
        <w:rPr>
          <w:rFonts w:cs="Times New Roman" w:ascii="Times New Roman" w:hAnsi="Times New Roman"/>
        </w:rPr>
        <w:t>bérleti díj növekmény 10% 2008. várható 34.900 eFt 10%-a             3.400 eFt</w:t>
      </w:r>
    </w:p>
    <w:p>
      <w:pPr>
        <w:pStyle w:val="Normal"/>
        <w:ind w:left="1968" w:hanging="408"/>
        <w:jc w:val="both"/>
        <w:rPr/>
      </w:pPr>
      <w:r>
        <w:rPr>
          <w:rFonts w:cs="Times New Roman" w:ascii="Times New Roman" w:hAnsi="Times New Roman"/>
        </w:rPr>
        <w:t>pótdíj bevétel növekmény tervezett összege</w:t>
        <w:tab/>
        <w:t xml:space="preserve">                             1.500 eFt</w:t>
      </w:r>
    </w:p>
    <w:p>
      <w:pPr>
        <w:pStyle w:val="Normal"/>
        <w:ind w:left="1968" w:hanging="408"/>
        <w:jc w:val="both"/>
        <w:rPr/>
      </w:pPr>
      <w:r>
        <w:rPr>
          <w:rFonts w:cs="Times New Roman" w:ascii="Times New Roman" w:hAnsi="Times New Roman"/>
        </w:rPr>
        <w:t xml:space="preserve">Ady u. és a Kosztolányi u. kétirányú tétele                                        -5.400 eFt </w:t>
      </w:r>
    </w:p>
    <w:p>
      <w:pPr>
        <w:pStyle w:val="Normal"/>
        <w:ind w:left="1968" w:firstLine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68" w:hanging="408"/>
        <w:jc w:val="both"/>
        <w:rPr/>
      </w:pPr>
      <w:r>
        <w:rPr>
          <w:rFonts w:cs="Times New Roman" w:ascii="Times New Roman" w:hAnsi="Times New Roman"/>
        </w:rPr>
        <w:t xml:space="preserve">2009. évi várható bevétel </w:t>
        <w:tab/>
        <w:tab/>
        <w:tab/>
        <w:tab/>
        <w:tab/>
        <w:t xml:space="preserve">             126.600 e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60" w:hanging="0"/>
        <w:jc w:val="both"/>
        <w:rPr/>
      </w:pPr>
      <w:r>
        <w:rPr>
          <w:rFonts w:cs="Times New Roman" w:ascii="Times New Roman" w:hAnsi="Times New Roman"/>
        </w:rPr>
        <w:t xml:space="preserve">Az Ady utcában megszűnt parkoló helyek és a tervek szerint a Kosztolányi u. teljes hosszában megszűnő parkoló helyek miatt éves viszonylatban várhatóan minimum 5.400 ezer forint jegykiadó automata bevétel kiesés várható.     </w:t>
      </w:r>
    </w:p>
    <w:p>
      <w:pPr>
        <w:pStyle w:val="Normal"/>
        <w:ind w:left="1260" w:hanging="0"/>
        <w:jc w:val="both"/>
        <w:rPr/>
      </w:pPr>
      <w:r>
        <w:rPr>
          <w:rFonts w:cs="Times New Roman" w:ascii="Times New Roman" w:hAnsi="Times New Roman"/>
        </w:rPr>
        <w:t xml:space="preserve">A belváros más területein is átmeneti bevétel kieséssel kell számolni az építkezések, felújítások miatt.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íjak emeléséből adódóan a bérletek számának csökkenésével nem számoltun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>Forgalmi tervek bevétel fajtánként ezer forintba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799"/>
        <w:gridCol w:w="1662"/>
        <w:gridCol w:w="1662"/>
        <w:gridCol w:w="1026"/>
        <w:gridCol w:w="1036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8. terv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8. várhat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09. terv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ndex  tervhez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ex  várhatóhoz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a bevéte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%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érlet bevétel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3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 %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ótdíj bevéte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ltségek várható alakulás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09. évben az anyagjellegű ráfordítások a területhasználati díj miatt növekednek, az egyéb tételeknél növekményt nem terveztünk, számolva az önkormányzati tulajdonú társaságok közös beszerzéseinek költség csökkentő hatásával, valamint azzal, hogy 2009. évben a parkoló helyek felfestésének helyreállítása, valamint a jegykiadó automaták karbantartása költségtételeknél megtakarítás várható az előző évhez viszonyítva. A tervezett anyagjellegű ráfordítási költség 75.780 eFt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dés az előző évhez viszonyítva 2,8 %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rPr/>
      </w:pPr>
      <w:r>
        <w:rPr/>
        <w:t>A területhasználati díj mértéke az önkormányzat részéről várhatóan továbbra is átalánydíjban került megállapítása. 2009. évi tervünkbe beállított összege 50.000 eFt, 11 %-kal több a 2008. évinél.</w:t>
      </w:r>
    </w:p>
    <w:p>
      <w:pPr>
        <w:pStyle w:val="Szvegtrzsbehzssal21"/>
        <w:ind w:left="0" w:hanging="0"/>
        <w:rPr/>
      </w:pPr>
      <w:r>
        <w:rPr/>
      </w:r>
    </w:p>
    <w:p>
      <w:pPr>
        <w:pStyle w:val="Szvegtrzsbehzssal21"/>
        <w:rPr>
          <w:szCs w:val="24"/>
        </w:rPr>
      </w:pPr>
      <w:r>
        <w:rPr>
          <w:szCs w:val="24"/>
        </w:rPr>
        <w:t>Társaságunk helyi cégekkel végezteti a speciális karbantartási munkákat, így jelentős megtakarítás érhető el a kiszállási díj kiesésével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1"/>
        <w:rPr/>
      </w:pPr>
      <w:r>
        <w:rPr/>
        <w:t>A parkolók takarítását szerződés alapján a Városgazdálkodási Kft végzi, a parkolók hó eltakarítására a ZALA-DEPÓ Kft-vel állunk szerződéses kapcsolatban.</w:t>
      </w:r>
    </w:p>
    <w:p>
      <w:pPr>
        <w:pStyle w:val="Szvegtrzsbehzssal21"/>
        <w:rPr/>
      </w:pPr>
      <w:r>
        <w:rPr/>
        <w:t>A hó eltakarítás és más szolgáltatások költségeit (bár az időjárás is befolyásolja a költségeket) csak az infláció mértékében emeltük.</w:t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 személyi jellegű ráfordításoknál számoltunk a 2008. évi meg növekedett  parkoló helyek miatti létszámbővítés 2009. évi költség kihatásával. 2009. évben további létszámbővítést nem tervezünk. </w:t>
      </w:r>
    </w:p>
    <w:p>
      <w:pPr>
        <w:pStyle w:val="Normal"/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Az ellenőrök részére a befolyt pótdíj befizetések 5%-át teljesítmény prémiumként  tervezzük kifizetni. </w:t>
      </w:r>
    </w:p>
    <w:p>
      <w:pPr>
        <w:pStyle w:val="Normal"/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Személyi jellegű egyéb kifizetésként étkezési és üdülési hozzájárulást biztosítunk munkavállalóink részére, az adómentes értékhatárig.</w:t>
      </w:r>
    </w:p>
    <w:p>
      <w:pPr>
        <w:pStyle w:val="Normal"/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A fentiek figyelembe vételével kerültek tervezésre a személyi jellegű ráfordítások.</w:t>
      </w:r>
    </w:p>
    <w:p>
      <w:pPr>
        <w:pStyle w:val="Normal"/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A 2008. évben megvalósított beruházás következtében az elszámolható értékcsökkenés növekedését tervezzük, továbbá számolnunk kell a beruházási hitel kamatával pénzügyi műveletek ráfordításaként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redmény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üzemi tevékenység eredménye a társaság tervei szerint várhatóan 2.690 eFt lesz. </w:t>
      </w:r>
    </w:p>
    <w:p>
      <w:pPr>
        <w:pStyle w:val="Normal"/>
        <w:ind w:left="1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ható adózás előtti eredmény 140 eFt , a mérleg szerinti eredmény 140 eFt.</w:t>
      </w:r>
    </w:p>
    <w:p>
      <w:pPr>
        <w:pStyle w:val="Normal"/>
        <w:ind w:left="124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4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4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3.          HUMÁNERŐFORR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ind w:left="1260" w:hanging="7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ág szervezeti átalakítást nem tervez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elenlegi létszám 2009. évben megfelelő lesz a folyamatos és zökkenőmentes működéshez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4.         FEJLESZTÉS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behzssal21"/>
        <w:rPr/>
      </w:pPr>
      <w:r>
        <w:rPr>
          <w:szCs w:val="24"/>
        </w:rPr>
        <w:t xml:space="preserve">A társaság 2009. évben várhatóan hat darab automata beszerzését tervezi, amennyiben azt újabb területek parkoló rendszerbe bevonása indokolja. </w:t>
      </w:r>
    </w:p>
    <w:p>
      <w:pPr>
        <w:pStyle w:val="Szvegtrzsbehzssal21"/>
        <w:rPr>
          <w:szCs w:val="24"/>
        </w:rPr>
      </w:pPr>
      <w:r>
        <w:rPr>
          <w:szCs w:val="24"/>
        </w:rPr>
      </w:r>
    </w:p>
    <w:p>
      <w:pPr>
        <w:pStyle w:val="Szvegtrzsbehzssal21"/>
        <w:rPr>
          <w:szCs w:val="24"/>
        </w:rPr>
      </w:pPr>
      <w:r>
        <w:rPr>
          <w:szCs w:val="24"/>
        </w:rPr>
      </w:r>
    </w:p>
    <w:p>
      <w:pPr>
        <w:pStyle w:val="Szvegtrzs21"/>
        <w:rPr/>
      </w:pPr>
      <w:r>
        <w:rPr/>
        <w:t xml:space="preserve">             </w:t>
      </w:r>
    </w:p>
    <w:p>
      <w:pPr>
        <w:pStyle w:val="Xl26"/>
        <w:spacing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Beruházási fejlesztési és fenntartási terv</w:t>
      </w:r>
    </w:p>
    <w:p>
      <w:pPr>
        <w:pStyle w:val="Xl26"/>
        <w:spacing w:before="0" w:after="0"/>
        <w:jc w:val="center"/>
        <w:rPr/>
      </w:pPr>
      <w:r>
        <w:rPr/>
        <w:t xml:space="preserve">                                                                                   </w:t>
      </w:r>
      <w:r>
        <w:rPr/>
        <w:t>Adatok ezer Ft-ban</w:t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2301"/>
        <w:gridCol w:w="2831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before="0" w:after="0"/>
              <w:ind w:left="1296" w:hanging="1296"/>
              <w:jc w:val="center"/>
              <w:rPr>
                <w:b/>
                <w:b/>
              </w:rPr>
            </w:pPr>
            <w:r>
              <w:rPr>
                <w:b/>
              </w:rPr>
              <w:t>2008. várható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. terv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before="0" w:after="0"/>
              <w:ind w:left="432" w:hanging="4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uházá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konstrukció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lújítás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átadá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Összesen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</w:t>
            </w:r>
          </w:p>
        </w:tc>
      </w:tr>
    </w:tbl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Zalaegerszegi Belváros-rehabilitációs Program megvalósításában a Parkoló-gazda Kft. együttműködési szándékát fejezte ki, 86 db mélyparkolóhely kialakítása tárgyába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Összköltsége: 270 millió forint + ÁFA ebből 30% állami támogatás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erő:            189 millió forint + ÁF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 tartalmazza a tervezést, régészeti feltárást és a projekt kivitelezését kettő éves időtartamb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09. évi beruházás: 85 millió forint + ÁFA ebből 30% állami támogatá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erő:                        59,5 millió forint + ÁF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10. évi beruházás: 185 millió forint + ÁFA ebből 30% állami támogatá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Önerő:                       129,5 millió forint + ÁF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ükséges kölcsön felvételéről a Banki egyeztetések megkezdődt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5.          AZ ÜZLETI TERV ÖSSZEFOGLALÁSA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Szvegtrzsbehzssal31"/>
        <w:rPr/>
      </w:pPr>
      <w:r>
        <w:rPr/>
        <w:t>Az üzleti terv 2009. évben csak úgy valósulhat meg, amennyiben a parkolók darabszáma a tervezetnél tovább nem csökken és a meglevő parkolóhelyek üzemeltetése folyamatosan biztosítható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evételi és a költség oldal rendkívül feszített. A társaság törekszik a célkitűzéseket teljesíteni, valamint a beruházási hitelterheket határidőre kifizetni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>A hatékonyság növelésével törekszünk a költségeink csökkentésére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ervezett felújítási munkákkal továbbra is kulturált szolgáltatási színvonalat kívánunk biztosítani.</w:t>
      </w:r>
    </w:p>
    <w:p>
      <w:pPr>
        <w:pStyle w:val="Normal"/>
        <w:ind w:left="1380" w:hanging="0"/>
        <w:jc w:val="both"/>
        <w:rPr/>
      </w:pPr>
      <w:r>
        <w:rPr>
          <w:rFonts w:cs="Times New Roman" w:ascii="Times New Roman" w:hAnsi="Times New Roman"/>
          <w:b/>
        </w:rPr>
        <w:t>A kintlévőségek folyamatos behajtásával törekszünk a parkolási díjak beszedésénél a fizetési fegyelem további javítására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november 10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15" w:leader="none"/>
          <w:tab w:val="right" w:pos="9070" w:leader="none"/>
        </w:tabs>
        <w:rPr/>
      </w:pPr>
      <w:r>
        <w:rPr>
          <w:rFonts w:cs="Times New Roman" w:ascii="Times New Roman" w:hAnsi="Times New Roman"/>
        </w:rPr>
        <w:tab/>
        <w:t>Manesz István</w:t>
      </w:r>
    </w:p>
    <w:p>
      <w:pPr>
        <w:pStyle w:val="Normal"/>
        <w:tabs>
          <w:tab w:val="clear" w:pos="708"/>
          <w:tab w:val="left" w:pos="5835" w:leader="none"/>
          <w:tab w:val="right" w:pos="9070" w:leader="none"/>
        </w:tabs>
        <w:rPr/>
      </w:pPr>
      <w:r>
        <w:rPr>
          <w:rFonts w:cs="Times New Roman" w:ascii="Times New Roman" w:hAnsi="Times New Roman"/>
        </w:rPr>
        <w:tab/>
        <w:t xml:space="preserve">               ügyvezető sk.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öltség, bevétel és eredmény várható alakulása 2009. évben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80"/>
        <w:gridCol w:w="4455"/>
        <w:gridCol w:w="1204"/>
        <w:gridCol w:w="1289"/>
        <w:gridCol w:w="27"/>
        <w:gridCol w:w="1080"/>
        <w:gridCol w:w="10"/>
      </w:tblGrid>
      <w:tr>
        <w:trPr>
          <w:trHeight w:val="319" w:hRule="atLeast"/>
        </w:trPr>
        <w:tc>
          <w:tcPr>
            <w:tcW w:w="5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A" EREDMÉNYKIMUTATÁS (összköltség eljárással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atok E Ft-ban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8. terv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8. várható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9. terv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földi értékesítés nettó árbevétel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733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0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6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ortértékesítés nettó árbevétel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Értékesítés nettó árbevétele (01+02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3733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10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6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ját termelésű készletek állományváltozása ±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ktivált saját teljesítmények értéke (±03+04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éb bevétele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visszaírt értékvesztés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yagköltség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9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énybe vett szolgáltatások érték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5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8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szolgáltatások érték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0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22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dott áruk beszerzési érték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yagjellegű ráfordítások (05+06+07+08+09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00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686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78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rköltség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0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6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6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mélyi jellegű egyéb kifizetése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4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rjáruléko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emélyi jellegű ráfordítások (10+11+12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40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024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66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Értékcsökkenési leírás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7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25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éb ráfordításo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16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értékvesztés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ÜZEMI (ÜZLETI) TEVÉKENYSÉG EREDMÉNYE  (I±II+III-IV-V-VI-VII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95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9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90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8. terv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7. várható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8. terv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ott (járó) osztalék és részesedés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kapott (járó) kamatok és kamatjellegű  bevétele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énzügyi műveletek egyéb bevétele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értékelési különbözet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I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ügyi műveletek bevételei (13+14+15+16+17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nak adott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72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nak adott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énzügyi műveletek egyéb ráfordítása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értékelési különbözet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X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ügyi műveletek ráfordításai (18+19±20+21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2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ÜGYI MŰVELETEK EREDMÉNYE (VIII-IX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72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12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5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OKÁSOS VÁLLALKOZÁSI EREDMÉNY (±A±B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23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7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ndkívüli bevétele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I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ndkívüli ráfordításo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NDKÍVÜLI EREDMÉNY (X-XI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ZÁS ELŐTTI EREDMÉNY (±C±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2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II.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fizetési kötelezettség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ZOTT EREDMÉNY (±E-XII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58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7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edménytartalék igénybe vétele osztalékra, részesedésr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óváhagyott osztalék, részesedés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.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ÉRLEG SZERINTI EREDMÉNY (±F+22-23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58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7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8. november 10.                                                                          Manesz István</w:t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ügyvezető sk.</w:t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19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Felügyelő Bizottság javasl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z ügyvezető prémium feladatair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FB a korábbi évekhez hasonlóan javasolja a prémium teljesítésének feltétele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 évi üzleti terv 127.000 e Ft nettó árbevétel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delmező gazdálkodás esetén a prémium összege az éves alapbér 100%-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127.000 e Ft nettó árbevétel tejesítése és az önkormányzat részére tervezett közterületi használati díj megfizetése esetén az éves prémium összeg 20%-a fizethető ki. 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127.000 e Ft feletti minden 500 e Ft nettó árbevétel növekedés esetén +1% prémium fizethető ki, maximum további 20% erejéig.  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koló automaták üzemképtelen óráinak száma éves átlagban nem haladhatja meg az üzemidő 1,5%-át. A feladat teljesítése estén az éves prémium összeg 35%-a fizethető ki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ulajdonú társaságokkal gazdasági együttműködés megvalósítása, fenntartása eseten (évi 2.000 E Ft hozzájárulás megfizetése, a közös bank kizárólagos használata, közös beszerzés, nem profilba tartozó tevékenységek önkormányzati tulajdonú társaságokkal való elvégeztetése), az éves prémium 25%-a fizethető 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ok időarányos teljesítése esetén év közben egy alkalommal legfeljebb 50% prémium előleg fizethető ki, a felügyelő bizottság javaslata al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november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Varga Mikló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FB elnök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Készült</w:t>
      </w:r>
      <w:r>
        <w:rPr>
          <w:rFonts w:cs="Times New Roman" w:ascii="Times New Roman" w:hAnsi="Times New Roman"/>
          <w:szCs w:val="24"/>
        </w:rPr>
        <w:t>: 2008 november 13.-án 17 órakor a Parkoló –Gazda Kft hivatalos helyiségé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Zalaegerszeg, Rákóczi út. 10-22 szám alat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Jelen vannak</w:t>
      </w:r>
      <w:r>
        <w:rPr>
          <w:rFonts w:cs="Times New Roman" w:ascii="Times New Roman" w:hAnsi="Times New Roman"/>
          <w:szCs w:val="24"/>
        </w:rPr>
        <w:t xml:space="preserve">:  </w:t>
        <w:tab/>
        <w:tab/>
        <w:t xml:space="preserve">  Varga Miklós                     FB elnö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Szebeny Péter                     FB tag</w:t>
      </w:r>
    </w:p>
    <w:p>
      <w:pPr>
        <w:pStyle w:val="Normal"/>
        <w:ind w:left="212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Koltai Tibor</w:t>
        <w:tab/>
        <w:tab/>
        <w:t xml:space="preserve">          FB ta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Koczkáné Imre Terézia      könyvvizsgáló</w:t>
      </w:r>
    </w:p>
    <w:p>
      <w:pPr>
        <w:pStyle w:val="Normal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Manesz István                    ügyvezető igazgató</w:t>
      </w:r>
    </w:p>
    <w:p>
      <w:pPr>
        <w:pStyle w:val="Normal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 xml:space="preserve">Az FB ülés témája: </w:t>
      </w:r>
    </w:p>
    <w:p>
      <w:pPr>
        <w:pStyle w:val="Normal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szCs w:val="24"/>
        </w:rPr>
        <w:t>1.      A Felügyelő Bizottság megtárgyalta a Parkoló-Gazda Kft. 2009. évi üzleti tervét, megfelelőnek találta.</w:t>
      </w:r>
    </w:p>
    <w:p>
      <w:pPr>
        <w:pStyle w:val="Normal"/>
        <w:rPr>
          <w:rFonts w:ascii="Times New Roman" w:hAnsi="Times New Roman" w:cs="Times New Roman"/>
          <w:bCs/>
          <w:color w:val="FF0000"/>
          <w:szCs w:val="24"/>
          <w:u w:val="single"/>
        </w:rPr>
      </w:pPr>
      <w:r>
        <w:rPr>
          <w:rFonts w:cs="Times New Roman" w:ascii="Times New Roman" w:hAnsi="Times New Roman"/>
          <w:bCs/>
          <w:color w:val="FF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  <w:tab/>
        <w:t>A felügyelő bizottság megvizsgálta a 2008 háromnegyedévi Beszámolót, annak számszerű és szöveges értékelésével egyeté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bevételeit növelte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a 2008 háromnegyedévi Beszámoló elfogadását javaso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  <w:tab/>
        <w:t>A Bizottság megtárgyalta a prémium feladatok teljesítését és egyhangú szavazással elfogadt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 xml:space="preserve"> Felügyelő bizottság határozata: FB 05/2008. sz./ FB 06/2008. mellékelv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ind w:left="705" w:hanging="705"/>
        <w:rPr>
          <w:szCs w:val="24"/>
        </w:rPr>
      </w:pPr>
      <w:r>
        <w:rPr>
          <w:szCs w:val="24"/>
        </w:rPr>
        <w:t xml:space="preserve">5. </w:t>
        <w:tab/>
        <w:t>A Felügyelő Bizottság megtárgyalta és figyelemfelhívásként kívánja megjegyezni, hogy a parkolóhelyek, megszüntetése veszélyezteti a KFT éves árbevételi tervének teljesít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8. november 13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ga Miklós</w:t>
        <w:tab/>
        <w:tab/>
        <w:tab/>
        <w:tab/>
        <w:tab/>
        <w:t xml:space="preserve">            Szebeny Pé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B elnök sk.</w:t>
        <w:tab/>
        <w:tab/>
        <w:tab/>
        <w:tab/>
        <w:tab/>
        <w:tab/>
        <w:t>FB tag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ltai Tibo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B tag sk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KOLÓ-GAZDA KF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ÜGYELŐ BIZOTTSÁGÁNAK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AT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árgy: 2009. éves terv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Ügyvezető prémium feladata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FB 05/2008. sz. határozata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hangú szavazással elfogadta a PARKOLÓ-GAZDA Kft. 2009 éves tervét.</w:t>
      </w:r>
    </w:p>
    <w:p>
      <w:pPr>
        <w:pStyle w:val="Normal"/>
        <w:ind w:left="106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FB 06/2008. sz. határozata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hangú szavazással elfogadta a Parkoló – Gazda Kft. 2009-es évre kitűzött Ügyvezetőjének prémium feladatai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8. november 13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Varga Miklós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FB elnök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az előterjesztést megtárgyalta, és 134/2008. számú határozatában azt 4 igen szavazattal jóváhagyásra javasolja azzal a kiegészítéssel, hogy a prémium feltételének elsődleges szempontja az eredményes gazdálkodás legyen. Javasolja, hogy csak az üzleti terven felüli eredmények elérése esetén lehessen prémiumot fizetni. A Pénzügyi Bizottság fontosnak tartja, hogy a jövőben az Ellenőrzési Iroda ellenőrzési tervébe épüljön be a cégek ellenőrzése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űszaki Bizottság 208/2008. számú határozatával 9 igen szavazattal javasolta a közgyűlésnek az előterjesztés elfogad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331/2008. számú határozatában 10 igen szavazattal az előterjesztés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takat a Tulajdonosi Tanácsadó Testület módosító javaslatának figyelembevételével támogatta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z alábbi határozati javaslatot elfogadni szíveskedjék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Zalaegerszeg Megyei Jogú Város Közgyűlése a Parkoló-Gazda Kft. 2008. évi előzetes üzleti tervét 126.600 eFt nettó árbevétellel és 140 eFt mérleg szerinti eredménnyel elfogadja. A közgyűlés felkéri az ügyvezetőt a határozatt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: 2008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elelős: felkérésre Manesz István ügyvezető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Zalaegerszeg Megyei Jogú Város Közgyűlése az ügyvezető 2009. évi prémiumfeltétele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1.) </w:t>
      </w:r>
      <w:r>
        <w:rPr>
          <w:rFonts w:cs="Times New Roman" w:ascii="Times New Roman" w:hAnsi="Times New Roman"/>
        </w:rPr>
        <w:t xml:space="preserve">Az éves személyi alapbér 10 %-ának megfelelő prémium fizethető ki a tervben szereplő 140 eFt mérleg szerinti eredmény teljesítése esetén, további 1 % minden 100 eFt-os túlteljesítése esetén, maximum 10 % erejéig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2.) </w:t>
      </w:r>
      <w:r>
        <w:rPr>
          <w:rFonts w:cs="Times New Roman" w:ascii="Times New Roman" w:hAnsi="Times New Roman"/>
        </w:rPr>
        <w:t>Az éves személyi alapbér 1 %-ának megfelelő prémium fizethető ki a tervben szereplő 126.600 eFt nettó árbevétel teljesítése esetén, további 1 % minden 150 eFt-os túlteljesítése esetén, maximum 30 % erejéig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) A parkoló automaták üzemképtelen óráinak száma éves átlagban nem haladhatja meg az üzemidő 1,5%-át. A feladat teljesítése estén az éves prémium összeg 40%-a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mium csak jövedelmező gazdálkodás estén fizethető. A feladatok időarányos teljesítése esetén év közben egy alkalommal 50 % prémium előleg fizethető ki, amelyet a felügyelő bizottság javaslata alapján a polgármester engedélye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: 2008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elelős: Dr. Gyimesi Endre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december 1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rFonts w:eastAsia="Arial Narrow"/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SAVEDATE \@"yyyy.MM.dd." </w:instrText>
    </w:r>
    <w:r>
      <w:rPr>
        <w:sz w:val="20"/>
      </w:rPr>
      <w:fldChar w:fldCharType="separate"/>
    </w:r>
    <w:r>
      <w:rPr>
        <w:sz w:val="20"/>
      </w:rPr>
      <w:t>2008.12.12.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90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90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Szvegtrzsbehzssal21">
    <w:name w:val="Szövegtörzs behúzással 21"/>
    <w:basedOn w:val="Normal"/>
    <w:qFormat/>
    <w:pPr>
      <w:suppressAutoHyphens w:val="true"/>
      <w:ind w:left="1260" w:hanging="0"/>
      <w:jc w:val="both"/>
    </w:pPr>
    <w:rPr>
      <w:rFonts w:ascii="Times New Roman" w:hAnsi="Times New Roman" w:cs="Times New Roma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31">
    <w:name w:val="Szövegtörzs behúzással 31"/>
    <w:basedOn w:val="Normal"/>
    <w:qFormat/>
    <w:pPr>
      <w:suppressAutoHyphens w:val="true"/>
      <w:ind w:left="1410" w:hanging="0"/>
      <w:jc w:val="both"/>
    </w:pPr>
    <w:rPr>
      <w:rFonts w:ascii="Times New Roman" w:hAnsi="Times New Roman" w:cs="Times New Roman"/>
      <w:b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10:00Z</dcterms:created>
  <dc:creator>Jogi iroda</dc:creator>
  <dc:description/>
  <cp:keywords/>
  <dc:language>en-US</dc:language>
  <cp:lastModifiedBy>Admin</cp:lastModifiedBy>
  <cp:lastPrinted>2008-12-11T15:52:00Z</cp:lastPrinted>
  <dcterms:modified xsi:type="dcterms:W3CDTF">2008-12-12T07:32:00Z</dcterms:modified>
  <cp:revision>3</cp:revision>
  <dc:subject/>
  <dc:title> </dc:title>
</cp:coreProperties>
</file>