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8. december 18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Belvárosi I. számú Integrált Óvoda magasabb vezetője közalkalmazotti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Péntek Gyuláné óvodavezető</w:t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i/>
          <w:sz w:val="24"/>
        </w:rPr>
        <w:tab/>
        <w:tab/>
        <w:tab/>
        <w:tab/>
        <w:tab/>
        <w:t>Zalaegerszeg, Ady u. 15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aljegyző</w:t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éntek Gyuláné, a Belvárosi I. számú Integrált Óvoda vezetője 2008. november 14-én átadott levelében kérte, hogy közalkalmazotti jogviszonyát 2009. december 15-vel, felmentéssel szüntesse meg a közgyűlés. Péntek Gyuláné 2008. december 12-től rendelkezik az előrehozott öregségi nyugdíj-jogosultság életkori és szolgálati idővel kapcsolatos feltételeive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alkalmazottak jogállásáról szóló 1992. évi XXXIII. törvény (továbbiakban Kjt.) 30. § (1) bekezdés e) pontja szerint a munkáltató a közalkalmazotti jogviszonyt felmentéssel akkor szüntetheti meg, ha a közalkalmazott az előrehozott öregségi nyugdíjjogosultság életkori, valamint szolgálati idővel kapcsolatos feltételeivel rendelkezik, és a  közalkalmazott azt írásban kérelmez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, hogy a közgyűlés Péntek Gyuláné közalkalmazotti jogviszonyát 2009. április 15-től kezdődő felmentési idővel, felmentéssel szüntesse meg. A felmentés kedvező elbírálása esetén a munkavégzés alóli mentesítésre 2009. augusztus 15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jt. 33. § (1),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határozati javaslatban a munkavégzési kötelezettség alóli mentesítés időtartama Péntek Gyuláné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 szükséges gondoskodni az intézmény megfelelő irányításáról, továbbá a magasabb vezetői munkakör betöltésére vonatkozó pályázat kiírásáról. A pályázati eljárás hosszadalmas lebonyolítása miatt vált szükségessé, hogy a közgyűlés e viszonylag korai időpontban döntsön a magasabb vezető felmen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szerint a magasabb vezetői beosztás ellátására pályázatot kell kiírni. Zalaegerszeg MJV Közgyűlése  Szervezeti és működési szabályzatáról szóló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intézmények magasabb vezetői állásának meghirdetésé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éntek Gyuláné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312/2008 számú határozatával egyhangúlag – jogi szempontból – tárgyalásra alkalmasnak tartja az előterjesztést.</w:t>
      </w:r>
    </w:p>
    <w:p>
      <w:pPr>
        <w:pStyle w:val="TextBodyIndent"/>
        <w:ind w:left="0"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 és Ifjúsági Bizottság </w:t>
      </w:r>
      <w:r>
        <w:rPr/>
        <w:t>189/2008. számú határozatával egyhangúlag – 9 igen szavazattal – támogatta a határozati javaslatban megfogalmazottakat, az előterjesztést közgyűlési tárgyalásra alkalmasnak talált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318/2008. számú határozatával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Péntek Gyuláné közalkalmazotti jogviszonyát 2009. december 15-i hatállyal felmentéssel megszünteti. A 2009. április 15-től 2009. december 15-ig terjedő felmentési idő alatt 2009. augusztus 15-től a munkavégzés alól Péntek Gyuláné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9. márci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 Belvárosi I. számú Integrált Óvoda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9. január 3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8. december 1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6:00Z</dcterms:created>
  <dc:creator>Dr. Bartl Andrea</dc:creator>
  <dc:description/>
  <cp:keywords/>
  <dc:language>en-US</dc:language>
  <cp:lastModifiedBy>Admin</cp:lastModifiedBy>
  <cp:lastPrinted>2008-12-11T14:33:00Z</cp:lastPrinted>
  <dcterms:modified xsi:type="dcterms:W3CDTF">2008-12-11T14:22:00Z</dcterms:modified>
  <cp:revision>3</cp:revision>
  <dc:subject/>
  <dc:title> </dc:title>
</cp:coreProperties>
</file>