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TATÁSI ÉS IFJÚSÁGI BIZOTTSÁGÁTÓ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LTURÁLIS ÉS IDEGENFORGALMI BIZOTTSÁGÁTÓ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ŰSZAKI BIZOTTSÁGÁTÓ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/>
      </w:pPr>
      <w:r>
        <w:rPr>
          <w:i/>
          <w:sz w:val="22"/>
          <w:szCs w:val="22"/>
          <w:lang w:val="de-DE"/>
        </w:rPr>
        <w:t>E-mail: info@.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8. december 18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pítványok támoga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Balaicz Zoltán</w:t>
            </w:r>
            <w:r>
              <w:rPr/>
              <w:t xml:space="preserve"> az Oktatási és Ifjúsági Bizottság Elnöke</w:t>
            </w:r>
          </w:p>
          <w:p>
            <w:pPr>
              <w:pStyle w:val="Normal"/>
              <w:rPr/>
            </w:pPr>
            <w:r>
              <w:rPr>
                <w:b/>
              </w:rPr>
              <w:t>Török Zoltán</w:t>
            </w:r>
            <w:r>
              <w:rPr/>
              <w:t xml:space="preserve"> a Kulturális és Idegenforgalmi Bizottság Elnöke</w:t>
            </w:r>
          </w:p>
          <w:p>
            <w:pPr>
              <w:pStyle w:val="Normal"/>
              <w:rPr/>
            </w:pPr>
            <w:r>
              <w:rPr>
                <w:b/>
              </w:rPr>
              <w:t>Dékány Endre</w:t>
            </w:r>
            <w:r>
              <w:rPr/>
              <w:t xml:space="preserve"> a Műszaki Bizottság Elnök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űvelődési és Sport Osztály</w:t>
            </w:r>
          </w:p>
          <w:p>
            <w:pPr>
              <w:pStyle w:val="Normal"/>
              <w:rPr/>
            </w:pPr>
            <w:r>
              <w:rPr/>
              <w:t>Kovács Lászlóné intézményfenntartó referens</w:t>
            </w:r>
          </w:p>
          <w:p>
            <w:pPr>
              <w:pStyle w:val="Normal"/>
              <w:rPr/>
            </w:pPr>
            <w:r>
              <w:rPr/>
              <w:t>Horváth Gábor sk. közművelődési szakrefere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űszaki Osztály</w:t>
            </w:r>
          </w:p>
          <w:p>
            <w:pPr>
              <w:pStyle w:val="Normal"/>
              <w:rPr/>
            </w:pPr>
            <w:r>
              <w:rPr/>
              <w:t>Sipos Istvánné sk. beruházási 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Vizsy Andre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>
          <w:szCs w:val="24"/>
        </w:rPr>
      </w:pPr>
      <w:r>
        <w:rPr/>
        <w:t xml:space="preserve">Zalaegerszeg Megyei Jogú Város Közgyűlése Oktatási és Ifjúsági  Bizottsága 211/2008. sz. határozatában </w:t>
      </w:r>
      <w:r>
        <w:rPr>
          <w:szCs w:val="24"/>
        </w:rPr>
        <w:t xml:space="preserve">– a 805915 „Pedagógiai innováció és szakmai programok” pénzkerete terhére – az alábbi alapítvány támogatására tett javaslatot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3279"/>
        <w:gridCol w:w="1620"/>
      </w:tblGrid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Támogatásra javasolt szervezet neve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A támogatás cél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ámogatás javasolt összeg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(eFt)</w:t>
            </w:r>
          </w:p>
        </w:tc>
      </w:tr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Zalaegerszeg Felsőfokú Oktatásáért Közalapítván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Karrier Iroda és Diákcentrum diplomás utánkövetési és munkaerőpiaci felmérésének elvégzéséhe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II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Zalaegerszeg Megyei Jogú Város Közgyűlése Kulturális és Idegenforgalmi Bizottsága 139/2008. sz. határozata alapján a 921925 pályázatok egyéb támogatások sor terhére az alábbi alapítvány támogatására tett javaslatot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3279"/>
        <w:gridCol w:w="1620"/>
      </w:tblGrid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Támogatásra javasolt szervezet neve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A támogatás cél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ámogatás javasolt összeg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(eFt)</w:t>
            </w:r>
          </w:p>
        </w:tc>
      </w:tr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Énekmondó Alapítván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Kabdebó Tamás Cd-jének budapesti bemutatására történő felutazáshoz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20 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III.</w:t>
      </w:r>
    </w:p>
    <w:p>
      <w:pPr>
        <w:pStyle w:val="Normal"/>
        <w:jc w:val="both"/>
        <w:rPr>
          <w:szCs w:val="24"/>
        </w:rPr>
      </w:pPr>
      <w:r>
        <w:rPr/>
        <w:t xml:space="preserve">Zalaegerszeg Megyei Jogú Város Közgyűlése </w:t>
      </w:r>
      <w:r>
        <w:rPr>
          <w:b/>
        </w:rPr>
        <w:t>Műszaki Bizottsága</w:t>
      </w:r>
      <w:r>
        <w:rPr/>
        <w:t xml:space="preserve"> </w:t>
      </w:r>
      <w:r>
        <w:rPr>
          <w:b/>
        </w:rPr>
        <w:t>237/2008. sz</w:t>
      </w:r>
      <w:r>
        <w:rPr/>
        <w:t>. határozatában</w:t>
      </w:r>
      <w:r>
        <w:rPr>
          <w:szCs w:val="24"/>
        </w:rPr>
        <w:t xml:space="preserve"> a „</w:t>
      </w:r>
      <w:r>
        <w:rPr>
          <w:b/>
          <w:szCs w:val="24"/>
        </w:rPr>
        <w:t>Civil kezdeményezések, városszépítő akciók támogatása</w:t>
      </w:r>
      <w:r>
        <w:rPr>
          <w:szCs w:val="24"/>
        </w:rPr>
        <w:t xml:space="preserve">” költségvetési előirányzat terhére  az alábbi alapítvány támogatására tett javaslatot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3283"/>
        <w:gridCol w:w="1588"/>
      </w:tblGrid>
      <w:tr>
        <w:trPr>
          <w:trHeight w:val="1104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Támogatásra javasolt szervezet neve: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A támogatás célj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Támogatás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javasol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összeg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(eFt)</w:t>
            </w:r>
          </w:p>
        </w:tc>
      </w:tr>
      <w:tr>
        <w:trPr>
          <w:trHeight w:val="828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Petőfi Sándor Általános Iskola – </w:t>
            </w:r>
            <w:r>
              <w:rPr>
                <w:b/>
              </w:rPr>
              <w:t>Kincskereső Alapítvány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Játszóudvar felöli épületrész udvarra nyíló ajtójának cseréj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helyi önkormányzatokról szóló 1990. évi LXV. tv. 10.§ (1) bekezdés d.) pontja értelmében a képviselőtestület hatásköréből nem átruházható a „közösségi célú alapítvány és alapítványi forrás átvétele és átadása”, ezért a fenti alapítványok támogatásának kiutalásához külön közgyűlési döntés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fogadja el a határozati javaslato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 javaslat:</w:t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/>
      </w:pPr>
      <w:r>
        <w:rPr>
          <w:szCs w:val="24"/>
        </w:rPr>
        <w:t>Zalaegerszeg Megyei Jogú Város Közgyűlése a  805915 „Pedagógiai innováció és szakmai programok” pénzkerete terhére az Oktatási és Ifjúsági Bizottság javaslatának megfelelően az alábbi alapítványt támogatja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3279"/>
        <w:gridCol w:w="1620"/>
      </w:tblGrid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Szervezet neve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A támogatás cél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ámogatás összeg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(eFt)</w:t>
            </w:r>
          </w:p>
        </w:tc>
      </w:tr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Zalaegerszeg Felsőfokú Oktatásáért Közalapítvány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arrier Iroda és Diákcentrum diplomás utánkövetési és munkaerőpiaci felmérésének elvégzéséhe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150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Cs w:val="24"/>
        </w:rPr>
        <w:t>A Közgyűlés felkéri a polgármestert, hogy a támogatás kiutalása érdekében a szükséges intézkedéseket tegye me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2008. december 31.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b/>
        </w:rPr>
        <w:t xml:space="preserve">: </w:t>
      </w:r>
      <w:r>
        <w:rPr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 Megyei Jogú Város Közgyűlése a Kulturális és Idegenforgalmi Bizottság javaslatának megfelelően a 921925 pályázatok egyéb támogatások sor terhére az alábbi alapítványt támogatj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3279"/>
        <w:gridCol w:w="1620"/>
      </w:tblGrid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Szervezet neve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A támogatás cél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ámogatás összeg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(eFt)</w:t>
            </w:r>
          </w:p>
        </w:tc>
      </w:tr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Énekmondó Alapítván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Kabdebó Tamás Cd-jének budapesti bemutatására történő felutazáshoz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20 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>A Közgyűlés felkéri a polgármestert, hogy a támogatás kiutalása érdekében a szükséges intézkedéseket tegye meg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2008. december 31.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/>
      </w:pPr>
      <w:r>
        <w:rPr>
          <w:szCs w:val="24"/>
        </w:rPr>
        <w:t>Zalaegerszeg Megyei Jogú Város Közgyűlése a „</w:t>
      </w:r>
      <w:r>
        <w:rPr>
          <w:b/>
          <w:szCs w:val="24"/>
        </w:rPr>
        <w:t>Civil kezdeményezések,városszépítő akciók támogatása</w:t>
      </w:r>
      <w:r>
        <w:rPr>
          <w:szCs w:val="24"/>
        </w:rPr>
        <w:t xml:space="preserve">” költségvetési előirányzat terhére a </w:t>
      </w:r>
      <w:r>
        <w:rPr>
          <w:b/>
          <w:szCs w:val="24"/>
        </w:rPr>
        <w:t>Műszaki Bizottság</w:t>
      </w:r>
      <w:r>
        <w:rPr>
          <w:szCs w:val="24"/>
        </w:rPr>
        <w:t xml:space="preserve"> javaslatának megfelelően az alábbi alapítványt támogatj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3488"/>
        <w:gridCol w:w="1383"/>
      </w:tblGrid>
      <w:tr>
        <w:trPr>
          <w:trHeight w:val="1104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Szervezet neve: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A támogatás célj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ámogatás összeg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(eFt)</w:t>
            </w:r>
          </w:p>
        </w:tc>
      </w:tr>
      <w:tr>
        <w:trPr>
          <w:trHeight w:val="840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Petőfi Sándor Általános Iskola – </w:t>
            </w:r>
            <w:r>
              <w:rPr>
                <w:b/>
              </w:rPr>
              <w:t>Kincskereső Alapítvány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Játszóudvar felöli épületrész udvarra nyíló ajtójának cseréj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Cs w:val="24"/>
        </w:rPr>
        <w:t>A Közgyűlés felkéri a polgármestert, hogy a támogatás kiutalása érdekében a szükséges intézkedéseket tegye me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2008. december 31.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8.december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Balaicz Zoltán sk.</w:t>
        <w:tab/>
        <w:tab/>
        <w:tab/>
        <w:tab/>
        <w:t>Dékány Endre sk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Oktatási és Ifjúsági Bizottság Elnöke</w:t>
        <w:tab/>
        <w:t xml:space="preserve">    Műszaki Bizottság Elnö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örök Zoltán sk.</w:t>
      </w:r>
    </w:p>
    <w:p>
      <w:pPr>
        <w:pStyle w:val="Normal"/>
        <w:jc w:val="center"/>
        <w:rPr>
          <w:b/>
          <w:b/>
        </w:rPr>
      </w:pPr>
      <w:r>
        <w:rPr>
          <w:b/>
        </w:rPr>
        <w:t>Kulturális és Idegenforgalmi Bizottság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85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Szvegtrzs2">
    <w:name w:val="Szövegtörzs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szCs w:val="24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4:00:00Z</dcterms:created>
  <dc:creator>Felhasználó</dc:creator>
  <dc:description/>
  <cp:keywords/>
  <dc:language>en-US</dc:language>
  <cp:lastModifiedBy>Admin</cp:lastModifiedBy>
  <cp:lastPrinted>2008-12-11T16:56:00Z</cp:lastPrinted>
  <dcterms:modified xsi:type="dcterms:W3CDTF">2008-12-12T06:58:00Z</dcterms:modified>
  <cp:revision>8</cp:revision>
  <dc:subject/>
  <dc:title> </dc:title>
</cp:coreProperties>
</file>