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20"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</w:rPr>
        <w:t></w:t>
      </w:r>
      <w:r>
        <w:rPr>
          <w:b/>
          <w:i/>
        </w:rPr>
        <w:t xml:space="preserve"> </w:t>
      </w:r>
      <w:r>
        <w:rPr>
          <w:i/>
        </w:rPr>
        <w:t>8901 Zalaegerszeg, Kossuth L. u. 17-19.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</w:rPr>
        <w:t></w:t>
      </w:r>
      <w:r>
        <w:rPr>
          <w:b/>
          <w:i/>
        </w:rPr>
        <w:t xml:space="preserve"> </w:t>
      </w:r>
      <w:r>
        <w:rPr>
          <w:i/>
        </w:rPr>
        <w:t>92/502-106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t xml:space="preserve">                                                                                                   ……..  </w:t>
      </w:r>
      <w:r>
        <w:rPr>
          <w:b/>
        </w:rPr>
        <w:t>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8. december 18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jc w:val="both"/>
        <w:rPr/>
      </w:pPr>
      <w:r>
        <w:rPr>
          <w:b/>
        </w:rPr>
        <w:t xml:space="preserve">Tárgy: </w:t>
        <w:tab/>
      </w:r>
      <w:r>
        <w:rPr/>
        <w:t>Zalaegerszeg Megyei Jogú Város Hivatásos Önkormányzati Tűzoltósága számára az egyéni teljesítménykövetelmények alapját képező kiemelt célok meghatározás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őterjesztő:</w:t>
        <w:tab/>
        <w:tab/>
      </w:r>
      <w:r>
        <w:rPr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észítette:</w:t>
        <w:tab/>
        <w:tab/>
      </w:r>
      <w:r>
        <w:rPr/>
        <w:t xml:space="preserve">dr. Bartl Andrea sk. személyügyi szakreferens 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Egyeztetve:</w:t>
        <w:tab/>
        <w:tab/>
      </w:r>
      <w:r>
        <w:rPr>
          <w:bCs/>
        </w:rPr>
        <w:t>dr. Bangó Szilárd tűzoltó parancsnok, alezred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árgyalta:</w:t>
        <w:tab/>
        <w:tab/>
      </w:r>
      <w:r>
        <w:rPr>
          <w:bCs/>
        </w:rPr>
        <w:t>Műszaki Bizottság</w:t>
      </w:r>
    </w:p>
    <w:p>
      <w:pPr>
        <w:pStyle w:val="Normal"/>
        <w:rPr/>
      </w:pPr>
      <w:r>
        <w:rPr/>
        <w:tab/>
        <w:tab/>
        <w:tab/>
        <w:t>Gazdasági Bizottsá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özgyűlésre meghívást kap: </w:t>
      </w:r>
      <w:r>
        <w:rPr/>
        <w:t>dr. Bangó Szilárd alezredes, parancsnok</w:t>
      </w:r>
      <w:r>
        <w:rPr>
          <w:b/>
        </w:rPr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Törvényességi és tartalmi-formai szempontból ellenőrizte: </w:t>
      </w:r>
      <w:r>
        <w:rPr>
          <w:rFonts w:cs="Times New Roman;Times New Roman" w:ascii="Times New Roman;Times New Roman" w:hAnsi="Times New Roman;Times New Roman"/>
          <w:bCs/>
        </w:rPr>
        <w:t xml:space="preserve">dr. </w:t>
      </w:r>
      <w:r>
        <w:rPr>
          <w:rFonts w:cs="Times New Roman;Times New Roman" w:ascii="Times New Roman;Times New Roman" w:hAnsi="Times New Roman;Times New Roman"/>
        </w:rPr>
        <w:t>Sándor Erzsébet sk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ab/>
        <w:t xml:space="preserve"> </w:t>
        <w:tab/>
        <w:tab/>
        <w:tab/>
        <w:t>al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;Times New Roman" w:hAnsi="Times New Roman;Times New Roman" w:cs="Times New Roman;Times New Roman"/>
          <w:i/>
          <w:i/>
          <w:szCs w:val="24"/>
          <w:u w:val="none"/>
        </w:rPr>
      </w:pPr>
      <w:r>
        <w:rPr>
          <w:rFonts w:cs="Times New Roman;Times New Roman" w:ascii="Times New Roman;Times New Roman" w:hAnsi="Times New Roman;Times New Roman"/>
          <w:i/>
          <w:szCs w:val="24"/>
          <w:u w:val="none"/>
        </w:rPr>
        <w:t>Tisztelt Közgyűlés!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Cs w:val="24"/>
          <w:u w:val="none"/>
        </w:rPr>
      </w:pPr>
      <w:r>
        <w:rPr>
          <w:rFonts w:cs="Times New Roman;Times New Roman"/>
          <w:i/>
          <w:szCs w:val="24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gyveres szervek hivatásos állományú tagjainak szolgálati viszonyáról szóló 1996. évi XLIII. törvény 245/F. §-a szerint </w:t>
      </w:r>
      <w:r>
        <w:rPr>
          <w:i/>
        </w:rPr>
        <w:t>„A hivatásos állomány tagjának munkateljesítményét az adott fegyveres szerv kiemelt céljának és az érintett munkakörének figyelembevételével meghatározott teljesítménykövetelmények alapján az állományilletékes parancsnok mérlegelési jogkörében eljárva, évente írásban értékeli.</w:t>
      </w:r>
    </w:p>
    <w:p>
      <w:pPr>
        <w:pStyle w:val="Normal"/>
        <w:autoSpaceDE w:val="false"/>
        <w:ind w:firstLine="204"/>
        <w:jc w:val="both"/>
        <w:rPr>
          <w:i/>
          <w:i/>
        </w:rPr>
      </w:pPr>
      <w:r>
        <w:rPr>
          <w:i/>
        </w:rPr>
        <w:t>(2) A teljesítménykövetelmények alapját képező kiemelt célokat az illetékes miniszter - az önkormányzati tűzoltóságok esetében a képviselő-testület - évente határozza meg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Zalaegerszeg Megyei Jogú Város Hivatásos Önkormányzati Tűzoltóság parancsnokának javaslata alapján a hivatásos állomány 2009. évi teljesítménykövetelményének alapját képező kiemelt célokat az alábbi határozati javaslat szerint javaslom elfogadni. </w:t>
      </w:r>
    </w:p>
    <w:p>
      <w:pPr>
        <w:pStyle w:val="Normal"/>
        <w:ind w:left="340" w:hanging="0"/>
        <w:jc w:val="both"/>
        <w:rPr>
          <w:rFonts w:ascii="Times New Roman;Times New Roman" w:hAnsi="Times New Roman;Times New Roman" w:cs="Times New Roman;Times New Roman"/>
          <w:b/>
          <w:b/>
          <w:szCs w:val="24"/>
          <w:u w:val="single"/>
        </w:rPr>
      </w:pPr>
      <w:r>
        <w:rPr>
          <w:rFonts w:cs="Times New Roman;Times New Roman"/>
          <w:b/>
          <w:szCs w:val="24"/>
          <w:u w:val="single"/>
        </w:rPr>
      </w:r>
    </w:p>
    <w:p>
      <w:pPr>
        <w:pStyle w:val="Normal"/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az előterjesztést 228/2008 számú határozatával 8 igen szavazattal támog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az előterjesztést 317/2008. számú határozatával 10 igen szavazattal elfogadta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Határozati javaslat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  <w:u w:val="single"/>
        </w:rPr>
      </w:pPr>
      <w:r>
        <w:rPr>
          <w:rFonts w:cs="Times New Roman;Times New Roman"/>
          <w:b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szCs w:val="24"/>
        </w:rPr>
        <w:t>Zalaegerszeg Megyei Jogú Város Közgyűlése Zalaegerszeg Megyei Jogú Város Hivatásos Önkormányzati Tűzoltósága számára 2009. évre az alábbi kiemelt célokat határozza meg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iemelt (stratégiai) célkitűzés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A lakosság és az anyagi javak védelme érdekében a fenntartó önkormányzat magas szakmai színvonalú helytállást követel meg a hivatásos önkormányzati tűzoltóság állományától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A tűzoltási és műszaki mentési feladatok végrehajtása során az emberélet, anyagi javak mentése, a tűz terjedésének megakadályozása, oltása, a biztonsági intézkedések megtételekor a szakszerűség, pontosság és biztonság követelményét be kell tartani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Tűzoltóhoz méltó magatartást kell tanúsítani az elvárható erkölcsi és etikai szabályok figyelembevétele mellett szolgálatban és szolgálaton kívül egyaránt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zetés, irányítá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A szolgálatszervezés során biztosítani kell a heti 54 óráról heti 48 órára történt munkaidő-csökkentés megvalósulását a keletkező túlszolgálatok minimalizálásával a készenlét veszélyeztetése nélkül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Vizsgálni kell az üzemeltetés és működtetés költségeinek lehetséges csökkentését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Javítani kell a szervezeten belüli tájékoztatás minőségét, az egyes szakágak közti együttműködést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PS-BoldMT;Times New Roman" w:hAnsi="TimesNewRomanPS-BoldMT;Times New Roman" w:cs="TimesNewRomanPS-BoldMT;Times New Roman"/>
        </w:rPr>
      </w:pPr>
      <w:r>
        <w:rPr/>
        <w:t>Fokozni kell a belső ellenőrzés hatékonyságá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múlt két év során bekövetkezett drasztikus mértékű fluktuáció</w:t>
        <w:br/>
        <w:t>miatt fellépő problémák kiküszöbölésére a jelentősebb szolgálati idővel</w:t>
        <w:br/>
        <w:t>rendelkező személyeknek segíteniük kell az új személyi állományt a szükséges</w:t>
        <w:br/>
        <w:t>elméleti és gyakorlati tudás megszerzésébe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parancsnokság illetékességi területén üzemelő SEVESO-II irányelv hatálya alá tartozó felső küszöbértékű létesítmény (MOL Nyrt. TDK Zalai Finomító) 2009. januárjában elkészülő Külső Védelmi Tervében szereplő tűzvédelmi és lakosságvédelmi feladatok készség szintű elsajátíttatása az állománnyal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űzoltási és műszaki mentési szakterüle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ovábbképzések és gyakorlatok segítségével kell felkészíteni az állományt a bonyolult tűz- és káresetek felszámolására, a rendelkezésre álló technikai eszközök leghatékonyabb használatának elsajátításár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A tevékenységet szabályozó normaanyagok (jogszabályok, állami irányítás egyéb jogi eszközei), és szakmai előírások ismeretének elmélyítésére kell törekedni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 tűzoltói munka ellátásához szükséges állóképességet és erőnlétet fokozni kel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emelt figyelmet kell fordítani a mentő tűzvédelemre vonatkozó új jogszabályokból adódó szakmai feladatok végrehajtásá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emelt figyelmet kell fordítani a 2008-ban beszerzésre került és 2009-re rendszerbe álló technikai eszközök kezeléséből és üzemben tartásából adódó kiképzési és szervezési feladatok végrehajtás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űzmegelőzési szakterüle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Biztosítani kell továbbra is az osztály megfelelő működését az átmeneti távollétek esetén is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A tevékenységet szabályozó normaanyag (jogszabályok, állami irányítás egyéb jogi eszközei), és szakmai előírások ismeretének elmélyítésére kell törekedni. A szakmai ismereteket átfogóan kell bővíteni. A 2008. évben hatályba lépett tűzvédelmi kódex lehető legmélyebb elsajátításával törekedni kell az illetékességi terület tűzvédelmi biztonságának maximalizálására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A tűzvédelmi szempontból kiemelt jelentőségű létesítmények helyzetét az ütemtervnek megfelelően 2009. évben is meg kell vizsgálni, s a feltárt hiányosságok megszüntetéséhez szükséges intézkedéseket meg kell tenni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A hatósági munka alapját képező létesítmény-nyilvántartást naprakészen kell tartani a  vonatkozó jogszabályoknak és szakmai céloknak megfelelően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Az erdőgazdálkodók által készítendő Védelmi Tervek és Egyszerűsített Védelmi Tervek  meglétének ellenőrzése (tervezés, végrehajtás)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Batang;Arial Unicode MS"/>
          <w:b/>
          <w:b/>
        </w:rPr>
      </w:pPr>
      <w:r>
        <w:rPr>
          <w:rFonts w:eastAsia="Batang;Arial Unicode MS"/>
          <w:b/>
        </w:rPr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jc w:val="both"/>
        <w:rPr/>
      </w:pPr>
      <w:r>
        <w:rPr>
          <w:rFonts w:eastAsia="Batang;Arial Unicode MS"/>
        </w:rPr>
        <w:t xml:space="preserve">A közgyűlés felkéri a polgármestert, illetve a tűzoltóság parancsnokát, hogy az elfogadott kiemelt célokról a tűzoltóság állományát tájékoztassa és a 2008. évre vonatkozó egyéni teljesítménykövetelményeket a kiemelt célok alapján határozza meg.  </w:t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ind w:left="360" w:hanging="0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ind w:left="1440" w:hanging="1440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08. december 31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 xml:space="preserve"> </w:t>
      </w:r>
      <w:r>
        <w:rPr/>
        <w:tab/>
        <w:t>Dr. Gyimesi Endre a parancsnok vonatkozásában</w:t>
      </w:r>
    </w:p>
    <w:p>
      <w:pPr>
        <w:pStyle w:val="Normal"/>
        <w:ind w:left="1410" w:hanging="0"/>
        <w:jc w:val="both"/>
        <w:rPr/>
      </w:pPr>
      <w:r>
        <w:rPr/>
        <w:t>Felkérésre: Zalaegerszeg Megyei Jogú Város Hivatásos Önkormányzati Tűzoltóság parancsnoka a beosztott hivatásos állomány vonatkozásá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decembe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4536" w:hanging="0"/>
        <w:rPr>
          <w:rFonts w:ascii="Times New Roman;Times New Roman" w:hAnsi="Times New Roman;Times New Roman" w:cs="Times New Roman;Times New Roman"/>
          <w:i w:val="false"/>
          <w:i w:val="false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  <w:szCs w:val="24"/>
        </w:rPr>
        <w:t>Dr. Gyimesi Endre sk.</w:t>
      </w:r>
    </w:p>
    <w:p>
      <w:pPr>
        <w:pStyle w:val="Normal"/>
        <w:ind w:left="4536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polgármeste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rFonts w:ascii="Arial Narrow" w:hAnsi="Arial Narrow" w:cs="Arial Narrow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06:00Z</dcterms:created>
  <dc:creator>hi</dc:creator>
  <dc:description/>
  <cp:keywords/>
  <dc:language>en-US</dc:language>
  <cp:lastModifiedBy>Admin</cp:lastModifiedBy>
  <cp:lastPrinted>2008-12-11T14:29:00Z</cp:lastPrinted>
  <dcterms:modified xsi:type="dcterms:W3CDTF">2008-12-11T14:25:00Z</dcterms:modified>
  <cp:revision>3</cp:revision>
  <dc:subject/>
  <dc:title> </dc:title>
</cp:coreProperties>
</file>