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2"/>
          <w:szCs w:val="22"/>
        </w:rPr>
        <w:t>1. sz. melléklet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abálytalanságok kezelésének rendj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abálytalanság tulajdonképpen valamely létező szabálytól ( jogszabályi rendelkezés, belső szabály, szabályzati előírás) való eltéré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szabálytalanságok tekintetében két csoportot különböztetünk me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ándékosan okozott szabálytalanság ( félrevezetés, csalás stb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em szándékosan okozott szabálytalanság ( figyelmetlenség, hanyag magatartás stb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államháztartás működési rendjéről szóló 217/1998. (XII.30) korm. rendelet  145/A § (5) bekezdése alapján a költségvetési szerv vezetője köteles szabályozni a szabálytalanságok kezelésének eljárás rendjét, mely a szervezeti és működéi szabályzat mellékletét képez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belső ellenőrzésnek a következő feladatai lehetnek ha tevékenységük során szabálytalanságot észlelnek: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mennyiben a belső ellenőr ellenőrzési tevékenysége során büntető,- szabálysértési, illetve fegyelmi eljárás megindítására okot adó cselekmény, mulasztás vagy hiányosság gyanúját észleli, haladéktalanul köteles jelentést tenni a belső ellenőrzési vezetőnek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első ellenőr, illetve a sajt maga által észlelt szabálytalanság gyanújának esetén a belső ellenőrzési vezető a költségvetési szerv vezetőéjnek érintettsége esetén, a felügyeleti szerv vezetőjét, a polgármestert haladéktalanul tájékoztatni, és javaslatot tenni a megfelelő eljárások megindításár . ( Áht. 121/A § (9) bekezdés, Ber. 12 § f) pont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Költségvetési szerv vezetőjének ( ill. a költségvetési szerv vezetőjének érintettsége esetén a felügyeleti szerv vezetőjének) kötelessége gondoskodni a megfelelő intézkedések meghozataláról, illetve az eljárások megindításáról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belső ellenőrzésnek feladata továbbá az intézményvezető által tett intézkedések nyomon követése. ( Ber. (8 § f) pon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olgári Törvénykönyvről szóló 1959.évi IV. törvény 339 § (1) bekezdése kimondja, hogy aki másnak jogellenesen kárt okoz, köteles azt megtéríteni. Mentesül a felelősség alól, ha bizonyítja, hogy úgy járt el, ahogy az adott helyzetben általában elvárható. A kártérítési eljárás megindítására a polgári perrendtartásról szóló 1952. évi III. törvény rendelkezései ( elsősorban a XXIII. Fejezet, a munkaviszonyból és munkaviszony jellegű jogviszonyból származó perek) az irányadók. Kártérítési felelősség tekintetében irányadók továbbá a Munka Törvénykönyvéről szóló 1992. évi XXII. Törvény , a közalkalmazottak jogállásáról szóló1992. évi XXXIII. Törvény megfelelő rendelkezése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gyelmi eljárás, illetve felelősség tekintetében az Mt. , a Ktv., ill. a Kjt. Megfelelő rendelkezései az irányadó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Mátai Ferenc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gazgat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01:00Z</dcterms:created>
  <dc:creator>Landorhegyi Általános Iskola</dc:creator>
  <dc:description/>
  <cp:keywords/>
  <dc:language>en-US</dc:language>
  <cp:lastModifiedBy>Szeli gábor</cp:lastModifiedBy>
  <dcterms:modified xsi:type="dcterms:W3CDTF">2008-12-02T15:11:00Z</dcterms:modified>
  <cp:revision>5</cp:revision>
  <dc:subject/>
  <dc:title>Landorhegyi és Pais D</dc:title>
</cp:coreProperties>
</file>