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>2. sz. melléklet</w:t>
      </w:r>
    </w:p>
    <w:p>
      <w:pPr>
        <w:pStyle w:val="Heading"/>
        <w:rPr>
          <w:b w:val="false"/>
          <w:b w:val="false"/>
          <w:i/>
          <w:i/>
          <w:sz w:val="40"/>
          <w:szCs w:val="22"/>
        </w:rPr>
      </w:pPr>
      <w:r>
        <w:rPr>
          <w:b w:val="false"/>
          <w:i/>
          <w:sz w:val="40"/>
          <w:szCs w:val="22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 xml:space="preserve">A Landorhegyi és Pais Dezső Általános Iskola </w:t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>könyvtárának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zervezeti és működési szabályzata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űvelődési és közoktatási miniszter 16/1998. (IV.8.) MKM rendelete a nevelési-oktatási intézmények működéséről szóló 11/1994.(VI.8.) MKM rendelet módosításáról 6.§-a az </w:t>
      </w:r>
      <w:r>
        <w:rPr>
          <w:b/>
        </w:rPr>
        <w:t>iskolai könyvtárakat az alábbiak szerint határozza meg:</w:t>
      </w:r>
    </w:p>
    <w:p>
      <w:pPr>
        <w:pStyle w:val="TextBody"/>
        <w:rPr/>
      </w:pPr>
      <w:r>
        <w:rPr/>
        <w:t xml:space="preserve">   „</w:t>
      </w:r>
      <w:r>
        <w:rPr/>
        <w:t>Az iskolai, kollégiumi könyvtár az iskola, kollégium pedagógiai tevékenységéhez, a nevelő és oktató munkájához, a tanításhoz, tanuláshoz szükséges dokumentumok rendszeres gyűjtését, feltárását, megőrzését és használatát, a könyv- és könyvtárhasználati ismeretek oktatását biztosító szervezeti egység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Az iskolai könyvtár működési szabályzata az iskola működési szabályzatának mellékle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. A könyvtárra vonatkozó adatok</w:t>
      </w:r>
    </w:p>
    <w:p>
      <w:pPr>
        <w:pStyle w:val="TextBody"/>
        <w:tabs>
          <w:tab w:val="clear" w:pos="709"/>
          <w:tab w:val="left" w:pos="5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55" w:leader="none"/>
        </w:tabs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 könyvtár elnevezése</w:t>
      </w:r>
      <w:r>
        <w:rPr/>
        <w:t xml:space="preserve">:  </w:t>
      </w:r>
      <w:r>
        <w:rPr>
          <w:sz w:val="28"/>
        </w:rPr>
        <w:t>Landorhegyi és Pais Dezső Általános Iskola</w:t>
      </w:r>
      <w:r>
        <w:rPr/>
        <w:t xml:space="preserve"> </w:t>
      </w:r>
    </w:p>
    <w:p>
      <w:pPr>
        <w:pStyle w:val="TextBody"/>
        <w:ind w:left="283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Landorhegyi Székhelyintézmény Könyvtára </w:t>
      </w:r>
    </w:p>
    <w:p>
      <w:pPr>
        <w:pStyle w:val="TextBody"/>
        <w:ind w:left="2124" w:firstLine="70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ais Dezső Tagiskola Könyvtára</w:t>
      </w:r>
    </w:p>
    <w:p>
      <w:pPr>
        <w:pStyle w:val="TextBody"/>
        <w:rPr/>
      </w:pPr>
      <w:r>
        <w:rPr>
          <w:b/>
        </w:rPr>
        <w:t>2. A könyvtár székhelye és pontos címe</w:t>
      </w:r>
      <w:r>
        <w:rPr/>
        <w:t xml:space="preserve">: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- Zalaegerszeg, Landorhegyi út 12. Tel.: 92/510-757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- Zalaegerszeg, Pais u. 2. Tel.: 92/511-155</w:t>
      </w:r>
    </w:p>
    <w:p>
      <w:pPr>
        <w:pStyle w:val="TextBody"/>
        <w:rPr/>
      </w:pPr>
      <w:r>
        <w:rPr>
          <w:b/>
        </w:rPr>
        <w:t>3. A könyvtár létesítésének időpontja</w:t>
      </w:r>
      <w:r>
        <w:rPr/>
        <w:t xml:space="preserve">: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- Székhelyiskola: 1965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- Tagiskola: 1978</w:t>
      </w:r>
    </w:p>
    <w:p>
      <w:pPr>
        <w:pStyle w:val="TextBody"/>
        <w:rPr/>
      </w:pPr>
      <w:r>
        <w:rPr>
          <w:b/>
        </w:rPr>
        <w:t>4. Jellege</w:t>
      </w:r>
      <w:r>
        <w:rPr/>
        <w:t>: zárt könyvtár</w:t>
      </w:r>
    </w:p>
    <w:p>
      <w:pPr>
        <w:pStyle w:val="TextBody"/>
        <w:rPr/>
      </w:pPr>
      <w:r>
        <w:rPr>
          <w:b/>
        </w:rPr>
        <w:t>5. Elhelyezés</w:t>
      </w:r>
      <w:r>
        <w:rPr/>
        <w:t xml:space="preserve">: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- </w:t>
      </w:r>
      <w:r>
        <w:rPr>
          <w:u w:val="single"/>
        </w:rPr>
        <w:t>Székhelyiskola</w:t>
      </w:r>
      <w:r>
        <w:rPr/>
        <w:t>: 40 m</w:t>
      </w:r>
      <w:r>
        <w:rPr>
          <w:vertAlign w:val="superscript"/>
        </w:rPr>
        <w:t>2</w:t>
      </w:r>
      <w:r>
        <w:rPr/>
        <w:t xml:space="preserve"> alapterületű kölcsönzőtér, 40 m</w:t>
      </w:r>
      <w:r>
        <w:rPr>
          <w:vertAlign w:val="superscript"/>
        </w:rPr>
        <w:t>2</w:t>
      </w:r>
      <w:r>
        <w:rPr/>
        <w:t xml:space="preserve"> alapterületű olvasóterem (amely a 2003/2004-es tanévtől tanteremként üzemel) a földszinten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- </w:t>
      </w:r>
      <w:r>
        <w:rPr>
          <w:u w:val="single"/>
        </w:rPr>
        <w:t>Tagiskola</w:t>
      </w:r>
      <w:r>
        <w:rPr/>
        <w:t>: 50 m</w:t>
      </w:r>
      <w:r>
        <w:rPr>
          <w:vertAlign w:val="superscript"/>
        </w:rPr>
        <w:t>2</w:t>
      </w:r>
      <w:r>
        <w:rPr/>
        <w:t xml:space="preserve"> alapterületű kölcsönzőtér, 50 m</w:t>
      </w:r>
      <w:r>
        <w:rPr>
          <w:vertAlign w:val="superscript"/>
        </w:rPr>
        <w:t>2</w:t>
      </w:r>
      <w:r>
        <w:rPr/>
        <w:t xml:space="preserve"> alapterületű olvasóterem </w:t>
      </w:r>
    </w:p>
    <w:p>
      <w:pPr>
        <w:pStyle w:val="TextBody"/>
        <w:rPr/>
      </w:pPr>
      <w:r>
        <w:rPr>
          <w:b/>
        </w:rPr>
        <w:t>6. Személyi feltételek</w:t>
      </w:r>
      <w:r>
        <w:rPr/>
        <w:t xml:space="preserve">: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- </w:t>
      </w:r>
      <w:r>
        <w:rPr>
          <w:u w:val="single"/>
        </w:rPr>
        <w:t>Székhelyiskola</w:t>
      </w:r>
      <w:r>
        <w:rPr/>
        <w:t>: 1könyvtáros-tanár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- </w:t>
      </w:r>
      <w:r>
        <w:rPr>
          <w:u w:val="single"/>
        </w:rPr>
        <w:t>Tagiskola</w:t>
      </w:r>
      <w:r>
        <w:rPr/>
        <w:t>: 0,5 könyvtáros-tanár</w:t>
      </w:r>
    </w:p>
    <w:p>
      <w:pPr>
        <w:pStyle w:val="TextBody"/>
        <w:rPr/>
      </w:pPr>
      <w:r>
        <w:rPr>
          <w:b/>
        </w:rPr>
        <w:t>7. Használói köre</w:t>
      </w:r>
      <w:r>
        <w:rPr/>
        <w:t>: az iskola tanulói, pedagógusai, dolgozói</w:t>
      </w:r>
    </w:p>
    <w:p>
      <w:pPr>
        <w:pStyle w:val="TextBody"/>
        <w:rPr/>
      </w:pPr>
      <w:r>
        <w:rPr>
          <w:b/>
        </w:rPr>
        <w:t>8. Térítés</w:t>
      </w:r>
      <w:r>
        <w:rPr/>
        <w:t>: a könyvtár használata ingyenes</w:t>
      </w:r>
    </w:p>
    <w:p>
      <w:pPr>
        <w:pStyle w:val="TextBody"/>
        <w:rPr/>
      </w:pPr>
      <w:r>
        <w:rPr>
          <w:b/>
        </w:rPr>
        <w:t>9. A könyvtár bélyegzője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A könyvtár fenntartása és felügyelet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>Az iskolai könyvtár a Landorhegyi és Pais Dezső Általános Iskola szervezetében működik. Fenntartásáról és fejlesztéséről az iskolát fenntartó Zalaegerszeg Megyei Jogú Város Polgármesteri Hivatala (Zalaegerszeg, Kossuth Lajos út 17-19. Tel.: 92/502-100) - az iskola költségvetésében - gondosko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Az iskolai könyvtár általános felügyeletét a helyi önkormányzat, ágazati felügyeletét a művelődési miniszter látja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 </w:t>
      </w:r>
      <w:r>
        <w:rPr/>
        <w:t>Az iskolai könyvtár munkáját szakmai tanácsadással és módszertani útmutatással a Zala Megyei Pedagógiai Intézet segíti, bevonva ebbe a tevékenységbe a szaktanácsadókat.</w:t>
      </w:r>
    </w:p>
    <w:p>
      <w:pPr>
        <w:pStyle w:val="TextBody"/>
        <w:rPr/>
      </w:pPr>
      <w:r>
        <w:rPr/>
        <w:t>Az iskolai könyvtár munkájának értékelését az országos szakértői névjegyzéken szereplő szakemberek végezhet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4. </w:t>
      </w:r>
      <w:r>
        <w:rPr/>
        <w:t>Az iskolai könyvtár működését az iskola igazgatója ellenőr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I. A könyvtár feladata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Az iskolai könyvtár szakszerűen fejlesztett és feltárt gyűjteményére épülő szolgáltatásaival, felhasználva a könyvtári rendszer nyújtotta lehetőségeket, </w:t>
      </w:r>
      <w:r>
        <w:rPr>
          <w:b/>
        </w:rPr>
        <w:t>az iskolai nevelő-oktató munka szellemi bázisa.</w:t>
      </w:r>
    </w:p>
    <w:p>
      <w:pPr>
        <w:pStyle w:val="TextBody"/>
        <w:rPr/>
      </w:pPr>
      <w:r>
        <w:rPr/>
        <w:t>Biztosítja az iskola nevelői és tanulói részére a neveléshez, oktatáshoz szükséges ismerethordozókat, információkat (könyv, folyóirat, audiovizuális és egyéb információhordozók).</w:t>
      </w:r>
    </w:p>
    <w:p>
      <w:pPr>
        <w:pStyle w:val="TextBody"/>
        <w:rPr/>
      </w:pPr>
      <w:r>
        <w:rPr/>
        <w:t xml:space="preserve">Központi szerepet tölt be </w:t>
      </w:r>
      <w:r>
        <w:rPr>
          <w:b/>
        </w:rPr>
        <w:t>az iskola olvasás- és könyvtár-pedagógiai tevékenységében.</w:t>
      </w:r>
      <w:r>
        <w:rPr/>
        <w:t xml:space="preserve"> Sajátos eszközeivel megalapozza a tanulók </w:t>
      </w:r>
      <w:r>
        <w:rPr>
          <w:b/>
        </w:rPr>
        <w:t>könyvtárhasználóvá nevelését</w:t>
      </w:r>
      <w:r>
        <w:rPr/>
        <w:t xml:space="preserve">, segíti a </w:t>
      </w:r>
      <w:r>
        <w:rPr>
          <w:b/>
        </w:rPr>
        <w:t>kívánatos olvasási szokások</w:t>
      </w:r>
      <w:r>
        <w:rPr/>
        <w:t xml:space="preserve"> </w:t>
      </w:r>
      <w:r>
        <w:rPr>
          <w:b/>
        </w:rPr>
        <w:t>kifejlesztését</w:t>
      </w:r>
      <w:r>
        <w:rPr/>
        <w:t>.</w:t>
      </w:r>
    </w:p>
    <w:p>
      <w:pPr>
        <w:pStyle w:val="TextBody"/>
        <w:rPr/>
      </w:pPr>
      <w:r>
        <w:rPr/>
        <w:t xml:space="preserve">Kielégíti a pedagógusok </w:t>
      </w:r>
      <w:r>
        <w:rPr>
          <w:b/>
        </w:rPr>
        <w:t>alapvető pedagógiai szakirodalmi és</w:t>
      </w:r>
      <w:r>
        <w:rPr/>
        <w:t xml:space="preserve"> </w:t>
      </w:r>
      <w:r>
        <w:rPr>
          <w:b/>
        </w:rPr>
        <w:t>információs igényeit</w:t>
      </w:r>
      <w:r>
        <w:rPr/>
        <w:t>, ennek érdekében fogadja más könyvtárak ilyen irányú szolgáltatása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 xml:space="preserve">Az iskolai könyvtár gyűjtőköre, </w:t>
      </w:r>
      <w:r>
        <w:rPr>
          <w:b/>
        </w:rPr>
        <w:t>állományának alakítása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</w:rPr>
        <w:t>2.1. Gyarapítás:</w:t>
      </w:r>
      <w:r>
        <w:rPr/>
        <w:t xml:space="preserve"> Az iskolai könyvtár a tantervi követelményeknek megfelelően folyamatosan, tervszerűen és arányosan </w:t>
      </w:r>
      <w:r>
        <w:rPr>
          <w:b/>
        </w:rPr>
        <w:t xml:space="preserve">fejleszti állományát </w:t>
      </w:r>
      <w:r>
        <w:rPr>
          <w:b/>
          <w:u w:val="single"/>
        </w:rPr>
        <w:t>gyűjtőköri szabályzata</w:t>
      </w:r>
      <w:r>
        <w:rPr/>
        <w:t xml:space="preserve"> alapján. (</w:t>
      </w:r>
      <w:r>
        <w:rPr>
          <w:b/>
          <w:i/>
          <w:u w:val="single"/>
        </w:rPr>
        <w:t>ld. 1. sz. melléklet</w:t>
      </w:r>
      <w:r>
        <w:rPr/>
        <w:t xml:space="preserve">) </w:t>
      </w:r>
    </w:p>
    <w:p>
      <w:pPr>
        <w:pStyle w:val="TextBody"/>
        <w:rPr/>
      </w:pPr>
      <w:r>
        <w:rPr/>
        <w:t>Az állományalakítás során figyelembe veszi az igazgató, a nevelői közösségek, a diákképviselet javaslatait és az iskola könyvtári környezetének állományi adottsága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2.</w:t>
      </w:r>
      <w:r>
        <w:rPr/>
        <w:t xml:space="preserve"> Az iskolai könyvtár állománya </w:t>
      </w:r>
      <w:r>
        <w:rPr>
          <w:b/>
        </w:rPr>
        <w:t>vétel, ajándék és csere</w:t>
      </w:r>
      <w:r>
        <w:rPr/>
        <w:t xml:space="preserve"> útján gyarapodik. Az állomány (könyv, folyóirat, audiovizuális és egyéb dokumentumok) gyarapítására szolgáló összeget az iskola költségvetésében kell előirányozni.</w:t>
      </w:r>
    </w:p>
    <w:p>
      <w:pPr>
        <w:pStyle w:val="TextBody"/>
        <w:rPr/>
      </w:pPr>
      <w:r>
        <w:rPr/>
        <w:t xml:space="preserve">A könyvállomány tervszerű és folyamatos gyarapítása érdekében a könyvbeszerzésre fordítható összeg legfeljebb 7o-8o %-ának erejéig évente szerződést köt a Könyvtárellátó Kft-vel. </w:t>
      </w:r>
    </w:p>
    <w:p>
      <w:pPr>
        <w:pStyle w:val="TextBody"/>
        <w:rPr/>
      </w:pPr>
      <w:r>
        <w:rPr/>
        <w:t xml:space="preserve">A gyűjtemény gyarapítására fordítható összeg, </w:t>
      </w:r>
      <w:r>
        <w:rPr>
          <w:b/>
        </w:rPr>
        <w:t>a beszerzési keret felhasználásáért</w:t>
      </w:r>
      <w:r>
        <w:rPr/>
        <w:t xml:space="preserve"> a könyvtáros felelős. Hozzájárulása nélkül az iskolai könyvtár számára könyvet vagy más dokumentumot senki nem vásárolhat.</w:t>
      </w:r>
    </w:p>
    <w:p>
      <w:pPr>
        <w:pStyle w:val="TextBody"/>
        <w:rPr/>
      </w:pPr>
      <w:r>
        <w:rPr/>
        <w:t xml:space="preserve">Az iskolai könyvtárba </w:t>
      </w:r>
      <w:r>
        <w:rPr>
          <w:b/>
        </w:rPr>
        <w:t>a gyűjtőkörébe nem tartozó anyagok</w:t>
      </w:r>
      <w:r>
        <w:rPr/>
        <w:t xml:space="preserve"> még ajándékként sem kerülhet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3.</w:t>
      </w:r>
      <w:r>
        <w:rPr/>
        <w:t xml:space="preserve"> A könyvtáros köteles minden információhordozót folyamatosan, legkésőbb egy héten belül </w:t>
      </w:r>
      <w:r>
        <w:rPr>
          <w:b/>
        </w:rPr>
        <w:t xml:space="preserve">nyilvántartásba venni </w:t>
      </w:r>
      <w:r>
        <w:rPr/>
        <w:t>(az érvényes jogszabályok és a MSZ 3448-78 szabvány szerint), az állomány-nyilvántartást szakszerűen és naprakészen kell vezetni.</w:t>
      </w:r>
    </w:p>
    <w:p>
      <w:pPr>
        <w:pStyle w:val="TextBody"/>
        <w:rPr/>
      </w:pPr>
      <w:r>
        <w:rPr/>
        <w:t>A dokumentumokat a leltárba vétellel egyidőben el kell látni a könyvtár tulajdonbélyegzőjével, leltári számmal és raktári jelzettel.</w:t>
      </w:r>
    </w:p>
    <w:p>
      <w:pPr>
        <w:pStyle w:val="TextBody"/>
        <w:rPr/>
      </w:pPr>
      <w:r>
        <w:rPr/>
        <w:t>A kurrens periodikumokról ideiglenes állomány-nyilvántartást kell vezetni. (A folyóiratok hosszútávra szóló tartós megőrzése nem javasolt. Amennyiben az iskolai könyvtár néhány folyóiratot tartósan meg kíván őrizni, azt a gyűjtőköri szabályzatban rögzíti.)</w:t>
      </w:r>
    </w:p>
    <w:p>
      <w:pPr>
        <w:pStyle w:val="TextBody"/>
        <w:rPr/>
      </w:pPr>
      <w:r>
        <w:rPr/>
        <w:t xml:space="preserve">A nevelői kézipéldányokról, gyorsan avuló tartalmú vagy egy ívnél kisebb terjedelmű kiadványokról összesített (brosúra) leltárt kell vezetni. Ez utóbbi anyagok nem leltárköteles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rosúra-nyilvántartásba (időleges megőrzésre) kerülő kiadványok az alábbiak lehetnek</w:t>
      </w:r>
      <w:r>
        <w:rPr/>
        <w:t xml:space="preserve">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tankönyvek, módszertani segédanyagok, jegyzete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műsorfüzetek, brosúrá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oktatási segédlete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gazdasági és jogi segédlete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pályaválasztási és felvételi tájékoztató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áruismertetők, prospektuso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tartalmuk alapján gyorsan avuló kiadvány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ülönböző típusú dokumentumokról külön-külön vezetünk nyilvántartást (hanglemezek, hangkazetták, CD-k …)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nyilvántartás bármely formája pénzügyi okmány, nem selejtezhető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Állományvédelem, állományellenőrzés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 állományvédelmi feltételeiről a fenntartó az igazgató közreműködésével köteles gondoskodni az érvényes jogszabályok szerint. Az iskola könyvtári tevékenységének tárgyi, személyi és egyéb, ezzel összefüggő feltételek biztosításáért az intézmény vezetője; a tényleges könyvtári munka szabályszerűségéért, az állomány megőrzéséért, megfelelő kezeléséért pedig a könyvtáros a felelő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Ennek egyik módja az előző pontban ismertetett folyamatos nyilvántartásba vétel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ból kikölcsönzött és a kölcsönző által elvesztett vagy megsemmisített, megrongált dokumentumokért térítési díjat kérünk a mindenkori beszerzési árat figyelembe vév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i állomány fizikai állapotát védeni kell. Ennek érdekében gondoskodni kell szakszerű tárolásáról, a könyvtári helyiség tisztaságáról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z állomány megóvása érdekében az igazgató elrendeli és végrehajtja a szükséges tűzvédelmi óvintézkedéseket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z iskola igazgatója gondoskodik arról, hogy az állományvédelmi rendelet szerint szabályos időközönként megtörténjen az állomány ellenőrzés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Állományapasztás:</w:t>
      </w:r>
      <w:r>
        <w:rPr/>
        <w:t xml:space="preserve"> Az iskolai könyvtár állományából folyamatosan ki kell gyűjteni, és évente legalább egy alkalommal </w:t>
      </w:r>
      <w:r>
        <w:rPr>
          <w:b/>
        </w:rPr>
        <w:t>ki</w:t>
      </w:r>
      <w:r>
        <w:rPr/>
        <w:t xml:space="preserve"> </w:t>
      </w:r>
      <w:r>
        <w:rPr>
          <w:b/>
        </w:rPr>
        <w:t>kell vonni</w:t>
      </w:r>
      <w:r>
        <w:rPr/>
        <w:t xml:space="preserve"> az elavult tartalmú, a fölöslegessé vált és a természetes elhasználódás következtében alkalmatlanná vált dokumentumokat. Hasonló rendszerességgel törölni kell az olvasók által elveszített és térített dokumentumokat i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2.6.</w:t>
      </w:r>
      <w:r>
        <w:rPr/>
        <w:t xml:space="preserve"> Az állomány </w:t>
      </w:r>
      <w:r>
        <w:rPr>
          <w:b/>
        </w:rPr>
        <w:t>nyilvántartás</w:t>
      </w:r>
      <w:r>
        <w:rPr/>
        <w:t>ának vezetésénél, a törléseknél és a leltározásnál a 3/1975.(VIII.17.) KM-PM sz. együttes rendelet és a hozzá kiadott irányelvek (Műv.K. 1978. 9.sz.) előírásai szerint kell eljárni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2.7.</w:t>
      </w:r>
      <w:r>
        <w:rPr/>
        <w:t xml:space="preserve"> A könyvtári </w:t>
      </w:r>
      <w:r>
        <w:rPr>
          <w:b/>
        </w:rPr>
        <w:t>állomány elhelyezése, tagolása, letétek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  </w:t>
      </w:r>
      <w:r>
        <w:rPr>
          <w:b/>
        </w:rPr>
        <w:t>a./</w:t>
      </w:r>
      <w:r>
        <w:rPr/>
        <w:t xml:space="preserve"> a könyvtárhelyiségben elhelyezett dokumentum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- könyvállomány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>kézi- és segédkönyvtár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>kölcsönözhető állomány (szép- és szakirodalom)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- folyóirat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- audiovizuális dokumentum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- nevelői kézipéldányok, brosúrá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>
          <w:b/>
        </w:rPr>
        <w:t>b./</w:t>
      </w:r>
      <w:r>
        <w:rPr/>
        <w:t xml:space="preserve"> a könyvtárból kihelyezett letétek tantermekben, szaktantermekben, tanáriban, kistanárikban találhatók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z állomány feltárása</w:t>
      </w:r>
      <w:r>
        <w:rPr/>
        <w:t>: az iskolai könyvtár dokumentumait:</w:t>
      </w:r>
    </w:p>
    <w:p>
      <w:pPr>
        <w:pStyle w:val="TextBody"/>
        <w:numPr>
          <w:ilvl w:val="0"/>
          <w:numId w:val="8"/>
        </w:numPr>
        <w:rPr/>
      </w:pPr>
      <w:r>
        <w:rPr>
          <w:u w:val="single"/>
        </w:rPr>
        <w:t>Székhelyiskola</w:t>
      </w:r>
      <w:r>
        <w:rPr/>
        <w:t>: a Szirén integrált könyvtári program alapján számítógépen tárja fel.</w:t>
      </w:r>
    </w:p>
    <w:p>
      <w:pPr>
        <w:pStyle w:val="TextBody"/>
        <w:numPr>
          <w:ilvl w:val="0"/>
          <w:numId w:val="8"/>
        </w:numPr>
        <w:rPr/>
      </w:pPr>
      <w:r>
        <w:rPr>
          <w:u w:val="single"/>
        </w:rPr>
        <w:t>Tagiskola</w:t>
      </w:r>
      <w:r>
        <w:rPr/>
        <w:t>: az Elka könyvtári program alapján számítógépen tárja fel.</w:t>
      </w:r>
    </w:p>
    <w:p>
      <w:pPr>
        <w:pStyle w:val="TextBody"/>
        <w:rPr/>
      </w:pPr>
      <w:r>
        <w:rPr/>
        <w:t>A feltárás (adatbázisépítés) és a visszakeresés részletes szempontjait az egyes programokhoz tartozó felhasználói kézikönyvek tartalmazz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Az iskolai könyvtár szolgáltatása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iskolai könyvtár elsődleges feladata, hogy gyűjteményével és szolgáltatásaival az iskolában folyó oktató-nevelő munkát segítse. Ennek megfelelően a könyvtár mind a pedagógusoknak, mind a tanulóknak lehetővé teszi teljes állománya egyéni és csoportos </w:t>
      </w:r>
      <w:r>
        <w:rPr>
          <w:b/>
        </w:rPr>
        <w:t>helyben használat</w:t>
      </w:r>
      <w:r>
        <w:rPr/>
        <w:t>át, rendelkezik az ehhez szükséges eszközökk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sak helyben használható gyűjteményrész (kézikönyvtár, nem nyomtatott dokumentumok) kivételével állományát </w:t>
      </w:r>
      <w:r>
        <w:rPr>
          <w:b/>
        </w:rPr>
        <w:t>kölcsönz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ájékoztat</w:t>
      </w:r>
      <w:r>
        <w:rPr/>
        <w:t>ó szolgálata keretében eligazítást ad a használathoz szükséges ismeretekről, bibliográfiai és ténybeli adatszolgáltatást nyújt. Tájékoztató munkájával segít a nevelőknek és a tanulóknak az iskolai munkához kapcsolódó irodalom (információ) kutatásában, esetenként témafigyelést, önálló irodalomkutatást is vég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özreműködik a </w:t>
      </w:r>
      <w:r>
        <w:rPr>
          <w:b/>
        </w:rPr>
        <w:t>könyvtárbemutató, könyvtárismertető és</w:t>
      </w:r>
      <w:r>
        <w:rPr/>
        <w:t xml:space="preserve"> </w:t>
      </w:r>
      <w:r>
        <w:rPr>
          <w:b/>
        </w:rPr>
        <w:t>könyvtárhasználatra épülő tanítási órák, foglalkozások</w:t>
      </w:r>
      <w:r>
        <w:rPr/>
        <w:t xml:space="preserve"> (napközis, szakköri stb.) rendszerének kialakításában, előkészítésében és megtartás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anulói aktivitásra építve öntevékeny </w:t>
      </w:r>
      <w:r>
        <w:rPr>
          <w:b/>
        </w:rPr>
        <w:t>könyvtári közösséget</w:t>
      </w:r>
      <w:r>
        <w:rPr/>
        <w:t xml:space="preserve"> szervez és működtet (szakkör), ha az intézmény anyagi lehetőségei megenge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aját szolgáltatásainak kiterjesztésével párhuzamosan </w:t>
      </w:r>
      <w:r>
        <w:rPr>
          <w:b/>
        </w:rPr>
        <w:t>közvetít</w:t>
      </w:r>
      <w:r>
        <w:rPr/>
        <w:t>i más könyvtárak és információs központok szolgáltatásait, továbbítja a helyben ki nem elégíthető igény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látja a szolgáltatásokkal összefüggő </w:t>
      </w:r>
      <w:r>
        <w:rPr>
          <w:b/>
        </w:rPr>
        <w:t>nyilvántartás</w:t>
      </w:r>
      <w:r>
        <w:rPr/>
        <w:t>i feladatokat.</w:t>
      </w:r>
    </w:p>
    <w:p>
      <w:pPr>
        <w:pStyle w:val="TextBody"/>
        <w:rPr/>
      </w:pPr>
      <w:r>
        <w:rPr/>
        <w:t xml:space="preserve">Gondoskodik az </w:t>
      </w:r>
      <w:r>
        <w:rPr>
          <w:b/>
        </w:rPr>
        <w:t>állomány védelméről</w:t>
      </w:r>
      <w:r>
        <w:rPr/>
        <w:t>, rendjéről és gondozottságáról.</w:t>
      </w:r>
    </w:p>
    <w:p>
      <w:pPr>
        <w:pStyle w:val="TextBody"/>
        <w:rPr/>
      </w:pPr>
      <w:r>
        <w:rPr/>
        <w:t xml:space="preserve">Az iskolai </w:t>
      </w:r>
      <w:r>
        <w:rPr>
          <w:b/>
        </w:rPr>
        <w:t>könyvtár szolgáltatásai</w:t>
      </w:r>
      <w:r>
        <w:rPr/>
        <w:t xml:space="preserve">t, azok igénybevételével összefüggő részletes szabályokat </w:t>
      </w:r>
      <w:r>
        <w:rPr>
          <w:b/>
        </w:rPr>
        <w:t xml:space="preserve">a </w:t>
      </w:r>
      <w:r>
        <w:rPr>
          <w:b/>
          <w:i/>
          <w:u w:val="single"/>
        </w:rPr>
        <w:t>2.sz. melléklet</w:t>
      </w:r>
      <w:r>
        <w:rPr/>
        <w:t xml:space="preserve"> tartalmazz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</w:rPr>
        <w:t>5.</w:t>
      </w:r>
      <w:r>
        <w:rPr/>
        <w:t xml:space="preserve"> A könyvtári teendőket könyvtáros-tanár látja el.</w:t>
      </w:r>
      <w:r>
        <w:rPr>
          <w:b/>
        </w:rPr>
        <w:t xml:space="preserve"> Munkarendjét</w:t>
      </w:r>
      <w:r>
        <w:rPr/>
        <w:t xml:space="preserve">, </w:t>
      </w:r>
      <w:r>
        <w:rPr>
          <w:b/>
        </w:rPr>
        <w:t>feladatai</w:t>
      </w:r>
      <w:r>
        <w:rPr/>
        <w:t>nak részletes megfogalmazását a</w:t>
      </w:r>
      <w:r>
        <w:rPr>
          <w:b/>
        </w:rPr>
        <w:t xml:space="preserve"> munkaköri leírás</w:t>
      </w:r>
      <w:r>
        <w:rPr/>
        <w:t xml:space="preserve"> tartalmazza. </w:t>
      </w:r>
      <w:r>
        <w:rPr>
          <w:b/>
          <w:i/>
        </w:rPr>
        <w:t>(</w:t>
      </w:r>
      <w:r>
        <w:rPr>
          <w:b/>
          <w:i/>
          <w:u w:val="single"/>
        </w:rPr>
        <w:t>ld. 3.sz. melléklet</w:t>
      </w:r>
      <w:r>
        <w:rPr>
          <w:b/>
          <w:i/>
        </w:rPr>
        <w:t>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IV. A könyvtár gazdálkod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iskolai könyvtár feladatainak ellátásához szükséges feltételeket az </w:t>
      </w:r>
      <w:r>
        <w:rPr>
          <w:b/>
        </w:rPr>
        <w:t>iskola költségvetésében</w:t>
      </w:r>
      <w:r>
        <w:rPr/>
        <w:t xml:space="preserve"> biztosítja. </w:t>
      </w:r>
    </w:p>
    <w:p>
      <w:pPr>
        <w:pStyle w:val="TextBody"/>
        <w:rPr/>
      </w:pPr>
      <w:r>
        <w:rPr/>
        <w:t>Az iskola gazdasági vezetője gondoskodik a napi működéshez szükséges eszközökről és a szociális feltételekről.</w:t>
      </w:r>
    </w:p>
    <w:p>
      <w:pPr>
        <w:pStyle w:val="TextBody"/>
        <w:rPr/>
      </w:pPr>
      <w:r>
        <w:rPr/>
        <w:t>Az iskolai könyvtár működéséhez szükséges dokumentumok, információhordozók, nyomtatványok beszerzése - az iskola költségvetésében biztosított összegekből - a könyvtáros feladata.</w:t>
      </w:r>
    </w:p>
    <w:p>
      <w:pPr>
        <w:pStyle w:val="TextBody"/>
        <w:rPr/>
      </w:pPr>
      <w:r>
        <w:rPr/>
        <w:t>A könyvtár fejlesztésére tervezett keretet úgy kell a könyvtáros-tanár rendelkezésére bocsátani, hogy a tervszerű és folyamatos beszerzés biztosítható legyen.</w:t>
      </w:r>
    </w:p>
    <w:p>
      <w:pPr>
        <w:pStyle w:val="TextBody"/>
        <w:rPr/>
      </w:pPr>
      <w:r>
        <w:rPr/>
        <w:t>A beérkezett dokumentumok számláinak kiegyenlítése és a pénzügyi szabályoknak megfelelő könyvelése az iskola gazdasági szakemberének a feladata.</w:t>
      </w:r>
    </w:p>
    <w:p>
      <w:pPr>
        <w:pStyle w:val="TextBody"/>
        <w:rPr>
          <w:b/>
          <w:b/>
        </w:rPr>
      </w:pPr>
      <w:r>
        <w:rPr>
          <w:b/>
        </w:rPr>
        <w:t>A könyvtári költségvetés célszerű felhasználásáért a könyvtáros-tanár felelős, ezért csak a beleegyezésével lehet a könyvtár részére a könyvtári keretből dokumentumot vásároln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. Záró rendelkezés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>Az iskolai könyvtár az iskola szerves része. Az iskolai könyvtár működési szabályzata az iskola működési szabályzatának mellékletét képezi. A jelen szabályzatban nem említett valamennyi kérdésben az iskola működési szabályzatában foglaltak szerint kell eljár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Az iskolai könyvtár működési szabályzatát felül kell vizsgálni és át kell dolgozni, ha jogállásában, szervezeti felépítésében, feladatrendszerében alapvető változások következnek be.</w:t>
      </w:r>
    </w:p>
    <w:p>
      <w:pPr>
        <w:pStyle w:val="TextBody"/>
        <w:rPr/>
      </w:pPr>
      <w:r>
        <w:rPr/>
        <w:t>Az iskolai könyvtár működési szabályzata a jóváhagyás napján lép életb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. Az iskolai könyvtár működési szabályzatának melléklete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sz. melléklet: </w:t>
      </w:r>
      <w:r>
        <w:rPr/>
        <w:t>Gyűjtőköri szabályzat</w:t>
      </w:r>
    </w:p>
    <w:p>
      <w:pPr>
        <w:pStyle w:val="TextBody"/>
        <w:rPr/>
      </w:pPr>
      <w:r>
        <w:rPr>
          <w:b/>
        </w:rPr>
        <w:t xml:space="preserve">2. sz. </w:t>
        <w:tab/>
        <w:t>„      :</w:t>
      </w:r>
      <w:r>
        <w:rPr/>
        <w:t xml:space="preserve"> A szolgáltatások s a használat szabályzata</w:t>
      </w:r>
    </w:p>
    <w:p>
      <w:pPr>
        <w:pStyle w:val="TextBody"/>
        <w:rPr/>
      </w:pPr>
      <w:r>
        <w:rPr>
          <w:b/>
        </w:rPr>
        <w:t>3. sz.</w:t>
        <w:tab/>
        <w:tab/>
        <w:t>„</w:t>
        <w:tab/>
        <w:t xml:space="preserve">: </w:t>
      </w:r>
      <w:r>
        <w:rPr/>
        <w:t>A könyvtáros munkaköri leírása</w:t>
      </w:r>
    </w:p>
    <w:p>
      <w:pPr>
        <w:pStyle w:val="TextBody"/>
        <w:rPr/>
      </w:pPr>
      <w:r>
        <w:rPr>
          <w:b/>
        </w:rPr>
        <w:t xml:space="preserve">4. sz. </w:t>
        <w:tab/>
        <w:t>„</w:t>
        <w:tab/>
        <w:t xml:space="preserve">: </w:t>
      </w:r>
      <w:r>
        <w:rPr/>
        <w:t xml:space="preserve">Az iskolai könyvtár működését meghatározó </w:t>
      </w:r>
    </w:p>
    <w:p>
      <w:pPr>
        <w:pStyle w:val="TextBody"/>
        <w:ind w:left="2268" w:hanging="141"/>
        <w:rPr/>
      </w:pPr>
      <w:r>
        <w:rPr/>
        <w:t xml:space="preserve">  </w:t>
      </w:r>
      <w:r>
        <w:rPr/>
        <w:t>alapdokumentumok</w:t>
      </w:r>
    </w:p>
    <w:p>
      <w:pPr>
        <w:pStyle w:val="TextBody"/>
        <w:rPr/>
      </w:pPr>
      <w:r>
        <w:rPr>
          <w:b/>
        </w:rPr>
        <w:t xml:space="preserve">5. sz. </w:t>
        <w:tab/>
        <w:t>„</w:t>
        <w:tab/>
        <w:t>:</w:t>
      </w:r>
      <w:r>
        <w:rPr/>
        <w:t xml:space="preserve"> Tankönyvkezelési szabályzat</w:t>
      </w:r>
    </w:p>
    <w:p>
      <w:pPr>
        <w:pStyle w:val="TextBody"/>
        <w:rPr/>
      </w:pPr>
      <w:r>
        <w:rPr>
          <w:b/>
        </w:rPr>
        <w:t xml:space="preserve">6. sz. </w:t>
        <w:tab/>
        <w:t>„</w:t>
        <w:tab/>
        <w:t>:</w:t>
      </w:r>
      <w:r>
        <w:rPr/>
        <w:t xml:space="preserve"> Könyvtár-pedagógiai program 5-8. évfolyam</w:t>
      </w:r>
    </w:p>
    <w:p>
      <w:pPr>
        <w:pStyle w:val="TextBody"/>
        <w:rPr/>
      </w:pPr>
      <w:r>
        <w:rPr>
          <w:b/>
          <w:sz w:val="28"/>
        </w:rPr>
        <w:t xml:space="preserve">6/1. sz. </w:t>
        <w:tab/>
        <w:t>„</w:t>
        <w:tab/>
        <w:t>:</w:t>
      </w:r>
      <w:r>
        <w:rPr>
          <w:sz w:val="28"/>
        </w:rPr>
        <w:t xml:space="preserve"> Könyv- és könyvtárhasználati ismeretek oktatásának</w:t>
      </w:r>
    </w:p>
    <w:p>
      <w:pPr>
        <w:pStyle w:val="TextBody"/>
        <w:ind w:left="2268" w:hanging="141"/>
        <w:rPr/>
      </w:pPr>
      <w:r>
        <w:rPr>
          <w:sz w:val="28"/>
        </w:rPr>
        <w:t xml:space="preserve">  </w:t>
      </w:r>
      <w:r>
        <w:rPr>
          <w:sz w:val="28"/>
        </w:rPr>
        <w:t>integrációja (a kerettanterv alapján) 1-8. osztály</w:t>
      </w:r>
    </w:p>
    <w:p>
      <w:pPr>
        <w:pStyle w:val="TextBody"/>
        <w:rPr/>
      </w:pPr>
      <w:r>
        <w:rPr>
          <w:b/>
        </w:rPr>
        <w:t xml:space="preserve">7. sz. </w:t>
        <w:tab/>
        <w:t>„</w:t>
        <w:tab/>
        <w:t>:</w:t>
      </w:r>
      <w:r>
        <w:rPr/>
        <w:t xml:space="preserve"> Az iskolai könyvtár éves munkaterve</w:t>
      </w:r>
    </w:p>
    <w:p>
      <w:pPr>
        <w:pStyle w:val="TextBody"/>
        <w:rPr/>
      </w:pPr>
      <w:r>
        <w:rPr>
          <w:b/>
          <w:sz w:val="28"/>
        </w:rPr>
        <w:t xml:space="preserve">7/1. sz. </w:t>
        <w:tab/>
        <w:t>„</w:t>
        <w:tab/>
        <w:t xml:space="preserve">: </w:t>
      </w:r>
      <w:r>
        <w:rPr>
          <w:sz w:val="28"/>
        </w:rPr>
        <w:t>Az iskolai könyvtár állományfejlesztési terv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Rákóczi Mariann</w:t>
        <w:tab/>
        <w:tab/>
        <w:tab/>
        <w:tab/>
        <w:tab/>
        <w:t xml:space="preserve">    Bangó Edit</w:t>
      </w:r>
    </w:p>
    <w:p>
      <w:pPr>
        <w:pStyle w:val="TextBody"/>
        <w:ind w:firstLine="708"/>
        <w:rPr/>
      </w:pPr>
      <w:r>
        <w:rPr/>
        <w:t xml:space="preserve">   </w:t>
      </w:r>
      <w:r>
        <w:rPr/>
        <w:t>könyvtáros-tanár</w:t>
        <w:tab/>
        <w:tab/>
        <w:tab/>
        <w:tab/>
        <w:tab/>
        <w:t>könyvtáros-tanár</w:t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372" w:firstLine="708"/>
        <w:rPr/>
      </w:pPr>
      <w:r>
        <w:rPr>
          <w:b/>
          <w:sz w:val="32"/>
        </w:rPr>
        <w:t>1. sz. melléklet</w:t>
      </w:r>
      <w:r>
        <w:rPr>
          <w:sz w:val="32"/>
        </w:rPr>
        <w:tab/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yűjtőköri szabályz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andorhegyi és Pais Dezső Általános Iskola könyvtára állományalakítását; a folyamatos, tervszerű és arányos állománygyarapítást a nevelőtestület véleményének figyelembevételével, az igazgató jóváhagyásával a művelődési és közoktatási miniszter 16/1998. (IV.8.) MKM rendelete (a nevelési-oktatási intézmények működéséről szóló 11/1994. (VI.8.) MKM rendelet módosításáról) könyvtárakra vonatkozó fejezetei figyelembevételével végz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rendelet 3. sz. mellékletének 2. pontja szerint: „ Az iskolai (kollégiumi) könyvtár gyűjteményének széleskörűen tartalmaznia kell azokat az információkat és információhordozókat, amelyekre az iskolai  (kollégiumi) nevelő és oktató tevékenységhez szükség van. Az iskolai (kollégiumi) könyvtárnak rendelkeznie kell a különböző információhordozók használatához, az újabb dokumentumok előállításához, a dokumentumok kiadásához, a könyvtárhasználat nyilvántartásához szükséges eszközökkel.”</w:t>
      </w:r>
    </w:p>
    <w:p>
      <w:pPr>
        <w:pStyle w:val="Normal"/>
        <w:jc w:val="both"/>
        <w:rPr/>
      </w:pPr>
      <w:r>
        <w:rPr>
          <w:sz w:val="28"/>
          <w:u w:val="single"/>
        </w:rPr>
        <w:t>A gyűjtőköri szabályzat egyéb alapdokumentumai</w:t>
      </w:r>
      <w:r>
        <w:rPr>
          <w:sz w:val="28"/>
        </w:rPr>
        <w:t>:</w:t>
      </w:r>
    </w:p>
    <w:p>
      <w:pPr>
        <w:pStyle w:val="Normal"/>
        <w:numPr>
          <w:ilvl w:val="3"/>
          <w:numId w:val="3"/>
        </w:numPr>
        <w:ind w:left="1305" w:hanging="360"/>
        <w:jc w:val="both"/>
        <w:rPr>
          <w:sz w:val="28"/>
        </w:rPr>
      </w:pPr>
      <w:r>
        <w:rPr>
          <w:sz w:val="28"/>
        </w:rPr>
        <w:t>Közoktatási törvény</w:t>
      </w:r>
    </w:p>
    <w:p>
      <w:pPr>
        <w:pStyle w:val="Normal"/>
        <w:numPr>
          <w:ilvl w:val="3"/>
          <w:numId w:val="3"/>
        </w:numPr>
        <w:ind w:left="1305" w:hanging="360"/>
        <w:jc w:val="both"/>
        <w:rPr/>
      </w:pPr>
      <w:r>
        <w:rPr>
          <w:sz w:val="28"/>
        </w:rPr>
        <w:t>Nemzeti alaptanterv</w:t>
      </w:r>
    </w:p>
    <w:p>
      <w:pPr>
        <w:pStyle w:val="Normal"/>
        <w:numPr>
          <w:ilvl w:val="3"/>
          <w:numId w:val="3"/>
        </w:numPr>
        <w:ind w:left="1305" w:hanging="360"/>
        <w:jc w:val="both"/>
        <w:rPr>
          <w:sz w:val="28"/>
        </w:rPr>
      </w:pPr>
      <w:r>
        <w:rPr>
          <w:sz w:val="28"/>
        </w:rPr>
        <w:t>Az iskola pedagógiai programja</w:t>
      </w:r>
    </w:p>
    <w:p>
      <w:pPr>
        <w:pStyle w:val="Normal"/>
        <w:numPr>
          <w:ilvl w:val="3"/>
          <w:numId w:val="3"/>
        </w:numPr>
        <w:ind w:left="1305" w:hanging="360"/>
        <w:jc w:val="both"/>
        <w:rPr>
          <w:sz w:val="28"/>
        </w:rPr>
      </w:pPr>
      <w:r>
        <w:rPr>
          <w:sz w:val="28"/>
        </w:rPr>
        <w:t>A művelődési és közoktatási miniszter 5/1998. (II. 18.) MKM rendelete a tankönyvvé nyilvánítás, a tankönyvtámogatás, valamint az iskolai tankönyvellátás rendjéről</w:t>
      </w:r>
    </w:p>
    <w:p>
      <w:pPr>
        <w:pStyle w:val="Normal"/>
        <w:numPr>
          <w:ilvl w:val="3"/>
          <w:numId w:val="3"/>
        </w:numPr>
        <w:ind w:left="1305" w:hanging="360"/>
        <w:jc w:val="both"/>
        <w:rPr>
          <w:sz w:val="28"/>
        </w:rPr>
      </w:pPr>
      <w:r>
        <w:rPr>
          <w:sz w:val="28"/>
        </w:rPr>
        <w:t>Az MKM tájékoztatója a funkcionális taneszközjegyzékről. Ajánlás a taneszközfejlesztéshez. (Magyar Közlöny, 1998. 30. sz. 2544. p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őgyűjtőkö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ind w:hanging="0"/>
        <w:rPr/>
      </w:pPr>
      <w:r>
        <w:rPr/>
        <w:t>A könyvtár alapfeladatainak megvalósítását szolgáló dokumentumok tartoznak az állomány főgyűjtőkörébe:</w:t>
      </w:r>
    </w:p>
    <w:p>
      <w:pPr>
        <w:pStyle w:val="Normal"/>
        <w:rPr>
          <w:sz w:val="28"/>
        </w:rPr>
      </w:pPr>
      <w:r>
        <w:rPr>
          <w:sz w:val="28"/>
        </w:rPr>
        <w:t>- kézikönyvek, segédkönyvek</w:t>
      </w:r>
    </w:p>
    <w:p>
      <w:pPr>
        <w:pStyle w:val="Normal"/>
        <w:rPr/>
      </w:pPr>
      <w:r>
        <w:rPr>
          <w:sz w:val="28"/>
        </w:rPr>
        <w:t>- a helyi tantervben felsorolt házi olvasmányok, ajánlott olvasmányok</w:t>
      </w:r>
    </w:p>
    <w:p>
      <w:pPr>
        <w:pStyle w:val="BodyTextIndent2"/>
        <w:ind w:left="0" w:hanging="0"/>
        <w:jc w:val="both"/>
        <w:rPr/>
      </w:pPr>
      <w:r>
        <w:rPr/>
        <w:t>- az óravezetés menetében munkáltatóeszközként használt dokumentumok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 műveltségi területek tantervei alapján a tananyagot kiegészítő ismeretközlő- és szépirodalom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 tanórákon, tanórán kívüli foglalkozásokon, az egyéni vagy kiscsoportos tanulás során használt szemléltető anyagok</w:t>
      </w:r>
    </w:p>
    <w:p>
      <w:pPr>
        <w:pStyle w:val="Normal"/>
        <w:rPr>
          <w:sz w:val="28"/>
        </w:rPr>
      </w:pPr>
      <w:r>
        <w:rPr>
          <w:sz w:val="28"/>
        </w:rPr>
        <w:t>- a helyi tanterv által előírt folyóiratok, periodikum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őgyűjtőkörbe tartozó dokumentumokat a könyvtár teljes körűen gyűj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gyűjtőkö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ind w:hanging="0"/>
        <w:rPr/>
      </w:pPr>
      <w:r>
        <w:rPr/>
        <w:t>A könyvtár kiegészítő feladataiból eredő szükségletek kielégítését szolgáló dokumentumok összessége. A tananyagon túlmutató ismeretszerzési igények kielégítésére alkalmas ismerethordozók.</w:t>
      </w:r>
    </w:p>
    <w:p>
      <w:pPr>
        <w:pStyle w:val="Normal"/>
        <w:rPr>
          <w:sz w:val="28"/>
        </w:rPr>
      </w:pPr>
      <w:r>
        <w:rPr>
          <w:sz w:val="28"/>
        </w:rPr>
        <w:t>A mellékgyűjtőkörbe tartozó dokumentumokat a könyvtár szelektálva gyűj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A gyűjtés szintje és mélysé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</w:rPr>
        <w:t>Az általános iskola könyvtárának gyűjtőköre alapszinten az ismeretek minden ágára kiterje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állományalakítás során arra kell törekedni, hogy a tananyaghoz kapcsolódó irodalom megfelelő válogatással tartalmilag teljes és arányos legyen. Az egyes tantárgyak oktatásában megjelenő tudományterületek enciklopédikus (összefoglaló-szintetizáló) szintű gyűjtése élvez elsőbbség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Földrajzi elhatárol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hanging="0"/>
        <w:rPr/>
      </w:pPr>
      <w:r>
        <w:rPr/>
        <w:t>Az iskola történetével, életével, tevékenységeivel kapcsolatos dokumentumok gyűjtési köre:</w:t>
        <w:tab/>
        <w:tab/>
        <w:tab/>
        <w:tab/>
        <w:tab/>
      </w:r>
      <w:r>
        <w:rPr>
          <w:sz w:val="32"/>
        </w:rPr>
        <w:t>TELJESSÉGRE TÖREKEDVE</w:t>
      </w:r>
    </w:p>
    <w:p>
      <w:pPr>
        <w:pStyle w:val="TextBody"/>
        <w:rPr/>
      </w:pPr>
      <w:r>
        <w:rPr>
          <w:sz w:val="28"/>
        </w:rPr>
        <w:t>A Dunántúlra, Zala megyére, Zalaegerszegre vonatkozó helytörténeti és egyéb kiadványok gyűjtési köre:</w:t>
        <w:tab/>
      </w:r>
      <w:r>
        <w:rPr/>
        <w:tab/>
        <w:tab/>
        <w:t>VÁLOGAT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Nyelvi keret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28"/>
        </w:rPr>
        <w:t>Az iskolában tanított nyelvek oktatásához felhasználható idegen nyelvű segédletek gyűjtési szintje:</w:t>
        <w:tab/>
        <w:tab/>
        <w:tab/>
      </w:r>
      <w:r>
        <w:rPr>
          <w:sz w:val="32"/>
        </w:rPr>
        <w:t>ERŐSEN VÁLOGATVA</w:t>
      </w:r>
    </w:p>
    <w:p>
      <w:pPr>
        <w:pStyle w:val="WWBodyText21"/>
        <w:rPr/>
      </w:pPr>
      <w:r>
        <w:rPr/>
        <w:t>A kéttannyelvű, illetve emelt szinten tanított idegen nyelvek oktatásához szükséges dokumentumok gyűjtése:</w:t>
        <w:tab/>
        <w:tab/>
      </w:r>
      <w:r>
        <w:rPr>
          <w:sz w:val="32"/>
        </w:rPr>
        <w:t>TELJESSÉGRE TÖREKEDV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A beszerzés forrás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A hazai könyvárusi forgalomba kerülő könyvek gyűjtési köre kiterjed az Új Könyvek állománygyarapítási tanácsadó által ajánlott magyar és idegen nyelvű könyvtermés általános iskolák könyvtárai számára ajánlott törzsanyagára (i; I; s; S;). A könyvárusi forgalomba nem kerülő kiadványokat közvetlenül a kiadó intézményektől</w:t>
      </w:r>
      <w:r>
        <w:rPr/>
        <w:t xml:space="preserve"> </w:t>
      </w:r>
      <w:r>
        <w:rPr>
          <w:sz w:val="28"/>
        </w:rPr>
        <w:t>rendeljük meg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Beszerzési példánysz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egyes művek, dokumentumok, információhordozók beszerzési példányszámának meghatározásakor figyelembe kell venni az ellátandó tanulók, nevelők, dolgozók számát; továbbá a letéti állományrészek építésének többespéldány igénye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A GYŰJTÉS DOKUMENTUMTÍPUS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BodyText2"/>
        <w:rPr>
          <w:sz w:val="26"/>
        </w:rPr>
      </w:pPr>
      <w:r>
        <w:rPr>
          <w:sz w:val="26"/>
        </w:rPr>
        <w:t>A könyvtár gyűjtőköre magában foglalja az iskola feladatainak ellátásához szükséges alább felsorolt dokumentumtípusokat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önyvek és könyvjellegű kiadványok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eriodikumok (pedagógiai, tanügyigazgatási, gazdálkodási folyóiratok, lapok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audiovizuális ismerethordozók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képes dokumentumok (pl.: diák, filmek, fotók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hangzó dokumentumok (pl.: hangszalagok, hanglemezek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számítástechnikai ismerethordozók (pl.: floppyk, CD-ROM-ok, szoftverek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gyéb dokumentumok (pl.: térképek, kéziratok, beszámolók, nyomtatványok, oktatójátékok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sz w:val="26"/>
        </w:rPr>
      </w:pPr>
      <w:r>
        <w:rPr>
          <w:sz w:val="26"/>
        </w:rPr>
        <w:t>SZÉPIRODALO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iemelten, a tejesség igényével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a helyi tantervben szereplő ajánlott és házi olvasmány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eljesség igényével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átfogó lírai, prózai és drámai antológiák a világ- és a magyar irodalom bemutatásár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a tananyag által meghatározott klasszikus és kortárs szerzők válogatott művei, gyűjteményes kötet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magyar és a külföldi népköltészetet, meseirodalmat reprezentáló antológiák, gyűjtem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álogatva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tananyagban nem szereplő, de kiemelkedő kortárs magyar és külföldi alkotók műv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matikus antológiá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gényes életrajz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örténelmi reg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fjúsági társadalmi reg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tanított nyelvek oktatásához megfelelő olvasmányos irodalom</w:t>
      </w:r>
    </w:p>
    <w:p>
      <w:pPr>
        <w:pStyle w:val="Footer"/>
        <w:tabs>
          <w:tab w:val="clear" w:pos="4703"/>
          <w:tab w:val="clear" w:pos="9406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SZAKIRODALO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iemelten, teljességgel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WWBodyText2"/>
        <w:widowControl w:val="false"/>
        <w:rPr>
          <w:b/>
          <w:b/>
          <w:u w:val="single"/>
        </w:rPr>
      </w:pPr>
      <w:r>
        <w:rPr/>
        <w:t>- munkáltatóeszközként használatos művek - alapszintű ismeretközlő irodalom</w:t>
      </w:r>
    </w:p>
    <w:p>
      <w:pPr>
        <w:pStyle w:val="BodyTextIndent3"/>
        <w:rPr/>
      </w:pPr>
      <w:r>
        <w:rPr/>
        <w:t>- a helyi tantervben szereplő tanagyaghoz használatos általános iskolai oktatási segédletek. - munkafüzetek, feladatlap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ljességgel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lapszintű általános lexikonok, általános enciklopédiá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tudomány, a kultúra, a művelődéstörténet alapszintű elméleti és történeti összefoglalói</w:t>
      </w:r>
    </w:p>
    <w:p>
      <w:pPr>
        <w:pStyle w:val="BodyTextIndent3"/>
        <w:rPr/>
      </w:pPr>
      <w:r>
        <w:rPr/>
        <w:t>- a tananyaghoz közvetlenül kapcsolódó, a tudományok egészét vagy azok részterületeit bemutató alapszintű szakirányú segédle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tanított tantárgyakhoz kapcsolódó alap- és középszintű elméleti és történeti összefoglalók</w:t>
      </w:r>
    </w:p>
    <w:p>
      <w:pPr>
        <w:pStyle w:val="BodyTextIndent3"/>
        <w:rPr/>
      </w:pPr>
      <w:r>
        <w:rPr/>
        <w:t>- a továbbtanulást elősegítő pályaválasztási útmutatók, felvételi követelményeket tartalmazó kiadvány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álogatva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nkáltatóeszközként használatos középszintű ismeretközlő irodalom</w:t>
      </w:r>
    </w:p>
    <w:p>
      <w:pPr>
        <w:pStyle w:val="BodyTextIndent3"/>
        <w:rPr/>
      </w:pPr>
      <w:r>
        <w:rPr/>
        <w:t>- a tananyagot kiegészítő vagy ahhoz közvetlenül kapcsolódó alap- és középszintű ismeretközlő irodalom</w:t>
      </w:r>
    </w:p>
    <w:p>
      <w:pPr>
        <w:pStyle w:val="BodyTextIndent3"/>
        <w:rPr/>
      </w:pPr>
      <w:r>
        <w:rPr/>
        <w:t>- a tanult tárgyakban való elmélyülést és a tananyagon túlmutató tájékozódást kielégítő alap- és középszintű ismeretközlő 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PEDAGÓGIAI GYŰJTEMÉN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A pedagógusok szakmai továbbképzését és az órákra való felkészülését elősegítő pedagógiai szakirodalom és határtudományaink gyűjteménye </w:t>
      </w:r>
      <w:r>
        <w:rPr>
          <w:b/>
          <w:sz w:val="24"/>
        </w:rPr>
        <w:t>TELJESSÉGRE TÖREKEDVE</w:t>
      </w:r>
      <w:r>
        <w:rPr>
          <w:sz w:val="24"/>
        </w:rPr>
        <w:t xml:space="preserve"> gyarapítandó.</w:t>
      </w:r>
    </w:p>
    <w:p>
      <w:pPr>
        <w:pStyle w:val="WWBodyText2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edagógiai lexikon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gyetemes és magyar neveléstörténeti összefoglalók, dokumentumgyűjtem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pedagógia klasszikusainak munkásságára vonatkozó dokumentum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nevelés és oktatás általános elméletével foglalkozó kézikönyv jellegű műv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velődés- és oktatáspolitikával, a közneveléssel kapcsolatos kiadvány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családi életre neveléssel, az iskola és a szülői ház kapcsolatával foglalkozó művek</w:t>
      </w:r>
    </w:p>
    <w:p>
      <w:pPr>
        <w:pStyle w:val="Normal"/>
        <w:jc w:val="both"/>
        <w:rPr/>
      </w:pPr>
      <w:r>
        <w:rPr>
          <w:sz w:val="24"/>
        </w:rPr>
        <w:t>- a szülőknek ajánlható munkák a 6-14 éves korú gyermekek nevelésével kapcsolat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z értelmi neveléssel és a személyiségformálással, valamint a magatartás- és részképesség zavarral foglalkozó alapvető irodalom</w:t>
      </w:r>
    </w:p>
    <w:p>
      <w:pPr>
        <w:pStyle w:val="BodyTextIndent3"/>
        <w:rPr/>
      </w:pPr>
      <w:r>
        <w:rPr/>
        <w:t>- az iskola helyi tantervéhez illeszkedő általános iskolai tantervek, tanmenetek, oktatási segédle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helyi tanterv megvalósításához szükséges tankönyvek, tartós tankönyvek, dokumentum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edagógia </w:t>
      </w:r>
      <w:r>
        <w:rPr>
          <w:sz w:val="24"/>
          <w:u w:val="single"/>
        </w:rPr>
        <w:t>határtudományai</w:t>
      </w:r>
      <w:r>
        <w:rPr>
          <w:sz w:val="24"/>
        </w:rPr>
        <w:t xml:space="preserve"> közül a </w:t>
      </w:r>
      <w:r>
        <w:rPr>
          <w:b/>
          <w:sz w:val="24"/>
        </w:rPr>
        <w:t>pszichológia</w:t>
      </w:r>
      <w:r>
        <w:rPr>
          <w:sz w:val="24"/>
        </w:rPr>
        <w:t xml:space="preserve"> irodalmát </w:t>
      </w:r>
      <w:r>
        <w:rPr>
          <w:b/>
          <w:sz w:val="24"/>
        </w:rPr>
        <w:t xml:space="preserve">VÁLOGATVA </w:t>
      </w:r>
      <w:r>
        <w:rPr>
          <w:sz w:val="24"/>
        </w:rPr>
        <w:t>gyűjtjü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a pszichológia alapfogalmát, fejlődését tárgyaló enciklopédiák, szakszótárak</w:t>
      </w:r>
    </w:p>
    <w:p>
      <w:pPr>
        <w:pStyle w:val="BodyTextIndent3"/>
        <w:rPr/>
      </w:pPr>
      <w:r>
        <w:rPr/>
        <w:t>- az általános lélektan, a fejlődéslélektan, a gyermek- és ifjúkor lélektana, a szociálpszichológia és a személyiséglélektan alapműve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neveléslélektan és az olvasáslélektan kérdéseivel foglalkozó művek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pszichológiában alkalmazott kutatási, vizsgálati módszerek elvi és gyakorlati problémáit tárgyaló módszertani kézikönyvek, összefoglaló jellegű kiadványo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szociológia, szociográfia, statisztika, jog, közigazgatás</w:t>
      </w:r>
      <w:r>
        <w:rPr>
          <w:sz w:val="24"/>
        </w:rPr>
        <w:t xml:space="preserve"> irodalma elsősorban </w:t>
      </w:r>
      <w:r>
        <w:rPr>
          <w:b/>
          <w:caps/>
          <w:sz w:val="24"/>
        </w:rPr>
        <w:t>enciklopédikus szinten</w:t>
      </w:r>
      <w:r>
        <w:rPr>
          <w:caps/>
          <w:sz w:val="24"/>
        </w:rPr>
        <w:t xml:space="preserve"> </w:t>
      </w:r>
      <w:r>
        <w:rPr>
          <w:sz w:val="24"/>
        </w:rPr>
        <w:t>gyűjtendő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- a szociológia és módszertana monografikus szintig válogatva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 szakszociológiák közül a 6-14 évesek olvasási szokásaival, ízlésszintjével foglalkozó kiadványo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ifjúságszociológiával kapcsolatos gyűjteménye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oktatásügyi statisztiká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családjogi törvény és a hozzá kapcsolódó rendeletek, oktatási jogszabálygyűjteménye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a gyermek- és ifjúságvédelemmel foglalkozó dokumentumo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6"/>
          <w:u w:val="single"/>
        </w:rPr>
      </w:pPr>
      <w:r>
        <w:rPr>
          <w:b/>
          <w:caps/>
          <w:sz w:val="26"/>
          <w:u w:val="single"/>
        </w:rPr>
        <w:t>Hivatali segédkönyvtár</w:t>
      </w:r>
    </w:p>
    <w:p>
      <w:pPr>
        <w:pStyle w:val="Footer"/>
        <w:numPr>
          <w:ilvl w:val="0"/>
          <w:numId w:val="0"/>
        </w:numPr>
        <w:tabs>
          <w:tab w:val="clear" w:pos="4703"/>
          <w:tab w:val="clear" w:pos="9406"/>
        </w:tabs>
        <w:ind w:left="0" w:hanging="0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Az iskola vezetősége részére az iskola nevelőmunkájának irányításához, az igazgatás, a gazdálkodás és az ügyvitel körébe tartozó kézikönyvek, jogszabálygyűjtemények </w:t>
      </w:r>
      <w:r>
        <w:rPr>
          <w:b/>
        </w:rPr>
        <w:t>VÁLOGATVA</w:t>
      </w:r>
      <w:r>
        <w:rPr/>
        <w:t xml:space="preserve"> gyűjtendő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sz w:val="24"/>
        </w:rPr>
      </w:pPr>
      <w:r>
        <w:rPr>
          <w:sz w:val="24"/>
        </w:rPr>
        <w:t>- a munkaviszonnyal, munkarenddel, munkaügyi vitákkal, bérezéssel, munkaidővel, munkaszervezéssel, munkavédelemmel kapcsolatos kiadvány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az intézményi költségvetéssel, gazdálkodással kapcsolatos dokumentumok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 betegsegélyezéssel, társadalombiztosítással, családvédelemmel kapcsolatos jogszabálygyűjtemények, magyarázat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az iskolavezetéssel kapcsolatos dokumentumok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b/>
          <w:sz w:val="26"/>
          <w:u w:val="single"/>
        </w:rPr>
        <w:t>A KÖNYVTÁROS SEGÉDKÖNYVTÁR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VÁLOGATVA</w:t>
      </w:r>
      <w:r>
        <w:rPr>
          <w:sz w:val="24"/>
        </w:rPr>
        <w:t xml:space="preserve"> gyűjtendők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elsőfokú általános bibliográfiá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a legfontosabb másodfokú bibliográfiák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szakbibliográfiák: pedagógiai, társadalomtudományi, természettudományi, irodalmi, földrajzi, történelemtudományi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 gyarapítás, a nyilvántartás, osztályozás és indexelés, a katalógusszerkesztés szabványait, szabályzatait tartalmazó segédletek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 könyvtárüggyel kapcsolatos alap- és középszintű könyvtártani összefoglalók, jogszabályok, irányelvek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z olvasás technikájával, irodalompropagandával, az olvasásra neveléssel kapcsolatos módszertani kiadványok</w:t>
      </w:r>
    </w:p>
    <w:p>
      <w:pPr>
        <w:pStyle w:val="BodyTextIndent3"/>
        <w:numPr>
          <w:ilvl w:val="0"/>
          <w:numId w:val="0"/>
        </w:numPr>
        <w:ind w:left="142" w:hanging="142"/>
        <w:rPr/>
      </w:pPr>
      <w:r>
        <w:rPr/>
        <w:t>- az iskolai könyvtárak állományára vonatkozó alapjegyzékek, tantárgyi bibliográfiák, ajánló- és annotált bibliográfiá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az iskolai könyvtárakkal kapcsolatos módszertani kiadványo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b/>
          <w:sz w:val="26"/>
          <w:u w:val="single"/>
        </w:rPr>
        <w:t>PERIODIKUMOK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VÁLOGATVA</w:t>
      </w:r>
      <w:r>
        <w:rPr>
          <w:sz w:val="24"/>
        </w:rPr>
        <w:t xml:space="preserve"> gyűjtendők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edagógiai hetilapok, folyóiratok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tantárgyak módszertani folyóirat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könyvtárszakmai folyóiratok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tantervben tárgyalt gyermek- és ifjúsági lapok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tananyaghoz kapcsolódó rendszeresen felhasználható tudományos és művészeti folyóiratok</w:t>
      </w:r>
    </w:p>
    <w:p>
      <w:pPr>
        <w:pStyle w:val="WWBodyText2"/>
        <w:widowControl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widowControl w:val="false"/>
        <w:numPr>
          <w:ilvl w:val="0"/>
          <w:numId w:val="0"/>
        </w:numPr>
        <w:ind w:left="0" w:hanging="0"/>
        <w:rPr/>
      </w:pPr>
      <w:r>
        <w:rPr/>
        <w:t>A pedagógiai tárgyú periodikumokat a könyvtár tartósan megőrzi.</w:t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7"/>
        </w:rPr>
        <w:t>Szakvélemény</w:t>
      </w:r>
    </w:p>
    <w:p>
      <w:pPr>
        <w:pStyle w:val="Normal"/>
        <w:numPr>
          <w:ilvl w:val="0"/>
          <w:numId w:val="0"/>
        </w:numPr>
        <w:spacing w:lineRule="atLeast" w:line="504"/>
        <w:ind w:left="1296" w:hanging="0"/>
        <w:rPr>
          <w:sz w:val="24"/>
        </w:rPr>
      </w:pPr>
      <w:r>
        <w:rPr>
          <w:sz w:val="24"/>
        </w:rPr>
        <w:t>a Landorhegyi Általános Iskola könyvtára gyűjtőköri szabályzatáról</w:t>
      </w:r>
    </w:p>
    <w:p>
      <w:pPr>
        <w:pStyle w:val="WWBodyText27"/>
        <w:numPr>
          <w:ilvl w:val="0"/>
          <w:numId w:val="0"/>
        </w:numPr>
        <w:ind w:left="0" w:firstLine="648"/>
        <w:rPr/>
      </w:pPr>
      <w:r>
        <w:rPr/>
        <w:t>A könyvtár gyűjtőköri szabályzata az intézmény szervezeti és működési szabály</w:t>
        <w:softHyphen/>
        <w:t>-zatának mellékleteként jelent meg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8"/>
        <w:jc w:val="both"/>
        <w:rPr/>
      </w:pPr>
      <w:r>
        <w:rPr>
          <w:sz w:val="24"/>
        </w:rPr>
        <w:t>Hosszú távon határozza meg az állomány folyamatos és tervszerű gyarapítását. A sza</w:t>
        <w:softHyphen/>
        <w:t>bályzat kiegészítése a közelmúltban vált szükségessé az új</w:t>
      </w:r>
      <w:r>
        <w:rPr>
          <w:i/>
          <w:sz w:val="24"/>
        </w:rPr>
        <w:t xml:space="preserve"> </w:t>
      </w:r>
      <w:r>
        <w:rPr>
          <w:sz w:val="24"/>
        </w:rPr>
        <w:t>ismerethordozók megjelenésével. (CD, CD-ROM, DVD, stb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8"/>
        <w:rPr/>
      </w:pPr>
      <w:r>
        <w:rPr>
          <w:sz w:val="24"/>
        </w:rPr>
        <w:t>A szabályzat kiemeli a különböző gyűjteményrészeket, ezen belül témák szerinti bon</w:t>
        <w:softHyphen/>
        <w:t>tásban adja meg a beszerzendő dokumentumokat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8"/>
        <w:jc w:val="both"/>
        <w:rPr/>
      </w:pPr>
      <w:r>
        <w:rPr>
          <w:sz w:val="24"/>
        </w:rPr>
        <w:t xml:space="preserve">A több, mint 3.00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kötetes állomány nagyságrendjéhez igazodva határozza meg a szabályozás szempontjait, de figyelembe veszi a felhasználok igényeit is. Az olvasók elsősorban tanulók, ezért tekintettel van érdeklődési körükre is, de a pedagógusok szakmai munkájának segítését is rögzíti a különböző gyűjteményrészek folyamatos szerzeményezé</w:t>
        <w:softHyphen/>
        <w:t>sével.</w:t>
      </w:r>
    </w:p>
    <w:p>
      <w:pPr>
        <w:pStyle w:val="WWBodyText27"/>
        <w:numPr>
          <w:ilvl w:val="0"/>
          <w:numId w:val="0"/>
        </w:numPr>
        <w:spacing w:before="0" w:after="0"/>
        <w:ind w:left="0" w:firstLine="648"/>
        <w:rPr/>
      </w:pPr>
      <w:r>
        <w:rPr/>
        <w:t>Az állománygyarapítási stratégiát konkretizáló gyűjtőköri szabályzat alkalmas a be</w:t>
        <w:softHyphen/>
        <w:t>szerzendő dokumentumok gyakorlati érvényesítésére, kiválasztására.</w:t>
      </w:r>
    </w:p>
    <w:p>
      <w:pPr>
        <w:pStyle w:val="Normal"/>
        <w:numPr>
          <w:ilvl w:val="0"/>
          <w:numId w:val="0"/>
        </w:numPr>
        <w:spacing w:lineRule="atLeast" w:line="408"/>
        <w:ind w:left="0" w:firstLine="648"/>
        <w:jc w:val="both"/>
        <w:rPr>
          <w:sz w:val="24"/>
        </w:rPr>
      </w:pPr>
      <w:r>
        <w:rPr>
          <w:sz w:val="24"/>
        </w:rPr>
        <w:t>A fentiek alapján a gyűjtőköri szabályzatot szakmailag megalapozott, a növekvő fel</w:t>
        <w:softHyphen/>
        <w:t>használói igényeket kielégítő, a könyvtár stratégiáját hosszú távra meghatározó alapdokumen-tumnak tarto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360"/>
        <w:ind w:left="648" w:hanging="0"/>
        <w:rPr>
          <w:sz w:val="24"/>
        </w:rPr>
      </w:pPr>
      <w:r>
        <w:rPr>
          <w:sz w:val="24"/>
        </w:rPr>
        <w:t>Zalaegerszeg, 2003-05-28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62070</wp:posOffset>
                </wp:positionH>
                <wp:positionV relativeFrom="paragraph">
                  <wp:posOffset>370840</wp:posOffset>
                </wp:positionV>
                <wp:extent cx="896620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304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116" r="-40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4pt;mso-wrap-distance-left:9pt;mso-wrap-distance-right:9pt;mso-wrap-distance-top:0pt;mso-wrap-distance-bottom:0pt;margin-top:29.2pt;mso-position-vertical-relative:text;margin-left:30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5985" cy="304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116" r="-40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888" w:firstLine="43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6381" w:right="578" w:firstLine="709"/>
        <w:rPr>
          <w:sz w:val="24"/>
        </w:rPr>
      </w:pPr>
      <w:r>
        <w:rPr>
          <w:sz w:val="24"/>
        </w:rPr>
        <w:t>PPál Éva</w:t>
      </w:r>
    </w:p>
    <w:p>
      <w:pPr>
        <w:pStyle w:val="Normal"/>
        <w:numPr>
          <w:ilvl w:val="0"/>
          <w:numId w:val="0"/>
        </w:numPr>
        <w:spacing w:lineRule="auto" w:line="360"/>
        <w:ind w:left="4321" w:right="578" w:firstLine="720"/>
        <w:jc w:val="center"/>
        <w:rPr>
          <w:sz w:val="24"/>
        </w:rPr>
      </w:pPr>
      <w:r>
        <w:rPr>
          <w:sz w:val="24"/>
        </w:rPr>
        <w:t>könyvtári szakértő</w:t>
      </w:r>
    </w:p>
    <w:p>
      <w:pPr>
        <w:pStyle w:val="Normal"/>
        <w:numPr>
          <w:ilvl w:val="0"/>
          <w:numId w:val="0"/>
        </w:numPr>
        <w:spacing w:lineRule="auto" w:line="360"/>
        <w:ind w:left="4321" w:right="578" w:firstLine="720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  <w:t>enged. sz.: 2.2.2/138801</w:t>
      </w:r>
    </w:p>
    <w:p>
      <w:pPr>
        <w:pStyle w:val="TextBody"/>
        <w:numPr>
          <w:ilvl w:val="0"/>
          <w:numId w:val="0"/>
        </w:numPr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left="6372" w:firstLine="708"/>
        <w:rPr>
          <w:b/>
          <w:b/>
        </w:rPr>
      </w:pPr>
      <w:r>
        <w:rPr>
          <w:b/>
        </w:rPr>
        <w:t>2. sz. mellékl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Az iskolai könyvtár szolgáltatásai,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a könyvtárhasználat szabályai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 xml:space="preserve">A könyvtár használata: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z iskolai könyvtárat az iskola tanulói, nevelői, adminisztratív és technikai dolgozói használhatják. A beiratkozás és a szolgáltatások igénybevétele díjtalan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 állományát minden használó köteles megóvni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 csak nyitvatartási időben vehető igénybe. A könyvtár szolgáltatásait a könyvtáros munkaideje után vagy jelenléte nélkül senki nem használhatja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A könyvtár nyitvatartási rendje: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- </w:t>
      </w:r>
      <w:r>
        <w:rPr/>
        <w:t>Székhelyiskola:</w:t>
      </w:r>
      <w:r>
        <w:rPr>
          <w:b/>
        </w:rPr>
        <w:t xml:space="preserve"> </w:t>
      </w:r>
      <w:r>
        <w:rPr/>
        <w:t>naponta 8.30 – 14.30-ig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 </w:t>
      </w:r>
      <w:r>
        <w:rPr>
          <w:b/>
        </w:rPr>
        <w:t>kölcsönzési idő:</w:t>
      </w:r>
      <w:r>
        <w:rPr/>
        <w:t xml:space="preserve"> naponta 12.00 – 14.30-ig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Tagiskola: heti 11 óra (naponta legalább 1 óra)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tanulók iskolai beiratkozása egyben az iskolai könyvtár használatára is jogosít, a személyes adatokban bekövetkezett változásokat kötelesek bejelenteni a könyvtárosnak i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z iskolából eltávozó tanuló távozási lapját továbbküldés előtt az iskolai könyvtárossal igazoltatni kell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II. A könyvtár szolgáltatásai: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lapszolgáltatás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-  kölcsönzés (a kézikönyvtár és a nem nyomtatott dokumentumok kivételével)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a könyvtár teljes állományának egyéni és csoportos helybenhasználat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   könyv- és könyvtárhasználati foglalkozások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könyvtárban tartott tanítási órák, </w:t>
      </w:r>
    </w:p>
    <w:p>
      <w:pPr>
        <w:pStyle w:val="TextBody"/>
        <w:numPr>
          <w:ilvl w:val="0"/>
          <w:numId w:val="8"/>
        </w:numPr>
        <w:rPr/>
      </w:pPr>
      <w:r>
        <w:rPr/>
        <w:t>könyvtári szakórá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   tájékoztatás (a könyvtár használatáról, faktográfiai tájékoztatás)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   bibliográfiák összeállítás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 xml:space="preserve">az állományfeltáró eszközök igénybevétele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Kiegészítő szolgáltatáso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könyvtári rendezvények szervezése, lebonyolítás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számítógépes informatikai szolgáltatások biztosítása (pl.: multimédia, Internet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tájékoztatás más könyvtárak szolgáltatásairól, dokumentumairól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közreműködés az iskolai tartós tankönyvellátás megszervezésében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okumentumok előjegyeztetése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1. </w:t>
      </w:r>
      <w:r>
        <w:rPr/>
        <w:t>Az iskolai könyvtárban lehetőség van az állomány egyéni és csoportos használatára, könyvtárhasználatra épülő tanórák és egyéb csoportos foglalkozások megtartására. A könyvtárban tartandó órákra és csoportos foglalkozásokra előre meghatározott ütemterv szerint kerül sor, melyet a könyvtáros állít össz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2. </w:t>
      </w:r>
      <w:r>
        <w:rPr/>
        <w:t>A könyvtár a könyvet, a könyvtárhasználatot népszerűsítő rendezvényeket (író - olvasó találkozó, rendhagyó órák stb.) szervez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3. </w:t>
      </w:r>
      <w:r>
        <w:rPr/>
        <w:t xml:space="preserve">Az iskolai könyvtár dokumentumai közül </w:t>
      </w:r>
      <w:r>
        <w:rPr>
          <w:b/>
        </w:rPr>
        <w:t>csak helyben használhatók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- kézikönyvtári könyve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- folyóirato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- audiovizuális és egyéb információhordozó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csak helyben használható dokumentumokat a nevelők egy - egy tanítási órára (szükség szerint 1 tanévre) kikölcsönözhetik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4. </w:t>
      </w:r>
      <w:r>
        <w:rPr/>
        <w:t xml:space="preserve">Az iskolai könyvtár </w:t>
      </w:r>
      <w:r>
        <w:rPr>
          <w:b/>
        </w:rPr>
        <w:t>tájékoztató szolgálata</w:t>
      </w:r>
      <w:r>
        <w:rPr/>
        <w:t xml:space="preserve"> keretében eligazítást ad a használathoz szükséges ismeretekről. Segíti a nevelőket és a tanulókat az iskolai munkához szükséges irodalom (információk) kutatásában. Kérésre összegyűjti meghatározott téma irodalmát, illetve esetenként ajánló jelleggel is készít irodalomjegyzéket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Kölcsönzé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nyvtárból könyvet vagy egyéb dokumentumot csak a könyvtáros tudtával szabad kivinni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z olvasók és kölcsönzések nyilvántartása számítógépen történik a használt könyvtári programok szabályai szerint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A kölcsönzési határidő tanulók esetében 1 (Tagiskola: 4) hét, azt követően 2 alkalommal meghosszabbítható; felnőtt használók esetében – a tankönyvek és tanári segédletek kivételével - általában 4 hét, kérésre meghosszabbítható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u w:val="single"/>
        </w:rPr>
        <w:t>A könyvtár állományából csak tanórára kölcsönözhető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kézikönyvtári állomány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nem nyomtatott információhordozó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veszett vagy megrongálódott dokumentumok árát (napi forgalmi értéken) a használó köteles megtéríteni. Az iskola számlájára ily módon befolyt összeggel nő a könyvtár beszerzési kere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6. A kihelyezett letétek kezelése:</w:t>
      </w:r>
    </w:p>
    <w:p>
      <w:pPr>
        <w:pStyle w:val="TextBody"/>
        <w:rPr/>
      </w:pPr>
      <w:r>
        <w:rPr/>
        <w:t>Az iskolai könyvtár letétet helyezhet el: szaktanteremben, tanári szobában, tanulószobában, napközis termekben st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téti állományt a tanév elején veszik át és a tanév végén adják vissza a megbízott nevelők, akik az átvett dokumentumokért anyagi és erkölcsi felelősséggel is tartoz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téti állomány – a kollégiumi és a tagiskolai kivételével – nem kölcsönöz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tétek folyamatos frissítéséről, kiegészítéséről a nevelők segítségével a könyvtár vezetője gondoskodi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Általános szabályok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önyvtár minden használójától elvárjuk a fegyelmezett, csendes magatartást.</w:t>
      </w:r>
    </w:p>
    <w:p>
      <w:pPr>
        <w:pStyle w:val="TextBody"/>
        <w:rPr/>
      </w:pPr>
      <w:r>
        <w:rPr/>
        <w:t>A könyvtárban nyílt lángot használni vagy dohányozni tilos.</w:t>
      </w:r>
    </w:p>
    <w:p>
      <w:pPr>
        <w:pStyle w:val="TextBody"/>
        <w:rPr/>
      </w:pPr>
      <w:r>
        <w:rPr/>
        <w:t>A könyvtárban élelmiszert tárolni vagy fogyasztani nem szabad.</w:t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/>
      </w:pPr>
      <w:r>
        <w:rPr>
          <w:b/>
        </w:rPr>
        <w:t>3. sz. melléklet</w:t>
      </w:r>
    </w:p>
    <w:p>
      <w:pPr>
        <w:pStyle w:val="TextBody"/>
        <w:ind w:left="6372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z iskolai könyvtáros munkaköri feladata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49" w:leader="none"/>
        </w:tabs>
        <w:ind w:left="349" w:hanging="360"/>
        <w:rPr>
          <w:b/>
          <w:b/>
        </w:rPr>
      </w:pPr>
      <w:r>
        <w:rPr>
          <w:b/>
        </w:rPr>
        <w:t>A munkakör személyi feltételei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3" w:leader="none"/>
          <w:tab w:val="center" w:pos="5674" w:leader="none"/>
          <w:tab w:val="right" w:pos="1037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1.1.</w:t>
      </w:r>
      <w:r>
        <w:rPr/>
        <w:t xml:space="preserve"> A könyvtáros-tanár az az iskolai könyvtári szolgáltatásokért felelős pedagógus, aki az intézménynek megfelelő pedagógus végzettséggel és felsőfokú könyvtárosi képesítéssel rendelkezik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1.2.</w:t>
      </w:r>
      <w:r>
        <w:rPr/>
        <w:tab/>
        <w:t>A könyvtáros-tanár pedagógus besorolású, az intézmény nevelőtestületének tagja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1.3.</w:t>
      </w:r>
      <w:r>
        <w:rPr/>
        <w:tab/>
        <w:t>Könyvtári munkakörét a munkaidő teljes egészében, vagy másik szakja néhány órája, illetve a könyvtári informatikai ismeretek önálló tárgyként való tanítása mellett is elláthatja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  <w:tab w:val="center" w:pos="5473" w:leader="none"/>
          <w:tab w:val="right" w:pos="10176" w:leader="none"/>
        </w:tabs>
        <w:ind w:left="0" w:hanging="0"/>
        <w:rPr/>
      </w:pPr>
      <w:r>
        <w:rPr>
          <w:b/>
        </w:rPr>
        <w:t>1.4.</w:t>
        <w:tab/>
      </w:r>
      <w:r>
        <w:rPr/>
        <w:t>Közvetlen felettese az intézmény vezetője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648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49" w:leader="none"/>
        </w:tabs>
        <w:ind w:left="349" w:hanging="360"/>
        <w:rPr>
          <w:b/>
          <w:b/>
        </w:rPr>
      </w:pPr>
      <w:r>
        <w:rPr>
          <w:b/>
        </w:rPr>
        <w:t>A könyvtár vezetésével, ügyvitelével összefüggő feladatok: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68" w:leader="none"/>
          <w:tab w:val="right" w:pos="10171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09" w:hanging="709"/>
        <w:rPr/>
      </w:pPr>
      <w:r>
        <w:rPr>
          <w:b/>
        </w:rPr>
        <w:t>2.1.</w:t>
      </w:r>
      <w:r>
        <w:rPr/>
        <w:tab/>
        <w:t>Az iskola igazgatójával és közösségeivel közösen a könyvtár működési feltételeinek és tartalmi munkájának középtávú tervezése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2.</w:t>
      </w:r>
      <w:r>
        <w:rPr/>
        <w:tab/>
        <w:t>Éves munkatervet és tanév végi beszámolót készít. Alkalmanként a nevelőtestületet tájékoztatja a tanulók könyvtárhasználatáról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3.</w:t>
        <w:tab/>
      </w:r>
      <w:r>
        <w:rPr/>
        <w:t>Elkészíti a könyvtári statisztikai jelentést és elemzi a statisztikai adatoka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4.</w:t>
      </w:r>
      <w:r>
        <w:rPr/>
        <w:tab/>
        <w:t>Szervezi a könyvtár pedagógiai felhasználását és a könyvtár külső kapcsolatai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5.</w:t>
      </w:r>
      <w:r>
        <w:rPr/>
        <w:tab/>
        <w:t>Javaslatokat ad a költségvetés tervezéséhez, figyelemmel kíséri és végzi a könyvtári célokra jóváhagyott összegek tervszerű, gazdaságos felhasználásá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6.</w:t>
      </w:r>
      <w:r>
        <w:rPr/>
        <w:tab/>
        <w:t>Végzi a könyvtári ügyviteli dokumentumok kezelésé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7.</w:t>
      </w:r>
      <w:r>
        <w:rPr/>
        <w:tab/>
        <w:t>Részt vesz a könyvtár átadásában, átvételében, az időszaki vagy soros leltározásokban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828" w:leader="none"/>
          <w:tab w:val="right" w:pos="10531" w:leader="none"/>
        </w:tabs>
        <w:ind w:left="720" w:hanging="720"/>
        <w:rPr/>
      </w:pPr>
      <w:r>
        <w:rPr>
          <w:b/>
        </w:rPr>
        <w:t>2.8.</w:t>
      </w:r>
      <w:r>
        <w:rPr/>
        <w:tab/>
        <w:t>A nevelőtestületi és egyéb értekezleteken képviseli a könyvtárat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Részt vesz az iskolai könyvtárosok munkaközösségének tevékenységében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Részt vesz az iskolai könyvtárosok részére szervezett továbbképzéseken, értekezleteken. Szakmai ismereteit önképzés útján is gyarapítja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  <w:t xml:space="preserve">3. </w:t>
        <w:tab/>
        <w:t>Állományalakítás, nyilvántartás, állományvédelem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1.</w:t>
      </w:r>
      <w:r>
        <w:rPr/>
        <w:tab/>
        <w:t>Az állomány folyamatos, tervszerű gyarapítását végzi. A megrendelésekről és a beszerzési összeg felhasználásáról nyilvántartást veze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2.</w:t>
      </w:r>
      <w:r>
        <w:rPr/>
        <w:tab/>
        <w:t>Végzi a dokumentumok állományba vételét, naprakészen vezeti az állomány-nyilvántartás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3.</w:t>
      </w:r>
      <w:r>
        <w:rPr/>
        <w:t xml:space="preserve"> A helyi feldolgozást igénylő dokumentumokat feldolgozza, naprakészen építi a könyvtár katalógusá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4.</w:t>
      </w:r>
      <w:r>
        <w:rPr/>
        <w:t xml:space="preserve"> Folyamatosan kigyűjti az állományból az elhasználódott, az elavult tartalmú és a fölöslegessé vált dokumentumokat, s legalább évente egy alkalommal elvégzi azok törlésé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5.</w:t>
      </w:r>
      <w:r>
        <w:rPr/>
        <w:tab/>
        <w:t>Gondoskodik az állomány védelméről, a raktári rend megtartásáról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3.6.</w:t>
      </w:r>
      <w:r>
        <w:rPr/>
        <w:tab/>
        <w:t>Végzi a letétek kihelyezését, nyilvántartását, rendszeres frissítését, gyarapítását és ellenőrzésé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  <w:t xml:space="preserve">4. </w:t>
        <w:tab/>
        <w:t>Olvasószolgálat, tájékoztatás, könyvtár-pedagógiai tevékenység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4.1.</w:t>
      </w:r>
      <w:r>
        <w:rPr/>
        <w:tab/>
        <w:t>A nevelőtestülettel közösen elkészíti az iskola könyvtár-pedagógiai programját.</w:t>
      </w:r>
    </w:p>
    <w:p>
      <w:pPr>
        <w:pStyle w:val="TextBody"/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4.2.</w:t>
      </w:r>
      <w:r>
        <w:rPr/>
        <w:tab/>
        <w:t>Biztosítja a tanulók és pedagógusok számára az ismeretszerzés folyamatában a könyvtár teljes eszköztárát, tájékoztató apparátusát, szolgáltatásait. Lehetővé teszi az állomány egyéni és csoportos helybenhasználatát, végzi a kölcsönzést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Segíti az olvasókat a könyvtár használatában, tájékoztatást ad a könyvtári szolgáltatásokról, bibliográfiai és ténybeli adatszolgáltatást, irodalomkutatást, szükség esetén témafigyelést végez. </w:t>
      </w:r>
    </w:p>
    <w:p>
      <w:pPr>
        <w:pStyle w:val="TextBody"/>
        <w:numPr>
          <w:ilvl w:val="0"/>
          <w:numId w:val="0"/>
        </w:numPr>
        <w:ind w:left="709" w:hanging="0"/>
        <w:rPr/>
      </w:pPr>
      <w:r>
        <w:rPr/>
        <w:t>Irodalomkutatással, témafigyeléssel, bibliográfiakészítéssel segíti a tanórai és egyéb foglalkozások nevelési-oktatási céljainak megvalósításá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4.4.</w:t>
      </w:r>
      <w:r>
        <w:rPr/>
        <w:t xml:space="preserve"> A munkaközösség vezetőivel közösen összeállítja a könyvtári foglalkozások, könyvtári órák tervét. Pedagógiai tevékenységén belül megtartja a tantervben rögzített alapozó jellegű könyvtárhasználati, könyvtárbemutató, a szolgáltatásokat ismertető óráka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4.5.</w:t>
      </w:r>
      <w:r>
        <w:rPr/>
        <w:tab/>
        <w:t>A könyvtár dokumentumainak rendelkezésre bocsátásával segítséget nyújt a szaktárgyi órák megtartásához. A könyvtárhasználatra épülő szakórákat a szaktanár vezeti, a könyvtáros-tanár ennek tervezésében, előkészítésében vesz részt, illetve az óra könyv- és könyvtárhasználattal kapcsolatos részét tarthatja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4.6.</w:t>
      </w:r>
      <w:r>
        <w:rPr/>
        <w:t xml:space="preserve"> Felkérés esetén részt vesz a tanórán kívüli foglalkozások szervezésében, megtartásában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4.7.</w:t>
      </w:r>
      <w:r>
        <w:rPr/>
        <w:t xml:space="preserve"> Felkészíti az iskola tanulóit a könyv- és könyvtárhasználati versenyekre. 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4.8.</w:t>
      </w:r>
      <w:r>
        <w:rPr/>
        <w:t xml:space="preserve"> Vezeti az olvasói kölcsönzési nyilvántartásokat. Figyelemmel kíséri az előjegyzéseket, végzi a késő olvasók felszólítását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  <w:t xml:space="preserve">5. </w:t>
        <w:tab/>
        <w:t>Munkaidő, munkarend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709" w:hanging="709"/>
        <w:rPr/>
      </w:pPr>
      <w:r>
        <w:rPr>
          <w:b/>
        </w:rPr>
        <w:t>5.1.</w:t>
      </w:r>
      <w:r>
        <w:rPr/>
        <w:t xml:space="preserve"> Az iskolai könyvtáros-tanár kötelező óraszáma heti 22 óra. Főfoglalkozású könyvtáros-tanár alkalmazása esetében a kötelező óraszám mértékében, 22 órában kell biztosítani a könyvtár nyitva tartását, a könyvtári órákat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 törvényes munkaidő fennmaradó hányadának 70%-át a könyvtár működésével kapcsolatos szakmai feladatokra kell fordítani, 30%-át pedig az iskolán kívül is elvégezhető tevékenységekre (tájékozódás a könyvpiacon, kapcsolattartás más könyvtárakkal stb.).</w:t>
      </w:r>
    </w:p>
    <w:p>
      <w:pPr>
        <w:pStyle w:val="TextBody"/>
        <w:numPr>
          <w:ilvl w:val="0"/>
          <w:numId w:val="0"/>
        </w:numPr>
        <w:tabs>
          <w:tab w:val="left" w:pos="709" w:leader="none"/>
          <w:tab w:val="center" w:pos="5473" w:leader="none"/>
          <w:tab w:val="right" w:pos="10176" w:leader="none"/>
        </w:tabs>
        <w:ind w:left="709" w:hanging="709"/>
        <w:rPr/>
      </w:pPr>
      <w:r>
        <w:rPr>
          <w:b/>
        </w:rPr>
        <w:t>5.3.</w:t>
      </w:r>
      <w:r>
        <w:rPr/>
        <w:tab/>
        <w:t xml:space="preserve">A nyitva tartási idő kötelező óraszámot meghaladó bővítése csupán a könyvtárra fordítható munkaidő további növelésével érhető el. 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093" w:leader="none"/>
          <w:tab w:val="right" w:pos="9796" w:leader="none"/>
        </w:tabs>
        <w:ind w:left="-1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093" w:leader="none"/>
          <w:tab w:val="right" w:pos="9796" w:leader="none"/>
        </w:tabs>
        <w:ind w:left="0" w:hanging="0"/>
        <w:rPr/>
      </w:pPr>
      <w:r>
        <w:rPr>
          <w:b/>
          <w:i/>
        </w:rPr>
        <w:t>A könyvtáros munkaidő beosztása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09"/>
          <w:tab w:val="center" w:pos="5093" w:leader="none"/>
          <w:tab w:val="right" w:pos="9796" w:leader="none"/>
        </w:tabs>
        <w:rPr/>
      </w:pPr>
      <w:r>
        <w:rPr>
          <w:u w:val="single"/>
        </w:rPr>
        <w:t>Székhelyiskola</w:t>
      </w:r>
      <w:r>
        <w:rPr/>
        <w:t>: heti 22 óra kölcsönzés + 8 óra könyvtári szakmunka és adminisztráció</w:t>
      </w:r>
    </w:p>
    <w:p>
      <w:pPr>
        <w:pStyle w:val="TextBody"/>
        <w:numPr>
          <w:ilvl w:val="0"/>
          <w:numId w:val="8"/>
        </w:numPr>
        <w:tabs>
          <w:tab w:val="clear" w:pos="709"/>
          <w:tab w:val="center" w:pos="5093" w:leader="none"/>
          <w:tab w:val="right" w:pos="9796" w:leader="none"/>
        </w:tabs>
        <w:rPr/>
      </w:pPr>
      <w:r>
        <w:rPr>
          <w:u w:val="single"/>
        </w:rPr>
        <w:t>Tagiskola</w:t>
      </w:r>
      <w:r>
        <w:rPr/>
        <w:t>: heti 11 óra + 7,7 óra könyvtári szakmunka és adminisztráció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5108" w:leader="none"/>
          <w:tab w:val="right" w:pos="9811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103" w:leader="none"/>
          <w:tab w:val="center" w:pos="10772" w:leader="none"/>
          <w:tab w:val="right" w:pos="15475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center" w:pos="10772" w:leader="none"/>
          <w:tab w:val="right" w:pos="15475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center" w:pos="10772" w:leader="none"/>
          <w:tab w:val="right" w:pos="15475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center" w:pos="10772" w:leader="none"/>
          <w:tab w:val="right" w:pos="15475" w:leader="none"/>
        </w:tabs>
        <w:ind w:left="0" w:hanging="0"/>
        <w:rPr/>
      </w:pPr>
      <w:r>
        <w:rPr/>
        <w:tab/>
        <w:t>Kovács Judit                                           Bangó Edit</w:t>
        <w:tab/>
        <w:tab/>
        <w:tab/>
        <w:tab/>
        <w:t>B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center" w:pos="10772" w:leader="none"/>
          <w:tab w:val="right" w:pos="15475" w:leader="none"/>
        </w:tabs>
        <w:ind w:left="0" w:hanging="0"/>
        <w:rPr/>
      </w:pPr>
      <w:r>
        <w:rPr/>
        <w:t xml:space="preserve">            </w:t>
      </w:r>
      <w:r>
        <w:rPr/>
        <w:t>könyvtáros-tanár</w:t>
        <w:tab/>
        <w:t xml:space="preserve">           könyvtáros-tanár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firstLine="708"/>
        <w:rPr>
          <w:b/>
          <w:b/>
        </w:rPr>
      </w:pPr>
      <w:r>
        <w:rPr>
          <w:b/>
        </w:rPr>
        <w:t>4. sz. mellékl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Az iskolai könyvtár működését meghatározó alapdokumentumok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426" w:hanging="426"/>
        <w:rPr/>
      </w:pPr>
      <w:r>
        <w:rPr>
          <w:b/>
          <w:sz w:val="28"/>
        </w:rPr>
        <w:t>1.</w:t>
      </w:r>
      <w:r>
        <w:rPr>
          <w:sz w:val="28"/>
        </w:rPr>
        <w:t xml:space="preserve"> A közalkalmazottak jogállásáról szóló 1992. évi XXXIII. törvény (és a későbbi módosításai)</w:t>
      </w:r>
    </w:p>
    <w:p>
      <w:pPr>
        <w:pStyle w:val="TextBody"/>
        <w:numPr>
          <w:ilvl w:val="0"/>
          <w:numId w:val="0"/>
        </w:numPr>
        <w:ind w:left="426" w:hanging="426"/>
        <w:rPr/>
      </w:pPr>
      <w:r>
        <w:rPr>
          <w:b/>
          <w:sz w:val="28"/>
        </w:rPr>
        <w:t>2.</w:t>
      </w:r>
      <w:r>
        <w:rPr>
          <w:sz w:val="28"/>
        </w:rPr>
        <w:t xml:space="preserve"> A Munka törvénykönyvéről szóló 1992. évi XXII. törvény (és későbbi módosításai)</w:t>
      </w:r>
    </w:p>
    <w:p>
      <w:pPr>
        <w:pStyle w:val="TextBody"/>
        <w:numPr>
          <w:ilvl w:val="0"/>
          <w:numId w:val="0"/>
        </w:numPr>
        <w:ind w:left="426" w:hanging="426"/>
        <w:rPr/>
      </w:pPr>
      <w:r>
        <w:rPr>
          <w:b/>
          <w:sz w:val="28"/>
        </w:rPr>
        <w:t xml:space="preserve">3. </w:t>
        <w:tab/>
      </w:r>
      <w:r>
        <w:rPr>
          <w:sz w:val="28"/>
        </w:rPr>
        <w:t>1993. évi LXXIX. törvény a közoktatásról (és módosításai 1996-ban és 1999-ben)</w:t>
      </w:r>
    </w:p>
    <w:p>
      <w:pPr>
        <w:pStyle w:val="TextBody"/>
        <w:numPr>
          <w:ilvl w:val="0"/>
          <w:numId w:val="0"/>
        </w:numPr>
        <w:ind w:left="426" w:hanging="426"/>
        <w:rPr/>
      </w:pPr>
      <w:r>
        <w:rPr>
          <w:b/>
          <w:sz w:val="28"/>
        </w:rPr>
        <w:t>4.</w:t>
      </w:r>
      <w:r>
        <w:rPr>
          <w:sz w:val="28"/>
        </w:rPr>
        <w:tab/>
        <w:t>A 130/1995. (X. 26.) Korm. rendelet a Nemzeti alaptanterv kiad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80" w:hanging="480"/>
        <w:rPr>
          <w:sz w:val="28"/>
        </w:rPr>
      </w:pPr>
      <w:r>
        <w:rPr>
          <w:sz w:val="28"/>
        </w:rPr>
        <w:t>A 63/2000. (V. 5.) Korm. rendelet a Nemzeti alaptanterv kiadásáról szóló 130/1995. (X. 26.) Korm. rendelet módosít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/>
      </w:pPr>
      <w:r>
        <w:rPr>
          <w:sz w:val="28"/>
        </w:rPr>
        <w:t>Az 1997. évi CXL. törvény a kulturális javak védelméről és a muzeális intézményekről, a nyilvános könyvtári ellátásról és a közművelődés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277/1997. (XII. 22.) Korm. rendelet a továbbképzésről és annak 185/1999. (XII. 13.) Korm. rendelet módosítás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Magyar Köztársaság 2001-2002. évi költségvetéséről szóló XXXIII. törvény (a Magyar Közlöny 2000/128. száma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45/2000. (IV. 7.) Korm. rendelet a könyvtári dokumentumok beszerzése esetén igénybe vehető általános forgalmi adó visszatérítési támogatás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2001. évi XXXVII. törvény a tankönyvpiac rendjéről (Oktatási Közlöny, 2001. 22. szám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kulturális miniszter és a pénzügyminiszter 3/1975. (VIII. 17.) KM-PM sz. együttes rendelete a könyvtári állomány ellenőrzéséről (leltározásáról) és az állományból történő törlésről szóló szabályzat kiad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kulturális miniszter és a pénzügyminiszter együttes irányelve a 3/1975. (VIII. 17.) KM-PM sz. együttes rendelettel megállapított szabályzattal kapcsolatos kérdések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6/1994. (IV. 13.) MKM sz. rendelet a szakértői tevékenység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10/1994. (V. 13.) MKM sz. rendelet a pedagógiai szakmai szolgáltatásokat ellátó intézményekről és a pedagógiai-szakmai szolgáltatásokban való közreműködés feltételei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25/1998. (VI. 9.) MKM sz. rendelet a pedagógiai szakmai szolgáltatásokat ellátó intézményekről és a pedagógiai-szakmai szolgáltatásokban való közreműködés feltételeiről szóló 10/1994. (V. 13.) MKM sz. rendelet módosít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z 5/1998. (II. 18.) MKM sz. rendelet a tankönyvvé nyilvánítás, a tankönyvtámogatás, valamint az iskolai tankönyvellátás rendjé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11/1994. (VI. 8.) MKM sz. rendelet a nevelési-oktatási intézmények működésé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16/1998. (IV. 8.) MKM sz. rendelet a nevelési-oktatási intézmények működéséről szóló 11/1994. (VI. 8.) MKM sz. rendelet módosít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z 1/1998. (VII. 24.) OM sz. rendelet a nevelési-oktatási intézmények működéséről szóló 11/1994. (VI. 8.) MKM sz. rendelet módosít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41/1999. (X. 13.) OM sz. rendelet a pedagógus szakvizsga képesítési követelményei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42/1999. (X. 13.) OM sz. rendelet az Országos szakértői és Országos vizsgáztatási névjegyzékről és a szakértői tevékenység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28/2000. (IX. 21.) rendelet a kerettantervek kiadásáról, bevezetéséről és alkalmazásáró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18/2000. (XII. 18.) NKÖM sz. rendelet a kulturális szakértők működésének engedélyezéséről és a szakértői névjegyzék vezetésé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 14/2001. (VII. 5.) NKÖM sz. rendelet a könyvtári szakfelügyeletrő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>
          <w:sz w:val="28"/>
        </w:rPr>
      </w:pPr>
      <w:r>
        <w:rPr>
          <w:sz w:val="28"/>
        </w:rPr>
        <w:t>Az MKM tájékoztatója a funkcionális taneszköz jegyzékről. Ajánlás a taneszköz fejlesztéshez. Művelődési Közlöny, 1998. jan. 23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480" w:leader="none"/>
        </w:tabs>
        <w:ind w:left="405" w:hanging="405"/>
        <w:rPr/>
      </w:pPr>
      <w:r>
        <w:rPr>
          <w:sz w:val="28"/>
        </w:rPr>
        <w:t>Az iskola pedagógiai programja és helyi tanterv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  <w:t>5. sz. mellékle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Tankönyvkezelési szabál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 xml:space="preserve">A tankönyvpiac rendjéről szóló 2001. évi XXXVII. törvény </w:t>
      </w:r>
      <w:r>
        <w:rPr>
          <w:sz w:val="28"/>
        </w:rPr>
        <w:t xml:space="preserve">rendelkezései alapján történik a tankönyvkezelés az iskolai könyvtárban, vagyis a törvény </w:t>
      </w:r>
      <w:r>
        <w:rPr>
          <w:b/>
          <w:sz w:val="28"/>
        </w:rPr>
        <w:t>7.§ (4) bekezdése értelmében</w:t>
      </w:r>
      <w:r>
        <w:rPr>
          <w:sz w:val="28"/>
        </w:rPr>
        <w:t xml:space="preserve"> „Az iskola részére tankönyvtámogatás céljára jutó teljes összegnek legalább </w:t>
      </w:r>
      <w:r>
        <w:rPr>
          <w:b/>
          <w:i/>
          <w:sz w:val="28"/>
        </w:rPr>
        <w:t>huszonöt százalékát</w:t>
      </w:r>
      <w:r>
        <w:rPr>
          <w:sz w:val="28"/>
        </w:rPr>
        <w:t xml:space="preserve"> tankönyv, illetve az iskolában alkalmazott ajánlott és kötelező olvasmányok, elektronikus adathordozón rögzített tananyag, kis példányszámú tankönyv vásárlására kell fordítani. A megvásárolt könyv, tankönyv, elektronikus adathordozón rögzített tananyag az iskola tulajdonába, az iskolai könyvtár, könyvtárszoba állományába kerül.”</w:t>
      </w:r>
    </w:p>
    <w:p>
      <w:pPr>
        <w:pStyle w:val="TextBody"/>
        <w:rPr/>
      </w:pPr>
      <w:r>
        <w:rPr>
          <w:b/>
          <w:sz w:val="28"/>
        </w:rPr>
        <w:t>A törvény 8.§ (8) bekezdése kimondja</w:t>
      </w:r>
      <w:r>
        <w:rPr>
          <w:sz w:val="28"/>
        </w:rPr>
        <w:t xml:space="preserve">: „Ha az iskola a normatív kedvezmény biztosítását tankönyvkölcsönzéssel oldja meg, a tankönyvet addig az időpontig kell a tanuló részére biztosítani, ameddig az adott tantárgyból a helyi tanterv alapján a felkészítés folyik, illetve ha az adott tantárgyból vizsgát lehet vagy kell tenni, a tanulói jogviszony fennállása alatt. A tanuló, illetve a kiskorú tanuló szülője köteles a tankönyv elvesztéséből, megrongálásából származó kárt az iskolának megtéríteni. Nem kell megtéríteni a tankönyv, munkatankönyv rendeltetésszerű használatából származó értékcsökkenést. A tankönyvkölcsönzéssel, a tankönyv elvesztésével, megrongálásával okozott kár megtérítésével, a kártérítési kötelezettség mérséklésével, illetve elengedésével összefüggő kérdéseket az iskola szervezeti és működési szabályzatában kell meghatározni. A szabályozásnál az iskolai szülői szervezetet (közösséget) egyetértési jog illeti meg.” </w:t>
      </w:r>
    </w:p>
    <w:p>
      <w:pPr>
        <w:pStyle w:val="TextBody"/>
        <w:rPr>
          <w:sz w:val="28"/>
        </w:rPr>
      </w:pPr>
      <w:r>
        <w:rPr>
          <w:sz w:val="28"/>
        </w:rPr>
        <w:t>A tanuló joga, hogy az iskola könyvtárából tartós tankönyvet kölcsönözzön. Amennyiben megrongálja, vagy elveszíti, köteles azt a mindenkori beszerzési áron megtéríte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  <w:t>6. sz. mellékle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A Landorhegyi és Pais Dezső Általános Iskola </w:t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könyvtárának </w:t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könyvtár-pedagógiai programja</w:t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5-8. évfolyam</w:t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6372" w:firstLine="708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Könyvtárhasznála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2"/>
        </w:rPr>
        <w:t>(5-</w:t>
      </w:r>
      <w:r>
        <w:rPr>
          <w:b/>
          <w:spacing w:val="-2"/>
          <w:sz w:val="32"/>
        </w:rPr>
        <w:t>8. évfolyam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Részei</w:t>
      </w:r>
      <w:r>
        <w:rPr>
          <w:b/>
          <w:sz w:val="32"/>
        </w:rPr>
        <w:t>: I. Általános könyvtárhasználati ismeretek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numPr>
          <w:ilvl w:val="0"/>
          <w:numId w:val="2"/>
        </w:numPr>
        <w:ind w:left="0" w:firstLine="708"/>
        <w:rPr/>
      </w:pPr>
      <w:r>
        <w:rPr/>
        <w:t xml:space="preserve">    </w:t>
      </w:r>
      <w:r>
        <w:rPr/>
        <w:t>II. Dokumentumismer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firstLine="708"/>
        <w:rPr/>
      </w:pPr>
      <w:r>
        <w:rPr/>
        <w:t xml:space="preserve">    </w:t>
      </w:r>
      <w:r>
        <w:rPr/>
        <w:t>III. A könyvtári tájékozódás segédeszköze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b/>
          <w:b/>
          <w:spacing w:val="-4"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IV. Szellemi munka technikája </w:t>
      </w:r>
    </w:p>
    <w:p>
      <w:pPr>
        <w:pStyle w:val="Normal"/>
        <w:ind w:firstLine="708"/>
        <w:jc w:val="both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ind w:firstLine="708"/>
        <w:jc w:val="both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pacing w:val="-2"/>
          <w:sz w:val="32"/>
          <w:u w:val="single"/>
        </w:rPr>
        <w:t>5. évfolyam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I. Általános könyvtárhasználati ismeretek (2 óra)</w:t>
      </w:r>
    </w:p>
    <w:p>
      <w:pPr>
        <w:pStyle w:val="Normal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Tananyag:</w:t>
      </w:r>
    </w:p>
    <w:p>
      <w:pPr>
        <w:pStyle w:val="Normal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</w:r>
    </w:p>
    <w:p>
      <w:pPr>
        <w:pStyle w:val="Normal"/>
        <w:ind w:left="426" w:right="72" w:hanging="426"/>
        <w:jc w:val="both"/>
        <w:rPr>
          <w:sz w:val="32"/>
        </w:rPr>
      </w:pPr>
      <w:r>
        <w:rPr>
          <w:sz w:val="32"/>
        </w:rPr>
        <w:t>-</w:t>
        <w:tab/>
        <w:t xml:space="preserve">A rend fogalma, tartalma és viszonyítása a könyvtári rendhez. </w:t>
      </w:r>
    </w:p>
    <w:p>
      <w:pPr>
        <w:pStyle w:val="Normal"/>
        <w:ind w:left="426" w:right="72" w:hanging="426"/>
        <w:jc w:val="both"/>
        <w:rPr/>
      </w:pPr>
      <w:r>
        <w:rPr>
          <w:sz w:val="32"/>
        </w:rPr>
        <w:t>-</w:t>
        <w:tab/>
        <w:t xml:space="preserve">A könyvtár használata a könyvtárhasználati szabályok </w:t>
      </w:r>
      <w:r>
        <w:rPr>
          <w:spacing w:val="-1"/>
          <w:sz w:val="32"/>
        </w:rPr>
        <w:t>betartásával.</w:t>
      </w:r>
    </w:p>
    <w:p>
      <w:pPr>
        <w:pStyle w:val="Normal"/>
        <w:ind w:left="426" w:hanging="426"/>
        <w:jc w:val="both"/>
        <w:rPr>
          <w:spacing w:val="-1"/>
          <w:sz w:val="32"/>
        </w:rPr>
      </w:pPr>
      <w:r>
        <w:rPr>
          <w:spacing w:val="-1"/>
          <w:sz w:val="32"/>
        </w:rPr>
        <w:t>-</w:t>
        <w:tab/>
        <w:t>Saját könyvtárunk rendezési elve.</w:t>
      </w:r>
    </w:p>
    <w:p>
      <w:pPr>
        <w:pStyle w:val="Normal"/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Heading5"/>
        <w:rPr>
          <w:spacing w:val="-4"/>
        </w:rPr>
      </w:pPr>
      <w:r>
        <w:rPr>
          <w:spacing w:val="-4"/>
        </w:rPr>
        <w:t>Követelmény:</w:t>
      </w:r>
    </w:p>
    <w:p>
      <w:pPr>
        <w:pStyle w:val="Normal"/>
        <w:rPr>
          <w:spacing w:val="-4"/>
          <w:sz w:val="30"/>
        </w:rPr>
      </w:pPr>
      <w:r>
        <w:rPr>
          <w:spacing w:val="-4"/>
          <w:sz w:val="30"/>
        </w:rPr>
      </w:r>
    </w:p>
    <w:p>
      <w:pPr>
        <w:pStyle w:val="TextBody"/>
        <w:ind w:left="426" w:hanging="426"/>
        <w:rPr>
          <w:spacing w:val="-1"/>
        </w:rPr>
      </w:pPr>
      <w:r>
        <w:rPr>
          <w:spacing w:val="-1"/>
        </w:rPr>
        <w:t>-</w:t>
        <w:tab/>
        <w:t>A dokumentumkölcsönzés szabályainak ismerete.</w:t>
      </w:r>
    </w:p>
    <w:p>
      <w:pPr>
        <w:pStyle w:val="Normal"/>
        <w:ind w:left="426" w:right="2952" w:hanging="426"/>
        <w:jc w:val="both"/>
        <w:rPr>
          <w:spacing w:val="-1"/>
          <w:sz w:val="32"/>
        </w:rPr>
      </w:pPr>
      <w:r>
        <w:rPr>
          <w:spacing w:val="-1"/>
          <w:sz w:val="32"/>
        </w:rPr>
        <w:t>-</w:t>
        <w:tab/>
        <w:t xml:space="preserve">Eligazodás a könyvtár állományában. </w:t>
      </w:r>
    </w:p>
    <w:p>
      <w:pPr>
        <w:pStyle w:val="Normal"/>
        <w:ind w:left="426" w:right="2952" w:hanging="426"/>
        <w:jc w:val="both"/>
        <w:rPr>
          <w:sz w:val="32"/>
        </w:rPr>
      </w:pPr>
      <w:r>
        <w:rPr>
          <w:sz w:val="32"/>
        </w:rPr>
        <w:t>-</w:t>
        <w:tab/>
        <w:t>A könyvtár szolgáltatásainak ismerete.</w:t>
      </w:r>
    </w:p>
    <w:p>
      <w:pPr>
        <w:pStyle w:val="Normal"/>
        <w:spacing w:before="0" w:after="504"/>
        <w:ind w:left="425" w:hanging="425"/>
        <w:jc w:val="both"/>
        <w:rPr>
          <w:sz w:val="32"/>
        </w:rPr>
      </w:pPr>
      <w:r>
        <w:rPr>
          <w:sz w:val="32"/>
        </w:rPr>
        <w:t>-</w:t>
        <w:tab/>
        <w:t>A használói felelősség, a fegyelmezett magatartás kialakulása.</w:t>
      </w:r>
    </w:p>
    <w:p>
      <w:pPr>
        <w:pStyle w:val="Normal"/>
        <w:ind w:right="4536" w:hanging="0"/>
        <w:jc w:val="both"/>
        <w:rPr/>
      </w:pPr>
      <w:r>
        <w:rPr>
          <w:b/>
          <w:sz w:val="32"/>
        </w:rPr>
        <w:t>II. Dokumentumismeret (3 óra)</w:t>
      </w:r>
      <w:r>
        <w:rPr>
          <w:sz w:val="30"/>
        </w:rPr>
        <w:t xml:space="preserve"> </w:t>
      </w:r>
    </w:p>
    <w:p>
      <w:pPr>
        <w:pStyle w:val="Normal"/>
        <w:ind w:right="4536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4536" w:hanging="0"/>
        <w:jc w:val="both"/>
        <w:rPr>
          <w:b/>
          <w:b/>
          <w:sz w:val="32"/>
        </w:rPr>
      </w:pPr>
      <w:r>
        <w:rPr>
          <w:b/>
          <w:sz w:val="32"/>
        </w:rPr>
        <w:t>Tananyag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 xml:space="preserve">Általános és alapos, speciális ismeretek szerzése a hagyományos, nyomtatott és a nem hagyományos dokumentumokról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>Tájékozódás a könyv formai elemeinek felismerésével a tartalmi egységek funkciói közö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6" w:hanging="0"/>
        <w:jc w:val="both"/>
        <w:rPr>
          <w:b/>
          <w:b/>
          <w:sz w:val="32"/>
        </w:rPr>
      </w:pPr>
      <w:r>
        <w:rPr>
          <w:b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 könyv részeinek (borító, könyvtest, adatok) ismerete.</w:t>
      </w:r>
    </w:p>
    <w:p>
      <w:pPr>
        <w:pStyle w:val="BlockText"/>
        <w:numPr>
          <w:ilvl w:val="0"/>
          <w:numId w:val="0"/>
        </w:numPr>
        <w:ind w:left="426" w:right="360" w:hanging="426"/>
        <w:rPr/>
      </w:pPr>
      <w:r>
        <w:rPr/>
        <w:t>-</w:t>
        <w:tab/>
        <w:t>A megfelelő kifejezések (címlap, előzék, tartalomjegyzék ...)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Formai adatleírás készít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 nem hagyományos dokumentumok eltérő formai jegyeinek ismerete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III. A könyvtári tájékozódás segédeszközei (3 óra) </w:t>
      </w:r>
    </w:p>
    <w:p>
      <w:pPr>
        <w:pStyle w:val="Normal"/>
        <w:numPr>
          <w:ilvl w:val="0"/>
          <w:numId w:val="0"/>
        </w:numPr>
        <w:ind w:left="72" w:right="194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right="1944" w:hanging="0"/>
        <w:jc w:val="both"/>
        <w:rPr>
          <w:b/>
          <w:b/>
          <w:sz w:val="32"/>
        </w:rPr>
      </w:pPr>
      <w:r>
        <w:rPr>
          <w:b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right="792" w:hanging="426"/>
        <w:jc w:val="both"/>
        <w:rPr>
          <w:sz w:val="32"/>
        </w:rPr>
      </w:pPr>
      <w:r>
        <w:rPr>
          <w:sz w:val="32"/>
        </w:rPr>
        <w:t>-</w:t>
        <w:tab/>
        <w:t>Az alapvető tájékozódási segédeszközök (kézikönyvtár) megismer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Keresés a betűrendes katalógusban.</w:t>
      </w:r>
    </w:p>
    <w:p>
      <w:pPr>
        <w:pStyle w:val="Normal"/>
        <w:numPr>
          <w:ilvl w:val="0"/>
          <w:numId w:val="8"/>
        </w:numPr>
        <w:ind w:left="426" w:right="648" w:hanging="426"/>
        <w:jc w:val="both"/>
        <w:rPr>
          <w:sz w:val="32"/>
        </w:rPr>
      </w:pPr>
      <w:r>
        <w:rPr>
          <w:sz w:val="32"/>
        </w:rPr>
        <w:t xml:space="preserve">A tájékozódás megfelelő eszközének kiválasztása. </w:t>
      </w:r>
    </w:p>
    <w:p>
      <w:pPr>
        <w:pStyle w:val="Normal"/>
        <w:numPr>
          <w:ilvl w:val="0"/>
          <w:numId w:val="8"/>
        </w:numPr>
        <w:ind w:left="426" w:right="648" w:hanging="426"/>
        <w:jc w:val="both"/>
        <w:rPr>
          <w:sz w:val="32"/>
        </w:rPr>
      </w:pPr>
      <w:r>
        <w:rPr>
          <w:sz w:val="32"/>
        </w:rPr>
        <w:t>Keresés a betűrendes elrendezésű forrásokban, tájékoztató eszközök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right="936" w:hanging="426"/>
        <w:jc w:val="both"/>
        <w:rPr>
          <w:sz w:val="32"/>
        </w:rPr>
      </w:pPr>
      <w:r>
        <w:rPr>
          <w:sz w:val="32"/>
        </w:rPr>
        <w:t>-</w:t>
        <w:tab/>
        <w:t xml:space="preserve">A betűrendes ismerettárak, lexikonok önálló használata. </w:t>
      </w:r>
    </w:p>
    <w:p>
      <w:pPr>
        <w:pStyle w:val="Normal"/>
        <w:numPr>
          <w:ilvl w:val="0"/>
          <w:numId w:val="0"/>
        </w:numPr>
        <w:ind w:left="426" w:right="936" w:hanging="426"/>
        <w:jc w:val="both"/>
        <w:rPr>
          <w:sz w:val="32"/>
        </w:rPr>
      </w:pPr>
      <w:r>
        <w:rPr>
          <w:sz w:val="32"/>
        </w:rPr>
        <w:t>-</w:t>
        <w:tab/>
        <w:t>Tudják, mi az élőfej, s használatának módját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 xml:space="preserve">Ismerjék meg a rövidítéseket és alkalmazzák a keresés során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Általános- és szaklexikonok megkülönböztetése, találják meg a keresett adatot, információt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A szócikket követő adatok értelmez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Találják meg a választ arra, hogy megvan- e a könyvtárban az adott mű, egy szerzőnek milyen művei vannak meg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right="3384" w:hanging="0"/>
        <w:jc w:val="both"/>
        <w:rPr/>
      </w:pPr>
      <w:r>
        <w:rPr>
          <w:b/>
          <w:sz w:val="32"/>
        </w:rPr>
        <w:t>IV. Szellemi munka technikája (2 óra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33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right="3384" w:hanging="0"/>
        <w:jc w:val="both"/>
        <w:rPr>
          <w:b/>
          <w:b/>
          <w:sz w:val="32"/>
        </w:rPr>
      </w:pPr>
      <w:r>
        <w:rPr>
          <w:b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 feldolgozandó téma körülhatárolása, konkretizálása, pontosítás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Ehhez a kézikönyvek, dokumentumok, a betűrendes katalógus önálló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 lényegkiemelés képességének elsajátít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6" w:hanging="0"/>
        <w:jc w:val="both"/>
        <w:rPr>
          <w:b/>
          <w:b/>
          <w:sz w:val="32"/>
        </w:rPr>
      </w:pPr>
      <w:r>
        <w:rPr>
          <w:b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ind w:left="426" w:hanging="426"/>
        <w:rPr/>
      </w:pPr>
      <w:r>
        <w:rPr/>
        <w:t>-</w:t>
        <w:tab/>
        <w:t>Tájékozódás a kézikönyvekben. A korosztályuknak megfelelő kézikönyvfajták ismeret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z azokban lévő adatok értelmezése.</w:t>
      </w:r>
    </w:p>
    <w:p>
      <w:pPr>
        <w:pStyle w:val="WWBlockText"/>
        <w:numPr>
          <w:ilvl w:val="0"/>
          <w:numId w:val="0"/>
        </w:numPr>
        <w:ind w:left="426" w:right="0" w:hanging="426"/>
        <w:rPr/>
      </w:pPr>
      <w:r>
        <w:rPr/>
        <w:t>-</w:t>
        <w:tab/>
        <w:t>Tudományágak szerint találják meg a kézikönyveket a könyvtárban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Egy adott témában többféle információ keresése, annak többoldalú megvilágítása.</w:t>
      </w:r>
    </w:p>
    <w:p>
      <w:pPr>
        <w:pStyle w:val="Normal"/>
        <w:numPr>
          <w:ilvl w:val="0"/>
          <w:numId w:val="0"/>
        </w:numPr>
        <w:spacing w:before="0" w:after="252"/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2"/>
          <w:sz w:val="32"/>
          <w:u w:val="single"/>
        </w:rPr>
      </w:pPr>
      <w:r>
        <w:rPr>
          <w:b/>
          <w:spacing w:val="2"/>
          <w:sz w:val="32"/>
          <w:u w:val="single"/>
        </w:rPr>
        <w:t>6. évfolya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2"/>
          <w:sz w:val="32"/>
          <w:u w:val="single"/>
        </w:rPr>
      </w:pPr>
      <w:r>
        <w:rPr>
          <w:b/>
          <w:spacing w:val="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pacing w:val="11"/>
          <w:sz w:val="32"/>
        </w:rPr>
        <w:t>I. Általános könyvtárhasználati ismeretek</w:t>
      </w:r>
      <w:r>
        <w:rPr>
          <w:b/>
          <w:sz w:val="32"/>
        </w:rPr>
        <w:t xml:space="preserve"> (</w:t>
      </w:r>
      <w:r>
        <w:rPr>
          <w:b/>
          <w:spacing w:val="18"/>
          <w:sz w:val="32"/>
        </w:rPr>
        <w:t>1 óra</w:t>
      </w:r>
      <w:r>
        <w:rPr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A közművelődési gyermekkönyvtár vagy részleg </w:t>
      </w:r>
      <w:r>
        <w:rPr>
          <w:sz w:val="32"/>
        </w:rPr>
        <w:t xml:space="preserve">szolgáltatásainak, használati rendjének megismerése, összehasonlítása </w:t>
      </w:r>
      <w:r>
        <w:rPr>
          <w:spacing w:val="-1"/>
          <w:sz w:val="32"/>
        </w:rPr>
        <w:t>az iskolai könyvtárral.</w:t>
      </w:r>
    </w:p>
    <w:p>
      <w:pPr>
        <w:pStyle w:val="WWBlockText"/>
        <w:numPr>
          <w:ilvl w:val="0"/>
          <w:numId w:val="0"/>
        </w:numPr>
        <w:ind w:left="426" w:right="864" w:hanging="426"/>
        <w:rPr>
          <w:spacing w:val="-1"/>
        </w:rPr>
      </w:pPr>
      <w:r>
        <w:rPr>
          <w:spacing w:val="-1"/>
        </w:rPr>
        <w:t>-</w:t>
        <w:tab/>
        <w:t xml:space="preserve">Az ETO főosztályok rendje, alkalmazása a könyvtárban. </w:t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Különgyűjtemények megismerése, az audiovizuális dokumentumok helyének és kölcsönzési szabályainak megismer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Az iskolai könyvtár használata </w:t>
      </w:r>
      <w:r>
        <w:rPr>
          <w:sz w:val="32"/>
        </w:rPr>
        <w:t xml:space="preserve">- az eddigi ismeretek </w:t>
      </w:r>
      <w:r>
        <w:rPr>
          <w:spacing w:val="-1"/>
          <w:sz w:val="32"/>
        </w:rPr>
        <w:t>összefoglalása és gyakorl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-1"/>
          <w:sz w:val="32"/>
        </w:rPr>
      </w:pPr>
      <w:r>
        <w:rPr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72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özművelődési gyermekkönyvtár vagy részleg állományrészeinek teljes körét ismerjék meg és tudjanak benne tájékozódni, dokumentumokat használni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ülöngyűjtemény céljának és használói körének, egyéb értékeinek ismeret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Tudják megnevezni, kiválasztani </w:t>
      </w:r>
      <w:r>
        <w:rPr>
          <w:sz w:val="32"/>
        </w:rPr>
        <w:t xml:space="preserve">- </w:t>
      </w:r>
      <w:r>
        <w:rPr>
          <w:spacing w:val="-1"/>
          <w:sz w:val="32"/>
        </w:rPr>
        <w:t xml:space="preserve">pl. egy iskolai </w:t>
      </w:r>
      <w:r>
        <w:rPr>
          <w:sz w:val="32"/>
        </w:rPr>
        <w:t xml:space="preserve">rendezvényhez - </w:t>
      </w:r>
      <w:r>
        <w:rPr>
          <w:spacing w:val="-1"/>
          <w:sz w:val="32"/>
        </w:rPr>
        <w:t xml:space="preserve">az audiovizuális dokumentumokat </w:t>
      </w:r>
      <w:r>
        <w:rPr>
          <w:sz w:val="32"/>
        </w:rPr>
        <w:t xml:space="preserve">(lemez, </w:t>
      </w:r>
      <w:r>
        <w:rPr>
          <w:spacing w:val="-2"/>
          <w:sz w:val="32"/>
        </w:rPr>
        <w:t>kazetta, videó, CD</w:t>
      </w:r>
      <w:r>
        <w:rPr>
          <w:sz w:val="32"/>
        </w:rPr>
        <w:t>)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 folyóiratok rendezési elvének, kölcsönzési szabályainak </w:t>
      </w:r>
      <w:r>
        <w:rPr>
          <w:spacing w:val="-1"/>
          <w:sz w:val="32"/>
        </w:rPr>
        <w:t>ismeret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Az iskolai könyvtár állományának bemutatása az ETO </w:t>
      </w:r>
      <w:r>
        <w:rPr>
          <w:sz w:val="32"/>
        </w:rPr>
        <w:t>főosztályok segítségével.</w:t>
      </w:r>
    </w:p>
    <w:p>
      <w:pPr>
        <w:pStyle w:val="Normal"/>
        <w:numPr>
          <w:ilvl w:val="0"/>
          <w:numId w:val="0"/>
        </w:numPr>
        <w:spacing w:before="0" w:after="252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z w:val="32"/>
        </w:rPr>
        <w:t>II. Dokumentumismeret (</w:t>
      </w:r>
      <w:r>
        <w:rPr>
          <w:b/>
          <w:spacing w:val="18"/>
          <w:sz w:val="32"/>
        </w:rPr>
        <w:t>3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Az időszaki kiadványok megismerése 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32"/>
        </w:rPr>
        <w:t xml:space="preserve">/- </w:t>
      </w:r>
      <w:r>
        <w:rPr>
          <w:spacing w:val="1"/>
          <w:sz w:val="32"/>
        </w:rPr>
        <w:t>funkcióik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formai, szerkezeti jellemzőik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információs tulajdonságaik, tartalmi üzenetük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a korosztály időszaki kiadványai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az elektronikus sajtó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pacing w:val="1"/>
          <w:sz w:val="32"/>
        </w:rPr>
        <w:t xml:space="preserve"> </w:t>
      </w:r>
      <w:r>
        <w:rPr>
          <w:spacing w:val="1"/>
          <w:sz w:val="32"/>
        </w:rPr>
        <w:t xml:space="preserve">- folyóirat </w:t>
      </w:r>
      <w:r>
        <w:rPr>
          <w:sz w:val="32"/>
        </w:rPr>
        <w:t>- ajánlás készítése./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6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5"/>
          <w:sz w:val="32"/>
        </w:rPr>
      </w:pPr>
      <w:r>
        <w:rPr>
          <w:b/>
          <w:spacing w:val="5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4"/>
          <w:sz w:val="32"/>
        </w:rPr>
        <w:t>-</w:t>
        <w:tab/>
        <w:t xml:space="preserve">A sajtó legfontosabb fogalmainak (lap, folyóirat) és </w:t>
      </w:r>
      <w:r>
        <w:rPr>
          <w:sz w:val="32"/>
        </w:rPr>
        <w:t>periodicitásának ismerete, az impresszum-adatok értelmez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Ismerjenek országos és helyi napilapot, általános és politikai tartalmú hetilapot, művészeti és irodalmi tartalmú folyóiratot, ismeretterjesztő, szakmai és szórakoztató folyóiratot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Tudják, mire használhatók, milyen tartalmúak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Tartalmuk alapján a legjellemzőbb folyóiratok bemutatása.</w:t>
      </w:r>
    </w:p>
    <w:p>
      <w:pPr>
        <w:pStyle w:val="WWBodyText24"/>
        <w:numPr>
          <w:ilvl w:val="0"/>
          <w:numId w:val="8"/>
        </w:numPr>
        <w:rPr>
          <w:spacing w:val="0"/>
        </w:rPr>
      </w:pPr>
      <w:r>
        <w:rPr>
          <w:spacing w:val="0"/>
        </w:rPr>
        <w:t>Cikkajánlás készítése.</w:t>
      </w:r>
    </w:p>
    <w:p>
      <w:pPr>
        <w:pStyle w:val="WWBodyText24"/>
        <w:numPr>
          <w:ilvl w:val="0"/>
          <w:numId w:val="0"/>
        </w:numPr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>III. A könyvtári tájékozódás segédeszközei (</w:t>
      </w:r>
      <w:r>
        <w:rPr>
          <w:b/>
          <w:spacing w:val="16"/>
          <w:sz w:val="32"/>
        </w:rPr>
        <w:t>4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z eddigi használói ismeretek elmélyítése, kiegészítése az </w:t>
      </w:r>
      <w:r>
        <w:rPr>
          <w:spacing w:val="-1"/>
          <w:sz w:val="32"/>
        </w:rPr>
        <w:t xml:space="preserve">általános adattárak </w:t>
      </w:r>
      <w:r>
        <w:rPr>
          <w:sz w:val="32"/>
        </w:rPr>
        <w:t xml:space="preserve">- atlaszok, kronológiák, életrajzi lexikonok - </w:t>
      </w:r>
      <w:r>
        <w:rPr>
          <w:spacing w:val="-2"/>
          <w:sz w:val="32"/>
        </w:rPr>
        <w:t>ismeretével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dott feladat megoldásához a megfelelő kézikönyv </w:t>
      </w:r>
      <w:r>
        <w:rPr>
          <w:spacing w:val="-1"/>
          <w:sz w:val="32"/>
        </w:rPr>
        <w:t>kiválasztása.</w:t>
      </w:r>
    </w:p>
    <w:p>
      <w:pPr>
        <w:pStyle w:val="Style11"/>
        <w:numPr>
          <w:ilvl w:val="0"/>
          <w:numId w:val="0"/>
        </w:numPr>
        <w:ind w:left="426" w:hanging="426"/>
        <w:jc w:val="both"/>
        <w:rPr>
          <w:spacing w:val="-1"/>
          <w:sz w:val="32"/>
        </w:rPr>
      </w:pPr>
      <w:r>
        <w:rPr>
          <w:spacing w:val="-1"/>
          <w:sz w:val="32"/>
        </w:rPr>
        <w:t>-</w:t>
        <w:tab/>
        <w:t>A betűrendes katalógus összes lehetőségének kiaknázása.</w:t>
      </w:r>
    </w:p>
    <w:p>
      <w:pPr>
        <w:pStyle w:val="Normal"/>
        <w:numPr>
          <w:ilvl w:val="0"/>
          <w:numId w:val="0"/>
        </w:numPr>
        <w:ind w:left="0" w:hanging="0"/>
        <w:rPr>
          <w:spacing w:val="-1"/>
          <w:sz w:val="32"/>
        </w:rPr>
      </w:pPr>
      <w:r>
        <w:rPr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Önálló keresés adattárakban, címtárakban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Tudják használni a különböző atlaszokat, életrajzi lexikonokat, </w:t>
      </w:r>
      <w:r>
        <w:rPr>
          <w:spacing w:val="-1"/>
          <w:sz w:val="32"/>
        </w:rPr>
        <w:t>kronológiákat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Keresés a betűrendes katalógusban, kibővítve a sorozati </w:t>
      </w:r>
      <w:r>
        <w:rPr>
          <w:spacing w:val="-1"/>
          <w:sz w:val="32"/>
        </w:rPr>
        <w:t>katalógussal.</w:t>
      </w:r>
    </w:p>
    <w:p>
      <w:pPr>
        <w:pStyle w:val="Normal"/>
        <w:numPr>
          <w:ilvl w:val="0"/>
          <w:numId w:val="0"/>
        </w:numPr>
        <w:ind w:left="0" w:hanging="0"/>
        <w:rPr>
          <w:spacing w:val="-1"/>
          <w:sz w:val="32"/>
        </w:rPr>
      </w:pPr>
      <w:r>
        <w:rPr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14"/>
          <w:sz w:val="32"/>
        </w:rPr>
      </w:pPr>
      <w:r>
        <w:rPr>
          <w:b/>
          <w:spacing w:val="9"/>
          <w:sz w:val="32"/>
        </w:rPr>
        <w:t xml:space="preserve">IV. Szellemi munka technikája </w:t>
      </w:r>
      <w:r>
        <w:rPr>
          <w:b/>
          <w:sz w:val="32"/>
        </w:rPr>
        <w:t>(</w:t>
      </w:r>
      <w:r>
        <w:rPr>
          <w:b/>
          <w:spacing w:val="40"/>
          <w:sz w:val="32"/>
        </w:rPr>
        <w:t>2 óra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14"/>
          <w:sz w:val="32"/>
        </w:rPr>
      </w:pPr>
      <w:r>
        <w:rPr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z önálló feladatmegoldás alapvető fázisainak elsajátítása (források megjelölése, cédulázás, idézés, vázlatkészítés, mellékletek, </w:t>
      </w:r>
      <w:r>
        <w:rPr>
          <w:spacing w:val="-1"/>
          <w:sz w:val="32"/>
        </w:rPr>
        <w:t>irodalomjegyzék készítése</w:t>
      </w:r>
      <w:r>
        <w:rPr>
          <w:sz w:val="32"/>
        </w:rPr>
        <w:t>)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dott feladatról szóbeli beszámoló.</w:t>
      </w:r>
    </w:p>
    <w:p>
      <w:pPr>
        <w:pStyle w:val="Normal"/>
        <w:numPr>
          <w:ilvl w:val="0"/>
          <w:numId w:val="0"/>
        </w:numPr>
        <w:ind w:left="0" w:hanging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feladat pontos meghatározása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pacing w:val="-1"/>
          <w:sz w:val="32"/>
        </w:rPr>
      </w:pPr>
      <w:r>
        <w:rPr>
          <w:spacing w:val="-1"/>
          <w:sz w:val="32"/>
        </w:rPr>
        <w:t xml:space="preserve">A megfelelő segédeszközök kiválasztása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>A források megjelöl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forrásokból az ismeretanyag lényegének kiemelése, lejegyzetel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feladat ismertetése szóban.</w:t>
      </w:r>
    </w:p>
    <w:p>
      <w:pPr>
        <w:pStyle w:val="Normal"/>
        <w:numPr>
          <w:ilvl w:val="0"/>
          <w:numId w:val="0"/>
        </w:numPr>
        <w:ind w:left="0" w:hanging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2"/>
          <w:sz w:val="32"/>
          <w:u w:val="single"/>
        </w:rPr>
      </w:pPr>
      <w:r>
        <w:rPr>
          <w:b/>
          <w:spacing w:val="2"/>
          <w:sz w:val="32"/>
          <w:u w:val="single"/>
        </w:rPr>
        <w:t>7. évfolya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2"/>
          <w:sz w:val="32"/>
          <w:u w:val="single"/>
        </w:rPr>
      </w:pPr>
      <w:r>
        <w:rPr>
          <w:b/>
          <w:spacing w:val="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pacing w:val="10"/>
          <w:sz w:val="32"/>
        </w:rPr>
        <w:t xml:space="preserve">I. Általános könyvtárhasználati ismeretek </w:t>
      </w:r>
      <w:r>
        <w:rPr>
          <w:b/>
          <w:sz w:val="32"/>
        </w:rPr>
        <w:t>(</w:t>
      </w:r>
      <w:r>
        <w:rPr>
          <w:b/>
          <w:spacing w:val="16"/>
          <w:sz w:val="32"/>
        </w:rPr>
        <w:t>1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2376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0" w:right="2376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 könyvtárak differenciálódásának folyamata, könyvtártípusok </w:t>
      </w:r>
      <w:r>
        <w:rPr>
          <w:spacing w:val="1"/>
          <w:sz w:val="32"/>
        </w:rPr>
        <w:t>(nemzeti-, tudományos-, szak-, iskolai- és közművelődési könyvtár</w:t>
      </w:r>
      <w:r>
        <w:rPr>
          <w:sz w:val="32"/>
        </w:rPr>
        <w:t>) kialakulása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32"/>
        </w:rPr>
        <w:t xml:space="preserve">Különbségtétel a felhasználó oldaláról a kisebb s a nagyobb </w:t>
      </w:r>
      <w:r>
        <w:rPr>
          <w:spacing w:val="-1"/>
          <w:sz w:val="32"/>
        </w:rPr>
        <w:t xml:space="preserve">gyűjtemények, az általános- és szakkönyvtárak között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>Céljaik eléréséhez a megfelelő könyvtár kiválasztása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A megadott ismérvek alapján vagy önálló feladatmegoldásuk során tudják eldönteni, hogy melyik könyvtártípusban keressék válaszaikat, hová forduljanak.</w:t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Annak felismerése, hogy milyen kulturális és társadalmi igényeket elégítenek ki az alapvető könyvtártípusok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pacing w:val="10"/>
          <w:sz w:val="32"/>
        </w:rPr>
        <w:t xml:space="preserve">II. Dokumentumismeret </w:t>
      </w:r>
      <w:r>
        <w:rPr>
          <w:b/>
          <w:sz w:val="32"/>
        </w:rPr>
        <w:t>(</w:t>
      </w:r>
      <w:r>
        <w:rPr>
          <w:b/>
          <w:spacing w:val="12"/>
          <w:sz w:val="32"/>
        </w:rPr>
        <w:t>4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dokumentum-kiválasztás legideálisabb útjának megismer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dott információ keresése különböző típusú dokumentumokban, azok különböző szempontú értékel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nnak tudatosítása, hogy a szaktárgyi ismeretek nem önmagukban vannak, hanem egymást kiegészítik, feltételezik - </w:t>
      </w:r>
      <w:r>
        <w:rPr>
          <w:spacing w:val="-3"/>
          <w:sz w:val="32"/>
        </w:rPr>
        <w:t xml:space="preserve">minden </w:t>
      </w:r>
      <w:r>
        <w:rPr>
          <w:sz w:val="32"/>
        </w:rPr>
        <w:t>tudásunk, ismeretünk forrása a könyvtá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Eddigi tudásuk felelevenítése és felhasználása feladataik </w:t>
      </w:r>
      <w:r>
        <w:rPr>
          <w:spacing w:val="-2"/>
          <w:sz w:val="32"/>
        </w:rPr>
        <w:t>megoldásához.</w:t>
      </w:r>
    </w:p>
    <w:p>
      <w:pPr>
        <w:pStyle w:val="WWBodyText24"/>
        <w:numPr>
          <w:ilvl w:val="0"/>
          <w:numId w:val="8"/>
        </w:numPr>
        <w:ind w:left="426" w:hanging="426"/>
        <w:rPr>
          <w:spacing w:val="0"/>
        </w:rPr>
      </w:pPr>
      <w:r>
        <w:rPr>
          <w:spacing w:val="0"/>
        </w:rPr>
        <w:t xml:space="preserve">Tegyenek különbséget a hír, tudósítás; adat, jel között, és alkalmazzák szaktárgyi tudásuk megerősítésére, kibővítésére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>Használják biztonsággal a különböző mutatókat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14"/>
          <w:sz w:val="32"/>
        </w:rPr>
      </w:pPr>
      <w:r>
        <w:rPr>
          <w:b/>
          <w:spacing w:val="5"/>
          <w:sz w:val="32"/>
        </w:rPr>
        <w:t xml:space="preserve">III. A könyvtári tájékozódás segédeszközei </w:t>
      </w:r>
      <w:r>
        <w:rPr>
          <w:b/>
          <w:sz w:val="32"/>
        </w:rPr>
        <w:t>(</w:t>
      </w:r>
      <w:r>
        <w:rPr>
          <w:b/>
          <w:spacing w:val="14"/>
          <w:sz w:val="32"/>
        </w:rPr>
        <w:t>4 óra</w:t>
      </w:r>
      <w:r>
        <w:rPr>
          <w:b/>
          <w:sz w:val="32"/>
        </w:rPr>
        <w:t>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14"/>
          <w:sz w:val="32"/>
        </w:rPr>
      </w:pPr>
      <w:r>
        <w:rPr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özvetlen tájékozódás, tájékoztatás különféle eszközei, használhatóságuk előnyei és korlátai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ézikönyvtípusoknak, azok szakmai értékének, tartalmának és kiegészítő eszközeinek megismerése és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z információs források rendszerező áttekintése, a bibliográfiák és a könyvtári katalógusok szerepének, tájékoztatási feladatainak </w:t>
      </w:r>
      <w:r>
        <w:rPr>
          <w:spacing w:val="-2"/>
          <w:sz w:val="32"/>
        </w:rPr>
        <w:t>ismere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lexikonok készségszintű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 xml:space="preserve">Tudjanak különbséget tenni lexikon és enciklopédia között az anyag elrendezése, kiegészítő segédletei, fajtái tekintetében. 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z egynyelvű és kétnyelvű szótárak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z alapvető szótárak ismerete, kiválasztása, megfelelő </w:t>
      </w:r>
      <w:r>
        <w:rPr>
          <w:spacing w:val="-2"/>
          <w:sz w:val="32"/>
        </w:rPr>
        <w:t>használata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 xml:space="preserve">Ismerjék fel a különbséget katalógus és bibliográfia között. 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 xml:space="preserve">A bibliográfiai leírás adatainak értelmezése. 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legfontosabb bibliográfiák ismerete és használat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pacing w:val="-1"/>
          <w:sz w:val="32"/>
        </w:rPr>
      </w:pPr>
      <w:r>
        <w:rPr>
          <w:spacing w:val="-1"/>
          <w:sz w:val="32"/>
        </w:rPr>
        <w:t>-</w:t>
        <w:tab/>
        <w:t>Az elszórtan jelentkező ismeretek szintézisbe hozása: p1. egy ismert író bibliográfiájának összeállít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-1"/>
          <w:sz w:val="32"/>
        </w:rPr>
      </w:pPr>
      <w:r>
        <w:rPr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72" w:leader="none"/>
        </w:tabs>
        <w:ind w:left="0" w:hanging="0"/>
        <w:jc w:val="both"/>
        <w:rPr>
          <w:spacing w:val="15"/>
          <w:sz w:val="32"/>
        </w:rPr>
      </w:pPr>
      <w:r>
        <w:rPr>
          <w:b/>
          <w:spacing w:val="9"/>
          <w:sz w:val="32"/>
        </w:rPr>
        <w:t xml:space="preserve">IV. Szellemi munka technikája </w:t>
      </w:r>
      <w:r>
        <w:rPr>
          <w:b/>
          <w:sz w:val="32"/>
        </w:rPr>
        <w:t>(</w:t>
      </w:r>
      <w:r>
        <w:rPr>
          <w:b/>
          <w:spacing w:val="14"/>
          <w:sz w:val="32"/>
        </w:rPr>
        <w:t>2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72" w:leader="none"/>
        </w:tabs>
        <w:ind w:left="0" w:hanging="0"/>
        <w:jc w:val="both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72" w:leader="none"/>
        </w:tabs>
        <w:ind w:left="0" w:hanging="0"/>
        <w:jc w:val="both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z egy témában való kutatás megtanulás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32"/>
        </w:rPr>
      </w:pPr>
      <w:r>
        <w:rPr>
          <w:sz w:val="32"/>
        </w:rPr>
        <w:t>-</w:t>
        <w:tab/>
        <w:t>Az önálló feladatmegoldás során a tanulók egyedül választanak ki forrásokat, az anyaghoz önálló munkával jutnak (lényegkiemelés, jegyzetelés, cédulázás, ...)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végzett munkáról kiselőadá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Tágabb, illetve szűkebb értelmezést nyújtó források kiválasztása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Jegyzetkészítés különböző típusú dokumentumokból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z ismeret-feldolgozás 2-3 oldalas szövegről szövegértelmező vázlat írása, illetve nem szöveges részről ábra, magyarázó séma készít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Szóban is legyenek képesek előadn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 xml:space="preserve">Találják meg raktári jelzet alapján a könyvet, a könyvben a választ, a válaszra vonatkozó kiegészítő eszközöket tudják használni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32"/>
        </w:rPr>
      </w:pPr>
      <w:r>
        <w:rPr>
          <w:sz w:val="32"/>
        </w:rPr>
        <w:t>A tájékoztató eszközök segítségével lépjenek tovább, hogy eljussanak az információh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center"/>
        <w:rPr>
          <w:b/>
          <w:b/>
          <w:spacing w:val="4"/>
          <w:sz w:val="32"/>
          <w:u w:val="single"/>
        </w:rPr>
      </w:pPr>
      <w:r>
        <w:rPr>
          <w:b/>
          <w:spacing w:val="4"/>
          <w:sz w:val="32"/>
          <w:u w:val="single"/>
        </w:rPr>
        <w:t>8. évfolya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4"/>
          <w:sz w:val="32"/>
          <w:u w:val="single"/>
        </w:rPr>
      </w:pPr>
      <w:r>
        <w:rPr>
          <w:b/>
          <w:spacing w:val="4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pacing w:val="11"/>
          <w:sz w:val="32"/>
        </w:rPr>
        <w:t xml:space="preserve">I. Általános könyvtárhasználati ismeretek </w:t>
      </w:r>
      <w:r>
        <w:rPr>
          <w:b/>
          <w:sz w:val="32"/>
        </w:rPr>
        <w:t>(</w:t>
      </w:r>
      <w:r>
        <w:rPr>
          <w:b/>
          <w:spacing w:val="20"/>
          <w:sz w:val="32"/>
        </w:rPr>
        <w:t>1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>A legalapvetőbb közhasznú információforrások (</w:t>
      </w:r>
      <w:r>
        <w:rPr>
          <w:spacing w:val="-1"/>
          <w:sz w:val="32"/>
        </w:rPr>
        <w:t xml:space="preserve">címtárak, </w:t>
      </w:r>
      <w:r>
        <w:rPr>
          <w:sz w:val="32"/>
        </w:rPr>
        <w:t xml:space="preserve">adattárak, évkönyvek, menetrendek, térképek, kalauzok, reklámcélú </w:t>
      </w:r>
      <w:r>
        <w:rPr>
          <w:spacing w:val="-1"/>
          <w:sz w:val="32"/>
        </w:rPr>
        <w:t xml:space="preserve">kiadványok, </w:t>
      </w:r>
      <w:r>
        <w:rPr>
          <w:sz w:val="32"/>
        </w:rPr>
        <w:t>...) megismerése és használata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A közhasznú információk szempontjából tegyenek különbséget </w:t>
      </w:r>
      <w:r>
        <w:rPr>
          <w:sz w:val="32"/>
        </w:rPr>
        <w:t>az információk típusai között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Közhasznú információkat tartalmazó gyűjtemények ismerete, </w:t>
      </w:r>
      <w:r>
        <w:rPr>
          <w:sz w:val="32"/>
        </w:rPr>
        <w:t>használni tudása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pacing w:val="-1"/>
          <w:sz w:val="32"/>
        </w:rPr>
        <w:t>-</w:t>
        <w:tab/>
        <w:t xml:space="preserve">Megadott szempont alapján tájékoztató füzet összeállítása: pl. </w:t>
      </w:r>
      <w:r>
        <w:rPr>
          <w:sz w:val="32"/>
        </w:rPr>
        <w:t>iskolájáról (segítséggel)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5"/>
          <w:sz w:val="32"/>
        </w:rPr>
      </w:pPr>
      <w:r>
        <w:rPr>
          <w:b/>
          <w:spacing w:val="11"/>
          <w:sz w:val="32"/>
        </w:rPr>
        <w:t xml:space="preserve">II. Dokumentumismeret </w:t>
      </w:r>
      <w:r>
        <w:rPr>
          <w:b/>
          <w:sz w:val="32"/>
        </w:rPr>
        <w:t>(</w:t>
      </w:r>
      <w:r>
        <w:rPr>
          <w:b/>
          <w:spacing w:val="15"/>
          <w:sz w:val="32"/>
        </w:rPr>
        <w:t>3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sajtótermékek, szaktárgy-orientált időszaki kiadványok és más tömegkommunikációs források - szaktárgyi ismeretszerzésben nyújtott - lehetőségeinek megismerés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technikai eszközök szerepe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özlések információs tartalmának megállapítása, mérlegelé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Tudjanak példát mondani az időszaki kiadványokra, fajtáikat megkülönböztetni, s azokban keresni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Ismerjék és értelmezzék a fejléc, a kolofon adatait.</w:t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nem hagyományos dokumentumokat ismerjék meg és tudják haszná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pacing w:val="6"/>
          <w:sz w:val="32"/>
        </w:rPr>
        <w:t xml:space="preserve">III. A könyvtári tájékozódás segédeszközei </w:t>
      </w:r>
      <w:r>
        <w:rPr>
          <w:b/>
          <w:sz w:val="32"/>
        </w:rPr>
        <w:t>(</w:t>
      </w:r>
      <w:r>
        <w:rPr>
          <w:b/>
          <w:spacing w:val="15"/>
          <w:sz w:val="32"/>
        </w:rPr>
        <w:t>3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14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5"/>
          <w:sz w:val="32"/>
        </w:rPr>
      </w:pPr>
      <w:r>
        <w:rPr>
          <w:b/>
          <w:spacing w:val="15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>
          <w:spacing w:val="0"/>
        </w:rPr>
      </w:pPr>
      <w:r>
        <w:rPr>
          <w:spacing w:val="0"/>
        </w:rPr>
        <w:t>-</w:t>
        <w:tab/>
        <w:t>A könyvtári tájékozódás eddig megismert segédeszközeinek használata összetett feladatok megoldása sorá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dott feladat, kérdés, témakör feldolgozásánál tudják használni </w:t>
      </w:r>
      <w:r>
        <w:rPr>
          <w:spacing w:val="-1"/>
          <w:sz w:val="32"/>
        </w:rPr>
        <w:t>a tájékoztatási eszközöket.</w:t>
      </w:r>
    </w:p>
    <w:p>
      <w:pPr>
        <w:pStyle w:val="Normal"/>
        <w:numPr>
          <w:ilvl w:val="0"/>
          <w:numId w:val="0"/>
        </w:numPr>
        <w:ind w:left="0" w:hanging="0"/>
        <w:rPr>
          <w:spacing w:val="-1"/>
          <w:sz w:val="32"/>
        </w:rPr>
      </w:pPr>
      <w:r>
        <w:rPr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8"/>
          <w:sz w:val="32"/>
        </w:rPr>
        <w:t xml:space="preserve">IV. Szellemi munka technikája </w:t>
      </w:r>
      <w:r>
        <w:rPr>
          <w:b/>
          <w:sz w:val="32"/>
        </w:rPr>
        <w:t>(</w:t>
      </w:r>
      <w:r>
        <w:rPr>
          <w:b/>
          <w:spacing w:val="15"/>
          <w:sz w:val="32"/>
        </w:rPr>
        <w:t>3 óra</w:t>
      </w:r>
      <w:r>
        <w:rPr>
          <w:b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  <w:t>Tananyag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4"/>
          <w:sz w:val="32"/>
        </w:rPr>
      </w:pPr>
      <w:r>
        <w:rPr>
          <w:b/>
          <w:spacing w:val="14"/>
          <w:sz w:val="3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Az önálló könyvtári ismeretszerzés alapvető formáinak </w:t>
      </w:r>
      <w:r>
        <w:rPr>
          <w:spacing w:val="-1"/>
          <w:sz w:val="32"/>
        </w:rPr>
        <w:t>alkalmazása feladatainak megoldásához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 xml:space="preserve">Különböző dokumentumokból, forrásokból a szükséges </w:t>
      </w:r>
      <w:r>
        <w:rPr>
          <w:spacing w:val="-1"/>
          <w:sz w:val="32"/>
        </w:rPr>
        <w:t>ismeretek kiemelése.</w:t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Az így nyert információk rendszerezése, formába öntése és szóbeli közlé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  <w:t>Követelm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5"/>
          <w:sz w:val="32"/>
        </w:rPr>
      </w:pPr>
      <w:r>
        <w:rPr>
          <w:b/>
          <w:spacing w:val="5"/>
          <w:sz w:val="32"/>
        </w:rPr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Saját kérdéseiket fordítsák le a tudományok, illetve a könyvtári rendszerezés nyelvére, és tudják azokat megkeresni a könyvtári katalógusokban, bibliográfiákban, dokumentumokban.</w:t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Jussanak el ahhoz a forráshoz, dokumentumhoz, amely a leginkább segíti feladatmegoldásukat.</w:t>
      </w:r>
    </w:p>
    <w:p>
      <w:pPr>
        <w:pStyle w:val="WWBodyText24"/>
        <w:numPr>
          <w:ilvl w:val="0"/>
          <w:numId w:val="0"/>
        </w:numPr>
        <w:ind w:left="426" w:hanging="426"/>
        <w:rPr/>
      </w:pPr>
      <w:r>
        <w:rPr/>
        <w:t>-</w:t>
        <w:tab/>
        <w:t>Írásos beszámoló, kiselőadás készítés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32"/>
        </w:rPr>
        <w:t>-</w:t>
        <w:tab/>
        <w:t>A különböző publicisztikai szövegek fajtáinak (</w:t>
      </w:r>
      <w:r>
        <w:rPr>
          <w:spacing w:val="1"/>
          <w:sz w:val="32"/>
        </w:rPr>
        <w:t xml:space="preserve">cikk, karcolat, </w:t>
      </w:r>
      <w:r>
        <w:rPr>
          <w:spacing w:val="-1"/>
          <w:sz w:val="32"/>
        </w:rPr>
        <w:t xml:space="preserve">könyvismertetés, közlemény, recenzió, kritika, riport, interjú, tudósítás, </w:t>
      </w:r>
      <w:r>
        <w:rPr>
          <w:sz w:val="32"/>
        </w:rPr>
        <w:t xml:space="preserve">...) </w:t>
      </w:r>
      <w:r>
        <w:rPr>
          <w:spacing w:val="-1"/>
          <w:sz w:val="32"/>
        </w:rPr>
        <w:t>jellemzé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pacing w:val="-1"/>
          <w:sz w:val="32"/>
        </w:rPr>
      </w:pPr>
      <w:r>
        <w:rPr>
          <w:rFonts w:cs="Garamond" w:ascii="Garamond" w:hAnsi="Garamond"/>
          <w:spacing w:val="-1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6372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/1. sz. melléklet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Könyv- és könyvtárhasználati ismeretek 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oktatásának integrációja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sz w:val="36"/>
        </w:rPr>
        <w:t>(a kerettanterv alapján)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1-8. osztály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1-4. osztályig: </w:t>
      </w:r>
      <w:r>
        <w:rPr/>
        <w:t>a magyar nyelv és irodalom tantárgyon belül</w:t>
      </w:r>
    </w:p>
    <w:p>
      <w:pPr>
        <w:pStyle w:val="TextBody"/>
        <w:numPr>
          <w:ilvl w:val="0"/>
          <w:numId w:val="0"/>
        </w:numPr>
        <w:ind w:left="1985" w:hanging="1985"/>
        <w:rPr/>
      </w:pPr>
      <w:r>
        <w:rPr>
          <w:b/>
        </w:rPr>
        <w:t xml:space="preserve">5. osztályban: </w:t>
      </w:r>
      <w:r>
        <w:rPr/>
        <w:t>elsősorban a magyar nyelv és irodalom tantárgyon belül, de szinte minden tantárgyat érintve és a hon és népismeret modulon belül</w:t>
      </w:r>
    </w:p>
    <w:p>
      <w:pPr>
        <w:pStyle w:val="WWBodyText22"/>
        <w:numPr>
          <w:ilvl w:val="0"/>
          <w:numId w:val="0"/>
        </w:numPr>
        <w:ind w:left="1985" w:hanging="1985"/>
        <w:rPr/>
      </w:pPr>
      <w:r>
        <w:rPr/>
        <w:t xml:space="preserve">6. osztályban: </w:t>
      </w:r>
      <w:r>
        <w:rPr>
          <w:b w:val="false"/>
        </w:rPr>
        <w:t>elsősorban a magyar nyelv és irodalom tantárgyon és az informatika modulon belül, de szinte minden tantárgyat érintve</w:t>
      </w:r>
    </w:p>
    <w:p>
      <w:pPr>
        <w:pStyle w:val="Normal"/>
        <w:numPr>
          <w:ilvl w:val="0"/>
          <w:numId w:val="0"/>
        </w:numPr>
        <w:ind w:left="1985" w:hanging="1985"/>
        <w:jc w:val="both"/>
        <w:rPr/>
      </w:pPr>
      <w:r>
        <w:rPr>
          <w:b/>
          <w:sz w:val="32"/>
        </w:rPr>
        <w:t xml:space="preserve">7-8. osztályban: </w:t>
      </w:r>
      <w:r>
        <w:rPr>
          <w:sz w:val="32"/>
        </w:rPr>
        <w:t xml:space="preserve">elsősorban a magyar nyelv és irodalom és az informatika tantárgyon belül, de szinte minden tantárgyat érintve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1. osztály: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i/>
        </w:rPr>
        <w:t>Magyar nyelv és irodalom</w:t>
      </w:r>
      <w:r>
        <w:rPr/>
        <w:t xml:space="preserve"> 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émakörök, 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z önálló feladatvégzés lépéseinek alapoz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önyvtárlátog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tár szolgáltatásai, a könyvkölcsönzés mód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Olvasási szokások alakítása a könyvtárba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Gyermeklexikon használat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z önálló feladatvégzés lépéseinek gyakorl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érdésekre válasz keresése ismert szövegbő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átogatás az iskolai könyvtárba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álogatás a korosztálynak készült könyvekből: képeskönyvek, mesekönyvek, ismeretterjesztő művek megismeré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tárban szokásos viselkedési szabályok tanul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zavak magyarázata gyermeklexikon használatával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osztály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émakörök, 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ép és a szöveg kapcsolat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tárhasználat alapvető szabálya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ek jellemző adata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Gyermekújságok jellemző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zövegekben a kép és a szöveg együttes értelmezésének gyakorl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Eligazodás a könyvekben a tartalomjegyzék alapjá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ájékozódás a gyermeklexikon betűrendjébe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ek jellemző adatainak megfigyelése (író, cím, kiadó, a kiadás év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merkedés a gyermekújságokkal a könyvtárba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. osztál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émakörök, 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Adatok, információk gyűjtésének, célszerű elrendezésének módja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lapismeretek a könyvtár tereiről és állományrészeirő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 könyvek tartalmi csoportjai: szépirodalmi művek, ismeretterjesztő irodalo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 szótárak szerkezeti jellemzői (betűrend, címszó), a szótárhasználat mód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 lexikon és a szótár egyező és eltérő vonása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Rövid szóbeli beszámoló ismeretterjesztő műből önálló vagy csoportos anyaggyűjtésrő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z olvasott szövegben előforduló ismeretlen szavak értelmezése gyermeklexikon vagy szótár segítségév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Tetszés szerint választott helyesírási szótár használata tanítói segítségg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Könyvek keresése szabadpolcon  szerző és cím szeri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Szépirodalmi és ismeretterjesztő művek témájának megállapítása cím és tartalomjegyzék alapjá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z olvasott könyvek adatainak fölsorolása (író, cím, kiadás, a kiadás éve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osztál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émakörök, 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Különböző információhordozók a lakóhelyi és az iskolai könyvtárban (folyóirat, hanglemez, hangkazetta, dia- és videofilm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Ismerkedés folyóiratokk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 katalógus tájékoztató szerepe a könyvek és egyéb információforrások kereséséb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A gyermekeknek szóló ismeretterjesztő művekből, folyóiratokból információk gyűjtése és az adatokkal a tanultak kiegészíté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Vázlat alapján beszámoló – szükség esetén tanítói segítséggel – ismeretterjesztő olvasmányokról, megfigyelésekről, kísérletekrő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Beszámoló egyéni élményekről, olvasmányokró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Mesegyűjtemények, gyermekek részére készült verseskötetek keresése a szabadpolc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Eligazodás a gyerekeknek készült segédkönyvek (lexikon, enciklopédia, kétnyelvű szótár) használatába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Közmondások, szólások, állandósult szókapcsolatok jelentésének megismerése kézikönyvekből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A továbbhaladás feltételei:</w:t>
      </w:r>
    </w:p>
    <w:p>
      <w:pPr>
        <w:pStyle w:val="WWBodyText23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A könyvek önálló keresése a könyvtárban. A könyvek tartalomjegyzékének használa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5. osztály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a.) </w:t>
      </w:r>
      <w:r>
        <w:rPr>
          <w:b/>
          <w:i/>
          <w:sz w:val="32"/>
        </w:rPr>
        <w:t>Magyar nyelv és irodalom</w:t>
      </w:r>
      <w:r>
        <w:rPr>
          <w:b/>
          <w:sz w:val="32"/>
        </w:rPr>
        <w:t xml:space="preserve">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Tájékozódás a különféle dokumentumtípusokban: könyvek (ismeretközlő és szépirodalmi szöveg), segédkönyvek (szótár, lexikon, enciklopédia)</w:t>
            </w:r>
          </w:p>
          <w:p>
            <w:pPr>
              <w:pStyle w:val="WWBodyText2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ek tartalmának megállapítása, ismertetése tartalomjegyzék, bevezető fülszöveg alapján, ill. átlapozáss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Önálló ismeretszerzés könyvtári munkával: könyvek keresése bármely tantárgyi témához egyénileg vagy társakkal együttműködv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gédkönyvek, a korosztálynak készült szótárak, lexikonok használata ismeretlen kifejezések magyarázatára, személyekhez, témákhoz kapcsolódó adatok gyűjtése a tanult anyag bővítésé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orrások azonosítása (szerző, cím, kiadó, a kiadás helye, éve), rövid följegyzés készítése a felhasznált könyvekről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b.) </w:t>
      </w:r>
      <w:r>
        <w:rPr>
          <w:b/>
          <w:i/>
          <w:sz w:val="32"/>
        </w:rPr>
        <w:t>Történelem</w:t>
      </w:r>
      <w:r>
        <w:rPr>
          <w:b/>
          <w:sz w:val="32"/>
        </w:rPr>
        <w:t xml:space="preserve"> </w:t>
      </w:r>
      <w:r>
        <w:rPr>
          <w:sz w:val="32"/>
        </w:rPr>
        <w:t>tantárgyon belül: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 tananyag-feldolgozás folyamatában a diákok sajátítsák el a sokoldalú információgyűjtés és –felhasználás képességét, a legfontosabb kézikönyvek, lexikonok, atlaszok használatát. Legyenek képesek a legfontosabb történelmi fogalmak és kifejezések készségszintű alkalmaz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c.) </w:t>
      </w:r>
      <w:r>
        <w:rPr>
          <w:b/>
          <w:i/>
          <w:sz w:val="32"/>
        </w:rPr>
        <w:t>Idegen nyelv</w:t>
      </w:r>
      <w:r>
        <w:rPr>
          <w:b/>
          <w:sz w:val="32"/>
        </w:rPr>
        <w:t xml:space="preserve"> </w:t>
      </w:r>
      <w:r>
        <w:rPr>
          <w:sz w:val="32"/>
        </w:rPr>
        <w:t xml:space="preserve">tantárgyon belül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degen nyelvi hatások (pl. újságok) hasznosítása az önálló haladás érdekébe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d.) </w:t>
      </w:r>
      <w:r>
        <w:rPr>
          <w:b/>
          <w:i/>
          <w:sz w:val="32"/>
        </w:rPr>
        <w:t>Matematika</w:t>
      </w:r>
      <w:r>
        <w:rPr>
          <w:b/>
          <w:sz w:val="32"/>
        </w:rPr>
        <w:t xml:space="preserve">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Feladatgyűjtemények, statisztikai zsebkönyv, majd lexikonok, kisenciklopédiák használatának megtanu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e.) </w:t>
      </w:r>
      <w:r>
        <w:rPr>
          <w:b/>
          <w:i/>
          <w:sz w:val="32"/>
        </w:rPr>
        <w:t>Természetismeret</w:t>
      </w:r>
      <w:r>
        <w:rPr>
          <w:sz w:val="32"/>
        </w:rPr>
        <w:t xml:space="preserve"> 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Legyen tájékozott arról, hogy a természettel kapcsolatos ismereteit felkészültségének megfelelő könyvek, cikkek olvasásával stb. is fejleszt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f.) </w:t>
      </w:r>
      <w:r>
        <w:rPr>
          <w:b/>
          <w:i/>
          <w:sz w:val="32"/>
        </w:rPr>
        <w:t xml:space="preserve">Ének-zene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z ismeretszerzés forrásai bővülnek ebben az életkori szakaszban. Egyre nagyobb szerepet kap az ismeretszerzésben a tankönyvek, szakkönyvek tanórai és önálló használa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g.) </w:t>
      </w:r>
      <w:r>
        <w:rPr>
          <w:b/>
          <w:i/>
          <w:sz w:val="32"/>
        </w:rPr>
        <w:t xml:space="preserve">Rajz és vizuális kultúra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Az információk áttekinthetővé tételéhez, tagolásához, szemléltetéséhez, ábrák megértéséhez és létrehozásához szükséges felkészültség megszerzéséhez e tantárgy tanulása nyújt kellő alapot. Általa sajátítja el a tanuló a vizuális információk formáit és ismeri meg forrásait (könyvekben, kiállításokon és egyéb ismerethordozókban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h.) </w:t>
      </w:r>
      <w:r>
        <w:rPr>
          <w:b/>
          <w:i/>
          <w:sz w:val="32"/>
        </w:rPr>
        <w:t>Hon és népismeret</w:t>
      </w:r>
      <w:r>
        <w:rPr>
          <w:sz w:val="32"/>
        </w:rPr>
        <w:t xml:space="preserve"> modul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Akár írott, akár képi formában összehasonlítani a magyar paraszti kultúráról tanultakat más kultúrákkal (néprajzi vagy nyelvjárási tájegységgel, szomszédos néppel vagy városi kultúrával stb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Használják a diákok a könyvtárat, ismerjék meg a legfontosabb néprajzi népköltési gyűjteményeket, a magyar szólások és közmondások gyűjteményét stb. Néprajzi kézikönyvek, ismeretterjesztő könyvek ismerete, ezek forrásként való használa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A továbbhaladás feltételei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Jártasság a korosztály számára készült szótárak használatában. Tájékozódás a könyvtárban. Jártasság az önálló könyvtári munkában, a tárgyi katalógus használatáb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6. osztály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a.) </w:t>
      </w:r>
      <w:r>
        <w:rPr>
          <w:b/>
          <w:i/>
          <w:sz w:val="32"/>
        </w:rPr>
        <w:t xml:space="preserve">Magyar nyelv és irodalom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korosztálynak szánt fontosabb sajtótermékek főbb fajtái, formai és szerkezeti jellemző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önyvekből gyűjtött adatok rendezésének alapvető ismerete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szövegértési feladatok kiterjesztése a vizuális információkra (illusztrációk, tipográfiai eszközök, szövegtagolás), értelmezésük, szerepük megvilágítása a szöveg jelentésének gazdagításában, próbálkozás a szöveg és a vizuális lehetőségek együttes felhasználására saját fogalmazásaik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Önálló vizsgálódás a könyvtárban: a korosztálynak szánt sajtótermékek megismerése, kézikönyvek használata a tárgyalt irodalmi művekkel és tanulmányaik egyéb területeivel kapcsolat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antárgyi gyűjtőmunka csoportosan vagy egyénileg az életkornak megfelelő folyóiratokból, talált adatok célszerű, gondos elrendezése vázlatban, rövid jegyzetben, a felhasznált forrásokról a szükséges adatok följegyzés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gyűjtött anyag felhasználása (pl. szóbeli és írásbeli beszámolóban, olvasónaplóban, műsor-összeállításban)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b.) </w:t>
      </w:r>
      <w:r>
        <w:rPr>
          <w:b/>
          <w:i/>
          <w:sz w:val="32"/>
        </w:rPr>
        <w:t>Történele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c.) </w:t>
      </w:r>
      <w:r>
        <w:rPr>
          <w:b/>
          <w:i/>
          <w:sz w:val="32"/>
        </w:rPr>
        <w:t>Idegen nyel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d.) </w:t>
      </w:r>
      <w:r>
        <w:rPr>
          <w:b/>
          <w:i/>
          <w:sz w:val="32"/>
        </w:rPr>
        <w:t>Matemat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e.) </w:t>
      </w:r>
      <w:r>
        <w:rPr>
          <w:b/>
          <w:i/>
          <w:sz w:val="32"/>
        </w:rPr>
        <w:t>Természetismer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f.) </w:t>
      </w:r>
      <w:r>
        <w:rPr>
          <w:b/>
          <w:i/>
          <w:sz w:val="32"/>
        </w:rPr>
        <w:t>Ének-zen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g.) </w:t>
      </w:r>
      <w:r>
        <w:rPr>
          <w:b/>
          <w:i/>
          <w:sz w:val="32"/>
        </w:rPr>
        <w:t>Rajz és vizuális kultúra</w:t>
      </w:r>
      <w:r>
        <w:rPr>
          <w:sz w:val="32"/>
        </w:rPr>
        <w:t xml:space="preserve"> tantárgynál: lásd 5. osztályná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h.) </w:t>
      </w:r>
      <w:r>
        <w:rPr>
          <w:b/>
          <w:i/>
          <w:sz w:val="32"/>
        </w:rPr>
        <w:t>Hon és népismeret</w:t>
      </w:r>
      <w:r>
        <w:rPr>
          <w:sz w:val="32"/>
        </w:rPr>
        <w:t xml:space="preserve"> modulnál: lásd 5. osztályná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i.) </w:t>
      </w:r>
      <w:r>
        <w:rPr>
          <w:b/>
          <w:i/>
          <w:sz w:val="32"/>
        </w:rPr>
        <w:t>Informatika</w:t>
      </w:r>
      <w:r>
        <w:rPr>
          <w:sz w:val="32"/>
        </w:rPr>
        <w:t xml:space="preserve"> modul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Raktári rend: szépirodalom, betűren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meretközlő irodalom: szakren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okumentumtípusok; nyomtatott (könyv, sajtótermékek) és nem nyomtatott ismerethordozó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tűrendes leíró katalógus szerkezete, használat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egadott művek keresése és tematikus gyűjtőmunka a könyvtár szabadpolcos állományába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ülönböző típusú és témájú dokumentumok formai, tartalmi, használati jellemzőinek megállapít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 katalóguscédula értelmezé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Tájékozódás a dokumentumokról szerző, cím (és egyéb szempontok) szerint a betűrendes leíró katalógus segítségével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A továbbhaladás feltételei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Irodalmi olvasmányokhoz, egyéb tanulmányokhoz kapcsolódó információk gyűjtése a könyvtárban, az adatok elrendezése és feljegyzése. Jártasság a korosztály számára készült lexikonok használatában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Tudjon eligazodni az iskolai könyvtár szabadpolcos állományában. Legyen képes megkülönböztetni a főbb dokumentumtípusokat. Tudjon szerző és cím szerint dokumentumokat keresni a betűrendes leíró katalógusban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7. osztály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a.) </w:t>
      </w:r>
      <w:r>
        <w:rPr>
          <w:b/>
          <w:i/>
          <w:sz w:val="32"/>
        </w:rPr>
        <w:t>Magyar nyelv és irodalom</w:t>
      </w:r>
      <w:r>
        <w:rPr>
          <w:sz w:val="32"/>
        </w:rPr>
        <w:t xml:space="preserve"> 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A könyvtár írott és modern technológián alapuló dokumentumainak felhasználása különféle témák feldolgozásában</w:t>
            </w:r>
          </w:p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Forráshasználat, forrásjegyzék, az idézés módja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Önálló olvasmányválasztás, segédletek, képzőművészeti ábrázolások felkutatása megadott témához</w:t>
            </w:r>
          </w:p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Beszámoló, fiktív tudósítás, újságoldal stb. készítése egy adott irodalmi alak életéről, egy korszakról, eseményről korabeli dokumentumok, irodalmi művek, naplók, a témával foglalkozó, a korosztálynak szóló szakmunkák felhasználásával, önálló vagy csoportos vizsgálódás útján</w:t>
            </w:r>
          </w:p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Érvek, bizonyító erejű példák gyűjtése a könyvtárban, rendszerezésük vázlat és jegyzet készítésével, más tantárgyak témáiból, tankönyveiből is.</w:t>
            </w:r>
          </w:p>
          <w:p>
            <w:pPr>
              <w:pStyle w:val="WWBodyText23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A könyvtár nyomtatott dokumentumainak (segédkönyv, kézikönyv, ismeretterjesztő könyv, folyóirat), elektronikus információhordozóinak felhasználásával egyszerűbb téma önálló vagy csoportos feldolgozása: problémafelvetés, forrásválasztás és –feldolgozás segítséggel, beszámoló készítése szóban vagy írásban, hivatkozás a forrásra az idézés megfelelő módjával.</w:t>
            </w:r>
          </w:p>
        </w:tc>
      </w:tr>
    </w:tbl>
    <w:p>
      <w:pPr>
        <w:pStyle w:val="WWBodyText23"/>
        <w:rPr>
          <w:sz w:val="32"/>
        </w:rPr>
      </w:pPr>
      <w:r>
        <w:rPr>
          <w:sz w:val="32"/>
        </w:rPr>
      </w:r>
    </w:p>
    <w:p>
      <w:pPr>
        <w:pStyle w:val="WWBodyText23"/>
        <w:rPr>
          <w:b/>
          <w:b/>
          <w:sz w:val="32"/>
        </w:rPr>
      </w:pPr>
      <w:r>
        <w:rPr>
          <w:b/>
          <w:sz w:val="32"/>
        </w:rPr>
        <w:t xml:space="preserve">b.) </w:t>
      </w:r>
      <w:r>
        <w:rPr>
          <w:b/>
          <w:i/>
          <w:sz w:val="32"/>
        </w:rPr>
        <w:t>Történelem</w:t>
      </w:r>
    </w:p>
    <w:p>
      <w:pPr>
        <w:pStyle w:val="Normal"/>
        <w:jc w:val="both"/>
        <w:rPr/>
      </w:pPr>
      <w:r>
        <w:rPr>
          <w:b/>
          <w:sz w:val="32"/>
        </w:rPr>
        <w:t xml:space="preserve">c.) </w:t>
      </w:r>
      <w:r>
        <w:rPr>
          <w:b/>
          <w:i/>
          <w:sz w:val="32"/>
        </w:rPr>
        <w:t>Idegen nyelv</w:t>
      </w:r>
    </w:p>
    <w:p>
      <w:pPr>
        <w:pStyle w:val="Normal"/>
        <w:jc w:val="both"/>
        <w:rPr/>
      </w:pPr>
      <w:r>
        <w:rPr>
          <w:b/>
          <w:sz w:val="32"/>
        </w:rPr>
        <w:t xml:space="preserve">d.) </w:t>
      </w:r>
      <w:r>
        <w:rPr>
          <w:b/>
          <w:i/>
          <w:sz w:val="32"/>
        </w:rPr>
        <w:t>Matematik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e.) </w:t>
      </w:r>
      <w:r>
        <w:rPr>
          <w:b/>
          <w:i/>
          <w:sz w:val="32"/>
        </w:rPr>
        <w:t>Ének-zene</w:t>
      </w:r>
    </w:p>
    <w:p>
      <w:pPr>
        <w:pStyle w:val="WWBodyText23"/>
        <w:rPr>
          <w:b/>
          <w:b/>
          <w:sz w:val="32"/>
        </w:rPr>
      </w:pPr>
      <w:r>
        <w:rPr>
          <w:b/>
          <w:sz w:val="32"/>
        </w:rPr>
        <w:t xml:space="preserve">f.) </w:t>
      </w:r>
      <w:r>
        <w:rPr>
          <w:b/>
          <w:i/>
          <w:sz w:val="32"/>
        </w:rPr>
        <w:t>Rajz és vizuális kultúra</w:t>
      </w:r>
      <w:r>
        <w:rPr>
          <w:sz w:val="32"/>
        </w:rPr>
        <w:t xml:space="preserve"> tantárgynál: lásd 5. osztálynál</w:t>
      </w:r>
    </w:p>
    <w:p>
      <w:pPr>
        <w:pStyle w:val="Normal"/>
        <w:jc w:val="both"/>
        <w:rPr/>
      </w:pPr>
      <w:r>
        <w:rPr>
          <w:b/>
          <w:sz w:val="32"/>
        </w:rPr>
        <w:t xml:space="preserve">g.) </w:t>
      </w:r>
      <w:r>
        <w:rPr>
          <w:b/>
          <w:i/>
          <w:sz w:val="32"/>
        </w:rPr>
        <w:t xml:space="preserve">Fizika </w:t>
      </w:r>
      <w:r>
        <w:rPr>
          <w:sz w:val="32"/>
        </w:rPr>
        <w:t>tantárgyon belül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Belépő tevékenységformák:</w:t>
      </w:r>
    </w:p>
    <w:p>
      <w:pPr>
        <w:pStyle w:val="WWBodyText23"/>
        <w:numPr>
          <w:ilvl w:val="0"/>
          <w:numId w:val="8"/>
        </w:numPr>
        <w:rPr/>
      </w:pPr>
      <w:r>
        <w:rPr/>
        <w:t>Ismerkedés az iskolai könyvtár fizikával kapcsolatos anyagaival (természettudományi kislexikon, fizikai fogalomtár, kísérletgyűjtemények, ifjúsági tudományos ismeretterjesztő kiadványok stb.) tanári irányítássa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h.) </w:t>
      </w:r>
      <w:r>
        <w:rPr>
          <w:b/>
          <w:i/>
          <w:sz w:val="32"/>
        </w:rPr>
        <w:t xml:space="preserve">Biológia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nyomtatott, illetve az elektronikus információhordozók használata az ismeretszerzési tevékenységben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szellemi képességének megfelelő szintű biológiai ismeretterjesztő könyvek, cikkek, különböző elektronikus médiumok biológiával kapcsolatos információinak megértés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Tanulói kiselőadás tartása pl. a környezetszennyezés problémáiról vagy a biológia fejlődésében fontos szerepet játszó tudósok életéről.</w:t>
            </w:r>
          </w:p>
          <w:p>
            <w:pPr>
              <w:pStyle w:val="WWBodyText2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i.) </w:t>
      </w:r>
      <w:r>
        <w:rPr>
          <w:b/>
          <w:i/>
          <w:sz w:val="32"/>
        </w:rPr>
        <w:t xml:space="preserve">Kémia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A megadott szempontok szerint használni lexikonokat, képlet- és táblázatgyűjteményeket, valamint multimédiás oktatási anyagokat.</w:t>
      </w:r>
    </w:p>
    <w:p>
      <w:pPr>
        <w:pStyle w:val="WWBodyText23"/>
        <w:numPr>
          <w:ilvl w:val="0"/>
          <w:numId w:val="8"/>
        </w:numPr>
        <w:rPr/>
      </w:pPr>
      <w:r>
        <w:rPr/>
        <w:t>Rendszeres feladatokkal és elismert önálló munkával hozzászokni az ismeretterjesztő irodalom, a tudományos sajtó, a lexikonok, a kézikönyvek, az iskolai és a lakóhelyi könyv- és médiatár, a sugárzott és a digitális média használatához.</w:t>
      </w:r>
    </w:p>
    <w:p>
      <w:pPr>
        <w:pStyle w:val="WWBodyText23"/>
        <w:numPr>
          <w:ilvl w:val="0"/>
          <w:numId w:val="8"/>
        </w:numPr>
        <w:rPr/>
      </w:pPr>
      <w:r>
        <w:rPr/>
        <w:t>Az információözönből a tudományosan is elfogadható információk kiszűrésének gyakorlata, a média kritikus kezelése.</w:t>
      </w:r>
    </w:p>
    <w:p>
      <w:pPr>
        <w:pStyle w:val="WWBodyText23"/>
        <w:numPr>
          <w:ilvl w:val="0"/>
          <w:numId w:val="8"/>
        </w:numPr>
        <w:rPr/>
      </w:pPr>
      <w:r>
        <w:rPr/>
        <w:t>A jegyzeteléssel összegyűjtött információk összehasonlítása, csoportosítása.</w:t>
      </w:r>
    </w:p>
    <w:p>
      <w:pPr>
        <w:pStyle w:val="WWBodyText23"/>
        <w:numPr>
          <w:ilvl w:val="0"/>
          <w:numId w:val="8"/>
        </w:numPr>
        <w:rPr/>
      </w:pPr>
      <w:r>
        <w:rPr/>
        <w:t>Táblázatok, diagramok, grafikonok, ábrák, rajzok értelmezése, használata.</w:t>
      </w:r>
    </w:p>
    <w:p>
      <w:pPr>
        <w:pStyle w:val="WWBodyText23"/>
        <w:numPr>
          <w:ilvl w:val="0"/>
          <w:numId w:val="8"/>
        </w:numPr>
        <w:rPr/>
      </w:pPr>
      <w:r>
        <w:rPr/>
        <w:t>Az információkutatással szerzett adatok, ismeretek elemzése tanári segítségge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j.) </w:t>
      </w:r>
      <w:r>
        <w:rPr>
          <w:b/>
          <w:i/>
          <w:sz w:val="32"/>
        </w:rPr>
        <w:t xml:space="preserve">Földünk és környezetünk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Tartalmak:</w:t>
      </w:r>
    </w:p>
    <w:p>
      <w:pPr>
        <w:pStyle w:val="WWBodyText23"/>
        <w:numPr>
          <w:ilvl w:val="0"/>
          <w:numId w:val="8"/>
        </w:numPr>
        <w:rPr/>
      </w:pPr>
      <w:r>
        <w:rPr/>
        <w:t>A földrajzi információhordozók (térképek, szak- és ismeretterjesztő irodalom, folyóiratok, statisztikai kiadványok, földgömb, egyéb) kiválasztása és alkalmazása.</w:t>
      </w:r>
    </w:p>
    <w:p>
      <w:pPr>
        <w:pStyle w:val="WWBodyText23"/>
        <w:numPr>
          <w:ilvl w:val="0"/>
          <w:numId w:val="8"/>
        </w:numPr>
        <w:rPr/>
      </w:pPr>
      <w:r>
        <w:rPr/>
        <w:t>Eligazodás, tájékozódás a különböző jellegű információs anyagokban, tanári segítséggel ezek gyűjteményeiben (pl. könyvtári és múzeumi anyagokban) is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k.) </w:t>
      </w:r>
      <w:r>
        <w:rPr>
          <w:b/>
          <w:i/>
          <w:sz w:val="32"/>
        </w:rPr>
        <w:t xml:space="preserve">Informatika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Kézikönyvtár: könyvtípusok, használati jellemzőik.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Könyvtártípusok: nemzeti könyvtár, szak-, köz- és iskolai könyvtá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kézikönyvtár összetételének és tájékozódásban betöltött szerepének megismerése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kézikönyvtár jellemző könyvtípusainak használata szaktárgyi feladatok megoldásában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Különböző típusú könyvtárak megismerése könyvtárlátogatással, illetve közvetett forrásokból.</w:t>
            </w:r>
          </w:p>
        </w:tc>
      </w:tr>
    </w:tbl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 továbbhaladás feltételei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A tárgyalt irodalmi művekhez, a mindennapi élet kérdéseinek megválaszolásához ismeretanyagok keresése a könyvtár nyomtatott és elektronikus információhordozóinak felhasználásáva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Tudja, hogy milyen könyvtípusok tartoznak a kézikönyvtárhoz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  <w:t>Tudjon információt keresni a segédkönyvekben (szótár, lexikon, enciklopédia). Tudja, hogy az iskolai könyvtáron kívül használhatja a közművelődési könyvtárat is. Tudja, hogy hazánk nemzeti könyvtára az Országos Széchenyi Könyvtár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8. osztály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a.) </w:t>
      </w:r>
      <w:r>
        <w:rPr>
          <w:b/>
          <w:i/>
          <w:sz w:val="32"/>
        </w:rPr>
        <w:t xml:space="preserve">Magyar nyelv és irodalom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tárgyi katalógus használata önálló feladat megoldásához, cédulázás, vázlat, forrásjegyzék készítése a gyűjtött adatokról</w:t>
            </w:r>
          </w:p>
          <w:p>
            <w:pPr>
              <w:pStyle w:val="WWBodyText2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Mindennapi, közéleti és szakmai problémákról vagy irodalmi témákról ismeretek, érvek, példák gyűjtése a könyvtári tárgyi katalógus segítségével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Önálló problémafelvetés, források kiválasztása, többféle forrásból gyűjtött anyag válogatása, feldolgozása önállóan vagy csoportmunkával, az összegyűjtött anyagról szóbeli és/vagy írásos beszámoló készítése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tanult művek közvetlen és tágabb kontextusára vonatkozó ismeretek bővítése önálló könyvtári munkával; az adatok felhasználása az értelmezésben, elemzésben.</w:t>
            </w:r>
          </w:p>
        </w:tc>
      </w:tr>
    </w:tbl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b.) </w:t>
      </w:r>
      <w:r>
        <w:rPr>
          <w:b/>
          <w:i/>
          <w:sz w:val="32"/>
        </w:rPr>
        <w:t>Történele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c.) </w:t>
      </w:r>
      <w:r>
        <w:rPr>
          <w:b/>
          <w:i/>
          <w:sz w:val="32"/>
        </w:rPr>
        <w:t>Idegen nyel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d.) </w:t>
      </w:r>
      <w:r>
        <w:rPr>
          <w:b/>
          <w:i/>
          <w:sz w:val="32"/>
        </w:rPr>
        <w:t>Matematik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e.) </w:t>
      </w:r>
      <w:r>
        <w:rPr>
          <w:b/>
          <w:i/>
          <w:sz w:val="32"/>
        </w:rPr>
        <w:t>Ének-zene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f.) </w:t>
      </w:r>
      <w:r>
        <w:rPr>
          <w:b/>
          <w:i/>
          <w:sz w:val="32"/>
        </w:rPr>
        <w:t>Rajz és vizuális kultúra</w:t>
      </w:r>
      <w:r>
        <w:rPr>
          <w:sz w:val="32"/>
        </w:rPr>
        <w:t xml:space="preserve"> tantárgynál: lásd 5. osztályná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 xml:space="preserve">g.) </w:t>
      </w:r>
      <w:r>
        <w:rPr>
          <w:b/>
          <w:i/>
          <w:sz w:val="32"/>
        </w:rPr>
        <w:t xml:space="preserve">Fizika </w:t>
      </w:r>
      <w:r>
        <w:rPr>
          <w:sz w:val="32"/>
        </w:rPr>
        <w:t>tantárgyon belü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Belépő tevékenységformák:</w:t>
      </w:r>
    </w:p>
    <w:p>
      <w:pPr>
        <w:pStyle w:val="WWBodyText23"/>
        <w:numPr>
          <w:ilvl w:val="0"/>
          <w:numId w:val="8"/>
        </w:numPr>
        <w:rPr/>
      </w:pPr>
      <w:r>
        <w:rPr/>
        <w:t>A tananyaghoz kapcsolódó kiegészítő információk (pl. nagy fizikusok életrajzi adatai, tudománytörténeti érdekességek stb.) gyűjtése az iskolai könyvtár kézikönyveinek, ifjúsági ismeretterjesztő kiadványainak segítségéve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h.) </w:t>
      </w:r>
      <w:r>
        <w:rPr>
          <w:b/>
          <w:i/>
          <w:sz w:val="32"/>
        </w:rPr>
        <w:t>Biológia</w:t>
      </w:r>
      <w:r>
        <w:rPr>
          <w:b/>
          <w:sz w:val="32"/>
        </w:rPr>
        <w:t xml:space="preserve">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Tartalmak: </w:t>
      </w:r>
      <w:r>
        <w:rPr/>
        <w:t>lásd 7. osztálynál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Belépő tevékenységformák: </w:t>
      </w:r>
    </w:p>
    <w:p>
      <w:pPr>
        <w:pStyle w:val="WWBodyText23"/>
        <w:numPr>
          <w:ilvl w:val="0"/>
          <w:numId w:val="8"/>
        </w:numPr>
        <w:rPr/>
      </w:pPr>
      <w:r>
        <w:rPr/>
        <w:t>Önálló információgyűjtés és feldolgozás az emberi szervezet működéséről (könyvek, folyóiratok, elektronikus források stb.)</w:t>
      </w:r>
    </w:p>
    <w:p>
      <w:pPr>
        <w:pStyle w:val="WWBodyText23"/>
        <w:numPr>
          <w:ilvl w:val="0"/>
          <w:numId w:val="8"/>
        </w:numPr>
        <w:rPr/>
      </w:pPr>
      <w:r>
        <w:rPr/>
        <w:t>Önálló tanulói kiselőadások tartása pl. a korszerű táplálkozásról, az egészségkárosító anyagokról, élvezeti szerekről, szenvedélybetegségekrő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i.) </w:t>
      </w:r>
      <w:r>
        <w:rPr>
          <w:b/>
          <w:i/>
          <w:sz w:val="32"/>
        </w:rPr>
        <w:t xml:space="preserve">Kémia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Tartalmak: </w:t>
      </w:r>
      <w:r>
        <w:rPr/>
        <w:t>lásd 7. osztálynál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Belépő új tevékenységformák:</w:t>
      </w:r>
    </w:p>
    <w:p>
      <w:pPr>
        <w:pStyle w:val="WWBodyText23"/>
        <w:numPr>
          <w:ilvl w:val="0"/>
          <w:numId w:val="8"/>
        </w:numPr>
        <w:rPr/>
      </w:pPr>
      <w:r>
        <w:rPr/>
        <w:t>Egy kiválasztott témához kapcsolódó ismeretek gyűjtése az írott, a sugárzott és a digitális médiából</w:t>
      </w:r>
    </w:p>
    <w:p>
      <w:pPr>
        <w:pStyle w:val="WWBodyText23"/>
        <w:numPr>
          <w:ilvl w:val="0"/>
          <w:numId w:val="8"/>
        </w:numPr>
        <w:rPr/>
      </w:pPr>
      <w:r>
        <w:rPr/>
        <w:t>Az összegyűjtött ismeretek csoportosítása, válogatása, rendszerezése, szerkesztése, majd írott vagy szóbeli kifejtésre alkalmas formába öntése az informatika tantárgyban elsajátított ismeretek és képességek felhasználásával.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j.) </w:t>
      </w:r>
      <w:r>
        <w:rPr>
          <w:b/>
          <w:i/>
          <w:sz w:val="32"/>
        </w:rPr>
        <w:t xml:space="preserve">Földünk és környezetünk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Tartalmak: </w:t>
      </w:r>
      <w:r>
        <w:rPr/>
        <w:t>lásd 7. osztálynál</w:t>
      </w:r>
    </w:p>
    <w:p>
      <w:pPr>
        <w:pStyle w:val="WWBodyText23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Belépő új tevékenységformák:</w:t>
      </w:r>
    </w:p>
    <w:p>
      <w:pPr>
        <w:pStyle w:val="WWBodyText23"/>
        <w:numPr>
          <w:ilvl w:val="0"/>
          <w:numId w:val="8"/>
        </w:numPr>
        <w:rPr/>
      </w:pPr>
      <w:r>
        <w:rPr/>
        <w:t>Különböző jellegű adatok, aktuális információk gyűjtése Közép-Európáról</w:t>
      </w:r>
    </w:p>
    <w:p>
      <w:pPr>
        <w:pStyle w:val="WWBodyText23"/>
        <w:numPr>
          <w:ilvl w:val="0"/>
          <w:numId w:val="8"/>
        </w:numPr>
        <w:rPr/>
      </w:pPr>
      <w:r>
        <w:rPr/>
        <w:t>A Kárpát-medence népeinek és hagyományainak, a tájak eltérő földrajzi jellemzőinek bemutatása szemelvények alapján</w:t>
      </w:r>
    </w:p>
    <w:p>
      <w:pPr>
        <w:pStyle w:val="WWBodyText23"/>
        <w:numPr>
          <w:ilvl w:val="0"/>
          <w:numId w:val="8"/>
        </w:numPr>
        <w:rPr/>
      </w:pPr>
      <w:r>
        <w:rPr/>
        <w:t>Információk gyűjtése a népesedési problémák kialakulásának okairól statisztikák, almanachok, tömegkommunikációs források felhasználásával</w:t>
      </w:r>
    </w:p>
    <w:p>
      <w:pPr>
        <w:pStyle w:val="WWBodyText23"/>
        <w:numPr>
          <w:ilvl w:val="0"/>
          <w:numId w:val="8"/>
        </w:numPr>
        <w:rPr/>
      </w:pPr>
      <w:r>
        <w:rPr/>
        <w:t>Forráselemzés a gazdasági ágak átalakulásáról könyvekből, folyóiratokból és napilapokból szerzett ismeretek alapján</w:t>
      </w:r>
    </w:p>
    <w:p>
      <w:pPr>
        <w:pStyle w:val="WWBodyText23"/>
        <w:numPr>
          <w:ilvl w:val="0"/>
          <w:numId w:val="8"/>
        </w:numPr>
        <w:rPr/>
      </w:pPr>
      <w:r>
        <w:rPr/>
        <w:t>Tanulói beszámoló önállóan gyűjtött információk alapján hazánk és a különféle európai szervezetek kapcsolatáról</w:t>
      </w:r>
    </w:p>
    <w:p>
      <w:pPr>
        <w:pStyle w:val="WWBodyText23"/>
        <w:numPr>
          <w:ilvl w:val="0"/>
          <w:numId w:val="8"/>
        </w:numPr>
        <w:rPr/>
      </w:pPr>
      <w:r>
        <w:rPr/>
        <w:t>Tanulói kiselőadás a különböző tájak földrajzi adottságaival kapcsolatos népszokásokról könyvtári kutatómunka alapján</w:t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b/>
          <w:sz w:val="32"/>
        </w:rPr>
        <w:t xml:space="preserve">k.) </w:t>
      </w:r>
      <w:r>
        <w:rPr>
          <w:b/>
          <w:i/>
          <w:sz w:val="32"/>
        </w:rPr>
        <w:t xml:space="preserve">Informatika </w:t>
      </w:r>
      <w:r>
        <w:rPr>
          <w:sz w:val="32"/>
        </w:rPr>
        <w:t>tantárgyon belül:</w:t>
      </w:r>
    </w:p>
    <w:p>
      <w:pPr>
        <w:pStyle w:val="WWBodyText2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talma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lépő tevékenységformák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Tárgyi katalógusok: szakkatalógus, tárgyszókatalógus</w:t>
            </w:r>
          </w:p>
          <w:p>
            <w:pPr>
              <w:pStyle w:val="WWBodyText2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Források keresése szaktárgyi feladatokhoz tárgyi katalógusok segítségével. A keresett téma kifejezése tárgyszóval, illetve szakjelzettel. (A keresés lépéseinek felismerése és gyakorlása)</w:t>
            </w:r>
          </w:p>
          <w:p>
            <w:pPr>
              <w:pStyle w:val="WWBodyText23"/>
              <w:numPr>
                <w:ilvl w:val="0"/>
                <w:numId w:val="8"/>
              </w:numPr>
              <w:rPr/>
            </w:pPr>
            <w:r>
              <w:rPr/>
              <w:t>A könyvtár dokumentumainak vagy az internet felhasználásával egyszerű informatikai téma feldolgozása, pontos megfogalmazása, problémafelvetés, forrásválasztás és –feldolgozás segítséggel, beszámoló készítése, hivatkozás forrásra.</w:t>
            </w:r>
          </w:p>
        </w:tc>
      </w:tr>
    </w:tbl>
    <w:p>
      <w:pPr>
        <w:pStyle w:val="WWBodyText23"/>
        <w:rPr>
          <w:sz w:val="32"/>
        </w:rPr>
      </w:pPr>
      <w:r>
        <w:rPr>
          <w:sz w:val="32"/>
        </w:rPr>
      </w:r>
    </w:p>
    <w:p>
      <w:pPr>
        <w:pStyle w:val="WWBodyText23"/>
        <w:rPr>
          <w:b/>
          <w:b/>
        </w:rPr>
      </w:pPr>
      <w:r>
        <w:rPr>
          <w:b/>
        </w:rPr>
        <w:t>A továbbhaladás feltételei:</w:t>
      </w:r>
    </w:p>
    <w:p>
      <w:pPr>
        <w:pStyle w:val="WWBodyText23"/>
        <w:rPr/>
      </w:pPr>
      <w:r>
        <w:rPr/>
        <w:t>Jártasság az önálló könyvtári munkában, a tárgyi katalógus használatában.</w:t>
      </w:r>
    </w:p>
    <w:p>
      <w:pPr>
        <w:pStyle w:val="WWBodyText23"/>
        <w:rPr/>
      </w:pPr>
      <w:r>
        <w:rPr/>
        <w:t>Tudja, hogy a tárgyszó, illetve szakjelzet a könyv tartalmát fejezi ki. Tudjon a szakjelzet alapján a szabadpolcon ismeretterjesztő műveket keresni. Legyen képes – segítséggel – egyszerű keresési feladatokat megoldani a tárgyi katalógus felhasználásával.</w:t>
      </w:r>
    </w:p>
    <w:p>
      <w:pPr>
        <w:pStyle w:val="WWBodyText23"/>
        <w:rPr/>
      </w:pPr>
      <w:r>
        <w:rPr/>
        <w:t>Legyen képes alapvető tájékozódásra az iskolai könyvtár lexikonjai, kézikönyvei, természettudományos ismeretterjesztő könyvei, folyóiratai között.</w:t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Normal"/>
        <w:ind w:left="6381" w:firstLine="709"/>
        <w:jc w:val="both"/>
        <w:rPr>
          <w:b/>
          <w:b/>
          <w:sz w:val="32"/>
        </w:rPr>
      </w:pPr>
      <w:r>
        <w:rPr>
          <w:b/>
          <w:sz w:val="32"/>
        </w:rPr>
        <w:t>7. sz. melléklet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A Landorhegyi és Pais Dezső Általános Iskol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nyvtárának éves munkaterve</w:t>
      </w:r>
    </w:p>
    <w:p>
      <w:pPr>
        <w:pStyle w:val="WWBodyText2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>
          <w:b/>
          <w:sz w:val="32"/>
        </w:rPr>
        <w:t>Helyzetelemzés</w:t>
      </w:r>
      <w:r>
        <w:rPr>
          <w:sz w:val="32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emélyi feltétel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i/>
          <w:sz w:val="28"/>
        </w:rPr>
        <w:t>Székhelyiskola</w:t>
      </w:r>
      <w:r>
        <w:rPr>
          <w:sz w:val="28"/>
        </w:rPr>
        <w:t>: Kovács Judit látja el az iskolai könyvtáros feladatait. (1 fő)</w:t>
      </w:r>
    </w:p>
    <w:p>
      <w:pPr>
        <w:pStyle w:val="Heading9"/>
        <w:ind w:left="1843" w:hanging="0"/>
        <w:rPr/>
      </w:pPr>
      <w:r>
        <w:rPr/>
        <w:t xml:space="preserve">Végzettsége: könyvtár szak </w:t>
      </w:r>
    </w:p>
    <w:p>
      <w:pPr>
        <w:pStyle w:val="WWBodyText23"/>
        <w:ind w:left="1843" w:hanging="1843"/>
        <w:rPr/>
      </w:pPr>
      <w:r>
        <w:rPr>
          <w:b/>
          <w:i/>
        </w:rPr>
        <w:t>Tagiskola</w:t>
      </w:r>
      <w:r>
        <w:rPr/>
        <w:t>:</w:t>
        <w:tab/>
        <w:t>Bangó Edit látja el az iskolai könyvtáros feladatait (0,5 fő).</w:t>
      </w:r>
    </w:p>
    <w:p>
      <w:pPr>
        <w:pStyle w:val="WWBodyText26"/>
        <w:rPr/>
      </w:pPr>
      <w:r>
        <w:rPr/>
        <w:t>Végzettsége: magyar nyelv és irodalom szak, okleveles könyvtáros, okleveles drámapedagógus, közoktatási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árgyi feltétel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Székhelyiskola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A könyvtár 4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alapterületű kölcsönzőtérrel és 4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alapterületű olvasóteremmel (amely a 2003/2004-es tanévtől tanteremként üzemel) rendelkezik a földszint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i állomány nagyobb része a kölcsönző térben helyezkedik el, szabadpolcon, a kézikönyvek és szótárak az olvasótermi részben találhatók, szintén szabadpolc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elybenolvasási lehetőség lecsökkent, amióta az olvasóterem elvesztette eredeti funkcióját, ugyanis a kölcsönző térben kevés hely van erre a célra.</w:t>
      </w:r>
    </w:p>
    <w:p>
      <w:pPr>
        <w:pStyle w:val="WWBodyText23"/>
        <w:rPr/>
      </w:pPr>
      <w:r>
        <w:rPr/>
        <w:t>A falak mentén lévő polcok megfelelően rögzítettek, a magasabban lévő könyvek elérése létrával biztosított, amit csak a könyvtáros használh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 rendelkezik hanglemezek, hangkazetták, videokazetták, CD-lemezek és CD-ROM-ok tárolására alkalmas polcokkal, folyóiratolvasóval. Továbbá rendelkezik még színes televízióval, videomagnóval, HI-FI toronnyal, valamint a könyvtáros számítógépén és nyomtatóján kívül még 2 db számítógéppel, ami az olvasótermi részben áll a tanulók és dolgozók rész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Tagiskola</w:t>
      </w:r>
      <w:r>
        <w:rPr>
          <w:sz w:val="28"/>
        </w:rPr>
        <w:t xml:space="preserve">: </w:t>
      </w:r>
    </w:p>
    <w:p>
      <w:pPr>
        <w:pStyle w:val="WWBodyText23"/>
        <w:rPr/>
      </w:pPr>
      <w:r>
        <w:rPr/>
        <w:t>A könyvtár a főfolyosóról nyíló kölcsönző részben és harmonikaajtóval elválasztható olvasótermi részben működik.</w:t>
      </w:r>
    </w:p>
    <w:p>
      <w:pPr>
        <w:pStyle w:val="Normal"/>
        <w:jc w:val="both"/>
        <w:rPr/>
      </w:pPr>
      <w:r>
        <w:rPr>
          <w:sz w:val="28"/>
        </w:rPr>
        <w:t>Alapterülete: 100 m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i állomány nagyságához a kölcsönző tér megfelelő, az olvasóteremben is találhatók polcok, de ezek elhelyezése az olvasótermi funkciót nem zavarja. A polcok alatti területek „bepolcozásával” több évre megoldott a könyvek tárolás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ek elhelyezése szabadpolco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lybenolvasási lehetőség az olvasótermben 24 fő, a kölcsönző térben 12 fő részére ad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+1,5 fal teljes bepolcozása stabil, megfelelően rögzített, a magasan található könyvek elérése 2 létrával megold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lvasótermi rögzített asztalok rendelkeznek helyi fényforráss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ban található katalógusszekrény, hangkazetták és videokazetták tárolására alkalmas polc, folyóiratolvas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 rendelkezik televízióval, videomagnóval, CD lejátszására is alkalmas rádiós magnó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eladatok mindkét intézménybe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Állományfejlesztés, -apaszt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A gyűjtőkörnek megfelelően folyik a könyvtár állományának gyarapítása és   a nyilvántartások (leltárkönyvek: könyv, brosúra, video, kazetta, /hanglemez/, audio CD, CD-ROM) naprakész, pontos veze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Az éves költségvetési összeg évről évre csökken, egyre nehezebb a növekvő igények kielég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A kötészeti selejteket, a tartalmilag elavult könyveket folyamatosan selejtez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 A folyóiratok rendelése elsősorban a Könyvtárellátón keresztül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lyamatos feladat az állomány hiányainak pótlása, a kézikönyvtár fejlesz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olyóiratok begyűjtése, tékázása vagy a tanári szoba üveges szekrényeiben való elhelyez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sós osztályok osztálykönyvtárainak és a szaktantermekben letétek kialakítása, fejlesz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ltségvetési és pályázati lehetőségek függvényében az audiovizuális állomány bővítése, fejlesztése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Állományfeltárás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Székhelyiskola:</w:t>
      </w:r>
    </w:p>
    <w:p>
      <w:pPr>
        <w:pStyle w:val="WWBodyText23"/>
        <w:rPr/>
      </w:pPr>
      <w:r>
        <w:rPr/>
        <w:t>A katalógusok (betűrendes, szak, sorozati) építése a számítógépes nyilvántartás bevezetése óta nincs folyamatban. Az állomány nagyobb része a brosúrák és audiovizuális dokumentumok kivételével számítógépen megtalálható, visszakereshető a Szirén 9 integrált könyvtári program segítségével.</w:t>
      </w:r>
    </w:p>
    <w:p>
      <w:pPr>
        <w:pStyle w:val="WWBodyText23"/>
        <w:rPr/>
      </w:pPr>
      <w:r>
        <w:rPr/>
      </w:r>
    </w:p>
    <w:p>
      <w:pPr>
        <w:pStyle w:val="WWBodyText23"/>
        <w:rPr>
          <w:b/>
          <w:b/>
          <w:i/>
          <w:i/>
        </w:rPr>
      </w:pPr>
      <w:r>
        <w:rPr>
          <w:b/>
          <w:i/>
        </w:rPr>
        <w:t>Tagiskola:</w:t>
      </w:r>
    </w:p>
    <w:p>
      <w:pPr>
        <w:pStyle w:val="WWBodyText23"/>
        <w:rPr/>
      </w:pPr>
      <w:r>
        <w:rPr/>
        <w:t>A katalógusokat (betűrendes, szak, sorozati) a számítógépes nyilvántartás óta nem építem. A teljes állomány – kivéve a brosúrák egy részét – számítógépen megtalál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gram: ELKA (Könye Attil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z állomány gondozása, véd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opott, elrongyolódott könyvek folyamatos jav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ek felszerelése színcsíkkal, raktári jelzett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llományellenőrzés 4 év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Olvasáspedagógiai feladatok</w:t>
      </w:r>
    </w:p>
    <w:p>
      <w:pPr>
        <w:pStyle w:val="WWBodyText23"/>
        <w:rPr/>
      </w:pPr>
      <w:r>
        <w:rPr/>
        <w:t>Az alsós osztályok a városi könyvtárba járnak rendszeres könyv- és könyvtárhasználati órák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öbbkönyves szakórák tartásához, illetve a szakmai munkaközösségeknek, tanítók és tanárok továbbképzéséhez és –tanulásához segítség adása.</w:t>
      </w:r>
    </w:p>
    <w:p>
      <w:pPr>
        <w:pStyle w:val="Normal"/>
        <w:jc w:val="both"/>
        <w:rPr/>
      </w:pPr>
      <w:r>
        <w:rPr>
          <w:b/>
          <w:i/>
          <w:sz w:val="28"/>
        </w:rPr>
        <w:t>A fentieken kívül még a Pais Tagiskolában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gó Edit 6-7. osztályban az informatika tantárgy keretén belül 3–3 óra könyvtárhasználatot tart az egyes osztályok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vente felkészít egy tanulót a Bod Péter könyvtárhasználati verseny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agiskolában a könyvtár 11 óra nyitvatartási időben áll a tanulók és az iskola dolgozóinak rendelkezésére, míg a Székhelyiskolában heti 30 órá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Egyéb feladat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edagógusok tájékozta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nkakapcsolat a városi, megyei, pedagógiai intézeti és más iskolai könyvtárakk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táros továbbképzéseken való részvét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tisztikák k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Kovács Judit</w:t>
        <w:tab/>
        <w:tab/>
        <w:tab/>
        <w:tab/>
        <w:tab/>
        <w:tab/>
        <w:t>Bangó Edit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önyvtáros</w:t>
        <w:tab/>
        <w:tab/>
        <w:tab/>
        <w:tab/>
        <w:tab/>
        <w:tab/>
        <w:tab/>
        <w:t>könyvtár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81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7/1. sz. melléklet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Landorhegyi és Pais Dezső Általános Iskola könyvtárána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állományfejlesztési terv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6"/>
          <w:u w:val="dotted"/>
        </w:rPr>
      </w:pPr>
      <w:r>
        <w:rPr>
          <w:rFonts w:cs="Arial" w:ascii="Arial" w:hAnsi="Arial"/>
          <w:color w:val="000000"/>
          <w:sz w:val="36"/>
          <w:u w:val="dotted"/>
        </w:rPr>
        <w:t>Területek:</w:t>
      </w:r>
    </w:p>
    <w:p>
      <w:pPr>
        <w:pStyle w:val="Normal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z egyes tantárgyak tanulásának és tanításának segít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zabadidő hasznos eltölt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elés és oktatás (pedagógia, didaktik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skola-vezetés, minőségbiztosítá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32"/>
          <w:u w:val="dotted"/>
        </w:rPr>
      </w:pPr>
      <w:r>
        <w:rPr>
          <w:rFonts w:cs="Arial" w:ascii="Arial" w:hAnsi="Arial"/>
          <w:color w:val="000000"/>
          <w:sz w:val="32"/>
          <w:u w:val="dotted"/>
        </w:rPr>
        <w:t>Cé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8"/>
          <w:u w:val="dotted"/>
        </w:rPr>
      </w:pPr>
      <w:r>
        <w:rPr>
          <w:rFonts w:cs="Arial" w:ascii="Arial" w:hAnsi="Arial"/>
          <w:color w:val="000000"/>
          <w:sz w:val="28"/>
          <w:u w:val="dotted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z elfogadható, korrekt arányok megteremtése az egyes tantárgyak (tudományterületek) közöt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zabadidő hasznos eltöltésével kapcsolatban a legaktívabban olvasó réteg (2 – 5. osztályosok) igényeinek előtérbe helyez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nevelés és oktatás terén az utóbbi években a felzárkóztatás, a tehetséggondozás, a részképesség- és magatartászavarok megismerése és fejlesztés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32"/>
          <w:u w:val="dotted"/>
        </w:rPr>
      </w:pPr>
      <w:r>
        <w:rPr>
          <w:rFonts w:cs="Arial" w:ascii="Arial" w:hAnsi="Arial"/>
          <w:color w:val="000000"/>
          <w:sz w:val="32"/>
          <w:u w:val="dotted"/>
        </w:rPr>
        <w:t>Prioritáso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8"/>
          <w:u w:val="dotted"/>
        </w:rPr>
      </w:pPr>
      <w:r>
        <w:rPr>
          <w:rFonts w:cs="Arial" w:ascii="Arial" w:hAnsi="Arial"/>
          <w:color w:val="000000"/>
          <w:sz w:val="28"/>
          <w:u w:val="dotted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gyar nyelv (1981 óta a városi Pais anyanyelvi verseny szervezése, Nívódíj a várostól az anyanyelvi nevelés terén végzett munkánkér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degen nyelv (angol, néme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zámítástechnika, informati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smeretterjesztő irodalom elsősorban 8-12 évesekn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ézikönyvtár és az osztálytermi letétek fejleszt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dern információhordozók bővítése (audio CD, CD-ROM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zakmai módszertani periodikumo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-1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hanging="0"/>
      <w:jc w:val="both"/>
      <w:outlineLvl w:val="6"/>
    </w:pPr>
    <w:rPr>
      <w:spacing w:val="-2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3" w:hanging="0"/>
      <w:jc w:val="both"/>
      <w:outlineLvl w:val="8"/>
    </w:pPr>
    <w:rPr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ind w:firstLine="708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left="851" w:hanging="143"/>
    </w:pPr>
    <w:rPr>
      <w:sz w:val="28"/>
    </w:rPr>
  </w:style>
  <w:style w:type="paragraph" w:styleId="WWBodyText2">
    <w:name w:val="WW-Body Text 2"/>
    <w:basedOn w:val="Normal"/>
    <w:qFormat/>
    <w:pPr>
      <w:widowControl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/>
      <w:ind w:left="142" w:hanging="142"/>
      <w:jc w:val="both"/>
    </w:pPr>
    <w:rPr>
      <w:sz w:val="24"/>
    </w:rPr>
  </w:style>
  <w:style w:type="paragraph" w:styleId="WWBodyText21">
    <w:name w:val="WW-Body Text 21"/>
    <w:basedOn w:val="Normal"/>
    <w:qFormat/>
    <w:pPr/>
    <w:rPr>
      <w:sz w:val="28"/>
    </w:rPr>
  </w:style>
  <w:style w:type="paragraph" w:styleId="WWBodyText22">
    <w:name w:val="WW-Body Text 22"/>
    <w:basedOn w:val="Normal"/>
    <w:qFormat/>
    <w:pPr>
      <w:ind w:left="1985" w:hanging="1985"/>
      <w:jc w:val="both"/>
    </w:pPr>
    <w:rPr>
      <w:b/>
      <w:sz w:val="32"/>
    </w:rPr>
  </w:style>
  <w:style w:type="paragraph" w:styleId="WWBodyText23">
    <w:name w:val="WW-Body Text 23"/>
    <w:basedOn w:val="Normal"/>
    <w:qFormat/>
    <w:pPr>
      <w:jc w:val="both"/>
    </w:pPr>
    <w:rPr>
      <w:sz w:val="28"/>
    </w:rPr>
  </w:style>
  <w:style w:type="paragraph" w:styleId="BlockText">
    <w:name w:val="Block Text"/>
    <w:basedOn w:val="Normal"/>
    <w:qFormat/>
    <w:pPr>
      <w:ind w:left="426" w:right="360" w:hanging="426"/>
      <w:jc w:val="both"/>
    </w:pPr>
    <w:rPr>
      <w:sz w:val="32"/>
    </w:rPr>
  </w:style>
  <w:style w:type="paragraph" w:styleId="Style11">
    <w:name w:val="Style 1"/>
    <w:basedOn w:val="Normal"/>
    <w:qFormat/>
    <w:pPr>
      <w:ind w:left="792" w:hanging="0"/>
    </w:pPr>
    <w:rPr>
      <w:sz w:val="24"/>
    </w:rPr>
  </w:style>
  <w:style w:type="paragraph" w:styleId="Style21">
    <w:name w:val="Style 2"/>
    <w:basedOn w:val="Normal"/>
    <w:qFormat/>
    <w:pPr>
      <w:ind w:left="864" w:hanging="0"/>
    </w:pPr>
    <w:rPr>
      <w:sz w:val="24"/>
    </w:rPr>
  </w:style>
  <w:style w:type="paragraph" w:styleId="Style31">
    <w:name w:val="Style 3"/>
    <w:basedOn w:val="Normal"/>
    <w:qFormat/>
    <w:pPr>
      <w:ind w:right="360" w:firstLine="720"/>
    </w:pPr>
    <w:rPr>
      <w:sz w:val="24"/>
    </w:rPr>
  </w:style>
  <w:style w:type="paragraph" w:styleId="WWBlockText">
    <w:name w:val="WW-Block Text"/>
    <w:basedOn w:val="Normal"/>
    <w:qFormat/>
    <w:pPr>
      <w:ind w:left="426" w:right="864" w:hanging="426"/>
      <w:jc w:val="both"/>
    </w:pPr>
    <w:rPr>
      <w:sz w:val="32"/>
    </w:rPr>
  </w:style>
  <w:style w:type="paragraph" w:styleId="WWBodyText24">
    <w:name w:val="WW-Body Text 24"/>
    <w:basedOn w:val="Normal"/>
    <w:qFormat/>
    <w:pPr>
      <w:ind w:left="426" w:hanging="426"/>
      <w:jc w:val="both"/>
    </w:pPr>
    <w:rPr>
      <w:spacing w:val="-1"/>
      <w:sz w:val="32"/>
    </w:rPr>
  </w:style>
  <w:style w:type="paragraph" w:styleId="WWBodyText25">
    <w:name w:val="WW-Body Text 25"/>
    <w:basedOn w:val="Normal"/>
    <w:qFormat/>
    <w:pPr>
      <w:ind w:right="792" w:hanging="0"/>
      <w:jc w:val="both"/>
    </w:pPr>
    <w:rPr>
      <w:spacing w:val="-1"/>
      <w:sz w:val="32"/>
    </w:rPr>
  </w:style>
  <w:style w:type="paragraph" w:styleId="WWBodyText26">
    <w:name w:val="WW-Body Text 26"/>
    <w:basedOn w:val="Normal"/>
    <w:qFormat/>
    <w:pPr>
      <w:ind w:left="1843" w:hanging="0"/>
      <w:jc w:val="both"/>
    </w:pPr>
    <w:rPr>
      <w:sz w:val="28"/>
    </w:rPr>
  </w:style>
  <w:style w:type="paragraph" w:styleId="WWBodyText27">
    <w:name w:val="WW-Body Text 27"/>
    <w:basedOn w:val="Normal"/>
    <w:qFormat/>
    <w:pPr>
      <w:spacing w:lineRule="auto" w:line="360" w:before="504" w:after="0"/>
      <w:ind w:firstLine="64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17:00Z</dcterms:created>
  <dc:creator>home</dc:creator>
  <dc:description/>
  <cp:keywords/>
  <dc:language>en-US</dc:language>
  <cp:lastModifiedBy>Szeli gábor</cp:lastModifiedBy>
  <cp:lastPrinted>2005-01-03T14:21:00Z</cp:lastPrinted>
  <dcterms:modified xsi:type="dcterms:W3CDTF">2008-12-02T15:11:00Z</dcterms:modified>
  <cp:revision>5</cp:revision>
  <dc:subject/>
  <dc:title>Az iskolai könyvtár</dc:title>
</cp:coreProperties>
</file>