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Együttműködési megállapodás meghosszabbítása a Notre Dame Női Kanonok- és Tanító Rendd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rkus I. Gemma nővérrel, a Notre Dame Női Kanonok- és Tanító Rend képvisel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rkus I. Gemma nővér, a Notre Dame Női Kanonok- és Tanító Rend képviselőj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7. december 21-i ülésén 341/2007. számú határozatával döntött, hogy a közoktatásról szóló 1993. évi LXXIX. törvény (továbbiakban: Kt.) 82. § (6) bekezdése alapján a Notre Dame Női Kanonok- és Tanító Renddel megállapodást köt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gyüttműködési megállapodást a felek </w:t>
      </w:r>
      <w:r>
        <w:rPr>
          <w:bCs/>
          <w:iCs/>
          <w:szCs w:val="24"/>
        </w:rPr>
        <w:t>2007. szeptember 1-től 2008. december 31-ig terjedő határozott időre</w:t>
      </w:r>
      <w:r>
        <w:rPr>
          <w:szCs w:val="24"/>
        </w:rPr>
        <w:t xml:space="preserve"> kötött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, mint a Mindszenty József Általános Iskola, Gimnázium és Kollégium fenntartója 2008. november 17-én kelt levelében kezdeményezte a megállapodás meghosszabbítását (1. sz. mellékle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t. 82 § (6) bekezdésében meghatározott feltételek nem változtak, így támogatható az együttműködési megállapodás meghosszabbítása. Ez a megállapodás a jelenlegi törvényi szabályozás szerint az önkormányzatra semmilyen anyagi terhet nem ró, az egyház egyoldalú nyilatkozata alapján a kiegészítő normatívát az állam biztosítja és ezzel egyidejűleg a Kt. hivatkozott szabálya kötelezi az egyházi fenntartású óvodát, illetve általános iskolát, hogy vállaljon részt a kötelező felvételt biztosító óvoda, általános iskola feladatainak ellát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Notre Dame Női Kanonok- és Tanító Renddel kötött megállapodás meghosszabbítását az előterjesztés 2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201/2008. sz. határozatával</w:t>
      </w:r>
      <w:r>
        <w:rPr/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327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Zalaegerszeg Megyei Jogú Város Közgyűlése a 341/2007. sz. határozata alapján a Notre Dame Női Kanonok- és Tanító Renddel a közoktatásról szóló 1993. évi LXXIX. törvény 82. § (6) bekezdésében meghatározott feladatok végrehajtására kötött együttműködési megállapodás 3. pontját az alábbiak szerint módosítj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3. Az együttműködési megállapodást </w:t>
      </w:r>
      <w:r>
        <w:rPr>
          <w:b/>
          <w:bCs/>
          <w:i/>
          <w:iCs/>
          <w:szCs w:val="24"/>
        </w:rPr>
        <w:t xml:space="preserve">2009. január 1-től 2009. december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aegerszeg Megyei Jogú Város Közgyűlése a Notre Dame Női Kanonok- és Tanító Renddel kötött – módosított – társulási megállapodást elfogadja és felhatalmazza a polgármestert annak aláír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  <w:tab/>
      </w:r>
      <w:r>
        <w:rPr>
          <w:szCs w:val="24"/>
        </w:rPr>
        <w:t>Dr. Gyimesi Endre polgármester</w:t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 megállapodás aláírására: 2008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8. december 1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 MÓDOSÍTÁS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Dr. Gyimesi Endre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Márkus Ildikó Gemma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sz w:val="22"/>
          <w:szCs w:val="22"/>
        </w:rPr>
        <w:t>) között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</w:t>
        <w:tab/>
        <w:t>A közoktatásról szóló 1993. évi LXXIX. törvény 82. § (6) bekezdése alapján az önkormányzat a renddel együttműködési megállapodást kötött. A rend vállalta, hogy 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 Az együttműködé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Az együttműködési megállapodás 3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Az együttműködési megállapodást </w:t>
      </w:r>
      <w:r>
        <w:rPr>
          <w:b/>
          <w:bCs/>
          <w:i/>
          <w:iCs/>
          <w:sz w:val="22"/>
          <w:szCs w:val="22"/>
        </w:rPr>
        <w:t xml:space="preserve">2009. január 1-től 2009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</w:t>
        <w:tab/>
        <w:t>Az együttműködési megállapodás jelen módosítással nem érintett rendelkezései változatlanul hatályban maradnak. Jelen együttműködé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Ezen együttműködési megállapodás módosítást Zalaegerszeg Megyei Jogú Város Közgyűlése a ……/2008.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megállapodást, annak elolvasása és értelmezése után a megállapodást kötő felek képviseletében eljárók, mint akaratukkal mindenben megegyezőt írták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8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8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r. Gyimesi Endre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árkus Ildikó Gemm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ly létrejött egyrész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4"/>
        </w:rPr>
        <w:t>Zalaegerszeg Megyei Jogú Város Önkormányzata</w:t>
      </w:r>
      <w:r>
        <w:rPr>
          <w:szCs w:val="24"/>
        </w:rPr>
        <w:t xml:space="preserve"> (Zalaegerszeg, Kossuth u. 17-19., képviselő Dr. Gyimesi Endre polgármester) </w:t>
      </w:r>
      <w:r>
        <w:rPr>
          <w:b/>
          <w:bCs/>
          <w:szCs w:val="24"/>
        </w:rPr>
        <w:t>(</w:t>
      </w:r>
      <w:r>
        <w:rPr>
          <w:szCs w:val="24"/>
        </w:rPr>
        <w:t>továbbiakban:</w:t>
      </w:r>
      <w:r>
        <w:rPr>
          <w:b/>
          <w:bCs/>
          <w:szCs w:val="24"/>
        </w:rPr>
        <w:t xml:space="preserve"> </w:t>
      </w:r>
      <w:r>
        <w:rPr>
          <w:b/>
          <w:bCs/>
          <w:i/>
          <w:iCs/>
          <w:szCs w:val="24"/>
        </w:rPr>
        <w:t>önkormányzat</w:t>
      </w:r>
      <w:r>
        <w:rPr>
          <w:b/>
          <w:bCs/>
          <w:szCs w:val="24"/>
        </w:rPr>
        <w:t>)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4"/>
        </w:rPr>
        <w:t>Notre Dame Női Kanonok és Tanító Rend</w:t>
      </w:r>
      <w:r>
        <w:rPr>
          <w:szCs w:val="24"/>
        </w:rPr>
        <w:t xml:space="preserve"> (8900 Zalaegerszeg, Zárda u. 21-25. képviselő: Márkus Ildikó Gemma nővér), </w:t>
      </w:r>
      <w:r>
        <w:rPr>
          <w:b/>
          <w:bCs/>
          <w:i/>
          <w:iCs/>
          <w:szCs w:val="24"/>
        </w:rPr>
        <w:t>a Mindszenty József Általános Iskola, Gimnázium és Kollégium fenntartója</w:t>
      </w:r>
      <w:r>
        <w:rPr>
          <w:b/>
          <w:bCs/>
          <w:szCs w:val="24"/>
        </w:rPr>
        <w:t xml:space="preserve"> (</w:t>
      </w:r>
      <w:r>
        <w:rPr>
          <w:szCs w:val="24"/>
        </w:rPr>
        <w:t>továbbiakban:</w:t>
      </w:r>
      <w:r>
        <w:rPr>
          <w:b/>
          <w:bCs/>
          <w:szCs w:val="24"/>
        </w:rPr>
        <w:t xml:space="preserve"> </w:t>
      </w:r>
      <w:r>
        <w:rPr>
          <w:b/>
          <w:bCs/>
          <w:i/>
          <w:szCs w:val="24"/>
        </w:rPr>
        <w:t>rend</w:t>
      </w:r>
      <w:r>
        <w:rPr>
          <w:b/>
          <w:bCs/>
          <w:szCs w:val="24"/>
        </w:rPr>
        <w:t xml:space="preserve">) </w:t>
      </w:r>
      <w:r>
        <w:rPr>
          <w:szCs w:val="24"/>
        </w:rPr>
        <w:t>között a közoktatásról szóló 1993. évi LXXIX. törvény (továbbiaban: Kt.) 82. § (6) bekezdésében meghatározottak alapján a következő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Cs w:val="24"/>
        </w:rPr>
        <w:t xml:space="preserve">A rend vállalja, hogy a fenntartásában működő </w:t>
      </w:r>
      <w:r>
        <w:rPr>
          <w:bCs/>
          <w:iCs/>
          <w:szCs w:val="24"/>
        </w:rPr>
        <w:t xml:space="preserve">Mindszenty József Általános Iskola, Gimnázium és Kollégium </w:t>
      </w:r>
      <w:r>
        <w:rPr>
          <w:szCs w:val="24"/>
        </w:rPr>
        <w:t>(8900 Zalaegerszeg, Zárda u. 21-25.) (továbbiakban: iskola) alapító okiratában meghatározott felvehető maximális tanulólétszám (500 fő) legalább huszonöt százalékának megfelelő (125 fő) zalaegerszegi lakóhelyű tanulót vesz fel a szülői igények szerint, amennyiben megfelelnek a Kt. 81. § (1) bekezdés a) pontja alapján a helyi pedagógiai programban szabályozott felvételi követelményeknek</w:t>
      </w:r>
    </w:p>
    <w:p>
      <w:pPr>
        <w:pStyle w:val="Normal"/>
        <w:overflowPunct w:val="true"/>
        <w:ind w:left="71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Cs w:val="24"/>
        </w:rPr>
        <w:t>Az iskola a felvételi kérelmek teljesítésénél – a Kt. 82. § (6) bekezdésében meghatározottak szerint – előnyben részesíti a halmozottan hátrányos helyzetű tanulókat.</w:t>
      </w:r>
    </w:p>
    <w:p>
      <w:pPr>
        <w:pStyle w:val="Normal"/>
        <w:numPr>
          <w:ilvl w:val="0"/>
          <w:numId w:val="0"/>
        </w:numPr>
        <w:ind w:left="283" w:hanging="28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Cs w:val="24"/>
        </w:rPr>
        <w:t xml:space="preserve">Az együttműködési megállapodást </w:t>
      </w:r>
      <w:r>
        <w:rPr>
          <w:b/>
          <w:bCs/>
          <w:i/>
          <w:iCs/>
          <w:szCs w:val="24"/>
        </w:rPr>
        <w:t xml:space="preserve">2009. január 1-től 2009. december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</w:t>
      </w:r>
    </w:p>
    <w:p>
      <w:pPr>
        <w:pStyle w:val="Normal"/>
        <w:numPr>
          <w:ilvl w:val="0"/>
          <w:numId w:val="0"/>
        </w:numPr>
        <w:ind w:left="283" w:hanging="28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Cs w:val="24"/>
        </w:rPr>
      </w:pPr>
      <w:r>
        <w:rPr>
          <w:szCs w:val="24"/>
        </w:rPr>
        <w:t>Fentiekben nem szabályozott kérdésekben a Kt. szabályai az irányadó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et Felek elolvasás, értelmezés után, mint akaratukkal mindenben egyezőt írták alá. Ezen együttműködési megállapodást Zalaegerszeg Megyei Jogú Város Közgyűlése a 341/2007. számú határozatával elfogadta. Ezen együttműködési megállapodás módosítását Zalaegerszeg Megyei Jogú Város Közgyűlése a ……/2008. számú határozatáv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laegerszeg, 2008. 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2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Zalaegerszeg Megyei Jogú Város Önkormányzat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Dr. Gyimesi Endr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árkus Ildikó Gemm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polgármes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nővé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8:00Z</dcterms:created>
  <dc:creator>Szeli gábor</dc:creator>
  <dc:description/>
  <cp:keywords/>
  <dc:language>en-US</dc:language>
  <cp:lastModifiedBy>Admin</cp:lastModifiedBy>
  <cp:lastPrinted>2008-12-11T13:31:00Z</cp:lastPrinted>
  <dcterms:modified xsi:type="dcterms:W3CDTF">2008-12-11T13:14:00Z</dcterms:modified>
  <cp:revision>3</cp:revision>
  <dc:subject/>
  <dc:title> </dc:title>
</cp:coreProperties>
</file>