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65200</wp:posOffset>
            </wp:positionH>
            <wp:positionV relativeFrom="paragraph">
              <wp:posOffset>14605</wp:posOffset>
            </wp:positionV>
            <wp:extent cx="7620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/>
          <w:b/>
          <w:sz w:val="40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8. december 18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>A Városi Sportcsarnok érintésvédelmi és tűzvédelmi problémáinak műszaki megoldása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dr. Kondákorné Simon Ildikó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Műszak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 xml:space="preserve">Véleményezésre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megküldve</w:t>
      </w:r>
      <w:r>
        <w:rPr>
          <w:szCs w:val="24"/>
        </w:rPr>
        <w:t>:               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 közgyűlésre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meghívást kap</w:t>
      </w:r>
      <w:r>
        <w:rPr>
          <w:szCs w:val="24"/>
        </w:rPr>
        <w:t>:</w:t>
        <w:tab/>
        <w:t>Kugler László ügyvezető Egerszegi Sportcsarnok és Stadion Kft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Törvényességi és tartalmi- 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ZMJV Közgyűlése 2008. október 16-i ülésén tárgyalta „</w:t>
      </w:r>
      <w:r>
        <w:rPr>
          <w:b w:val="false"/>
          <w:i/>
          <w:sz w:val="24"/>
          <w:szCs w:val="24"/>
        </w:rPr>
        <w:t>A Városi Sportcsarnok élet- és vagyonvédelmi szempontú műszaki problémái, az üzembiztos működéshez halaszthatatlanul szükséges tűzvédelmi és érintésvédelmi beavatkozások, intézkedések megtétele</w:t>
      </w:r>
      <w:r>
        <w:rPr>
          <w:b w:val="false"/>
          <w:sz w:val="24"/>
          <w:szCs w:val="24"/>
        </w:rPr>
        <w:t>” című előterjesztést, amely a tárgyalást követően a napirendről levételre került azzal, hogy az anyag további feldolgozást igény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ivel az október 16-i közgyűlési előterjesztés részletesen foglalkozott a műszaki problémák ismertetésével és azok lehetséges megoldásainak kérdésével, ezért jelen előterjesztésben nem kerültek ismételten bemutatásra, a jelen előterjesztés csupán az elvégzendő műszaki beavatkozások ütemezésével foglalkozik, továbbá néhány kiegészítő információt tartalma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2008. május 22-től hatályos, az Országos Tűzvédelmi Szabályzat kiadásáról szóló 9/2008. (II.22.) ÖTM rendeletben meghatározott szigorú tűzvédelmi szempontoknak való megfeleltetéshez több beavatkozást kell végezni, melyek közül van, amelyik a biztonságot szolgálja és közvetlen létszámnövekedést nem eredményez, továbbá vannak olyan beavatkozások, amelyek magasabb létszám elérését teszik lehetőv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2008/2009. évi NBI-es kosárlabda bajnokság megtartásához az illetékes tűzvédelmi hatóság 2008. október 15-én kelt tájékoztató levelében a 2077 fő nézőszámot nem kifogásolta. </w:t>
      </w:r>
      <w:r>
        <w:rPr>
          <w:i/>
        </w:rPr>
        <w:t>(bizonyos feltételek teljesülése mellett: lásd 1. sz. melléklet)</w:t>
      </w:r>
      <w:r>
        <w:rPr/>
        <w:t>.</w:t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>z elvégzendő feladatokat, azok sorrendiségét és ütemezését alapvetően a jelenleg hatályos előírások alapján kell meghatározni, de figyelemmel kell lenni az eredetileg tervezett építészeti megoldásokra, kapacitásadatokra és az akkor hatályos tűzvédelmi szempontú jogszabályi háttérre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u w:val="single"/>
        </w:rPr>
        <w:t>2009. évben elvégzendő beavatkozás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0" w:leader="none"/>
        </w:tabs>
        <w:spacing w:before="120" w:after="0"/>
        <w:ind w:left="720" w:hanging="360"/>
        <w:jc w:val="both"/>
        <w:rPr/>
      </w:pPr>
      <w:r>
        <w:rPr/>
        <w:t>A meglévő menekülő kapuk cseréje pánikzáras, nyitott állapotban rögzülő kapukra. Ezen intézkedés nélkül a rendezvények csak nyitott kapuknál tarthatók meg.</w:t>
      </w:r>
    </w:p>
    <w:p>
      <w:pPr>
        <w:pStyle w:val="Normal"/>
        <w:numPr>
          <w:ilvl w:val="0"/>
          <w:numId w:val="9"/>
        </w:numPr>
        <w:spacing w:before="120" w:after="0"/>
        <w:ind w:left="720" w:hanging="360"/>
        <w:jc w:val="both"/>
        <w:rPr/>
      </w:pPr>
      <w:r>
        <w:rPr/>
        <w:t>A szélfogó ajtók kibontása (ellenkező esetben ezeket is ki kell cserélni pánikzárasra).</w:t>
      </w:r>
    </w:p>
    <w:p>
      <w:pPr>
        <w:pStyle w:val="Normal"/>
        <w:numPr>
          <w:ilvl w:val="0"/>
          <w:numId w:val="9"/>
        </w:numPr>
        <w:spacing w:before="120" w:after="0"/>
        <w:ind w:left="720" w:hanging="360"/>
        <w:jc w:val="both"/>
        <w:rPr/>
      </w:pPr>
      <w:r>
        <w:rPr/>
        <w:t>A küzdőtér tűzveszélyes falburkolatainak elbon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 xml:space="preserve">A küzdőtér és a nézőtér közti mellvédfalba - a nézőtéri lépcsők vonalában – nyílásokat kell vágni, hogy egy esetleges tűzeset során a nézők a küzdőtér felé is menekülni tudjanak. A nézőtéren </w:t>
      </w:r>
      <w:r>
        <w:rPr>
          <w:b/>
          <w:i/>
        </w:rPr>
        <w:t>elhelyezhető létszám így 500 fővel megnövekedhet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 xml:space="preserve">Előreláthatólag 8 db új, pánikzáras, nyitott állapotban rögzülő menekülő kapu létesítése a homlokzati falakban külső menekülő lépcsőkkel együtt. A nézőtéren </w:t>
      </w:r>
      <w:r>
        <w:rPr>
          <w:b/>
          <w:i/>
        </w:rPr>
        <w:t>elhelyezhető létszám így további 670 fővel megnövekedhet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Cs w:val="24"/>
        </w:rPr>
      </w:pPr>
      <w:r>
        <w:rPr>
          <w:szCs w:val="24"/>
        </w:rPr>
        <w:t>2009-2010. évi beavatkozásokhoz szükséges tervezési munkát (valamennyi engedélyezési és kiviteli tervdokumentációt) 2009. évben kell elkészíttetni.</w:t>
      </w:r>
    </w:p>
    <w:p>
      <w:pPr>
        <w:pStyle w:val="Normal"/>
        <w:keepNext w:val="tru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keepNext w:val="true"/>
        <w:jc w:val="both"/>
        <w:rPr/>
      </w:pPr>
      <w:r>
        <w:rPr>
          <w:b/>
          <w:u w:val="single"/>
        </w:rPr>
        <w:t>2010. évben elvégzendő beavatkozáso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Elosztó berendezések cseréje, a teljes villamos hálózat rekonstrukciója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 mennyezet alatti acél tartószerkezetek tűzállósági fokozatát tűzvédő mázolással kell ellátni, ezáltal a létesítmény III. tűzállósági fokozatról II. tűzállósági fokozatúra változik, és a nézőtéri létszám 1,5-szeresére nő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szCs w:val="24"/>
        </w:rPr>
        <w:t>2011-2012. évi beavatkozások tervezési feladatait (engedélyezési és kiviteli tervdokumentációt) szükséges 2010. évben elkészíttetni.</w:t>
      </w:r>
    </w:p>
    <w:p>
      <w:pPr>
        <w:pStyle w:val="Normal"/>
        <w:spacing w:before="12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u w:val="single"/>
        </w:rPr>
        <w:t>2011. évben elvégzendő beavatkozások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villamos hálózat korszerűsítésével egy időben szükséges a világítás korszerűsítés elvégzése is, mivel az energiapazarló, és jelenleg nem megoldott a biztonsági világítás, a kijáratmutató világítás, a pánikvilágítás rendszere, a fényvetőnkénti (egyedi) kapcsolhatóság, valamint a távkapcsolhatóság (portáról).</w:t>
      </w:r>
    </w:p>
    <w:p>
      <w:pPr>
        <w:pStyle w:val="Normal"/>
        <w:ind w:left="708" w:hanging="0"/>
        <w:rPr/>
      </w:pPr>
      <w:r>
        <w:rPr/>
        <w:t xml:space="preserve">A tervezett küzdőtéri világítás mintegy 40 %-os energia-megtakarítást eredményezne a jelenlegihez képest. </w:t>
      </w:r>
    </w:p>
    <w:p>
      <w:pPr>
        <w:pStyle w:val="Normal"/>
        <w:ind w:left="708" w:hanging="0"/>
        <w:rPr/>
      </w:pPr>
      <w:r>
        <w:rPr/>
        <w:t>A világítási hálózat korszerűsítésére központi forrás vonható be pályázat útján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meglévő, tűzveszélyes műanyag padok cseréje megfelelő tűzállósági határértékkel bíró székekre. A székek helyigénye nagyobb, mint a padoké, ezért az ülőhelyek száma kb. 20 %-kal csökkenni fog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nézőtéri 3 szektort 4 szektorrá lehet alakítani, így a szektorok között kettővel több menekülő lépcső és mellvédfal kivágás alakítható ki. Ez esetben a küzdőtéri menekülő kapuk számát is meg kel növelni néggyel. A nézőtéren elhelyezhető létszám így 188 fővel megnövek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u w:val="single"/>
        </w:rPr>
        <w:t>2012. évben elvégzendő beavatkozások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Jogszabályi kötelezésből adódóan kiépítendő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0" w:leader="none"/>
        </w:tabs>
        <w:spacing w:before="120" w:after="0"/>
        <w:ind w:left="720" w:hanging="360"/>
        <w:jc w:val="both"/>
        <w:rPr/>
      </w:pPr>
      <w:r>
        <w:rPr/>
        <w:t>a tűzjelző rendszer,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720" w:hanging="360"/>
        <w:jc w:val="both"/>
        <w:rPr/>
      </w:pPr>
      <w:r>
        <w:rPr/>
        <w:t xml:space="preserve">a hő- és füstelvezető rendszer, valamint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720" w:hanging="360"/>
        <w:jc w:val="both"/>
        <w:rPr>
          <w:szCs w:val="24"/>
        </w:rPr>
      </w:pPr>
      <w:r>
        <w:rPr/>
        <w:t>a biztonsági lift és akadálymentes vizesblokk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720" w:hanging="360"/>
        <w:jc w:val="both"/>
        <w:rPr>
          <w:szCs w:val="24"/>
        </w:rPr>
      </w:pPr>
      <w:r>
        <w:rPr>
          <w:szCs w:val="24"/>
        </w:rPr>
        <w:t>2013. évi beavatkozások tervezési feladatait (valamennyi engedélyezési és kiviteli tervdokumentációt) szükséges 2012. évben elkészíttetn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  <w:t>2013. évben elvégzendő beavatkozások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A menekülési időtartam növelését az Országos Katasztrófavédelmi Felügyelőségnél eltérési engedély iránti kérelemmel lehet kezdeményezni. Az eltérés kritériuma további tűzvédelmi intézkedések megtétele, vagyis egy beépített tűzoltó berendezés (spinkler) és tüzivíztároló létesítése. 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Sprinkler esetén az épület átsorolható csarnokjellegű épület kategóriába, a menekülési időtartamok 1,5 percről megnövekednek 3,5 percre. A kapacitásadatok jelentősen megnövekednek, elérik a jogszabály által meghatározott maximális értéket, ami multifunkciós hasznosítás esetén elérheti akár az 5.600 főt is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Átsorolás esetén az épület két tűzszakaszból áll, a tűzszakasz határokba tűzgátló épületszerkezeteket kell elhelyezni (falak, ajtók, gépészeti és villamos átvezetések)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Fontos megjegyezni, hogy ezzel az utolsó lépéssel tesz eleget a sportcsarnok a multifunkcionális hasznosításra vonatkozó, jelenleg érvényes minden kritériumnak.</w:t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2009-2013. évben felsorolt fejlesztések műszaki- pénzügyi ütemte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2133"/>
        <w:gridCol w:w="585"/>
        <w:gridCol w:w="585"/>
        <w:gridCol w:w="585"/>
        <w:gridCol w:w="585"/>
        <w:gridCol w:w="585"/>
        <w:gridCol w:w="1152"/>
        <w:gridCol w:w="1286"/>
      </w:tblGrid>
      <w:tr>
        <w:trPr>
          <w:trHeight w:val="623" w:hRule="atLeast"/>
        </w:trPr>
        <w:tc>
          <w:tcPr>
            <w:tcW w:w="323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evékenységek, beavatkozások</w:t>
            </w:r>
          </w:p>
        </w:tc>
        <w:tc>
          <w:tcPr>
            <w:tcW w:w="292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venkénti ütemezés</w:t>
            </w:r>
          </w:p>
        </w:tc>
        <w:tc>
          <w:tcPr>
            <w:tcW w:w="115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Menekülési idő                 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 xml:space="preserve"> t1 </w:t>
            </w:r>
            <w:r>
              <w:rPr>
                <w:rFonts w:cs="Arial" w:ascii="Arial" w:hAnsi="Arial"/>
                <w:color w:val="0000FF"/>
                <w:sz w:val="20"/>
              </w:rPr>
              <w:t>szakasz                     (perc)</w:t>
            </w:r>
          </w:p>
        </w:tc>
        <w:tc>
          <w:tcPr>
            <w:tcW w:w="1286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avatkozás várható költsége                       (MFt)</w:t>
            </w:r>
          </w:p>
        </w:tc>
      </w:tr>
      <w:tr>
        <w:trPr>
          <w:trHeight w:val="612" w:hRule="atLeast"/>
        </w:trPr>
        <w:tc>
          <w:tcPr>
            <w:tcW w:w="323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09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1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2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3</w:t>
            </w:r>
          </w:p>
        </w:tc>
        <w:tc>
          <w:tcPr>
            <w:tcW w:w="115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86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236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KÉSZÍTŐ MUNKÁK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.)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09-2010. évi beavatkozások tervezési feladatai                                    (valamennyi engedélyezési és kiviteli tervdokumentáció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0-12 </w:t>
            </w:r>
          </w:p>
        </w:tc>
      </w:tr>
      <w:tr>
        <w:trPr>
          <w:trHeight w:val="1283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)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12. évi beavatkozások tervezési feladatai                                    (valamennyi engedélyezési és kiviteli tervdokumentáció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8-10 </w:t>
            </w:r>
          </w:p>
        </w:tc>
      </w:tr>
      <w:tr>
        <w:trPr>
          <w:trHeight w:val="1283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)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. évi beavatkozások tervezési feladatai                                    (valamennyi engedélyezési és kiviteli tervdokumentáció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-8</w:t>
            </w:r>
          </w:p>
        </w:tc>
      </w:tr>
      <w:tr>
        <w:trPr>
          <w:trHeight w:val="420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)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délyezési eljárások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</w:tr>
      <w:tr>
        <w:trPr>
          <w:trHeight w:val="792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.)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vitelezők kiválasztása közbeszerzési eljárással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</w:tr>
      <w:tr>
        <w:trPr>
          <w:trHeight w:val="559" w:hRule="atLeast"/>
        </w:trPr>
        <w:tc>
          <w:tcPr>
            <w:tcW w:w="3236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VITELEZÉSI MUNKÁK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lévő menekülő kapuk cseréje pánikzáras, nyitott állapotban rögzülő kapukr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 - 8</w:t>
            </w:r>
          </w:p>
        </w:tc>
      </w:tr>
      <w:tr>
        <w:trPr>
          <w:trHeight w:val="458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lfogó ajtók kibontá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</w:rPr>
              <w:t>küzdőtér tűzveszé-lyes falburkolatának lebontá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lvédfalban a menekülést lehetővé tevő nyílásokat kivágás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db új, pánikzáras, nyitott állapotban rögzülő menekülő kapu létesítése a homlokzati falakban külső menekülő lépcsőkkel együtt.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2133"/>
        <w:gridCol w:w="585"/>
        <w:gridCol w:w="585"/>
        <w:gridCol w:w="585"/>
        <w:gridCol w:w="585"/>
        <w:gridCol w:w="585"/>
        <w:gridCol w:w="1152"/>
        <w:gridCol w:w="1286"/>
      </w:tblGrid>
      <w:tr>
        <w:trPr>
          <w:trHeight w:val="623" w:hRule="atLeast"/>
        </w:trPr>
        <w:tc>
          <w:tcPr>
            <w:tcW w:w="323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Tevékenységek, beavatkozások</w:t>
            </w:r>
          </w:p>
        </w:tc>
        <w:tc>
          <w:tcPr>
            <w:tcW w:w="292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venkénti ütemezés</w:t>
            </w:r>
          </w:p>
        </w:tc>
        <w:tc>
          <w:tcPr>
            <w:tcW w:w="115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Menekülési idő                 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 xml:space="preserve"> t1 </w:t>
            </w:r>
            <w:r>
              <w:rPr>
                <w:rFonts w:cs="Arial" w:ascii="Arial" w:hAnsi="Arial"/>
                <w:color w:val="0000FF"/>
                <w:sz w:val="20"/>
              </w:rPr>
              <w:t>szakasz                     (perc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avatkozás várható költsége                       (MFt)</w:t>
            </w:r>
          </w:p>
        </w:tc>
      </w:tr>
      <w:tr>
        <w:trPr>
          <w:trHeight w:val="612" w:hRule="atLeast"/>
        </w:trPr>
        <w:tc>
          <w:tcPr>
            <w:tcW w:w="323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09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1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2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3</w:t>
            </w:r>
          </w:p>
        </w:tc>
        <w:tc>
          <w:tcPr>
            <w:tcW w:w="115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losztó berendezések cseréje, a teljes villamos és világítási hálózat rekonstrukciój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 - 140</w:t>
            </w:r>
          </w:p>
        </w:tc>
      </w:tr>
      <w:tr>
        <w:trPr>
          <w:trHeight w:val="1260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él tartószerkezetek tűzvédő mázolása, mellyel az épület II. tűzállósági fokozatú lesz TH 60 perces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>
          <w:trHeight w:val="1298" w:hRule="atLeast"/>
        </w:trPr>
        <w:tc>
          <w:tcPr>
            <w:tcW w:w="11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zőtéri 3 szektort 4 szektorrá történő  átalakítása, a küzdőtéri menekülő kapuk számának néggyel történő növelés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1463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glévő, tűzveszélyes műanyag padok cseréje megfelelő tűzállósági határértékkel bíró székekre,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503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űzjelző rendszer létesítése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 - 11</w:t>
            </w:r>
          </w:p>
        </w:tc>
      </w:tr>
      <w:tr>
        <w:trPr>
          <w:trHeight w:val="758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ő- és füstelvezető rendszer létesítése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5 - 80</w:t>
            </w:r>
          </w:p>
        </w:tc>
      </w:tr>
      <w:tr>
        <w:trPr>
          <w:trHeight w:val="930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iztonsági lift és </w:t>
            </w:r>
            <w:r>
              <w:rPr>
                <w:rFonts w:cs="Arial" w:ascii="Arial" w:hAnsi="Arial"/>
                <w:i/>
                <w:iCs/>
                <w:sz w:val="20"/>
              </w:rPr>
              <w:t>akadálymentes</w:t>
            </w:r>
            <w:r>
              <w:rPr>
                <w:rFonts w:cs="Arial" w:ascii="Arial" w:hAnsi="Arial"/>
                <w:sz w:val="20"/>
              </w:rPr>
              <w:t xml:space="preserve"> vizesblokk építése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1740" w:hRule="atLeast"/>
        </w:trPr>
        <w:tc>
          <w:tcPr>
            <w:tcW w:w="1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13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KF-nél eltérési engedély iránti kérelemmel beépített tűzoltó berendezés (spinkler) és tüzivíztároló létesítése, tűzgátló épületszerkezetek kialakítása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2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 - 85</w:t>
            </w:r>
          </w:p>
        </w:tc>
      </w:tr>
      <w:tr>
        <w:trPr>
          <w:trHeight w:val="1103" w:hRule="atLeast"/>
        </w:trPr>
        <w:tc>
          <w:tcPr>
            <w:tcW w:w="32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EAVATKOZÁSOK ÉVENKÉNTI KÖLTSÉGEI ÖSSZESEN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MFt):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- 45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3-15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9-119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-80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--</w:t>
            </w:r>
          </w:p>
        </w:tc>
        <w:tc>
          <w:tcPr>
            <w:tcW w:w="12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8- 474</w:t>
            </w:r>
          </w:p>
        </w:tc>
      </w:tr>
      <w:tr>
        <w:trPr>
          <w:trHeight w:val="1103" w:hRule="atLeast"/>
        </w:trPr>
        <w:tc>
          <w:tcPr>
            <w:tcW w:w="32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szCs w:val="24"/>
              </w:rPr>
              <w:t xml:space="preserve">9/2008. (II.22.) ÖTM rendelet alapján kiszámított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ENEKÍTHETŐ LÉTSZÁM ALAKULÁSA ÉVENKÉNT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fő):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95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693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40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40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600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--</w:t>
            </w:r>
          </w:p>
        </w:tc>
        <w:tc>
          <w:tcPr>
            <w:tcW w:w="12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Kiegészítő információk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Cs w:val="24"/>
          <w:u w:val="single"/>
        </w:rPr>
      </w:pPr>
      <w:r>
        <w:rPr>
          <w:szCs w:val="24"/>
        </w:rPr>
        <w:t xml:space="preserve">A létesítmény használatba vételi engedélye a sportfunkciót engedi meg.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Építészetileg a tervező a csarnokot 2.015 fő befogadóképességűre méretezte. </w:t>
      </w:r>
    </w:p>
    <w:p>
      <w:pPr>
        <w:pStyle w:val="Normal"/>
        <w:ind w:left="357" w:hanging="0"/>
        <w:jc w:val="both"/>
        <w:rPr>
          <w:szCs w:val="24"/>
        </w:rPr>
      </w:pPr>
      <w:r>
        <w:rPr>
          <w:szCs w:val="24"/>
        </w:rPr>
        <w:t>Tűzvédelmi szempontból - a jelenleg hatályos OTSZ feltételeivel kiszámítva - a nézőtéren elhelyezhető létszám nagysága ettől eltér.</w:t>
      </w:r>
    </w:p>
    <w:p>
      <w:pPr>
        <w:pStyle w:val="Normal"/>
        <w:ind w:left="357" w:hanging="0"/>
        <w:jc w:val="both"/>
        <w:rPr>
          <w:szCs w:val="24"/>
        </w:rPr>
      </w:pPr>
      <w:r>
        <w:rPr>
          <w:szCs w:val="24"/>
        </w:rPr>
        <w:t>Az illetékes tűzvédelmi hatóság a jövőben a jelenleg hatályos jogszabály feltételeivel kiszámított létszámhoz adhat hozzájárást vagy engedélyt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szCs w:val="24"/>
        </w:rPr>
        <w:t>Üzemeltetői igényként felmerült az épület energetikai korszerűsítése (homlokzati hőszigetelés, nyílászárók cseréje, fűtéskorszerűsítés, világításkorszerűsítés), melyre komplex megvalósítás esetén 50 %-os állami támogatás igényelhető a KEOP pályázati lehetőségeken belül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Cs w:val="24"/>
        </w:rPr>
        <w:t>Javasolt 2009. évben egy ilyen pályázat benyújtása, melyre akár az önkormányzat, akár a vállalkozás is pályázh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Gazdasági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305/2008. számú határozatában</w:t>
      </w:r>
      <w:r>
        <w:rPr>
          <w:szCs w:val="24"/>
        </w:rPr>
        <w:t xml:space="preserve"> a határozati javaslatot az alábbi kiegészítésekkel fogadta el.</w:t>
      </w:r>
    </w:p>
    <w:p>
      <w:pPr>
        <w:pStyle w:val="Normal"/>
        <w:spacing w:before="120" w:after="0"/>
        <w:ind w:left="708" w:firstLine="6"/>
        <w:rPr/>
      </w:pPr>
      <w:r>
        <w:rPr>
          <w:szCs w:val="24"/>
        </w:rPr>
        <w:t xml:space="preserve">A Gazdasági Bizottság 7 igen szavazattal, 3 tartózkodás mellett javasolja, hogy a határozati javaslat 1. pontja egészüljön ki azzal, hogy a közgyűlés a 2009. évi költségvetési rendeletben a 2008. évi pénzmaradvány visszatervezésével együtt 8 millió forintot biztosít az I. ütem feladataira, a további szükséges összeget céltartalékban javasolja biztosítani. Forrása fejlesztési hitel. Továbbá javasolja, hogy a további feladatok elvégzésére a kiviteli tervek elkészülte után árajánlat kérések is történjenek a tervezői költségvetés mellé, ami alapján az önkormányzat lehetőségek függvényében tud dönteni. </w:t>
      </w:r>
    </w:p>
    <w:p>
      <w:pPr>
        <w:pStyle w:val="Normal"/>
        <w:spacing w:before="120" w:after="0"/>
        <w:jc w:val="both"/>
        <w:rPr>
          <w:b/>
          <w:b/>
          <w:i/>
          <w:i/>
          <w:szCs w:val="24"/>
        </w:rPr>
      </w:pPr>
      <w:r>
        <w:rPr>
          <w:szCs w:val="24"/>
        </w:rPr>
        <w:t>Az előterjesztő a Gazdasági Bizottság határozatára figyelemmel alternatív javaslatot terjeszt a közgyűlés elé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Pénzügyi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140/2008. számú határozatában</w:t>
      </w:r>
      <w:r>
        <w:rPr>
          <w:szCs w:val="24"/>
        </w:rPr>
        <w:t xml:space="preserve"> a határozati javaslatot az alábbi kiegészítésekkel fogadta el.</w:t>
      </w:r>
    </w:p>
    <w:p>
      <w:pPr>
        <w:pStyle w:val="Normal"/>
        <w:spacing w:before="120" w:after="0"/>
        <w:ind w:left="709" w:hanging="0"/>
        <w:rPr>
          <w:b/>
          <w:b/>
          <w:szCs w:val="24"/>
        </w:rPr>
      </w:pPr>
      <w:r>
        <w:rPr>
          <w:szCs w:val="24"/>
        </w:rPr>
        <w:t xml:space="preserve">A Pénzügyi Bizottság támogatja a használhatóság minimális feltételeit biztosító feladatok elvégzését  azzal, hogy </w:t>
      </w:r>
      <w:r>
        <w:rPr>
          <w:i/>
          <w:szCs w:val="24"/>
        </w:rPr>
        <w:t xml:space="preserve">–a 2008. évi pénzmaradvány visszatervezésével együtt </w:t>
      </w:r>
      <w:r>
        <w:rPr>
          <w:szCs w:val="24"/>
        </w:rPr>
        <w:t xml:space="preserve">– </w:t>
      </w:r>
      <w:r>
        <w:rPr>
          <w:b/>
          <w:szCs w:val="24"/>
        </w:rPr>
        <w:t>legfeljebb 40 millió Ft-ot biztosít az I. ütem feladataira.</w:t>
      </w:r>
    </w:p>
    <w:p>
      <w:pPr>
        <w:pStyle w:val="Normal"/>
        <w:spacing w:before="120" w:after="0"/>
        <w:jc w:val="both"/>
        <w:rPr>
          <w:b/>
          <w:b/>
          <w:i/>
          <w:i/>
          <w:szCs w:val="24"/>
        </w:rPr>
      </w:pPr>
      <w:r>
        <w:rPr>
          <w:szCs w:val="24"/>
        </w:rPr>
        <w:t>Az előterjesztő az Ügyrendi, Jogi és Vagyonnyilatkozatot Ellenőrző Bizottság határozatára figyelemmel az eredeti javaslat mellett egy, a Gazdasági Bizottság által javasolt alternatívát is a közgyűlés elé terjeszt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Műszaki</w:t>
      </w:r>
      <w:r>
        <w:rPr>
          <w:szCs w:val="24"/>
        </w:rPr>
        <w:t xml:space="preserve"> </w:t>
      </w:r>
      <w:r>
        <w:rPr>
          <w:b/>
          <w:szCs w:val="24"/>
        </w:rPr>
        <w:t>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210/2008. számú határozatában</w:t>
      </w:r>
      <w:r>
        <w:rPr>
          <w:szCs w:val="24"/>
        </w:rPr>
        <w:t xml:space="preserve"> a határozati javaslatot az alábbi kiegészítésekkel fogadta el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Cs w:val="24"/>
        </w:rPr>
        <w:t>A Műszaki Bizottság az előterjesztést</w:t>
      </w:r>
      <w:r>
        <w:rPr>
          <w:b/>
          <w:szCs w:val="24"/>
        </w:rPr>
        <w:t xml:space="preserve"> </w:t>
      </w:r>
      <w:r>
        <w:rPr>
          <w:szCs w:val="24"/>
        </w:rPr>
        <w:t>8 igen szavazattal, 1 tartózkodással javasolja közgyűlési tárgyalásra, az alábbi kiegészítésekkel:</w:t>
      </w:r>
    </w:p>
    <w:p>
      <w:pPr>
        <w:pStyle w:val="Normal"/>
        <w:ind w:left="900" w:hanging="192"/>
        <w:jc w:val="both"/>
        <w:rPr>
          <w:szCs w:val="24"/>
        </w:rPr>
      </w:pPr>
      <w:r>
        <w:rPr>
          <w:szCs w:val="24"/>
        </w:rPr>
        <w:t>- A Műszaki bizottság fontosnak tartja a legszükségesebb lépések megtételét, ezen munkák azonnali indítását.</w:t>
      </w:r>
    </w:p>
    <w:p>
      <w:pPr>
        <w:pStyle w:val="Normal"/>
        <w:ind w:left="900" w:hanging="192"/>
        <w:jc w:val="both"/>
        <w:rPr/>
      </w:pPr>
      <w:r>
        <w:rPr>
          <w:szCs w:val="24"/>
        </w:rPr>
        <w:t>- Tekintettel arra, hogy 2009. tavaszán új tűzvédelmi jogszabályok megjelenése várható, a Bizottság javasolja, hogy ennek ismeretében kerüljön a program aktualizálásra.</w:t>
      </w:r>
    </w:p>
    <w:p>
      <w:pPr>
        <w:pStyle w:val="Normal"/>
        <w:ind w:left="900" w:hanging="192"/>
        <w:jc w:val="both"/>
        <w:rPr>
          <w:szCs w:val="24"/>
        </w:rPr>
      </w:pPr>
      <w:r>
        <w:rPr>
          <w:szCs w:val="24"/>
        </w:rPr>
        <w:t>- Az előkészítő munkáknál a bizottság túlzottnak tartja a tervezési díjat, javasolná cca.: 20%-al való csökkentését</w:t>
      </w:r>
    </w:p>
    <w:p>
      <w:pPr>
        <w:pStyle w:val="Normal"/>
        <w:ind w:left="900" w:hanging="192"/>
        <w:jc w:val="both"/>
        <w:rPr>
          <w:szCs w:val="24"/>
        </w:rPr>
      </w:pPr>
      <w:r>
        <w:rPr>
          <w:szCs w:val="24"/>
        </w:rPr>
        <w:t>- A bizottság kritikusnak tartja a villamoshálózat rekonstrukció költségének nagyságát, ezért javasolja, hogy részletes állapotfelmérést követően készüljenek el a kiviteli tervezési munkarészek. A tervezőnek célul kell kitűzni, hogy törekedjen a kivitelezési költségek minimalizálására és a kivitelezési munkák ütemezhetőségére.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A Műszaki Bizottság határozatában foglaltakat előterjesztő a feladat végrehajtása során figyelembe veszi, a villamos tervek elkészültét követően a villamoshálózat rekonstrukciós munkáinak ütemezhetőségét és várható költségét a közgyűlés elé terjeszti.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Sport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79/2008. számú határozatában</w:t>
      </w:r>
      <w:r>
        <w:rPr>
          <w:szCs w:val="24"/>
        </w:rPr>
        <w:t xml:space="preserve"> a határozati javaslatot az alábbi kiegészítésekkel fogadta el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A Sportbizottság 8 igen egyhangú szavazattal tárgyalásra ajánlja a közgyűlésnek az előterjesztést. A 2009. évi felújítás-fejlesztés prioritására a sportágazat javaslata: </w:t>
      </w:r>
    </w:p>
    <w:p>
      <w:pPr>
        <w:pStyle w:val="Normal"/>
        <w:ind w:left="708" w:hanging="0"/>
        <w:jc w:val="both"/>
        <w:rPr/>
      </w:pPr>
      <w:r>
        <w:rPr/>
        <w:t>1. A Sportcsarnok tűzvédelmi felújításának elindítása</w:t>
      </w:r>
    </w:p>
    <w:p>
      <w:pPr>
        <w:pStyle w:val="Normal"/>
        <w:ind w:left="708" w:hanging="0"/>
        <w:jc w:val="both"/>
        <w:rPr/>
      </w:pPr>
      <w:r>
        <w:rPr/>
        <w:t>2. A VSG részére traktor beszerzése</w:t>
      </w:r>
    </w:p>
    <w:p>
      <w:pPr>
        <w:pStyle w:val="Normal"/>
        <w:ind w:left="708" w:hanging="0"/>
        <w:jc w:val="both"/>
        <w:rPr/>
      </w:pPr>
      <w:r>
        <w:rPr/>
        <w:t>3. A Sportcsarnok és a VSG Ostoros Károly játéktér parkettájának felújítása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 xml:space="preserve">Ügyrendi, Jogi és Vagyonnyilatkozatot Ellenőrző Bizottsága </w:t>
      </w:r>
      <w:r>
        <w:rPr>
          <w:szCs w:val="24"/>
        </w:rPr>
        <w:t xml:space="preserve">az előterjesztést megtárgyalta és </w:t>
      </w:r>
      <w:r>
        <w:rPr>
          <w:b/>
          <w:szCs w:val="24"/>
        </w:rPr>
        <w:t>328/2008. számú határozatában</w:t>
      </w:r>
      <w:r>
        <w:rPr>
          <w:szCs w:val="24"/>
        </w:rPr>
        <w:t xml:space="preserve"> a határozati javaslatot az alábbi kiegészítéssel fogadta el.</w:t>
      </w:r>
    </w:p>
    <w:p>
      <w:pPr>
        <w:pStyle w:val="TextBodyIndent"/>
        <w:spacing w:before="120" w:after="0"/>
        <w:ind w:left="709"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gyrendi, Jogi és Vagyonnyilatkozatot Ellenőrző Bizottság egyhangúlag – jogi szempontból – tárgyalásra alkalmasnak tartja az előterjesztést azzal, hogy a határozati javaslat kerüljön pontosításra oly módon, hogy a 43 millió forintot nem biztosítani, hanem tervezni javasolja a 2009. évi költségvetésbe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z Ügyrendi, Jogi és Vagyonnyilatkozatot Ellenőrző Bizottság határozata a határozati javaslaton átvezetésre kerü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z előterjesztés elfogadására!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ternatív javaslat: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.A.</w:t>
        <w:tab/>
        <w:t>Zalaegerszeg Megyei Jogú Város Közgyűlése egyetért a Városi Sportcsarnok érintésvédelmi és tűzvédelmi problémáinak műszaki megoldásával, az ütemtervben meghatározott érintésvédelmi és tűzvédelmi beavatkozások megtételével.</w:t>
      </w:r>
    </w:p>
    <w:p>
      <w:pPr>
        <w:pStyle w:val="Normal"/>
        <w:ind w:left="284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>A Közgyűlés a 2009. évi költségvetési rendeletében − a 2008. évi pénzmaradvány visszatervezésével együtt − 43.000 eFt-ot tervez biztosítani az I. ütem feladataira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/>
          <w:i/>
        </w:rPr>
      </w:pPr>
      <w:r>
        <w:rPr>
          <w:i/>
        </w:rPr>
        <w:t>A meglévő menekülő kapuk pánikzáras, nyitott állapotban rögzülő kapukra történő cseréjére.</w:t>
      </w:r>
    </w:p>
    <w:p>
      <w:pPr>
        <w:pStyle w:val="Normal"/>
        <w:numPr>
          <w:ilvl w:val="0"/>
          <w:numId w:val="3"/>
        </w:numPr>
        <w:ind w:left="641" w:hanging="357"/>
        <w:jc w:val="both"/>
        <w:rPr/>
      </w:pPr>
      <w:r>
        <w:rPr>
          <w:i/>
        </w:rPr>
        <w:t>A szélfogó ajtók ki bontására.</w:t>
      </w:r>
    </w:p>
    <w:p>
      <w:pPr>
        <w:pStyle w:val="Normal"/>
        <w:numPr>
          <w:ilvl w:val="0"/>
          <w:numId w:val="3"/>
        </w:numPr>
        <w:ind w:left="641" w:hanging="357"/>
        <w:jc w:val="both"/>
        <w:rPr/>
      </w:pPr>
      <w:r>
        <w:rPr>
          <w:i/>
        </w:rPr>
        <w:t>A küzdőtér tűzveszélyes falburkolatának elbontására.</w:t>
      </w:r>
    </w:p>
    <w:p>
      <w:pPr>
        <w:pStyle w:val="Normal"/>
        <w:numPr>
          <w:ilvl w:val="0"/>
          <w:numId w:val="3"/>
        </w:numPr>
        <w:ind w:left="641" w:hanging="357"/>
        <w:jc w:val="both"/>
        <w:rPr/>
      </w:pPr>
      <w:r>
        <w:rPr>
          <w:i/>
        </w:rPr>
        <w:t>A küzdőtér és a nézőtér közti mellvédfalba - a nézőtéri lépcsők vonalában – nyílások kivágására.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i/>
        </w:rPr>
        <w:t xml:space="preserve">Előreláthatólag 8 db új, pánikzáras, nyitott állapotban rögzülő menekülő kapu létesítésére a homlokzati falakban külső menekülő lépcsőkkel együtt. </w:t>
      </w:r>
    </w:p>
    <w:p>
      <w:pPr>
        <w:pStyle w:val="Normal"/>
        <w:numPr>
          <w:ilvl w:val="0"/>
          <w:numId w:val="3"/>
        </w:numPr>
        <w:ind w:left="641" w:hanging="357"/>
        <w:jc w:val="both"/>
        <w:rPr/>
      </w:pPr>
      <w:r>
        <w:rPr>
          <w:i/>
          <w:szCs w:val="24"/>
        </w:rPr>
        <w:t>2009-2010. évi beavatkozások tervezési feladataira (valamennyi engedélyezési és</w:t>
      </w:r>
      <w:r>
        <w:rPr>
          <w:szCs w:val="24"/>
        </w:rPr>
        <w:t xml:space="preserve"> </w:t>
      </w:r>
      <w:r>
        <w:rPr>
          <w:i/>
          <w:szCs w:val="24"/>
        </w:rPr>
        <w:t xml:space="preserve">kiviteli tervdokumentációra) </w:t>
      </w:r>
    </w:p>
    <w:p>
      <w:pPr>
        <w:pStyle w:val="Normal"/>
        <w:spacing w:before="120" w:after="0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9. évi költségvetési rendelet elfogadása</w:t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ternatív javaslat: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.B.</w:t>
        <w:tab/>
        <w:t>Zalaegerszeg Megyei Jogú Város Közgyűlése egyetért a Városi Sportcsarnok érintésvédelmi és tűzvédelmi problémáinak műszaki megoldásával, az ütemtervben meghatározott érintésvédelmi és tűzvédelmi beavatkozások megtételével.</w:t>
      </w:r>
    </w:p>
    <w:p>
      <w:pPr>
        <w:pStyle w:val="Normal"/>
        <w:spacing w:before="120" w:after="0"/>
        <w:ind w:left="284" w:firstLine="6"/>
        <w:jc w:val="both"/>
        <w:rPr/>
      </w:pPr>
      <w:r>
        <w:rPr>
          <w:szCs w:val="24"/>
        </w:rPr>
        <w:t xml:space="preserve">A Közgyűlés a 2009. évi költségvetési rendeletben a 2008. évi pénzmaradvány visszatervezésével együtt 8 millió forintot biztosít az I. ütem feladataira, a további összeget céltartalékban javasolja biztosítani. Forrása fejlesztési hitel. A további feladatok elvégzésére a kiviteli tervek elkészülte után árajánlatokat kell kérni a tervezői költségvetés mellé, amelyek alapján az önkormányzat lehetőségek függvényében döntést hoz. </w:t>
      </w:r>
    </w:p>
    <w:p>
      <w:pPr>
        <w:pStyle w:val="Normal"/>
        <w:ind w:left="284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i/>
          <w:i/>
        </w:rPr>
      </w:pPr>
      <w:r>
        <w:rPr>
          <w:i/>
        </w:rPr>
        <w:t>A meglévő menekülő kapuk pánikzáras, nyitott állapotban rögzülő kapukra történő cseréjér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A szélfogó ajtók ki bontásá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A küzdőtér tűzveszélyes falburkolatának elbontásá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A küzdőtér és a nézőtér közti mellvédfalba - a nézőtéri lépcsők vonalában – nyílások kivágására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i/>
        </w:rPr>
        <w:t xml:space="preserve">Előreláthatólag 8 db új, pánikzáras, nyitott állapotban rögzülő menekülő kapu létesítésére a homlokzati falakban külső menekülő lépcsőkkel együtt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Cs w:val="24"/>
        </w:rPr>
        <w:t>2009-2010. évi beavatkozások tervezési feladataira (valamennyi engedélyezési és</w:t>
      </w:r>
      <w:r>
        <w:rPr>
          <w:szCs w:val="24"/>
        </w:rPr>
        <w:t xml:space="preserve"> </w:t>
      </w:r>
      <w:r>
        <w:rPr>
          <w:i/>
          <w:szCs w:val="24"/>
        </w:rPr>
        <w:t xml:space="preserve">kiviteli tervdokumentációra)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Pénzügyi fedezet biztosítása: 2009. évi költségvetési rendelet elfogadása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ab/>
        <w:tab/>
        <w:t>Árajánlatok közgyűlés elé terjesztése: 2009. december 15.</w:t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-2700" w:leader="none"/>
        </w:tabs>
        <w:ind w:left="360" w:hanging="360"/>
        <w:jc w:val="both"/>
        <w:rPr>
          <w:i/>
          <w:i/>
          <w:szCs w:val="24"/>
        </w:rPr>
      </w:pPr>
      <w:r>
        <w:rPr>
          <w:szCs w:val="24"/>
        </w:rPr>
        <w:t>2.</w:t>
        <w:tab/>
        <w:t>Zalaegerszeg Megyei Jogú Város Közgyűlése egyetért az ü</w:t>
      </w:r>
      <w:r>
        <w:rPr/>
        <w:t xml:space="preserve">zemeltető részéről igényként felmerülő komplex épületenergetikai korszerűsítés szükségességével (világításkorszerűsítés, homlokzati hőszigetelés, nyílászárók cseréje, fűtéskorszerűsítés). A Közgyűlés felkéri az </w:t>
      </w:r>
      <w:r>
        <w:rPr>
          <w:szCs w:val="24"/>
        </w:rPr>
        <w:t>Egerszegi Sportcsarnok és Stadion Kft-t</w:t>
      </w:r>
      <w:r>
        <w:rPr/>
        <w:t>, hogy az energetikai korszerűsítéshez kapcsolódó pályázati lehetőségeket tárja fel, tegyen javaslatot a Közgyűlésnek a konkrét pályázati célra, majd gondoskodjon a szükséges pályázati dokumentáció elkészítéséről, és határidőre történő benyújtásáról.</w:t>
      </w:r>
      <w:r>
        <w:rPr>
          <w:i/>
          <w:szCs w:val="24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9. december 31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Felkérésre Kugler László ügyvezető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Cs w:val="24"/>
        </w:rPr>
      </w:pPr>
      <w:r>
        <w:rPr/>
        <w:t>3.</w:t>
        <w:tab/>
      </w:r>
      <w:r>
        <w:rPr>
          <w:szCs w:val="24"/>
        </w:rPr>
        <w:t>Zalaegerszeg Megyei Jogú Város Közgyűlése egyetért a Városi Sportcsarnok érintésvédelmi és tűzvédelmi problémáinak műszaki megoldásával, az ütemtervben meghatározott érintésvédelmi és tűzvédelmi beavatkozások megtételével.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/>
        <w:t xml:space="preserve">A Közgyűlés a 2010. évi költségvetési rendeletében </w:t>
      </w:r>
      <w:r>
        <w:rPr>
          <w:szCs w:val="24"/>
        </w:rPr>
        <w:t xml:space="preserve">– a pénzügyi lehetőségek függvényében – </w:t>
      </w:r>
      <w:r>
        <w:rPr/>
        <w:t>fedezetet tervez biztosítani a II. ütem feladataira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i/>
          <w:i/>
        </w:rPr>
      </w:pPr>
      <w:r>
        <w:rPr>
          <w:i/>
        </w:rPr>
        <w:t xml:space="preserve">Elosztó berendezések cseréjére, a teljes villamos hálózat rekonstrukciójára.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</w:rPr>
      </w:pPr>
      <w:r>
        <w:rPr>
          <w:i/>
        </w:rPr>
        <w:t>A mennyezet alatti acél tartószerkezetek tűzvédő mázolására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Cs w:val="24"/>
        </w:rPr>
      </w:pPr>
      <w:r>
        <w:rPr>
          <w:i/>
          <w:szCs w:val="24"/>
        </w:rPr>
        <w:t>2011-2012. évi beavatkozások tervezési feladataira (valamennyi engedélyezési és kiviteli tervdokumentációra).</w:t>
      </w:r>
    </w:p>
    <w:p>
      <w:pPr>
        <w:pStyle w:val="Normal"/>
        <w:spacing w:before="120" w:after="0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0. évi költségvetési rendelet elfogadása</w:t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/>
        <w:t>4.</w:t>
        <w:tab/>
      </w:r>
      <w:r>
        <w:rPr>
          <w:szCs w:val="24"/>
        </w:rPr>
        <w:t>Zalaegerszeg Megyei Jogú Város Közgyűlése egyetért a Városi Sportcsarnok érintésvédelmi és tűzvédelmi problémáinak műszaki megoldásával, az ütemtervben meghatározott érintésvédelmi és tűzvédelmi beavatkozások megtételével.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/>
        <w:t xml:space="preserve">A Közgyűlés </w:t>
      </w:r>
      <w:r>
        <w:rPr>
          <w:szCs w:val="24"/>
        </w:rPr>
        <w:t xml:space="preserve">– a pénzügyi lehetőségek függvényében – </w:t>
      </w:r>
      <w:r>
        <w:rPr/>
        <w:t>az éves költségvetési rendeleteiben fedezetet tervez biztosítani a III-V. ütem feladataira, és lehetőség szerint az alábbi sorrendben valósítja meg őket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i/>
        </w:rPr>
        <w:t xml:space="preserve">A világítási hálózat korszerűsítésére lehetőség szerint pályázati forrás bevonásával,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i/>
        </w:rPr>
        <w:t xml:space="preserve">A nézőtéri 3 szektort 4 szektorrá történő átalakítására,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Cs w:val="24"/>
        </w:rPr>
      </w:pPr>
      <w:r>
        <w:rPr>
          <w:i/>
        </w:rPr>
        <w:t>A meglévő, tűzveszélyes műanyag padok megfelelő tűzállósági határértékkel bíró székekre történő cseréje és a küzdőtéri menekülőkapuk számának néggyel történő növelésér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i/>
        </w:rPr>
        <w:t>a tűzjelző rendszer kiépítésére,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i/>
        </w:rPr>
        <w:t>a hő- és füstelvezető rendszer kiépítésére,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i/>
        </w:rPr>
        <w:t>a biztonsági lift beépítésére és az akadálymentes vizesblokk kialakításár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Cs w:val="24"/>
        </w:rPr>
        <w:t>A hátralévő beavatkozások tervezési feladataira (valamennyi engedélyezési és kiviteli tervdokumentációra)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i/>
        </w:rPr>
        <w:t>A menekülési időtartam növelés céljából az OKF-től történő eltérési engedély  beszerzésére, az ehhez szükséges plusz tűzvédelmi intézkedés megtételére, vagyis egy beépített tűzoltó berendezés (spinkler) és tüzivíztároló létesítésére, valamint a tűzszakasz határokba szükséges tűzgátló épületszerkezeteket elhelyezésére.</w:t>
      </w:r>
    </w:p>
    <w:p>
      <w:pPr>
        <w:pStyle w:val="Normal"/>
        <w:spacing w:before="120" w:after="0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Pénzügyi fedezet biztosítása: az éves költségvetési rendeletek elfogadásakor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>Megvalósítás: tárgyév december 31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Cs w:val="24"/>
        </w:rPr>
        <w:t>Zalaegerszeg, 2008. december 11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szCs w:val="24"/>
        </w:rPr>
        <w:t>polgármester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985" w:leader="none"/>
        <w:tab w:val="center" w:pos="6946" w:leader="none"/>
        <w:tab w:val="right" w:pos="9072" w:leader="none"/>
      </w:tabs>
      <w:jc w:val="both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ind w:left="1134" w:hanging="0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decimal"/>
      <w:lvlText w:val="%3."/>
      <w:lvlJc w:val="left"/>
      <w:pPr>
        <w:tabs>
          <w:tab w:val="num" w:pos="366"/>
        </w:tabs>
        <w:ind w:left="366" w:hanging="360"/>
      </w:pPr>
      <w:rPr/>
    </w:lvl>
    <w:lvl w:ilvl="3">
      <w:start w:val="1"/>
      <w:numFmt w:val="decimal"/>
      <w:lvlText w:val="%4."/>
      <w:lvlJc w:val="left"/>
      <w:pPr>
        <w:tabs>
          <w:tab w:val="num" w:pos="2526"/>
        </w:tabs>
        <w:ind w:left="2526" w:hanging="360"/>
      </w:pPr>
    </w:lvl>
    <w:lvl w:ilvl="4">
      <w:start w:val="1"/>
      <w:numFmt w:val="lowerLetter"/>
      <w:lvlText w:val="%5."/>
      <w:lvlJc w:val="left"/>
      <w:pPr>
        <w:tabs>
          <w:tab w:val="num" w:pos="3246"/>
        </w:tabs>
        <w:ind w:left="3246" w:hanging="360"/>
      </w:pPr>
    </w:lvl>
    <w:lvl w:ilvl="5">
      <w:start w:val="1"/>
      <w:numFmt w:val="lowerRoman"/>
      <w:lvlText w:val="%6."/>
      <w:lvlJc w:val="right"/>
      <w:pPr>
        <w:tabs>
          <w:tab w:val="num" w:pos="3966"/>
        </w:tabs>
        <w:ind w:left="3966" w:hanging="180"/>
      </w:pPr>
    </w:lvl>
    <w:lvl w:ilvl="6">
      <w:start w:val="1"/>
      <w:numFmt w:val="decimal"/>
      <w:lvlText w:val="%7."/>
      <w:lvlJc w:val="left"/>
      <w:pPr>
        <w:tabs>
          <w:tab w:val="num" w:pos="4686"/>
        </w:tabs>
        <w:ind w:left="4686" w:hanging="360"/>
      </w:pPr>
    </w:lvl>
    <w:lvl w:ilvl="7">
      <w:start w:val="1"/>
      <w:numFmt w:val="lowerLetter"/>
      <w:lvlText w:val="%8."/>
      <w:lvlJc w:val="left"/>
      <w:pPr>
        <w:tabs>
          <w:tab w:val="num" w:pos="5406"/>
        </w:tabs>
        <w:ind w:left="5406" w:hanging="360"/>
      </w:pPr>
    </w:lvl>
    <w:lvl w:ilvl="8">
      <w:start w:val="1"/>
      <w:numFmt w:val="lowerRoman"/>
      <w:lvlText w:val="%9."/>
      <w:lvlJc w:val="right"/>
      <w:pPr>
        <w:tabs>
          <w:tab w:val="num" w:pos="6126"/>
        </w:tabs>
        <w:ind w:left="612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01:00Z</dcterms:created>
  <dc:creator>Felhasználó</dc:creator>
  <dc:description/>
  <cp:keywords/>
  <dc:language>en-US</dc:language>
  <cp:lastModifiedBy>Admin</cp:lastModifiedBy>
  <cp:lastPrinted>2008-12-11T17:07:00Z</cp:lastPrinted>
  <dcterms:modified xsi:type="dcterms:W3CDTF">2008-12-12T08:01:00Z</dcterms:modified>
  <cp:revision>2</cp:revision>
  <dc:subject/>
  <dc:title> </dc:title>
</cp:coreProperties>
</file>