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5760720" cy="1208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5.1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december 18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Tájékoztató Zalaegerszeg Megyei Jogú Város nemzetközi kapcsolatait érintő 2008. évi eseményekrő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Bogár Beáta sk. és Molnár Veronika sk. nemzetközi szakreferen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Nemzetközi és Esélyegyenlőségi Bizottság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Kulturális és Idegenforgalmi Bizottság,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Oktatási és Ifjú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Sport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,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1990-es évek második felétől önkormányzatunk egyre nagyobb hangsúlyt fektetett nemzetközi kapcsolatai erősítésére. Aktívan ápoljuk a meglévő testvérvárosi kapcsolatainkat, de – ezen túlmenően – felkarolunk bármely határon átívelő baráti, kulturális, ifjúsági, sport, vagy gazdasági jellegű kezdeményezést is, amely a város lakói számára hasznos lehet. </w:t>
      </w:r>
    </w:p>
    <w:p>
      <w:pPr>
        <w:pStyle w:val="Normal"/>
        <w:jc w:val="both"/>
        <w:rPr/>
      </w:pPr>
      <w:r>
        <w:rPr>
          <w:sz w:val="24"/>
        </w:rPr>
        <w:t xml:space="preserve">Az önkormányzat nemzetközi kapcsolatrendszere dinamikusan fejlődő terület. Jelenleg 14 testvérvárossal rendelkezünk. A nagy szám azzal magyarázható, hogy a város számos kapcsolatot örökölt a rendszerváltás előttről, s azokkal a városokkal sem kívánta a kapcsolatot megszakítani. A testvérvárosi kapcsolatokon túl számos más szállal kötődünk külföldi önkormányzatokhoz, szervezetekhez, konkrét rendezvények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zetközi kapcsolataink kialakítása és szervezése során továbbra is az alábbi prioritások vezérelnek bennünk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sz w:val="24"/>
        </w:rPr>
        <w:t>Törekszünk arra, hogy minél szélesebb kapcsolatrendszert hozzunk létre a környező országok magyarlakta területeivel. Szándékunk, hogy minden olyan szomszédos országban, ahol nagyobb számú magyar kisebbség él, legyenek olyan települések, amelyekkel szoros kapcsolatban állunk. Ennek szellemében ápolunk jó viszonyt a Szlovákiai Marcelháza és Madar, valamint a szerbiai Bácskossuthfalva településekkel, és tárgyaltunk kulturális együttműködés létrehozásáról Arad alpolgármesterével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Fontosnak tartjuk az Európai Unió országaiban fekvő testvérvárosainkkal való intenzív kapcsolattartást is. Számos szakterületen nyílik lehetőség közös pályázatok benyújtására, szakmai tapasztalatcserék, látogatások, fellépések finanszírozásához plusz források megszerzésére.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ndezek azonban nem zárják ki, hogy továbbra is aktívan együttműködjünk az Európai Unión kívül fekvő  kelet-európai országokban fekvő testvérvárosainkkal is, akik rajtunk keresztül kapcsolódhatnak különböző európai uniós programokhoz, projektekhez.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sz w:val="24"/>
          <w:szCs w:val="24"/>
        </w:rPr>
        <w:t>Az ifjúság által kezdeményezett, vagy számukra szervezett programokat, rendezvényeket mindig maximális támogatásban részesítjük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</w:rPr>
        <w:t>A város nemzetközi kapcsolatainak megalakításában az alábbi szempontok vezérelnek bennünket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vatalos szintű kapcsolatfelvétel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marák, vásárszervezők, gazdasági szervezetek képviselőinek kapcsolatfelvétel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 projektjeinek, lehetőségeinek kiajánlása, városi információs irodákkal, vagy utazási irodákkal való kapcsolatfelvétel, információs anyagok küldés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rosi televíziós társaságok, városi sajtó kapcsolatfelvétele, egymás folyamatos ellátása friss információkkal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oktatási és kulturális intézmények kapcsolatépítés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júsági szervezetek kapcsolatkialakítása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tegyesületek, szakosztályok kapcsolatfelvétel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ivil szervezetek testvérszervezeteinek megtalálása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házak testvéregyházainak felkutatása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ülönböző szakterületek közvetlen kapcsolatfelvétele (pl. tűzoltóság, rendőrség, Vám-és Pénzügyőrség, egészségügy stb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ban az önkormányzat által 2008-ben szervezett nemzetközi jellegű rendezvényeket, eseményeket tematikusan tekintjük 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LAEGERSZEGRE ÉRKEZETT DELEGÁCIÓK FOGADÁS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6440</wp:posOffset>
            </wp:positionH>
            <wp:positionV relativeFrom="paragraph">
              <wp:posOffset>56515</wp:posOffset>
            </wp:positionV>
            <wp:extent cx="2514600" cy="1632585"/>
            <wp:effectExtent l="0" t="0" r="0" b="0"/>
            <wp:wrapTight wrapText="bothSides">
              <wp:wrapPolygon edited="0">
                <wp:start x="-329" y="0"/>
                <wp:lineTo x="-329" y="21095"/>
                <wp:lineTo x="21600" y="21095"/>
                <wp:lineTo x="21600" y="0"/>
                <wp:lineTo x="-32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Január 4-én Jochen Hartloff, Kusel város polgármestere, a Német Szociáldemokrata Párt tartományi parlamenti képviselője felesége társaságában érkezett az Újévi Fogadásra. Ez alkalommal vette át ünnepélyesen a 2007-ben számára odaítélt Zalaegerszegért Díjat. A díjjal járó pénzösszeget az átvételkor nyilvánosan felajánlotta a Kusel-Zalaegerszeg Baráti kör számára a két város közti kapcsolatok támogatására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Május 14-18 közt az Egerszeg Fesztivál keretében vendégül láttuk testvérvárosaink küldöttségeit és csoportjait.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</w:rPr>
        <w:t>Dobricsból Ivan Kolev alpolgármestert, Rumen Ivanov önkormányzati tanácselnököt, és Veselina Stoyanova önkormányzati képviselő asszonyt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Klagenfurtból Michael Matzan városi tanácsost és feleségét, valamint az Euro 2008 Futball EB prezentációját előkészítő munkatársaka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Krosnoból Piotr Przytocki polgármester, Stanislaw Slys közgyűlési elnököt,  Zygmunt Rysz promóciós, kulturális és sport osztályvezetőt és Ewa Mankowska múzeumigazgató asszony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Kuselből a Turisztikai Hivatal két munkatársá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Marlból Anne Liese Scheffler alpolgármester asszonyt, valamint a Marl-Zalaegerszeg testvérvárosi Egyesület elnökét és két munkatársá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Marosváráhelyről Csegzi Sándor alpolgármestert és Kirsch Attila tanácsos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Zenicából a Polgármesteri Hivatal sajtóosztályának vezetőjét és a Zenicai Nőszervezet két tagját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Varasdról Dubravka Kanuti közgyűlési elnök asszonyt és Petar Cavlovic nemzetközi referens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lWeb"/>
        <w:spacing w:before="100" w:after="120"/>
        <w:ind w:left="709" w:hanging="0"/>
        <w:jc w:val="both"/>
        <w:rPr/>
      </w:pPr>
      <w:r>
        <w:drawing>
          <wp:anchor behindDoc="1" distT="47625" distB="47625" distL="107950" distR="107950" simplePos="0" locked="0" layoutInCell="0" allowOverlap="1" relativeHeight="5">
            <wp:simplePos x="0" y="0"/>
            <wp:positionH relativeFrom="column">
              <wp:posOffset>458470</wp:posOffset>
            </wp:positionH>
            <wp:positionV relativeFrom="paragraph">
              <wp:posOffset>94615</wp:posOffset>
            </wp:positionV>
            <wp:extent cx="2465070" cy="1625600"/>
            <wp:effectExtent l="0" t="0" r="0" b="0"/>
            <wp:wrapTight wrapText="bothSides">
              <wp:wrapPolygon edited="0">
                <wp:start x="-115" y="0"/>
                <wp:lineTo x="-115" y="21420"/>
                <wp:lineTo x="21600" y="21420"/>
                <wp:lineTo x="21600" y="0"/>
                <wp:lineTo x="-115" y="0"/>
              </wp:wrapPolygon>
            </wp:wrapTight>
            <wp:docPr id="5" name="testver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stver_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Dísz téren felállított Testvérvárosi Udvarban 5 város mutatta be régiója turisztikai, gasztronómiai és kézműves kínálatát. (Krosno, Zenica, Kusel, Marl, Klagenfurt) A klagenfurtiak stadionsátorában a 2008 júniusában Ausztriában és Svájcban zajlott foci EB-vel kapcsolatos információkat találtak az érdeklődők, részt vehettek nyereményjátékokon, és megkóstolhatták Karintia jellegzetes étel- és italspecialitásait is. Az Egerszeg fesztivál programjai sorában a klagenfurti Edelweiß néptáncegyüttes lépett fel nagy sikerrel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z Egerszeg Fesztivál egyik eseményeként ünnepélyesen felavattuk Wass Albert szobrát a Dózsa-ligetben, Bálint Károly marosvásárhelyi szobrászművész alkotását. Az avatóműsorban többek közt a Maros néptáncegyüttes tagjai léptek fel. Ezt követően a Református templomban Kilyén Ilka marosvásárhelyi színész műsorával tisztelegett Wass Albert emléke előtt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Marosvásárhelyről a hivatalos delegáció mellett 60 fős MAZA csoport, a Téglagyári Megálló rockzenekar, művészek és kézművesek is érkeztek hozzánk a rendezvényekr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Május 22-24. közt Zalaegerszegre látogatott Marlból Hubert Schulte-Kemper úr, Magyarország tiszteletbeli konzulja és felesége. Látogatásának célja volt, hogy tájékozódjon Zalaegerszeg gazdasági és befektetési lehetőségeiről. Meglátogatott néhány fontosabb céget, és tárgyalt a Városfejlesztő Zrt. vezetőivel is. Konzuli kapcsolatai révén felajánlotta segítségét német-magyar gazdasági együttműködés kialakításában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Július 9-14. közt Zalaegerszegre látogatott a Herszon megyei Kereskedelmi Kamara, valamint a herszoni sajtó 11 tagú küldöttsége. A delegáció tagjai voltak továbbá Predmesztnyikov Oleg úr, Herszon megye Környezetvédelmi Hatóságának vezetője, Umanszky Leonyid úr,  </w:t>
      </w:r>
      <w:r>
        <w:rPr>
          <w:bCs/>
          <w:sz w:val="24"/>
        </w:rPr>
        <w:t>Herszon megye Kalancsakszkij kerület Kalancsak település alpolgármestere</w:t>
      </w:r>
      <w:r>
        <w:rPr>
          <w:sz w:val="24"/>
        </w:rPr>
        <w:t xml:space="preserve">, valamint Alexander Gonobolin herszoni hegedűművész is, aki a baki faluházban adott koncertet. 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36195" simplePos="0" locked="0" layoutInCell="0" allowOverlap="1" relativeHeight="7">
            <wp:simplePos x="0" y="0"/>
            <wp:positionH relativeFrom="column">
              <wp:posOffset>523240</wp:posOffset>
            </wp:positionH>
            <wp:positionV relativeFrom="paragraph">
              <wp:posOffset>109855</wp:posOffset>
            </wp:positionV>
            <wp:extent cx="1943100" cy="1316355"/>
            <wp:effectExtent l="0" t="0" r="0" b="0"/>
            <wp:wrapTight wrapText="bothSides">
              <wp:wrapPolygon edited="0">
                <wp:start x="-95" y="0"/>
                <wp:lineTo x="-95" y="21453"/>
                <wp:lineTo x="21600" y="21453"/>
                <wp:lineTo x="21600" y="0"/>
                <wp:lineTo x="-9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zeptember 26-án Andreas Liebig norvég organaművész koncertezett Zalaegerszegen a Városi Hangverseny-és Kiállítóteremben. A koncert a Varasdi Barokk Esték Fesztivál kihelyezett rendezvénye volt, amelyre személyesen ideutazott Raymond Rojnik fesztivál igazgató és munkatárs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November 19-én a X. Turisztikai Összefogás Zala Megyében idegenforgalmi konferencia díszvendégeként Zalaegerszegre érkezett Bronislav Baran Krosno alpolgármestere és két munkatárs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December 12-én a Zalaegerszegért Díjak ünnepélyes átadására érkezik Ewa Mankowska, a Krosnoi Kézműves Múzeum igazgatónője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ZALAEGERSZEGRŐL KÜLFÖLDRE KIUTAZOTT KÜLDÖTTSÉG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3740</wp:posOffset>
            </wp:positionH>
            <wp:positionV relativeFrom="paragraph">
              <wp:posOffset>421640</wp:posOffset>
            </wp:positionV>
            <wp:extent cx="1247775" cy="1666875"/>
            <wp:effectExtent l="0" t="0" r="0" b="0"/>
            <wp:wrapTight wrapText="bothSides">
              <wp:wrapPolygon edited="0">
                <wp:start x="-154" y="0"/>
                <wp:lineTo x="-154" y="21469"/>
                <wp:lineTo x="21600" y="21469"/>
                <wp:lineTo x="21600" y="0"/>
                <wp:lineTo x="-15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Január 17-20. között 20 tagú, önkormányzati képviselőkből és hivatali dolgozókból álló, zalaegerszegi küldöttség utazott szakmai tapasztalatcserére erdélyi testvérvárosunkba Marosvásárhelyr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Április 4-7. között Dr. Gyimesi Endre, dr. Káldi Dávid és Kiss Ferenc, valamint a Pálóczi Horváth Ádám Zeneiskola ifjú tehetségei tettek látogatást Varkausban, a két város közötti testvérvárosi kapcsolat 30. évfordulója alkalmából rendezett ünnepségeken. A zalai fiatalok, Nauratyill Eszter, Standi Dorottya, Vissi Barnabás, Vörös Ádám és  Tóth László tanár úr hatalmas sikert arattak a Varkausi Színházban rendezett jubileumi gálaműsoro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Április 23-25. között Tombi Lajos alpolgármester zalai könyvadományokat juttatott el Kibédre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Május 14-16. közt Herszonba utazott Gyutai Csaba alpolgármester és Gecse László, a Zaladepo Kft. ügyvezetője. Bársony András, a Magyar Köztársaság ukrajnai nagykövete kezdeményezésére zalaegerszegi bemutatkozásra nyílt lehetőség  herszoni gazdasági szakemberek előtt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únius 24-29. közt delegáció utazott a Marosvásárhelyi Napok rendezvénysorozatra, ahol Dr. Hóbor Erzsébet Marosvásárhely polgármesterétől „Pro Urbe” kitüntetést vehetett át. A rendezvényen fellépett a Canterina Kamarakórus, a Tourinform Iroda pedig a zalaegerszegi standon népszerűsítette városunkat.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0355</wp:posOffset>
            </wp:positionH>
            <wp:positionV relativeFrom="paragraph">
              <wp:posOffset>105410</wp:posOffset>
            </wp:positionV>
            <wp:extent cx="1670685" cy="1437005"/>
            <wp:effectExtent l="0" t="0" r="0" b="0"/>
            <wp:wrapTight wrapText="bothSides">
              <wp:wrapPolygon edited="0">
                <wp:start x="-117" y="0"/>
                <wp:lineTo x="-117" y="21467"/>
                <wp:lineTo x="21600" y="21467"/>
                <wp:lineTo x="21600" y="0"/>
                <wp:lineTo x="-11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4"/>
        </w:rPr>
        <w:t xml:space="preserve">Augusztus 29-31. közt Krosno városa és a Portius Társaság meghívására  Tombi Lajos alpolgármester vezetésével delegáció vett részt az immár hagyományosan megrendezett „Kárpátok Klíma” rendezvénysorozaton. A Zalai Táncegyüttes műsorával ismét nagy sikert aratot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4"/>
        </w:rPr>
        <w:t>Szeptember 18-20. közt Marosvásárhelyre utazott</w:t>
      </w:r>
    </w:p>
    <w:p>
      <w:pPr>
        <w:pStyle w:val="Normal"/>
        <w:ind w:left="708" w:firstLine="60"/>
        <w:jc w:val="both"/>
        <w:rPr>
          <w:sz w:val="24"/>
        </w:rPr>
      </w:pPr>
      <w:r>
        <w:rPr>
          <w:sz w:val="24"/>
          <w:szCs w:val="24"/>
        </w:rPr>
        <w:t>Dr. Gyimesi Endre polgármester és Tombi Lajos alpolgármester, hogy egy ünnepség keretében személyesen adják át 73 marosvásárhelyinek, köztük az 1000. tulajdonosának a „Zalaegerszeg város tiszteletbeli polgára” címe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zeptember 19-22. közt Gyutai Csaba alpolgármester vezetésével küldöttség utazott Herszonba, a Város Napja rendezvényeire. Ekkor került sor Szabolcs Péter Munkácsy-díjas szobrászművész Petőfi szobrának ismételt felavatására. A szobor költségeit Zalaegerszeg és Herszon 50-50 %-ban állta, Ukrajnába történő zökkenőmentes kijuttatásában a budapesti ukrán nagykövetség nyújtott segítsége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zeptember 24-28. közt Dobricsba utazott küldöttségünk a Város Napjára Sümegi László önkormányzati képviselő vezetésével. Kinn tartózkodásuk során megbeszéléseket folytattak nemzetközi ifjúsági tábor közös megszervezéséről, valamint a két város kereskedelmi és vendéglátóipari szakiskoláinak közvetlen kapcsolatfelvételéről közös Európai Uniós projektben (Comenius program) való részvétel céljából. 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8790</wp:posOffset>
            </wp:positionH>
            <wp:positionV relativeFrom="paragraph">
              <wp:posOffset>130810</wp:posOffset>
            </wp:positionV>
            <wp:extent cx="2101850" cy="1576705"/>
            <wp:effectExtent l="0" t="0" r="0" b="0"/>
            <wp:wrapTight wrapText="bothSides">
              <wp:wrapPolygon edited="0">
                <wp:start x="-76" y="0"/>
                <wp:lineTo x="-76" y="21493"/>
                <wp:lineTo x="21600" y="21493"/>
                <wp:lineTo x="21600" y="0"/>
                <wp:lineTo x="-7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któber 27-29. Kusel járás 160. évfordulója alkalmából rendezett ünnepségeken Nauratyill Zita és Eszter képviselték Zalaegerszeget. Hatalmas sikert aratott fellépésük után meghívást kaptak egy magas színvonalú finnországi zenei verseny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ovember 5-9. közt Marosvásárhelyre látogatott Gyutai Csaba alpolgármester és Sümegi László önkormányzati képviselő az Európai Uniót támogatásával megvalósult „Korszerű szőlőtermesztés és borászat” című konferenciár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November 21-23 közt Dr. Gyimesi Endre lengyel testvérvárosunkba utazott, ahol megnyitotta a „ A mesterségek dicsérete – Képek és emlékek Zalaegerszeg életéből a 19-20. század fordulóján” című kiállítást és tárgyalásokat folytatott a jövő évi Krosnoban megrendezésre kerülő Lengyel-Magyar Barátság Napjáról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ovember 22-23. között önkormányzatunk és a Nemzetközi Szent György Lovagrend 2100 db könyvet jutatott el Tombi Lajos vezetésével a kárpátaljai testvérvárosunkba Beregszászra és Botfa testvértelepülésére, Salánkr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KIÁLLÍTÁSOK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Március folyamán előkészületek zajlottak egy zalaegerszegi kiállítás megrendezésére Zenicán az újonnan megnyílt városi múzeumban. A kiállítás sajnos a két ország közt hiányzó egyezmények miatt meghiúsult. Egy későbbi időpontban tervezzük a Göcseji Múzeum anyagának kijuttatását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Április 9-től három hétig Dubravko Baumgartner alsólendvai festőművész kiállítása volt látható a Göcseji Múzeum földszinti kiállítótermében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Szintén április folyamán került sor 5 külföldi művész (szlovén, osztrák, olasz, horvát), „Quint – öten határok nélkül” c. kiállítására a Városi Hangverseny-és kiállítóteremben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Szeptemberben került sor Nemes László zalaegerszegi festőművész 60 éves jubileumi kiállítására Lendván, amelynek során egyszerre 3 helyszínen, közel 100 alkotást tekinthettek meg az érdeklődők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posOffset>408940</wp:posOffset>
            </wp:positionH>
            <wp:positionV relativeFrom="paragraph">
              <wp:posOffset>97790</wp:posOffset>
            </wp:positionV>
            <wp:extent cx="2286000" cy="1173480"/>
            <wp:effectExtent l="0" t="0" r="0" b="0"/>
            <wp:wrapTight wrapText="bothSides">
              <wp:wrapPolygon edited="0">
                <wp:start x="-73" y="0"/>
                <wp:lineTo x="-73" y="21422"/>
                <wp:lineTo x="21599" y="21422"/>
                <wp:lineTo x="21599" y="0"/>
                <wp:lineTo x="-73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November 22-én a zalaegerszegi Göcseji Múzeum és a krosnoi Kézműves Múzeum közötti együttműködés keretében kiállítás nyílt „ A mesterségek dicsérete – Képek és emlékek Zalaegerszeg életéből a 19-20. század fordulóján” címmel Krosnoban. A kiállítás a régi Zalaegerszeget, és az itt élő iparos családokat idézi meg a Göcseji Múzeumban őrzött tárgyak, fotók és dokumentumok segítségével. Jövő év nyarán a krosnoi múzeum hasonló témájú kiállítással mutatkozik be Zalaegerszegen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December 8-14. közt látogatható a Göcseji Múzeumban a „Tükörképek – kora vaskori bronztükrök Szibériából” című kiállítás, amelynek előkészítésében aktívan közreműködtünk. </w:t>
      </w:r>
    </w:p>
    <w:p>
      <w:pPr>
        <w:pStyle w:val="Normal"/>
        <w:ind w:left="426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jc w:val="center"/>
        <w:rPr>
          <w:b/>
          <w:b/>
          <w:sz w:val="24"/>
        </w:rPr>
      </w:pPr>
      <w:r>
        <w:rPr>
          <w:b/>
          <w:sz w:val="24"/>
        </w:rPr>
        <w:t>KONFERENCIÁ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Március 25-26. közt Debrecenben zajlott a Lengyel-Magyar Barátság Napja amelyen városunkat Tombi Lajos és Tolvaj Márta képviselte. 2009-ben a rendezvénynek testvérvárosunk Krosno ad otthon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Marosvásárhelyi Polgármesteri Hivatal és a Marosvásárhely-Zalaegerszeg Baráti Társaság 2008. november 5-8. között rendezte meg a „Testvérvárosi Polgárok Találkozóját”, mely az Európai Bizottság „Európa a Polgárokért 2007-2013” elnevezésű programja keretében valósult meg. Az esemény meghívottjai Kecskemét, Zalaegerszeg, Baja, Lendva képviselői voltak, akik az interkulturális kommunikáció jegyében a korszerű szőlőtermesztésről, bortermelésről és értékesítési folyamatokról cseréltek eszmét. A résztvevők betekintést nyertek a régiók gazdasági, kulturális sajátosságaiba és alkalom adódott a baráti és üzleti kapcsolatok kibővítésére is. Zalaegerszeget Gyutai Csaba alpolgármester és Sümegi László bizottsági elnök képviselték a rendezvényen. 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23640</wp:posOffset>
            </wp:positionH>
            <wp:positionV relativeFrom="paragraph">
              <wp:posOffset>22225</wp:posOffset>
            </wp:positionV>
            <wp:extent cx="2057400" cy="1345565"/>
            <wp:effectExtent l="0" t="0" r="0" b="0"/>
            <wp:wrapTight wrapText="bothSides">
              <wp:wrapPolygon edited="0">
                <wp:start x="-40" y="0"/>
                <wp:lineTo x="-40" y="21528"/>
                <wp:lineTo x="21600" y="21528"/>
                <wp:lineTo x="21600" y="0"/>
                <wp:lineTo x="-4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November 19. „X. Turisztikai összefogás Zala megyében” c. idegenforgalmi konferencia a Városháza Dísztermében. A konferencia díszvendége ezúttal lengyel testvérvárosunk, Krosno volt, akik a konferenciateremben felállított standon szóróanyagok segítségével, a konferencián pedig egy filmmel és prezentációval mutatták be városukat. A prezentáció során Bronislav Baran alpolgármester mutatta be városát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November 27-28-án Budapesten került sor a Finn-Magyar Testvérvárosok konferenciájára, amelynek kiemelt témája a finn-magyar gazdasági kapcsolatok előmozdítása volt. Zalaegerszeget Tombi Lajos, Doszpoth Attila, Czikora Róbert és a Városfejlesztő Zrt, munkatársai képviselték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jc w:val="center"/>
        <w:rPr/>
      </w:pPr>
      <w:r>
        <w:rPr>
          <w:b/>
          <w:sz w:val="24"/>
        </w:rPr>
        <w:t>RÉSZVÉTEL KÜLFÖLDI VÁSÁROKON</w:t>
      </w:r>
    </w:p>
    <w:p>
      <w:pPr>
        <w:pStyle w:val="Normal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Június 24-29. közt turisztikai bemutatkozást szerveztünk Marosvásárhelyen a „Marosvásárhelyi Napok” keretében a Tourinform Iroda közreműködésével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Augusztus 29-31. közt a „Kárpátok Klíma” fesztiválon Krosnoban zalaegerszegi standot rendeztünk be, amelyen turisztikai és gasztronómiai bemutatót tartottunk. A fesztiválon fellépett a Zalai Táncegyüttes is.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8940</wp:posOffset>
            </wp:positionH>
            <wp:positionV relativeFrom="paragraph">
              <wp:posOffset>64135</wp:posOffset>
            </wp:positionV>
            <wp:extent cx="2400300" cy="1797685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zeptember 19-21. közt komplex turisztikai, folklór és gasztronómiai bemutatkozás a Kusel melletti Wolfstein faluban az 6. Európai Termelői Vásáron (kézművesek, népzenészek, néptáncosok, Tourinform Iroda, vendéglátós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Szeptember 25-28. közt bemutatkozás Goriziában, a „Határ Ízei” c. fesztiválon turisztikai és gasztronómiai és kézműves bemutatóval. 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center"/>
        <w:rPr>
          <w:b/>
          <w:b/>
          <w:sz w:val="24"/>
        </w:rPr>
      </w:pPr>
      <w:r>
        <w:rPr>
          <w:b/>
          <w:sz w:val="24"/>
        </w:rPr>
        <w:t>RENDEZVÉNYEK, ESEMÉNYEK</w:t>
      </w:r>
    </w:p>
    <w:p>
      <w:pPr>
        <w:pStyle w:val="Normal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Május 16-án a Város Napja rendezvények keretében tovább bővítettük a Vizsla parkban kialakított Testvérvárosi parko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Augusztus 20-án a 40 fős krosnoi ECHO kórus érkezett Zalaegerszegre és a Református Templomban adott koncerte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Szeptember 26-án a Andreas Liebig norvég orgonaművész tartott koncertet Zalaegerszegen a Városi Hangverseny-és Kiállítóteremben. A koncert a Varasdi Barokk Esték Fesztivál kihelyezett rendezvénye volt, amelyre személyesen ideutazott Raymond Rojnik fesztivál igazgató és munkatárs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November 19. X. Turisztikai összefogás Zala megyében c. idegenforgalmi konferencia, amelynek díszvendége Krosno vol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Részt vettünk a Zala György emlékév szervezésében, a szobrász születésének 150. évfordulója alkalmából. Az év során közös rendezvényekre került sor Lendva és Arad városokkal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2008-ban a Ljubjanai Magyar Nagykövetség felkérésére ismét bekapcsolódtunk a 15. Nemzetközi Jótékonysági Bazár elnevezésű akcióba, amelynek bevételét a szervezők a szlovén társadalom legrászorultabb tagjai helyzetének javítására fordítják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>Zenicán és Marosvásárhelyen 2008-ban önkormányzati választások zajlottak, amelynek során mindkét polgármestert újraválasztották. (Husein Smajlovic és dr. Dorin Florea)</w:t>
      </w:r>
    </w:p>
    <w:p>
      <w:pPr>
        <w:pStyle w:val="Normal"/>
        <w:ind w:left="720" w:hanging="436"/>
        <w:jc w:val="center"/>
        <w:rPr>
          <w:b/>
          <w:b/>
          <w:sz w:val="24"/>
        </w:rPr>
      </w:pPr>
      <w:r>
        <w:rPr>
          <w:b/>
          <w:sz w:val="24"/>
        </w:rPr>
        <w:t>SPORTESEMÉNYEK</w:t>
      </w:r>
    </w:p>
    <w:p>
      <w:pPr>
        <w:pStyle w:val="Normal"/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anuár 28-án került sor a hagyományos „Év sportolója” díj átadására Varasdon, amelyre zalaegerszegi küldöttség is kiutazot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Augusztus 27-31. között barátságos futballtalálkozóra utazott a Városháza futballcsapata a németországi Waldkirchen városkába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ájusban a Város Napján nemzetközi ifjúsági sportprogramokra is sor kerül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Júniusban a varasdi Óvodás Olimpián zalaegerszegi gyermekek is részt vettek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eptemberben a Göcsej Kupára érkeztek marosvásárhelyi kosárcsapatok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gész évben zajlott a küzdelem Varasd, Lendva és Zalaegerszeg középiskolai csapatai közt nemzetközi sporttalálkozón. 3 sportág fordulójára októberben Zalaegerszegen került sor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Október 9-12. közt Marosvásárhelyre utazott a zalaegerszegi Páterdombi LSC női és férfi labdarúgó csapata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ámogattuk a Zalaegerszegi Dámajáték Sportegyesület részvételét nemzetközi versenyeken, valamint a VII. Európai Veterán Dámajáték bajnokság megrendezését Zalaegerszegen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436"/>
        <w:jc w:val="center"/>
        <w:rPr>
          <w:b/>
          <w:b/>
          <w:sz w:val="24"/>
        </w:rPr>
      </w:pPr>
      <w:r>
        <w:rPr>
          <w:b/>
          <w:sz w:val="24"/>
        </w:rPr>
        <w:t>PÁLYÁZATOK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A 2009. májusi Város Napi rendezvényekre nyújtottunk be pályázatot az Európai Bizottsághoz testvérvárosi küldöttségek, művészeti csoportok és kiállítók fogadásának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finanszírozásár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</w:rPr>
        <w:t xml:space="preserve">Útiköltség támogatások: </w:t>
      </w:r>
    </w:p>
    <w:p>
      <w:pPr>
        <w:pStyle w:val="Normal"/>
        <w:ind w:left="372" w:firstLine="348"/>
        <w:jc w:val="both"/>
        <w:rPr/>
      </w:pPr>
      <w:r>
        <w:rPr>
          <w:sz w:val="24"/>
          <w:szCs w:val="24"/>
        </w:rPr>
        <w:t>- marosvásárhelyi Konferencia a Korszerű Szőlőtermesztésről és Borászatról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- ifjúsági táborok: két zalaegerszegi diák részvétele az angliai Pendle-ben.</w:t>
      </w:r>
    </w:p>
    <w:p>
      <w:pPr>
        <w:pStyle w:val="Normal"/>
        <w:ind w:left="851" w:hanging="143"/>
        <w:jc w:val="both"/>
        <w:rPr/>
      </w:pPr>
      <w:r>
        <w:rPr>
          <w:sz w:val="24"/>
          <w:szCs w:val="24"/>
        </w:rPr>
        <w:t>- három zalaegerszegi gimnazista részvétele az izraeli Petah-Tikva nemzetközi ifjúsági táborban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TELETBELI POLGÁRI CÍM ADOMÁNYOZÁSA</w:t>
      </w:r>
    </w:p>
    <w:p>
      <w:pPr>
        <w:pStyle w:val="Normal"/>
        <w:jc w:val="both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136525</wp:posOffset>
            </wp:positionV>
            <wp:extent cx="1457325" cy="2057400"/>
            <wp:effectExtent l="0" t="0" r="0" b="0"/>
            <wp:wrapTight wrapText="bothSides">
              <wp:wrapPolygon edited="0">
                <wp:start x="-95" y="0"/>
                <wp:lineTo x="-95" y="21529"/>
                <wp:lineTo x="21600" y="21529"/>
                <wp:lineTo x="21600" y="0"/>
                <wp:lineTo x="-9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008-ban Zalaegerszeg Megyei Jogú Város Közgyűlése a 35/2005. (VII. 15.) számú önkormányzati rendelete alapján a magyar-magyar összetartozás és a nemzeti egység erősítése céljából „</w:t>
      </w:r>
      <w:r>
        <w:rPr>
          <w:b/>
          <w:sz w:val="24"/>
          <w:szCs w:val="24"/>
        </w:rPr>
        <w:t xml:space="preserve">Zalaegerszeg Város Tiszteletbeli Polgára” </w:t>
      </w:r>
      <w:r>
        <w:rPr>
          <w:sz w:val="24"/>
          <w:szCs w:val="24"/>
        </w:rPr>
        <w:t xml:space="preserve">címet </w:t>
      </w:r>
      <w:r>
        <w:rPr>
          <w:b/>
          <w:sz w:val="24"/>
          <w:szCs w:val="24"/>
        </w:rPr>
        <w:t xml:space="preserve">135 főnek </w:t>
      </w:r>
      <w:r>
        <w:rPr>
          <w:sz w:val="24"/>
          <w:szCs w:val="24"/>
        </w:rPr>
        <w:t>adományozot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 kérvényezők többek közt az alábbi országokból jelezték igényüket: Románia – Erdély, Szerbia, Szlovákia és Ausztr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 tiszteletbeli polgár cím adományozásáról a közgyűlési döntést követően díszoklevelet és sorszámmal ellátott kártyát állítottunk ki, és adtunk át személyesen ebben az évben ünnepélyes keretek közt az 1000.-et is, vagy küldtük el postai úton a kérelmezőnek.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Ügyrendi, Jogi és Vagyonnyilatkozatot Ellenőrző Bizottság </w:t>
      </w:r>
      <w:r>
        <w:rPr>
          <w:b/>
          <w:sz w:val="24"/>
          <w:szCs w:val="24"/>
        </w:rPr>
        <w:t>296/2008. sz. határozatával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gyhangúlag – jogi szempontból – tárgyalásra alkalmasnak tartja az előterjesztést.</w:t>
      </w:r>
    </w:p>
    <w:p>
      <w:pPr>
        <w:pStyle w:val="TextBodyIndent"/>
        <w:tabs>
          <w:tab w:val="clear" w:pos="708"/>
          <w:tab w:val="left" w:pos="9072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Zalaegerszeg Megyei Jogú Város Közgyűlése Oktatási és Ifjúsági Bizottsága </w:t>
      </w:r>
      <w:r>
        <w:rPr>
          <w:b/>
          <w:sz w:val="24"/>
          <w:szCs w:val="24"/>
        </w:rPr>
        <w:t xml:space="preserve">187/2008. sz. határozatában </w:t>
      </w:r>
      <w:r>
        <w:rPr>
          <w:sz w:val="24"/>
          <w:szCs w:val="24"/>
        </w:rPr>
        <w:t>egyhangúlag – 9 igen szavazattal – a tájékoztatót tudomásul vette, az előterjesztést közgyűlési tárgyalásra alkalmasnak találta.</w:t>
      </w:r>
    </w:p>
    <w:p>
      <w:pPr>
        <w:pStyle w:val="TextBodyIndent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A Sportbizottság </w:t>
      </w:r>
      <w:r>
        <w:rPr>
          <w:b/>
          <w:sz w:val="24"/>
          <w:szCs w:val="24"/>
        </w:rPr>
        <w:t>86/2008.sz. határozatában</w:t>
      </w:r>
      <w:r>
        <w:rPr>
          <w:sz w:val="24"/>
          <w:szCs w:val="24"/>
        </w:rPr>
        <w:t xml:space="preserve"> 8 igen egyhangú szavazattal elfogadásra javasolja a közgyűlésnek a tájékoztatót.</w:t>
      </w:r>
    </w:p>
    <w:p>
      <w:pPr>
        <w:pStyle w:val="TextBodyIndent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A Nemzetközi és Esélyegyenlőségi Bizottság a Zalaegerszeg Megyei Jogú Város  nemzetközi kapcsolatait érintő 2008. évi eseményekről szóló tájékoztatót </w:t>
      </w:r>
      <w:r>
        <w:rPr>
          <w:b/>
          <w:sz w:val="24"/>
          <w:szCs w:val="24"/>
        </w:rPr>
        <w:t>87/2008. sz. határozatában</w:t>
      </w:r>
      <w:r>
        <w:rPr>
          <w:sz w:val="24"/>
          <w:szCs w:val="24"/>
        </w:rPr>
        <w:t xml:space="preserve"> egyhangúlag – 5 igen szavazat – elfogadásra javasolja a közgyűlésnek.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A Kulturális és Idegenforgalmi Bizottság </w:t>
      </w:r>
      <w:r>
        <w:rPr>
          <w:b/>
          <w:sz w:val="24"/>
          <w:szCs w:val="24"/>
        </w:rPr>
        <w:t xml:space="preserve">133/2008. sz. határozatában </w:t>
      </w:r>
      <w:r>
        <w:rPr>
          <w:sz w:val="24"/>
          <w:szCs w:val="24"/>
        </w:rPr>
        <w:t>egyhangúlag – 8 igen szavazat – közgyűlési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nemzetközi kapcsolatokról szóló beszámoló elfogadásár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november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5">
    <w:name w:val=" Char Char5"/>
    <w:basedOn w:val="Bekezdsalapbettpusa"/>
    <w:qFormat/>
    <w:rPr>
      <w:rFonts w:ascii="Calibri;Century Gothic" w:hAnsi="Calibri;Century Gothic" w:eastAsia="Calibri;Century Gothic" w:cs="Calibri;Century Gothic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32" w:leader="none"/>
      </w:tabs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4:00Z</dcterms:created>
  <dc:creator>Felhasználó</dc:creator>
  <dc:description/>
  <cp:keywords/>
  <dc:language>en-US</dc:language>
  <cp:lastModifiedBy>Admin</cp:lastModifiedBy>
  <cp:lastPrinted>2008-12-11T13:35:00Z</cp:lastPrinted>
  <dcterms:modified xsi:type="dcterms:W3CDTF">2008-12-11T14:23:00Z</dcterms:modified>
  <cp:revision>3</cp:revision>
  <dc:subject/>
  <dc:title> </dc:title>
</cp:coreProperties>
</file>