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Adatok</w:t>
      </w:r>
    </w:p>
    <w:tbl>
      <w:tblPr>
        <w:tblW w:w="13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6842"/>
      </w:tblGrid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észítet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ME Kuti József</w:t>
            </w:r>
          </w:p>
        </w:tc>
        <w:tc>
          <w:tcPr>
            <w:tcW w:w="6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alaegerszeg és térsége szennyvízelvezetési- és kezelési projekt</w:t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lenőriz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igó Csaba Társulási Tanács Elnöke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szám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4 HU 16 C PE 002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dőszak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 július, augusztus, szeptember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rehaladá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fizikai előrehaladása az előző jelentés óta (beszerzések, kivitelezés (indikátorok részletezése)):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eastAsia="en-US"/>
        </w:rPr>
      </w:pPr>
      <w:r>
        <w:rPr>
          <w:rFonts w:cs="Arial" w:ascii="Arial" w:hAnsi="Arial"/>
          <w:bCs/>
          <w:kern w:val="2"/>
          <w:sz w:val="16"/>
          <w:szCs w:val="16"/>
          <w:lang w:eastAsia="en-US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  <w:tab w:val="left" w:pos="4680" w:leader="none"/>
        </w:tabs>
        <w:ind w:left="162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ZALAEGERSZEG BELVÁROS:</w:t>
      </w: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Belvárosi Csatornaépítő Konzorciu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engedéllyel rendelkező munkarészek kivitelezése: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is u. (S-13)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öztársaság – Göcseji út (S-5)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Kossuth L. u. (S-7/4, S-14, S-15, S-17/2)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erzsenyi utcai szennyvízcsatorna kiváltás (S-11)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nnyvízátemelők gépészeti felújítása (S-19)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abálytalan bekötések átkötése (S-18)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Gasparich – Landorhegyi út kereszteződése (S-10), valamint fedlapcsere (S-16) munkarész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megkezdett részműszaki átadás lezárásának közútkezelői hozzájárulás kielégítésének el nem végzése miatt a Hock János utca (S-8) tehermentesítő szennyvízcsatorna munkarész nem kerül átadásra, az ideiglenes helyreállítás elhúzódása miatt csak végleges átadásra kerül sor. A burkolat-megerősítés tervdokumentációja elkészült, az átadási dokumentációja összeállítás alatt.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Érvényes vízjogi engedéllyel rendelkező Egry József utcai szennyvízcsatorna kiváltás munkarész (S-12) kivitelezése az befogadóként jelentkező Köztársaság – Göcseji út (S-5) munkarész megfelelő készültségénél kerül megkezdésre,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átadásra került a Régi szennyvíztisztító telep szennyvízcsatorna rekonstrukciója (S-2) munkarész.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átemelők gépészeti felújítása (S-19)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Hock János u. (S-8)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alatoni u. (S-21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engedéllyel még nem rendelkező munkarészek szükséges engedélyeinek</w:t>
      </w:r>
      <w:r>
        <w:rPr/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beszerzése: 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rínyi út (S-1)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aszaháza (S-3)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Átadásra került a Régi szennyvíztisztító telep szennyvízcsatorna rekonstrukciója (S-2) munkarés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kivitelezési szerződés meghosszabbításának szervezése.</w:t>
      </w:r>
    </w:p>
    <w:p>
      <w:pPr>
        <w:pStyle w:val="Normal"/>
        <w:tabs>
          <w:tab w:val="clear" w:pos="708"/>
          <w:tab w:val="left" w:pos="1980" w:leader="none"/>
        </w:tabs>
        <w:ind w:left="270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SZENNYVÍZTISZTÍTÓ TELEP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Vegyépszer Zrt. – Hídépítő Zrt. Konzorciu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Üzemviteli épület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Régi épületszárnyban építészeti bontási munkák, törmelék elszállítás. A keleti oldalon a vizes helyiségekben épületgépészeti-, és villanyszerelés, vakolás készítése. A férfi vizesblokk és az öltöző burkolási és villanyszerelési munkái. A nyugati oldalon a férfi WC-ben vízvezetékek, lefolyó csövek bontása. Aljzatbeton készítése a vizes helységekben. Fűtési- és gázvezetékek szerelése; víz-, és lefolyó szerelés. Gipszkarton válaszfalak készítése az emeleten. Nyílászárók beépítése, beépítés utáni kőműves munkák. Villanyszerelési munkák, villamos szerelvényezés, lámpatestek elhelyezése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2. sz. biológiai műtárgy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Levegőellátó csövek szerelése és nyomáspróbája. A levegőztető elemek beépítése a műtárgyba. A levegőztető elemek durva beállítása. A műtárgyon levő korlátok bontása, az alsó részen levő korlátok cseréje. Zsilipek cseréje. Villanyszerelési és irányítástechnikai szerelési munkák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Iszaprothasztó tornyok, Technológiai épület és Rothasztott iszap tároló tartály: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1980" w:leader="none"/>
          <w:tab w:val="left" w:pos="2700" w:leader="none"/>
        </w:tabs>
        <w:ind w:left="270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shd w:fill="E5E5E5" w:val="clear"/>
        </w:rPr>
        <w:t>Rothasztó tornyok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Tornyok közötti acélszerkezetű lépcsőház építése. A rothasztó tornyok mellett földvisszatöltés, rétegenkénti tömörítés. Kezelőhíd építése, a megmaradt állványzat elbontása, elszállítása. A rothasztó torony tiszta vízzel történő feltöltése. Az 1. sz. rothasztó toronynál a vízszivárgás megszüntetésére javítás végzése injektálásos módszerrel. A sűrített iszap tároló tartálynál a kibontott fal terv szerinti visszaépítése.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1980" w:leader="none"/>
          <w:tab w:val="left" w:pos="2700" w:leader="none"/>
        </w:tabs>
        <w:ind w:left="270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shd w:fill="E5E5E5" w:val="clear"/>
        </w:rPr>
        <w:t xml:space="preserve">Technológiai épület: </w:t>
      </w:r>
      <w:r>
        <w:rPr>
          <w:rFonts w:cs="Arial" w:ascii="Arial" w:hAnsi="Arial"/>
          <w:b/>
          <w:bCs/>
          <w:i/>
          <w:sz w:val="20"/>
          <w:szCs w:val="20"/>
        </w:rPr>
        <w:t>Kazánház gépészeti szerelések. Technológiai gépészeti munkák. Lépcsőház építése, nyílászárók tokszerkezet elhelyezése, glettelési munkák. Hőcserélő elhelyezése, összeszerelése az alsó szinten.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1980" w:leader="none"/>
          <w:tab w:val="left" w:pos="2700" w:leader="none"/>
        </w:tabs>
        <w:ind w:left="270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shd w:fill="E5E5E5" w:val="clear"/>
        </w:rPr>
        <w:t>Rothasztott iszap tároló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Belső állványozás készítése; födém zsaluzása, vasszerelése, betonozás, beton utókezelés. Technológiai gépészeti szerelési munkák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Szippantott szennyvíz és csurgalékvíz fogadó akna: </w:t>
      </w:r>
      <w:r>
        <w:rPr>
          <w:rFonts w:cs="Arial" w:ascii="Arial" w:hAnsi="Arial"/>
          <w:b/>
          <w:bCs/>
          <w:i/>
          <w:sz w:val="20"/>
          <w:szCs w:val="20"/>
        </w:rPr>
        <w:t>Felépítményi szerkezet építése, falazása, belső állványozás. Eresz- és lefolyó csatorna beépítése. Gépészeti és villamos berendezések szerelése. Festés, mázolás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Utószűrő műtárgy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Zsaluzat elbontása, a műtárgy körüli föld visszatöltés, tömörítés. Külső villanyszerelés. Dobszűrők beállítása gépalapra, lefedés, beüzemelés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Iszapvíztelenítő gépház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Sűrített iszap tartály elhelyezése, technológiai szerelések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Gravitációs sűrítő és biogáz tartály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Gravitációs sűrítő felületjavítás. Biogáz tartály alapozási földmunkái, zsaluzás, vasszerelés, betonozás, gáztartály szerkezeti és technológiai elemek beépítése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Rácsszemét- és homokvíztelenítő konténer építése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Felépítményi szerkezet készítése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Pózvai szennyvíziszap tározó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Rekultiválás, medencék fenékkialakítása, rézsűk készítése, kézi földmunkák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Műhely-garázs épület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Bontási munkálatok, falazás, vakolás. Csempeburkolat bontása, a Hörmann kapu bontása, a kapuk helyén az aljzatbeton bontása, kocsimosóban a csempe bontása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Gázfogadó, gáztároló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Meglévő gázfogadó elbontása, új mérőszekrény telepítése, beüzemelése. Gáztároló tartály: Sávalap földmunkái, zsaluzás, vasszerelés, betonozás, kizsaluzás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Udvartéri technológiai vezetékek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Földmunkák, ágyazatkészítés, vezetékfektetés,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Rács- és homokfogó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Meglevő zsilipek bontása, új zsilipek beépítése. Korlátok cseréje. Műtárgy belső falfelületének javítása, festése.</w:t>
      </w:r>
    </w:p>
    <w:p>
      <w:pPr>
        <w:pStyle w:val="Normal"/>
        <w:widowControl/>
        <w:autoSpaceDE w:val="true"/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Nyers szennyvíz vályú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Meglevő zsilipek bontása, új zsilipek beépítése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Recirkulációs akna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Korlátok cseréje. Ideiglenes szivattyú elhelyezése (a gépészeti felújításhoz),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2. sz. utóülepítő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Belső betonfelület javítási munkálatai, homokfúvás, a meglevő kotróhíd alsó részének (iszapkotró lemezszerkezet) elbontása, felújítása, lakatos munkálatok, vályú felújítása, V-bukók cseréje. Geodéziai mérések, nyomvonal, keresztező vezetékek helyének megállapítása. </w:t>
      </w:r>
    </w:p>
    <w:p>
      <w:pPr>
        <w:pStyle w:val="Normal"/>
        <w:widowControl/>
        <w:autoSpaceDE w:val="true"/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Fertőtlenítő techn. épület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z épület előkészítése külső tatarozásra, külső-belső építészeti munkák, épületszellőztetés megoldása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Utószűrők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 berendezések lefedése, 1 db zsilip átalakítása felül átbukóra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numPr>
          <w:ilvl w:val="3"/>
          <w:numId w:val="1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Biogáz tartály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Földmunkák és alapozási munkák. Kavicságyazat készítése, terítés, tömörítés, szerelőbeton készítése. Az alaplemez vasszerelési munkálatai, a lefogató keret összeállítása, zsaluzás, betonozás.</w:t>
      </w:r>
    </w:p>
    <w:p>
      <w:pPr>
        <w:pStyle w:val="Normal"/>
        <w:widowControl/>
        <w:autoSpaceDE w:val="true"/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Gázmotor konténer alap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lapozási munkák, kavicsterítés, vasszerelés, zsaluzás, betonozás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Üzemviteli épület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Régi épületszárny szakipari felújítása, burkolási, villanyszerelési, épületgépészeti szerelési munkálatok (álmennyezet szerelése, nyílászárók elhelyezése), festés. Gáz- és fűtésszerelés, a régi vízbekötés megszüntetése. A vízvezeték rendszeren nyomáspróba.</w:t>
      </w:r>
    </w:p>
    <w:p>
      <w:pPr>
        <w:pStyle w:val="Normal"/>
        <w:widowControl/>
        <w:autoSpaceDE w:val="true"/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Műhely-garázs épület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Felújítási munkálatok, falazás, vakolás, festés, nyílászárók elhelyezése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Udvartéri munkálatok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Csővezetékek fektetése, földmunkái; villanyszerelési munkálatok. Állványzati, zsaluzási, építési anyagok, hulladékok elszállítása. Belső úthálózatot keresztező csővezetékek földmunkái, fektetése, munkaárok visszatöltése, tömörítése, betemetése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1. sz. utóülepítő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 műtárgy felé vezető elzáró zsilip javítása.</w:t>
      </w:r>
    </w:p>
    <w:p>
      <w:pPr>
        <w:pStyle w:val="Normal"/>
        <w:widowControl/>
        <w:autoSpaceDE w:val="true"/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Fertőtlenítő med., tisztított. szennyv.vályú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 Korlátok telepítése, a meglevő korlátok cseréje.</w:t>
      </w:r>
    </w:p>
    <w:p>
      <w:pPr>
        <w:pStyle w:val="Normal"/>
        <w:widowControl/>
        <w:autoSpaceDE w:val="true"/>
        <w:ind w:left="36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ind w:left="198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CSATORNAÉPÍTÉS (PIROS KÖNYVES TENDER</w:t>
      </w:r>
      <w:r>
        <w:rPr>
          <w:bCs/>
          <w:sz w:val="20"/>
          <w:szCs w:val="20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2"/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):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ÉK-i gyűjtő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b/>
        </w:rPr>
        <w:tab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Csatornaépítő Konzorciu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yomvonalas helyreállítás a kivitelezéssel érintett szakaszokon folyamatos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  <w:tab w:val="left" w:pos="1980" w:leader="none"/>
        </w:tabs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Kisbucsa KBU NY-1, NY-2 és NY-3 nyomóvezeték kivitelezése folyik, a KBU 1-3-0, 1-3-1, a KBU 2-0-0 és a KBU 2-2-0 ill. 3-0-0 szakaszokon a gravitációs csatorna kivitelezésének munkái folyamatosak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Búcsúszentlászló BUC NY-1 nyomóvezeték kivitelezése folyik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Alsónemesapáti  ANE NY-2 nyomóvezeték kivitelezése folyik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emeshetés községben a HET 1-0-0, 1-1-1, 1-3-0, 1-3-2, 1-3-3 és 1-6-0 szakaszon a gravitációs csatorna kivitelezésének munkái folyamatosak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emesapáti községben a NAP 1-0-0 és a NAP 1-3-0 szakaszon a gravitációs csatorna kivitelezésének munkái folyamatosak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  <w:tab w:val="left" w:pos="1980" w:leader="none"/>
        </w:tabs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Kispáliban a KPA 1-0-0 jelű gravitációs csatorna üzembe helyezése megtörtént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 - Csács városrészben a CAC 1-0-0, CAC 1-2-0 és a CAC 1-3-0 szakaszon a gravitációs csatorna kivitelezésének munkái folyamatosak.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D-i gyűjtő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216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Vegyépszer - Sade Konzorcium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Július hónapban, Gálafejen, folytatódott a szennyvízcsatorna építés, és az elkészült szakaszok minősítő vizsgálat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elkészült szakaszokon Jánkahegyen, Csatáron, Gálafejen nyomvonalas út-helyreállítási munkák történtek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elkészült, minősített és üzemelő befogadóval rendelkező szakaszokon folytatódottak az ideiglenes üzembe helyezési eljárások keretében a felülvizsgálatok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Jánkahegyen és Zalabesenyőn ideiglenes üzembehelyezések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Üzembe helyezés előtti felülvizsgálatok történtek a befogadóval rendelkező KHBÁ-knál és nyomóvezetékeiknél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A regionális nyomóvezetékek minősítő vizsgálatai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Folytatódtak a HBA-k telepítési munkái, Jánkahegyen, és Gálafejen. Söjtörön a HBA-k elhelyezésre kerültek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Vegyszeradagoló és lefúvó berendezések telepítése elkészült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egkezdődtek az átemelő megközelítő útjainak kiépítése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Pótbekötések építése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Július: a megkötött üzemeltetési szerződés ellenére a szolgáltató E-ON nem építette ki a BOT-II és SAR-I regionális átemelők energia ellátását, ami akadályozza az üzembe helyezéseket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ptember: az áramszolgáltató E-ON elkezdte bekapcsolni, a szennyvízátemelők villamos energiaellátását. Ha ezek befejeződnek, el lehet kezdeni a teljes rendszer beüzemelését a regionális nyomóvezetékek összekötésével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ÉNY-i gyűjtő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b/>
        </w:rPr>
        <w:tab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Csatornaépítő Konzorcium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munkakezdési engedélyek a munkakezdéssel érintett szakaszokra kiadásra kerültek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Munkavégzés: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Egerszeghegy</w:t>
      </w:r>
      <w:r>
        <w:rPr>
          <w:rFonts w:cs="Arial" w:ascii="Arial" w:hAnsi="Arial"/>
          <w:b/>
          <w:bCs/>
          <w:i/>
          <w:sz w:val="20"/>
          <w:szCs w:val="20"/>
        </w:rPr>
        <w:t xml:space="preserve">: csatornaépítés, HBA aknák telepítése, végleges úthelyreállítás.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Ebergény</w:t>
      </w:r>
      <w:r>
        <w:rPr>
          <w:rFonts w:cs="Arial" w:ascii="Arial" w:hAnsi="Arial"/>
          <w:b/>
          <w:bCs/>
          <w:i/>
          <w:sz w:val="20"/>
          <w:szCs w:val="20"/>
        </w:rPr>
        <w:t xml:space="preserve">: HBA telepítés, csatorna felülvizsgálat. 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Gálafej</w:t>
      </w:r>
      <w:r>
        <w:rPr>
          <w:rFonts w:cs="Arial" w:ascii="Arial" w:hAnsi="Arial"/>
          <w:b/>
          <w:bCs/>
          <w:i/>
          <w:sz w:val="20"/>
          <w:szCs w:val="20"/>
        </w:rPr>
        <w:t xml:space="preserve">: csatornaépítés: GAL 1-0-0; 1-1-0; 1-1-2; 1-4-0; 1-4-2; 1-0-2, 1-4-0; 1-4-1-1; 6-0-0; 3-0-0; 1.5-1; 1-5-2; NY-6.0 jelű csatornákon, és csatorna felülvizsgálat,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Andráshid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: műszaki felülvizsgálat. Vorhota: csatornaépítés, 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Gógánhegy</w:t>
      </w:r>
      <w:r>
        <w:rPr>
          <w:rFonts w:cs="Arial" w:ascii="Arial" w:hAnsi="Arial"/>
          <w:b/>
          <w:bCs/>
          <w:i/>
          <w:sz w:val="20"/>
          <w:szCs w:val="20"/>
        </w:rPr>
        <w:t xml:space="preserve">: csatornaépítés: GOG 1-0-0; 1-1-0; 1-1-1; 5-0-0; 5-4-0; </w:t>
        <w:br/>
        <w:t xml:space="preserve">5-2-0; 2-0-0; 3-2-0. 1-2-0; 3-0-0; 3-1-0; 4-0-0; NY-5; NY-5.1 jelű csatornákon,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Hatház</w:t>
      </w:r>
      <w:r>
        <w:rPr>
          <w:rFonts w:cs="Arial" w:ascii="Arial" w:hAnsi="Arial"/>
          <w:b/>
          <w:bCs/>
          <w:i/>
          <w:sz w:val="20"/>
          <w:szCs w:val="20"/>
        </w:rPr>
        <w:t xml:space="preserve">: végleges úthelyreállítás,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Gébárt</w:t>
      </w:r>
      <w:r>
        <w:rPr>
          <w:rFonts w:cs="Arial" w:ascii="Arial" w:hAnsi="Arial"/>
          <w:b/>
          <w:bCs/>
          <w:i/>
          <w:sz w:val="20"/>
          <w:szCs w:val="20"/>
        </w:rPr>
        <w:t xml:space="preserve">: végleges úthelyreállítás. Kávás: végleges úthelyreállítás.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Boncodfölde</w:t>
      </w:r>
      <w:r>
        <w:rPr>
          <w:rFonts w:cs="Arial" w:ascii="Arial" w:hAnsi="Arial"/>
          <w:b/>
          <w:bCs/>
          <w:i/>
          <w:sz w:val="20"/>
          <w:szCs w:val="20"/>
        </w:rPr>
        <w:t xml:space="preserve">: csatorna felülvizsgálatok, végleges úthelyreállítás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z elkészült vezetékek geodéziai bemérése, talajmechanikai mérései, kamerázásai kivitelezés közben folyamatosan megtörténtek. Közútkezelői hozzájárulások rendelkezésre állnak. A kiviteli tervhez a kiegészítések és azok engedélyeztetése folyamatban van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Átemelők: technológiai szerelés, gépészet, szagtalanító, udvartér, villamos, irányítástechnika, kerítés, kapu behajtó építés, vegyszeradagolók telepítése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2008. július 01-én az EGR 7-0-0, 8-0-0, 8-1-0, 10-0-0, 12-0-0, 15-0-0, és a SER 1-0-0 jelű csatornák a IV. sz. rész műszaki átadás átvételi és üzembe helyezési eljáráson átadásra kerültek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2008. július 17-én az Egerszeghegy EGR 5-0-0 jelű csatorna (Egerszeghegyi út) és Hatház HAT 1-0-0 jelű csatorna (Hatházi út) végleges úthelyreállítás műszaki átadás átvételi eljárása megkezdődött. A szakhatósági észrevételek megszüntetését követően az eljárás lezárásra kerül. A szakhatósági észrevételek megszüntetését követően az eljárás lezárásra kerül. 2008. aug. 14-én.a Magyar Közút képviselőjének részvételével visszaellenőrzésre került a javítások elvégzése. A Közút kezelője ismételt helyszíni szemlét kért, melyet 2008. szeptember 15-ig. kell lefolytatni. Ezt követően adja ki az átadáshoz a hozzájáruló nyilatkozatát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2008. 08. 19-én megtörtént a Zalaegerszeg- Egerszeghegyen a Gyümölcsös út, Buda völgyi oldalága, Becsali út, Becsali út oldalága, Cserhegyi út oldalága, Cserhegyi út, Kerékpár út, Kishegyi út, Kápolnahegyi út, Öregszívhegyi út, valamint a Ságod-Gébárt GEB 3-0-0; és 3-1-0 j. csatornák építése utáni végleges úthelyreállítás műszaki átadás-átvételi eljárás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2008.08.28-án. Kávás településen az önkormányzati utak végleges úthelyreállítás műszaki átadás-átvételi eljárás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2008. 08.28-án. megkezdődött a Zalaegerszeg - Andráshida AHD 2-0-0; 2-2-0; 2-2-1; 2-3-0; 2-4-0; 3-0-0 jelű csatornák, Zalaegerszeg - Egerszeghegy EGR 16-0-0, j. csatorna, valamint a Zalaegerszeg - Vorhota VOR 1-0-0; 1-1-0; 3-0-0; 4-0-0, j. csatornák, és a HAT-I. és HAT 2.0 jelű átemelők rész műszaki átadás – átvételi és üzembe helyezési eljárás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Átemelők: BAG-II; BON-I; BON-II; BON-III. EGR-I; GAL-I; HAT-I; SAG-I; </w:t>
        <w:br/>
        <w:t>NEK-I; technológiai szerelés, gépészet, szagtalanító, udvartér, villamos, irányítástechnika, kerítés, kapu behajtó építés, vegyszeradagolók telepítése, irányítástechnika beszabályozás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özterületi HBA: EGR-2.1; BAZ-1.1; EGR-14; BON-3.1 technológiai szerelés, irányítástechnika beszabályozás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2008. 08.28-án. megkezdett Andráshida AHD 2-0-0; 2-2-0; 2-2-1; 2-3-0; 2-4-0; 3-0-0 jelű csatornák, Egerszeghegy EGR 16-0-0, j. csatorna, valamint a Vorhota VOR 1-0-0; 1-1-0; 3-0-0; 4-0-0, j. csatornák, és a HAT-I. és HAT 2.0 j. átemelők rész műszaki átadás – átvételi és üzembe helyezési eljárása lezárásra került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2008.szeptember 30-án. a VI. sz. rész átadás keretében az EGR-13-0-0; 13-1-0; EGR Ny-13 nyomóvezeték; EGR-XIII. átemelő, EBG 1-0-0; csatorna, VOR 2-0-0; 2-1-0; 2-2-0; 5-0-0; csatorna, GOG 2-0-0 csatorna műszaki átadás-átvétele, és üzembe helyezése megtörtént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340" w:leader="none"/>
        </w:tabs>
        <w:autoSpaceDE w:val="true"/>
        <w:ind w:left="234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beterjesztett előzetes bejelentések közül az 1, 2, és 4. számú bejelentések Vállalkozói követeléseinek kidolgozása folyamatban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hez kapcsolódó speciális feltételek teljesítésének helyzete.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ában foglalt speciális feltételek teljesültek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apacitásszámítás átdolgozás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IU átalakítás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Style w:val="Emphasis"/>
          <w:rFonts w:ascii="Arial" w:hAnsi="Arial" w:cs="Arial"/>
          <w:b/>
          <w:b/>
          <w:iCs w:val="false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egységes tarifarendszer kialakítása a projekt lezárásáig</w:t>
      </w:r>
    </w:p>
    <w:p>
      <w:pPr>
        <w:pStyle w:val="Normal"/>
        <w:jc w:val="both"/>
        <w:rPr>
          <w:rStyle w:val="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erzési terv</w:t>
      </w:r>
      <w:r>
        <w:rPr>
          <w:rFonts w:cs="Arial" w:ascii="Arial" w:hAnsi="Arial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77"/>
        <w:gridCol w:w="1797"/>
        <w:gridCol w:w="1440"/>
        <w:gridCol w:w="1077"/>
        <w:gridCol w:w="1622"/>
        <w:gridCol w:w="1622"/>
        <w:gridCol w:w="1479"/>
        <w:gridCol w:w="2342"/>
      </w:tblGrid>
      <w:tr>
        <w:trPr>
          <w:trHeight w:val="329" w:hRule="atLeast"/>
          <w:cantSplit w:val="true"/>
        </w:trPr>
        <w:tc>
          <w:tcPr>
            <w:tcW w:w="33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címe (száma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ípusa és leírása)</w:t>
            </w:r>
          </w:p>
        </w:tc>
        <w:tc>
          <w:tcPr>
            <w:tcW w:w="17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Ajánlatkérés kihirdetésének dátum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tervezett típusa</w:t>
            </w:r>
          </w:p>
        </w:tc>
        <w:tc>
          <w:tcPr>
            <w:tcW w:w="26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Meghirdetés dátuma</w:t>
            </w:r>
          </w:p>
        </w:tc>
        <w:tc>
          <w:tcPr>
            <w:tcW w:w="162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</w:rPr>
              <w:t>Beszerzés összege /Beszerzés tervezett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€</w:t>
            </w:r>
          </w:p>
        </w:tc>
        <w:tc>
          <w:tcPr>
            <w:tcW w:w="14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ársfinanszírozás típu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</w:rPr>
              <w:t>Közös/</w:t>
              <w:br/>
              <w:t>párhuzamos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Szerződés aláírásának dátuma és a nyertes vállalkozás neve /</w:t>
              <w:br/>
              <w:t>Kifizetés állapota</w:t>
            </w:r>
          </w:p>
        </w:tc>
      </w:tr>
      <w:tr>
        <w:trPr>
          <w:trHeight w:val="437" w:hRule="atLeast"/>
          <w:cantSplit w:val="true"/>
        </w:trPr>
        <w:tc>
          <w:tcPr>
            <w:tcW w:w="33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ponti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Nyilvános</w:t>
            </w:r>
          </w:p>
        </w:tc>
        <w:tc>
          <w:tcPr>
            <w:tcW w:w="16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3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csült dátum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Dátum, KB közlöny és Internet.</w:t>
            </w:r>
          </w:p>
        </w:tc>
        <w:tc>
          <w:tcPr>
            <w:tcW w:w="16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állalkozási szerződés a Zalaegerszeg és térsége szennyvízelvezetési és- kezelési projekttel kapcsolatos, a Zalaegerszegi szennyvíz agglomeráció munkáihoz kapcsolódó műszaki tervezési feladatok elvégzésére</w:t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08.05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32.000.-€ +ÁFA</w:t>
            </w:r>
          </w:p>
        </w:tc>
        <w:tc>
          <w:tcPr>
            <w:tcW w:w="1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5.11.0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UTB Envirotec Kf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18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teljesítés: 2006.10.04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43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2006. december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térsége szennyvízelvezetési és –kezelési projekt – mérnök és műszaki ellenőri, valamint PR-tevékenységben való közreműködés az EU irányelvek alapjá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11.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50.000.-€ +ÁF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1.2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OVIBER Kf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04 sz.szla önrész: 2006.10.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1 sz.szla. önrész: 2006.10.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6 sz.szla. önrész: 2006.11.2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01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2.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05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5.1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9/00010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9.0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15 sz. szla. önrész: 2007.12.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02 sz.szla. önrész: 2008.02.2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11sz. szla. önrész: 2008.05.2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29 sz. szla önr.+ÁFA: 2008.10.3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30 sz. szla. önr.+ÁFA: 2008.10.31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belváros csatornázásának és szennyvízelvezetésének fejlesztés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6.02.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22"/>
                <w:szCs w:val="20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492.800.-€ +ÁF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5.1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Belvárosi Csatornaépítő Konzorciu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97412 sz. számla önrész: 2006.09.2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37 sz. számla önrész: 2006.10.2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66 sz. számla önrész: 2006.11.1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146 sz. számla önrész: 2006.04.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004 sz.szla. önrész: 2007.01.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146 sz. szla. önrész: 2007.04.1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7831 sz.szla. önrész: 2007.05.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A7LA57907 sz.szla. önrész: 2007.07.2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A7LA57942 sz.szla. önrész: 2007.08.2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-7LA207217 sz. szla. önrész: 2007.09.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07264 sz. szla. önrész: 2007.12.0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07284 sz. szla. önrész: 2007.12.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678 sz. szla. önrész: 2008.04.1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706 sz. szla. önrész: 2008.05.1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728 sz. szla. önrész: 2008.06.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90491 sz. szla. önr.+ÁFA: 2008.10.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214 sz. szla. önr.+ÁFA: 2008.10.31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800.76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K-i gyűjtő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01-2006/10-ÉK szla. önrész: 2007.05.0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5 szla. önrész: 2007.07.2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7 szla. önrész: 2007.08.2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1 szla. önrész: 2007.09.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3 szla. önrész: 2007.10.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3 szla. önrész: 2007.12.0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5 szla. önrész: 2007.12.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19 sz. szla önrész: 2008.04.0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2 szla. önrész: 2008.04.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4 szla. önrész: 2008.05.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5 szla. önrész: 2008.05.2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 szla. önrész: 2008.06.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0 szla. önr.+ÁFA: 2008.10.1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5 szla. önr.+ÁFA: 2008.10.3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5 szla. önr.+ÁFA: 2008.10.31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.606.60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NY-i gyűjtő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-2006/10-ÉNY szla. önrész: 2007.05.0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4 szla. önrész: 2007.07.2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4 szla. önrész: 2007.07.2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6 szla. önrész: 2007.08.2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10 szla. önrész: 2007.09.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14 szla. önrész: 2007.10.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6 szla. önrész: 2007.10.3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0 szla. önrész: 2008.04.0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1 szla. önrész: 2008.04.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3 szla. önrész:2008.05.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6 szla. önrész: 2008.05.2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7szla. önrész.: 2008.06.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38 szla. önr.+ÁFA: 2008.10.1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39 szla. önr.+ÁFA: 2008.10.1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1 szla. önr.+ÁFA: 2008.10.31.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94.200.-€ +ÁF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D-i gyűjtő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-SADE Konzorcium (konz. vezető: Vegyépszer Zrt., tag.: SADE-Magyarország Kft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KVI-K/5229/07 szla. önrész: 2007.05.0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2/07 szla. önrész: 2007.09.0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6/07 szla. önrész: 2007.09.2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9/07 szla. önrész: 2007.10.1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2/07 szla. önrész: 2007.10.3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2/07 szla. önrész: 2007.10.3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5/07 szla. önrész: 2008.04.17. 7VDM/15/08 szla. önrész: 2008.04.1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5./08. szla. önrész: 2008.05.1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3/08 szla. önrész: 2008.06.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0/08 szla. önr.+ÁFA: 2008.10.1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7/08 szla. önr.+ÁFA: 2008.11.03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en szennyvíztisztító-telep bővítése és rekonstrukciój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04.400.-€ +ÁF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 Zrt.-Hídépítő Zrt. Konzorcium (konz. vezető: Vegyépszer Zrt., tag.: Hídépítő Zrt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KVI-K/586/07 szla. önrész: 2007.06.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3/07 szla. önrész: 2007.10.3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7/08 szla. önrész: 2008.05.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3./08. szla. önrész: 2008.05.2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9/08 szla. önrész: 2008.06.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1/08 szla. önr.+ÁFA: 2008.10.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2/08 szla. önr.+ÁFA: 2008.10.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6/08. szla. önr.+ÁFA: 2008.11.0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jövőbeli tervezett kiadások negyedéves bontásban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2008. IV. negyedévben várható kiadások (bruttó érték 100%)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Október: 5.552.783.-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18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érnök: 101.830.-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18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belváros csat.: 195.397.-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18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szennyvíztisztító-telep: 470.446.-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2340" w:hanging="90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piros k. csat.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összesen</w:t>
      </w:r>
      <w:r>
        <w:rPr>
          <w:rFonts w:cs="Arial" w:ascii="Arial" w:hAnsi="Arial"/>
          <w:b/>
          <w:bCs/>
          <w:i/>
          <w:sz w:val="20"/>
          <w:szCs w:val="20"/>
        </w:rPr>
        <w:t>: 4.785.108.-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K:</w:t>
        <w:tab/>
        <w:t>1.707.055.-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D:</w:t>
        <w:tab/>
        <w:t>1.007.184-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NY:</w:t>
        <w:tab/>
        <w:t>2.070.869.-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November: -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</w:r>
    </w:p>
    <w:p>
      <w:pPr>
        <w:pStyle w:val="Normal"/>
        <w:ind w:left="1066" w:firstLine="352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December: -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ÖSSZESEN:  5.552.783.-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00FF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 xml:space="preserve">Késedelemben van-e a projekt az eredeti tervhez képest? Az eltéréseknek oka és magyarázata, hatása a projektre és a javító intézkedé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gen, néhány hetes késés tapasztalható az elfogadott ütemtervhez képest. A késés oka a szakmai egyeztetések elhúzódás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hatósági és fenntartói engedélyek mielőbbi kiadása érdekében több alkalommal egyeztettünk a Nyugat-dunántúli Környezetvédelmi, Természetvédelmi és Vízügyi Felügyelősséggel, és Zalaegerszeg Megyei Jogú Város Önkormányzatával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szennyvíztisztító-telep vonatkozásában a kiírástól eltérő, későbbi szerződéskötés miatt később kezdődhetett el a kivitelezési munka előkészítése. Emellett a szükséges engedélyek kiadásához módosíttatni kellett Zalaegerszeg Megyei Jogú Város helyi építési szabályzatát is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publikációk, PR tevékenységek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úszik a csatornaépítés, ZalaEgerszeG, 2008.07.01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Csúszik a csatornaépítés, </w:t>
      </w:r>
      <w:hyperlink r:id="rId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4569&amp;Itemid=47</w:t>
        </w:r>
      </w:hyperlink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szfaltozás, iskolafelújítás, ZalaEgerszeG 208.07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Aszfaltozás, iskolafelújítás, </w:t>
      </w:r>
      <w:hyperlink r:id="rId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4751&amp;Itemid=47</w:t>
        </w:r>
      </w:hyperlink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akossági tájékoztató, ZalaEgerszeG 2008.07.15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Lakossági tájékoztató, </w:t>
      </w:r>
      <w:hyperlink r:id="rId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4827&amp;Itemid=47</w:t>
        </w:r>
      </w:hyperlink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akossági tájékoztató, ZalaEgerszeG 2008.09.Vízvezetékcsere miatt útlezárás, Zalai Hírlap, 2008.09.19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Épül a csatorna, Zalai Hírlap, 2008.07.28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Kossuth utcán az utolsó simításokat végzik, Zalai Hírlap, 2008.07.30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Csatolások és frissítések, </w:t>
      </w:r>
      <w:hyperlink r:id="rId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5242&amp;Itemid=47</w:t>
        </w:r>
      </w:hyperlink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egyven helyszínen, ZalaEgerszeG, 2008.08.19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eghívó helyszíni szemlére, ZalaEgerszeG, 2008.08.26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Átépülő tisztítómű, Zalai Hírlap, 2008.08.28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z ipari park is rácsatlakozhat, Zalai Hírlap, 2008.08.29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Újabb szakaszokat adtak át, ZalaEgerszeG, 2008. szeptember 23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Példaértékű fejlesztések Kispáliban, Észak-Nyugat Zala, Kistérségi havilap, 2008. szeptember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egvalósult álmok Nemesapátiban, Észak-Nyugat Zala, Kistérségi havilap, 2008. szeptember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Fejlesztések és remények, Észak-Nyugat Zala, Kistérségi havilap, 2008. szeptember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Tavasszal helyrehozzák, Zalai Hírlap, 2008.09.05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egaberuházásokkal a környezetvédelemért, Környezetvédelem, Magyar Nemzet melléklete, 2008.09.06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Döntés novemberben, 2008.09.08. </w:t>
      </w:r>
      <w:hyperlink r:id="rId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73/10043/1</w:t>
        </w:r>
      </w:hyperlink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Elkészült az első szakasz, </w:t>
      </w:r>
      <w:hyperlink r:id="rId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6209&amp;Itemid=47</w:t>
        </w:r>
      </w:hyperlink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ég hepehupás a régi 76-os, Zalai Hírlap, 2008.09.10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Közös bejárás, Zalai Hírlap, 2008.09.15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November végéig várni kell, </w:t>
      </w:r>
      <w:hyperlink r:id="rId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6200&amp;Itemid=47</w:t>
        </w:r>
      </w:hyperlink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Újabb szakaszokat adtak át, ZalaEgerszeG 2008.09.23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Újabb szakaszokat adtak át, </w:t>
      </w:r>
      <w:hyperlink r:id="rId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6244&amp;Itemid=49</w:t>
        </w:r>
      </w:hyperlink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kadályoztatva, Zalai Hírlap, 2008.09.30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r>
        <w:br w:type="page"/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pénzügyi előrehaladása az előző jelentés óta</w:t>
      </w:r>
      <w:r>
        <w:rPr>
          <w:rFonts w:cs="Arial" w:ascii="Arial" w:hAnsi="Arial"/>
          <w:iCs/>
          <w:kern w:val="2"/>
          <w:sz w:val="22"/>
          <w:szCs w:val="22"/>
          <w:lang w:eastAsia="en-US"/>
        </w:rPr>
        <w:t>, tételes kimutatás</w:t>
      </w:r>
      <w:r>
        <w:rPr>
          <w:rFonts w:cs="Arial" w:ascii="Arial" w:hAnsi="Arial"/>
          <w:kern w:val="2"/>
          <w:sz w:val="22"/>
          <w:szCs w:val="22"/>
          <w:lang w:eastAsia="en-US"/>
        </w:rPr>
        <w:t>: (a projekt végrehajtása során az adott időszak alatt kezelt pénzügyi események: számlák benyújtása, azok sorsa, mennyi került kifizetésre, amik nem kerültek (még) kifizetésre, azok miért várnak, stb., stb.)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en-US"/>
        </w:rPr>
      </w:pPr>
      <w:r>
        <w:rPr>
          <w:rFonts w:cs="Arial" w:ascii="Arial" w:hAnsi="Arial"/>
          <w:bCs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366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170"/>
        <w:gridCol w:w="1558"/>
        <w:gridCol w:w="1620"/>
        <w:gridCol w:w="900"/>
        <w:gridCol w:w="1080"/>
        <w:gridCol w:w="1260"/>
        <w:gridCol w:w="1260"/>
        <w:gridCol w:w="1280"/>
        <w:gridCol w:w="1080"/>
        <w:gridCol w:w="1017"/>
        <w:gridCol w:w="1141"/>
      </w:tblGrid>
      <w:tr>
        <w:trPr>
          <w:trHeight w:val="1200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szám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 összege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U rész 75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ársfinanszírozás 15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Önerő 10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ljesítés időpontj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érnök jóváhagyta (dátum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Ütemterv szerint elvárt készültség %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ktuális készültség %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ltérés oka</w:t>
              <w:br/>
            </w:r>
            <w:r>
              <w:rPr>
                <w:rFonts w:cs="Arial" w:ascii="Arial" w:hAnsi="Arial"/>
                <w:i/>
                <w:iCs/>
                <w:sz w:val="16"/>
                <w:szCs w:val="15"/>
              </w:rPr>
              <w:t>Reason of Deviation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VEGYÉPSZER - Szvtp 5.rsz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7VDM/35/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 051 35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5 135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7.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7.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VEGYÉPSZER-Szvtp/tart.k.1.rsz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7VDM/36/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2 06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 20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7.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7.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SZABADICS - ÉNY IX.rsz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01000000000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77 956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7 795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7.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7.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SZABADICS - ÉK IX.rsz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0100000000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83 543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8 354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7.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7.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HYDROCOMP - belv. 18.rsz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AA7L-A29039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2 981,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 298,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7.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7.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VEGYÉPSZER - DÉL 8.sz.rsz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7VDM/43/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86 892,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8 689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7.2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7.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HYDROCOMP - belv. 19.rsz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AA7L-A2904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1 442,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 144,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8.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8.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VEGYÉPSZER-Szvtp/tart.k.2.rsz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7VDM/48/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8 622,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 862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8.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8.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VEGYÉPSZER - Szvtp 6.rsz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7VDM/49/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 034 71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3 471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8.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8.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VEGYÉPSZER - DÉL 9.sz.rsz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7VDM/52/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53 148,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5 314,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8.2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8.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SZABADICS - ÉNY X.rsz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01000000000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52 205,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5 220,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8.2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8.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SZABADICS - ÉK X.rsz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01000000000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9 011,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 901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8.2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8.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OVIBER - foly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08-06/000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8 856,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 885,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8.2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8.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OVIBER - telj.arányos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08-06/000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1 890,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 189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8.2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8.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SZABADICS - ÉNY XI.rsz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01000000000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 202 317,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0 231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9.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9.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VEGYÉPSZER - Szvtp 7.rsz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7VDM/54/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 117 747,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1 774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9.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9.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SZABADICS - ÉK XI.rsz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010000000003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15 947,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1 594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9.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9.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HYDROCOMP - belv. 20.rsz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AA7L-A2904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1 390,6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 139,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9.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9.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VEGYÉPSZER-Szvtp/tart.k.3.rsz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7VDM/58/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3 538,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 353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9.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9.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VEGYÉPSZER - DÉL 10.sz.rsz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7VDM/59/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5 319,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 531,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9.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8.09.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jelentésben foglaltakat alátámasztó dokumentumok felsoro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bCs/>
          <w:sz w:val="22"/>
          <w:szCs w:val="22"/>
        </w:rPr>
        <w:t>sa és elérhetőségük.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3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a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onitoring Sheet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ámogatási Szerződés (2005.02.23.)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04., 2005., 2006., 2007. és 2008. év Társulási Tanács határozatai,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laegerszeg Megyei Jogú Város Költségvetése,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08. július, augusztus és szeptember havi mérnökjelentés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erven kívüli feladat teljesült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- 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ényezők veszélyeztetik a projekt megvalósulását</w:t>
      </w:r>
      <w:r>
        <w:rPr>
          <w:rFonts w:cs="Arial" w:ascii="Arial" w:hAnsi="Arial"/>
          <w:bCs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-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Feltárt szabálytalanság, probléma (bizonylatok mellékelve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Vélemény a vállalkozók, teljesítésével kapcsolatosan: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>Zalaegerszeg, 2008. szeptember 30.</w:t>
        <w:tab/>
        <w:tab/>
        <w:tab/>
        <w:tab/>
        <w:tab/>
        <w:tab/>
        <w:tab/>
        <w:t xml:space="preserve">        </w:t>
        <w:tab/>
        <w:t xml:space="preserve">     Rigó Csab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Társulás elnök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>Név /aláírás/dát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6"/>
      </w:rPr>
    </w:pPr>
    <w:r>
      <w:rPr>
        <w:sz w:val="18"/>
        <w:szCs w:val="16"/>
      </w:rPr>
      <w:fldChar w:fldCharType="begin"/>
    </w:r>
    <w:r>
      <w:rPr>
        <w:sz w:val="18"/>
        <w:szCs w:val="16"/>
      </w:rPr>
      <w:instrText xml:space="preserve"> FILENAME \p </w:instrText>
    </w:r>
    <w:r>
      <w:rPr>
        <w:sz w:val="18"/>
        <w:szCs w:val="16"/>
      </w:rPr>
      <w:fldChar w:fldCharType="separate"/>
    </w:r>
    <w:r>
      <w:rPr>
        <w:sz w:val="18"/>
        <w:szCs w:val="16"/>
      </w:rPr>
      <w:t>/tmp/in/input.doc</w:t>
    </w:r>
    <w:r>
      <w:rPr>
        <w:sz w:val="18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A "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Cs w:val="22"/>
        </w:rPr>
        <w:t>Ezeket a dokumentumokat a KSZ – amennyiben ellenőrizni kívánja akár szúrópróbaszerűen, akár tételesen – bekérheti, illetve a tárolási helyén ellenőrizheti a helyszíni ellenőrzés sorá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4"/>
      <w:gridCol w:w="2976"/>
    </w:tblGrid>
    <w:tr>
      <w:trPr>
        <w:trHeight w:val="708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KEDVEZMÉNYEZETT NEGYEDÉVES ELŐREHALADÁSI JELENTÉSE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PROGRESS REPORT OF BENEFICIARY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lang w:val="en-US"/>
            </w:rPr>
            <w:t>1.0</w:t>
          </w:r>
          <w:r>
            <w:rPr>
              <w:rFonts w:cs="Arial" w:ascii="Arial" w:hAnsi="Arial"/>
              <w:sz w:val="20"/>
            </w:rPr>
            <w:t xml:space="preserve"> verzió</w:t>
          </w:r>
        </w:p>
      </w:tc>
    </w:tr>
    <w:tr>
      <w:trPr>
        <w:trHeight w:val="347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 KvVM Fejlesztési Igazgatóság Kohéziós Alap Közreműködő Szervezet részére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9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>/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9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. old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Garamond" w:hAnsi="Garamond" w:cs="Garamond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i/>
        <w:b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sz w:val="20"/>
        <w:i/>
        <w:b/>
        <w:szCs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sz w:val="20"/>
        <w:i/>
        <w:b/>
        <w:szCs w:val="20"/>
      </w:rPr>
    </w:lvl>
    <w:lvl w:ilvl="4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80"/>
        </w:tabs>
        <w:ind w:left="7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100"/>
        </w:tabs>
        <w:ind w:left="8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820"/>
        </w:tabs>
        <w:ind w:left="88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7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Arial" w:hAnsi="Arial" w:cs="Arial" w:hint="default"/>
        <w:sz w:val="22"/>
        <w:i w:val="false"/>
        <w:b w:val="false"/>
        <w:szCs w:val="22"/>
        <w:color w:val="000000"/>
      </w:rPr>
    </w:lvl>
    <w:lvl w:ilvl="3">
      <w:start w:val="113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4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038"/>
        </w:tabs>
        <w:ind w:left="3038" w:hanging="360"/>
      </w:pPr>
      <w:rPr>
        <w:rFonts w:ascii="Garamond" w:hAnsi="Garamond" w:cs="Garamond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sz w:val="20"/>
        <w:i/>
        <w:b/>
        <w:szCs w:val="20"/>
      </w:rPr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3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Garamond" w:hAnsi="Garamond" w:cs="Garamond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Arial" w:hAnsi="Arial" w:cs="Times New Roman"/>
      <w:b/>
      <w:i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Arial" w:hAnsi="Arial" w:cs="Times New Roman"/>
      <w:b/>
      <w:i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5z2">
    <w:name w:val="WW8Num5z2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Symbol" w:hAnsi="Symbol" w:eastAsia="Times New Roman" w:cs="Arial"/>
    </w:rPr>
  </w:style>
  <w:style w:type="character" w:styleId="WW8Num5z8">
    <w:name w:val="WW8Num5z8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Symbol" w:hAnsi="Symbo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  <w:b w:val="false"/>
      <w:i w:val="false"/>
      <w:sz w:val="22"/>
      <w:szCs w:val="22"/>
    </w:rPr>
  </w:style>
  <w:style w:type="character" w:styleId="WW8Num14z2">
    <w:name w:val="WW8Num14z2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7">
    <w:name w:val="WW8Num14z7"/>
    <w:qFormat/>
    <w:rPr>
      <w:rFonts w:ascii="Symbol" w:hAnsi="Symbol" w:eastAsia="Times New Roman" w:cs="Aria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Arial" w:hAnsi="Arial" w:cs="Times New Roman"/>
      <w:b/>
      <w:i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Garamond" w:hAnsi="Garamond" w:eastAsia="Times New Roman" w:cs="Times New Roman"/>
    </w:rPr>
  </w:style>
  <w:style w:type="character" w:styleId="WW8Num20z1">
    <w:name w:val="WW8Num20z1"/>
    <w:qFormat/>
    <w:rPr>
      <w:rFonts w:ascii="Arial" w:hAnsi="Arial" w:cs="Times New Roman"/>
      <w:b/>
      <w:i/>
      <w:sz w:val="20"/>
      <w:szCs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Arial" w:hAnsi="Arial" w:eastAsia="Times New Roman" w:cs="Arial"/>
      <w:color w:val="000000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Arial" w:hAnsi="Arial" w:cs="Times New Roman"/>
      <w:b/>
      <w:i/>
      <w:sz w:val="20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">
    <w:name w:val=" Char1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media.hu/index.php?option=com_content&amp;task=view&amp;id=4569&amp;Itemid=47" TargetMode="External"/><Relationship Id="rId3" Type="http://schemas.openxmlformats.org/officeDocument/2006/relationships/hyperlink" Target="http://www.zalamedia.hu/index.php?option=com_content&amp;task=view&amp;id=4751&amp;Itemid=47" TargetMode="External"/><Relationship Id="rId4" Type="http://schemas.openxmlformats.org/officeDocument/2006/relationships/hyperlink" Target="http://www.zalamedia.hu/index.php?option=com_content&amp;task=view&amp;id=4827&amp;Itemid=47" TargetMode="External"/><Relationship Id="rId5" Type="http://schemas.openxmlformats.org/officeDocument/2006/relationships/hyperlink" Target="http://www.zalamedia.hu/index.php?option=com_content&amp;task=view&amp;id=5242&amp;Itemid=47" TargetMode="External"/><Relationship Id="rId6" Type="http://schemas.openxmlformats.org/officeDocument/2006/relationships/hyperlink" Target="http://www.zalaegerszeg.hu/tart/farticle/73/10043/1" TargetMode="External"/><Relationship Id="rId7" Type="http://schemas.openxmlformats.org/officeDocument/2006/relationships/hyperlink" Target="http://www.zalamedia.hu/index.php?option=com_content&amp;task=view&amp;id=6209&amp;Itemid=47" TargetMode="External"/><Relationship Id="rId8" Type="http://schemas.openxmlformats.org/officeDocument/2006/relationships/hyperlink" Target="http://www.zalamedia.hu/index.php?option=com_content&amp;task=view&amp;id=6200&amp;Itemid=47" TargetMode="External"/><Relationship Id="rId9" Type="http://schemas.openxmlformats.org/officeDocument/2006/relationships/hyperlink" Target="http://www.zalamedia.hu/index.php?option=com_content&amp;task=view&amp;id=6244&amp;Itemid=49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06:00Z</dcterms:created>
  <dc:creator>user</dc:creator>
  <dc:description/>
  <cp:keywords/>
  <dc:language>en-US</dc:language>
  <cp:lastModifiedBy>andi</cp:lastModifiedBy>
  <cp:lastPrinted>2008-12-02T14:54:00Z</cp:lastPrinted>
  <dcterms:modified xsi:type="dcterms:W3CDTF">2008-12-11T14:06:00Z</dcterms:modified>
  <cp:revision>2</cp:revision>
  <dc:subject/>
  <dc:title>Adatok</dc:title>
</cp:coreProperties>
</file>