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000" w:leader="none"/>
        </w:tabs>
        <w:spacing w:lineRule="atLeast" w:line="240"/>
        <w:ind w:right="98" w:hanging="0"/>
        <w:rPr>
          <w:lang w:val="hu-HU"/>
        </w:rPr>
      </w:pPr>
      <w:r>
        <w:rPr>
          <w:lang w:val="hu-HU"/>
        </w:rPr>
        <w:t xml:space="preserve">Önkormányzati Társulás Zalaegerszeg és környéke csatornahálózat és szennyvíztisztítótelep fejlesztésér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7625</wp:posOffset>
                </wp:positionH>
                <wp:positionV relativeFrom="paragraph">
                  <wp:posOffset>228600</wp:posOffset>
                </wp:positionV>
                <wp:extent cx="604520" cy="61023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1005" cy="51816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7" t="-38" r="-47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1005" cy="518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pt;height:48.05pt;mso-wrap-distance-left:9.05pt;mso-wrap-distance-right:9.05pt;mso-wrap-distance-top:0pt;mso-wrap-distance-bottom:0pt;margin-top:18pt;mso-position-vertical-relative:text;margin-left:-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1005" cy="51816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7" t="-38" r="-47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1005" cy="518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57725</wp:posOffset>
                </wp:positionH>
                <wp:positionV relativeFrom="paragraph">
                  <wp:posOffset>228600</wp:posOffset>
                </wp:positionV>
                <wp:extent cx="1467485" cy="6610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7485" cy="661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83970" cy="56896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" t="-7" r="-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3970" cy="568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5pt;height:52.05pt;mso-wrap-distance-left:9.05pt;mso-wrap-distance-right:9.05pt;mso-wrap-distance-top:0pt;mso-wrap-distance-bottom:0pt;margin-top:18pt;mso-position-vertical-relative:text;margin-left:36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83970" cy="56896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" t="-7" r="-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3970" cy="568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atLeast" w:line="240"/>
        <w:ind w:right="1898" w:hanging="0"/>
        <w:rPr>
          <w:b w:val="false"/>
          <w:b w:val="false"/>
          <w:sz w:val="8"/>
          <w:lang w:val="hu-HU"/>
        </w:rPr>
      </w:pPr>
      <w:r>
        <w:rPr>
          <w:b w:val="false"/>
          <w:sz w:val="8"/>
          <w:lang w:val="hu-HU"/>
        </w:rPr>
        <w:t xml:space="preserve"> </w:t>
      </w:r>
    </w:p>
    <w:p>
      <w:pPr>
        <w:pStyle w:val="Heading"/>
        <w:spacing w:lineRule="atLeast" w:line="240"/>
        <w:ind w:left="-180" w:right="998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“</w:t>
      </w:r>
      <w:r>
        <w:rPr>
          <w:sz w:val="18"/>
          <w:szCs w:val="18"/>
          <w:lang w:val="en-US"/>
        </w:rPr>
        <w:t xml:space="preserve">Development of the Wastewater Collection and Treatment </w:t>
      </w:r>
    </w:p>
    <w:p>
      <w:pPr>
        <w:pStyle w:val="Heading"/>
        <w:spacing w:lineRule="atLeast" w:line="240"/>
        <w:ind w:left="-180" w:right="998" w:hanging="0"/>
        <w:rPr>
          <w:b w:val="false"/>
          <w:b w:val="false"/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in Zalaegerszeg Agglomeration” Cohesion Fund project</w:t>
      </w:r>
      <w:r>
        <w:rPr>
          <w:b w:val="false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2004/HU/16/C/PE/002</w:t>
      </w:r>
    </w:p>
    <w:p>
      <w:pPr>
        <w:pStyle w:val="Heading"/>
        <w:spacing w:lineRule="atLeast" w:line="240"/>
        <w:ind w:left="-180" w:right="998" w:hanging="0"/>
        <w:jc w:val="left"/>
        <w:rPr>
          <w:b w:val="false"/>
          <w:b w:val="false"/>
          <w:sz w:val="18"/>
          <w:szCs w:val="18"/>
          <w:lang w:val="en-US"/>
        </w:rPr>
      </w:pPr>
      <w:r>
        <w:rPr>
          <w:b w:val="false"/>
          <w:sz w:val="18"/>
          <w:szCs w:val="18"/>
          <w:lang w:val="en-US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368" w:hRule="atLeast"/>
        </w:trPr>
        <w:tc>
          <w:tcPr>
            <w:tcW w:w="9540" w:type="dxa"/>
            <w:tcBorders>
              <w:bottom w:val="single" w:sz="4" w:space="0" w:color="000000"/>
            </w:tcBorders>
          </w:tcPr>
          <w:p>
            <w:pPr>
              <w:pStyle w:val="Header"/>
              <w:rPr>
                <w:sz w:val="16"/>
                <w:lang w:val="hu-HU"/>
              </w:rPr>
            </w:pPr>
            <w:r>
              <w:rPr>
                <w:sz w:val="16"/>
                <w:lang w:val="hu-HU"/>
              </w:rPr>
              <w:t xml:space="preserve">Cím: 8900 Zalaegerszeg, Kossuth L. u. 17-19.,    Pf.: 313.,      Tel./fax.: (+36 92) 313-663,      Internet: </w:t>
            </w:r>
            <w:hyperlink r:id="rId6">
              <w:r>
                <w:rPr>
                  <w:rStyle w:val="InternetLink"/>
                  <w:sz w:val="16"/>
                  <w:lang w:val="hu-HU"/>
                </w:rPr>
                <w:t>www.kazeg.hu</w:t>
              </w:r>
            </w:hyperlink>
            <w:r>
              <w:rPr>
                <w:sz w:val="16"/>
                <w:lang w:val="hu-HU"/>
              </w:rPr>
              <w:t xml:space="preserve">,       E-mail: </w:t>
            </w:r>
            <w:hyperlink r:id="rId7">
              <w:r>
                <w:rPr>
                  <w:rStyle w:val="InternetLink"/>
                  <w:sz w:val="16"/>
                  <w:lang w:val="hu-HU"/>
                </w:rPr>
                <w:t>info@kazeg.hu</w:t>
              </w:r>
            </w:hyperlink>
          </w:p>
        </w:tc>
      </w:tr>
    </w:tbl>
    <w:p>
      <w:pPr>
        <w:pStyle w:val="Normal"/>
        <w:jc w:val="right"/>
        <w:rPr>
          <w:rFonts w:ascii="Garamond" w:hAnsi="Garamond" w:cs="Arial"/>
          <w:b/>
          <w:b/>
          <w:sz w:val="32"/>
          <w:szCs w:val="32"/>
        </w:rPr>
      </w:pPr>
      <w:r>
        <w:rPr>
          <w:rFonts w:cs="Garamond" w:ascii="Garamond" w:hAnsi="Garamond"/>
          <w:b/>
          <w:lang w:val="hu-HU"/>
        </w:rPr>
        <w:t>4. sz. melléklet</w:t>
      </w:r>
    </w:p>
    <w:p>
      <w:pPr>
        <w:pStyle w:val="Normal"/>
        <w:jc w:val="center"/>
        <w:rPr/>
      </w:pPr>
      <w:r>
        <w:rPr>
          <w:rFonts w:cs="Arial" w:ascii="Garamond" w:hAnsi="Garamond"/>
          <w:b/>
          <w:sz w:val="32"/>
          <w:szCs w:val="32"/>
          <w:lang w:val="hu-HU"/>
        </w:rPr>
        <w:t xml:space="preserve">A Projekttel kapcsolatos sajtómegjelenések, </w:t>
      </w:r>
    </w:p>
    <w:p>
      <w:pPr>
        <w:pStyle w:val="Normal"/>
        <w:jc w:val="center"/>
        <w:rPr>
          <w:rFonts w:ascii="Garamond" w:hAnsi="Garamond" w:cs="Arial"/>
          <w:b/>
          <w:b/>
          <w:sz w:val="32"/>
          <w:szCs w:val="32"/>
          <w:lang w:val="hu-HU"/>
        </w:rPr>
      </w:pPr>
      <w:r>
        <w:rPr>
          <w:rFonts w:cs="Arial" w:ascii="Garamond" w:hAnsi="Garamond"/>
          <w:b/>
          <w:sz w:val="32"/>
          <w:szCs w:val="32"/>
          <w:lang w:val="hu-HU"/>
        </w:rPr>
        <w:t>publikációk, PR tevékenység</w:t>
      </w:r>
    </w:p>
    <w:p>
      <w:pPr>
        <w:pStyle w:val="Normal"/>
        <w:jc w:val="center"/>
        <w:rPr>
          <w:rFonts w:ascii="Garamond" w:hAnsi="Garamond" w:cs="Arial"/>
          <w:b/>
          <w:b/>
          <w:bCs/>
          <w:sz w:val="32"/>
          <w:szCs w:val="32"/>
          <w:lang w:val="hu-HU"/>
        </w:rPr>
      </w:pPr>
      <w:r>
        <w:rPr>
          <w:rFonts w:cs="Arial" w:ascii="Garamond" w:hAnsi="Garamond"/>
          <w:b/>
          <w:bCs/>
          <w:sz w:val="32"/>
          <w:szCs w:val="32"/>
          <w:lang w:val="hu-HU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/>
      </w:pPr>
      <w:r>
        <w:rPr>
          <w:rFonts w:cs="Arial" w:ascii="Arial" w:hAnsi="Arial"/>
          <w:b/>
          <w:bCs/>
          <w:i/>
          <w:sz w:val="20"/>
          <w:szCs w:val="20"/>
        </w:rPr>
        <w:t>Csatornázás, a Balatonért; Zalai Hírl</w:t>
      </w:r>
      <w:r>
        <w:rPr>
          <w:rFonts w:cs="Arial" w:ascii="Arial" w:hAnsi="Arial"/>
          <w:b/>
          <w:bCs/>
          <w:i/>
          <w:sz w:val="20"/>
          <w:szCs w:val="20"/>
          <w:lang w:val="en-GB"/>
        </w:rPr>
        <w:t>ap 2005.05.05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Irodaavató; Zalai Hírlap 2005.05.14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Felavatták az Önkormányzati Társulás irodáját;</w:t>
      </w:r>
    </w:p>
    <w:p>
      <w:pPr>
        <w:pStyle w:val="Normal"/>
        <w:ind w:left="180" w:firstLine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hyperlink r:id="rId8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</w:rPr>
          <w:t>http://www.zalaegerszeg.hu/tart/farticle/75/4029/1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Tizenkét milliárdos projekt; Zalai Napló 2005.05.18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Irodát kapott az önkormányzati társulás; Metro 2005.05.18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A környezetünkért; Zalai Hírlap 2005.05.24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Új tenderek jelennek meg; Metro 2005.07.20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Közös siker, de közös felelősség is; Zalai Hírlap 2005.07.15.</w:t>
      </w:r>
    </w:p>
    <w:p>
      <w:pPr>
        <w:pStyle w:val="Normal"/>
        <w:ind w:left="180" w:firstLine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hyperlink r:id="rId9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</w:rPr>
          <w:t>www.kazeg.hu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Lakossági fórum Zalaegerszegen, 2005.07.13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Új tenderek jelennek meg; Metro 2005.07.20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Közös siker, de közös felelősség is; Zalai Hírlap 2005.07.15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hyperlink r:id="rId10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</w:rPr>
          <w:t>www.kazeg.hu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Lakossági fórum Zalaegerszegen, 2005.07.13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100 millió Ft-os csőcsere; Zalai Hírlap 2005.09.20.</w:t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rPr/>
      </w:pPr>
      <w:r>
        <w:rPr>
          <w:rFonts w:cs="Arial" w:ascii="Arial" w:hAnsi="Arial"/>
          <w:b/>
          <w:bCs/>
          <w:i/>
          <w:sz w:val="20"/>
          <w:szCs w:val="20"/>
        </w:rPr>
        <w:tab/>
      </w:r>
      <w:r>
        <w:rPr>
          <w:rFonts w:cs="Arial" w:ascii="Arial" w:hAnsi="Arial"/>
          <w:b/>
          <w:bCs/>
          <w:i/>
          <w:sz w:val="20"/>
          <w:szCs w:val="20"/>
          <w:lang w:val="en-GB"/>
        </w:rPr>
        <w:t>(a cikk foglalkozik a KA projekttel is)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Csatornatervek, Zalai Hírlap 2005.11.03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/>
      </w:pPr>
      <w:r>
        <w:rPr>
          <w:rFonts w:cs="Arial" w:ascii="Arial" w:hAnsi="Arial"/>
          <w:b/>
          <w:bCs/>
          <w:i/>
          <w:sz w:val="20"/>
          <w:szCs w:val="20"/>
        </w:rPr>
        <w:t>Helyzetben a helyiek, ZalaEgerszeG, 2005.11.09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lang w:val="en-GB"/>
        </w:rPr>
        <w:t xml:space="preserve">Helyzetben a helyiek </w:t>
      </w:r>
      <w:hyperlink r:id="rId11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en-GB"/>
          </w:rPr>
          <w:t>http://www.zalaegerszeg.hu/tart/print/freewriting/4778/1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 xml:space="preserve">Csökkenhet az önrész, </w:t>
      </w:r>
      <w:hyperlink r:id="rId12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</w:rPr>
          <w:t>http://www.zalaegerszeg.hu/tart/print/freewriting/4821/1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Önrészcsökkentő pályázat, Zalai Hírlap 2005.11.09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Zalaegerszeg és térsége szennyvízfejlesztési projekt, Gazdasági Tükörkép Magazin 2005. december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Kezdődhet a tervezés, Zalaegerszegi Maraton 2005.11.10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/>
      </w:pPr>
      <w:r>
        <w:rPr>
          <w:rFonts w:cs="Arial" w:ascii="Arial" w:hAnsi="Arial"/>
          <w:b/>
          <w:bCs/>
          <w:i/>
          <w:sz w:val="20"/>
          <w:szCs w:val="20"/>
        </w:rPr>
        <w:t>Csökkenhet az önrész, újabb pályázat, ZalaEgerszeG 2005.11.16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Csökkenhet az önrész, http://www.zalaegerszeg.hu/tart/farticle/75/4821/1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Összefogott hat község, Zalai Hírlap 2005.11.22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Faragva a hátrányt, Zalai Hírlap 2005.12.16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Alsónemesapáti víziközmű társulat alakuló ülés, 2005.11.18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közmeghallgatás Söjtör, 2005.11.12.,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közmeghallgatás Kávás 2005.12.14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Sajtótájékoztatóval egybekötött szerződéskötés (mérnök tender) 2006. január 27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Szennyvízprojekt, Zalai Hírlap 2006. január 28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Eredményes a „mérnöktender”, Zalaegerszeg 2006. január 31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/>
      </w:pPr>
      <w:r>
        <w:rPr>
          <w:rFonts w:cs="Arial" w:ascii="Arial" w:hAnsi="Arial"/>
          <w:b/>
          <w:bCs/>
          <w:i/>
          <w:sz w:val="20"/>
          <w:szCs w:val="20"/>
          <w:lang w:val="en-GB"/>
        </w:rPr>
        <w:t>Eredményes a Mérnöktender, http://www.zalaegerszeg.hu/tart/farticle/75/5220/1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lang w:val="en-GB"/>
        </w:rPr>
        <w:t>Lakótelkek Zalaszentivánon, Zalai Napló 2006. február 22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lang w:val="en-GB"/>
        </w:rPr>
        <w:t>Csatornázásra várva, Zalai Hírlap 2006. március 23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lang w:val="en-GB"/>
        </w:rPr>
        <w:t>Sajtótájékoztató Monitoring Bizottság üléséről, 2006. április 14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/>
      </w:pPr>
      <w:r>
        <w:rPr>
          <w:rFonts w:cs="Arial" w:ascii="Arial" w:hAnsi="Arial"/>
          <w:b/>
          <w:bCs/>
          <w:i/>
          <w:sz w:val="20"/>
          <w:szCs w:val="20"/>
        </w:rPr>
        <w:t>Rendben halad előre, Zalai Hírlap 2006. április 15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Új források a szennyvízprojekthez, Zalai Hírlap 2006. május 3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Fenntartható fejlődésünk, Zalai Hírlap 2006. május 4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Csökkent az önerő, ZalaEgerszeG 2006. május 9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 xml:space="preserve">Csökkent az önerő , </w:t>
      </w:r>
      <w:hyperlink r:id="rId13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</w:rPr>
          <w:t>http://www.zalaegerszeg.hu/tart/farticle/191/5789/1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lang w:val="en-GB"/>
        </w:rPr>
        <w:t xml:space="preserve">Aláírták a szerződést, </w:t>
      </w:r>
      <w:hyperlink r:id="rId14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en-GB"/>
          </w:rPr>
          <w:t>http://www.radio.hu/print_wrapper.php?cikk_:id=182296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/>
      </w:pPr>
      <w:r>
        <w:rPr>
          <w:rFonts w:cs="Arial" w:ascii="Arial" w:hAnsi="Arial"/>
          <w:b/>
          <w:bCs/>
          <w:i/>
          <w:sz w:val="20"/>
          <w:szCs w:val="20"/>
          <w:lang w:val="en-GB"/>
        </w:rPr>
        <w:t xml:space="preserve">Zalaiak nyertek, 2006. május 19., </w:t>
      </w:r>
      <w:hyperlink r:id="rId15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en-GB"/>
          </w:rPr>
          <w:t>http://www.zalaegerszeg.hu/tart/farticle/73/5848/1</w:t>
        </w:r>
      </w:hyperlink>
      <w:r>
        <w:rPr>
          <w:rFonts w:cs="Arial" w:ascii="Arial" w:hAnsi="Arial"/>
          <w:b/>
          <w:bCs/>
          <w:i/>
          <w:sz w:val="20"/>
          <w:szCs w:val="20"/>
          <w:lang w:val="en-GB"/>
        </w:rPr>
        <w:t xml:space="preserve">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lang w:val="en-GB"/>
        </w:rPr>
        <w:t>Növekedés-rizikókkal, Zalai Hírlap 2006. május 23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Zalaiak nyertek, ZalaEgerszeG 2006. május 23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/>
      </w:pPr>
      <w:r>
        <w:rPr>
          <w:rFonts w:cs="Arial" w:ascii="Arial" w:hAnsi="Arial"/>
          <w:b/>
          <w:bCs/>
          <w:i/>
          <w:sz w:val="20"/>
          <w:szCs w:val="20"/>
          <w:lang w:val="en-GB"/>
        </w:rPr>
        <w:t xml:space="preserve">Tisztább vizet a Zala folyóba! </w:t>
      </w:r>
      <w:r>
        <w:rPr>
          <w:rFonts w:cs="Arial" w:ascii="Arial" w:hAnsi="Arial"/>
          <w:b/>
          <w:bCs/>
          <w:i/>
          <w:sz w:val="20"/>
          <w:szCs w:val="20"/>
        </w:rPr>
        <w:t>(5.), Zalai Hírlap 2006. június 1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/>
      </w:pPr>
      <w:r>
        <w:rPr>
          <w:rFonts w:cs="Arial" w:ascii="Arial" w:hAnsi="Arial"/>
          <w:b/>
          <w:bCs/>
          <w:i/>
          <w:sz w:val="20"/>
          <w:szCs w:val="20"/>
          <w:lang w:val="en-GB"/>
        </w:rPr>
        <w:t xml:space="preserve">Tisztább vizet a Zala folyóba! </w:t>
      </w:r>
      <w:r>
        <w:rPr>
          <w:rFonts w:cs="Arial" w:ascii="Arial" w:hAnsi="Arial"/>
          <w:b/>
          <w:bCs/>
          <w:i/>
          <w:sz w:val="20"/>
          <w:szCs w:val="20"/>
        </w:rPr>
        <w:t>(6.), Zalai Hírlap 2006. június 8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/>
      </w:pPr>
      <w:r>
        <w:rPr>
          <w:rFonts w:cs="Arial" w:ascii="Arial" w:hAnsi="Arial"/>
          <w:b/>
          <w:bCs/>
          <w:i/>
          <w:sz w:val="20"/>
          <w:szCs w:val="20"/>
          <w:lang w:val="en-GB"/>
        </w:rPr>
        <w:t xml:space="preserve">Tisztább vizet a Zala folyóba! </w:t>
      </w:r>
      <w:r>
        <w:rPr>
          <w:rFonts w:cs="Arial" w:ascii="Arial" w:hAnsi="Arial"/>
          <w:b/>
          <w:bCs/>
          <w:i/>
          <w:sz w:val="20"/>
          <w:szCs w:val="20"/>
        </w:rPr>
        <w:t>(7.), Zalai Hírlap 2006. június 15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/>
      </w:pPr>
      <w:r>
        <w:rPr>
          <w:rFonts w:cs="Arial" w:ascii="Arial" w:hAnsi="Arial"/>
          <w:b/>
          <w:bCs/>
          <w:i/>
          <w:sz w:val="20"/>
          <w:szCs w:val="20"/>
          <w:lang w:val="en-GB"/>
        </w:rPr>
        <w:t xml:space="preserve">Tisztább vizet a Zala folyóba! </w:t>
      </w:r>
      <w:r>
        <w:rPr>
          <w:rFonts w:cs="Arial" w:ascii="Arial" w:hAnsi="Arial"/>
          <w:b/>
          <w:bCs/>
          <w:i/>
          <w:sz w:val="20"/>
          <w:szCs w:val="20"/>
        </w:rPr>
        <w:t>(8.), Zalai Hírlap 2006. június 22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/>
      </w:pPr>
      <w:r>
        <w:rPr>
          <w:rFonts w:cs="Arial" w:ascii="Arial" w:hAnsi="Arial"/>
          <w:b/>
          <w:bCs/>
          <w:i/>
          <w:sz w:val="20"/>
          <w:szCs w:val="20"/>
        </w:rPr>
        <w:t>Sajtótájékoztató: Széchenyi téri közműkiváltás, 2006. június 22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Széchenyi téri közmű-rekonstrukció, 2006. június 23. </w:t>
      </w:r>
      <w:hyperlink r:id="rId16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</w:rPr>
          <w:t>http://www.zalaegerszeg.hu/tart/farticle/174/6020/1</w:t>
        </w:r>
      </w:hyperlink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/>
      </w:pPr>
      <w:r>
        <w:rPr>
          <w:rFonts w:cs="Arial" w:ascii="Arial" w:hAnsi="Arial"/>
          <w:b/>
          <w:bCs/>
          <w:i/>
          <w:sz w:val="20"/>
          <w:szCs w:val="20"/>
        </w:rPr>
        <w:t>Teljesen új arculatot kap a Széchenyi tér, Zalai Hírlap, 2006. június 24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 xml:space="preserve">Széchenyi téri közmű-rekonstrukció, </w:t>
      </w:r>
      <w:hyperlink r:id="rId17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</w:rPr>
          <w:t>http://www.zalaegerszeg.hu/tart/farticle/174/6020/1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lang w:val="en-GB"/>
        </w:rPr>
        <w:t xml:space="preserve">Megújul a belváros, 2006. június 26. </w:t>
      </w:r>
      <w:hyperlink r:id="rId18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en-GB"/>
          </w:rPr>
          <w:t>http://www.zalaegerszeg.hu/tart/farticle/75/6023/1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lang w:val="en-GB"/>
        </w:rPr>
        <w:t>Elindult a csatornacsere, Zalai Hírlap, 2006. június 27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lang w:val="en-GB"/>
        </w:rPr>
        <w:t>Megújul a belváros, ZalaEgerszeG, 2006. június 27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lang w:val="en-GB"/>
        </w:rPr>
        <w:t>Tartják a tempót a téren, ZalaEgerszeG, 2006. július 4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lang w:val="en-GB"/>
        </w:rPr>
        <w:t>Sírok a szennyvízárokban, ZalaEgerszeG, 2006. július 11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/>
      </w:pPr>
      <w:r>
        <w:rPr>
          <w:rFonts w:cs="Arial" w:ascii="Arial" w:hAnsi="Arial"/>
          <w:b/>
          <w:bCs/>
          <w:i/>
          <w:sz w:val="20"/>
          <w:szCs w:val="20"/>
          <w:lang w:val="en-GB"/>
        </w:rPr>
        <w:t>Sajtótájékoztató: Új víznyelők és csatornafedlapok bemutatása, 2006. július 20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lang w:val="en-GB"/>
        </w:rPr>
        <w:t>Fakivágással indult a tér felszíni átépítése, Zalai Hírlap, 2006. augusztus 17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/>
      </w:pPr>
      <w:r>
        <w:rPr>
          <w:rFonts w:cs="Arial" w:ascii="Arial" w:hAnsi="Arial"/>
          <w:b/>
          <w:bCs/>
          <w:i/>
          <w:sz w:val="20"/>
          <w:szCs w:val="20"/>
          <w:lang w:val="en-GB"/>
        </w:rPr>
        <w:t>Tájékoztató belvárosi csatornarekonstrukció munkálatairól, Egerszeg Rádió, 2006. július, augusztus, 2x42 spot, 24 mp/spot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A „LEG”-ek beruházása, Zalai Hírlap, 2006. szeptember 5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lang w:val="en-GB"/>
        </w:rPr>
        <w:t xml:space="preserve">A "leg"-ek beruházása 2006.09.05. </w:t>
      </w:r>
      <w:hyperlink r:id="rId19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en-GB"/>
          </w:rPr>
          <w:t>http://www.zalaegerszeg.hu/tart/farticle/191/6273/1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Lezárt belváros, Zalai Hírlap, 2006. szeptember 12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Levél a kormánybiztoshoz, Zalai Napló 2006. szeptember 13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lang w:val="en-GB"/>
        </w:rPr>
        <w:t xml:space="preserve">Kerékpárút is épül a belvárosban 2006.09.19. </w:t>
      </w:r>
    </w:p>
    <w:p>
      <w:pPr>
        <w:pStyle w:val="Normal"/>
        <w:ind w:left="180" w:firstLine="360"/>
        <w:rPr>
          <w:rFonts w:ascii="Arial" w:hAnsi="Arial" w:cs="Arial"/>
          <w:b/>
          <w:b/>
          <w:bCs/>
          <w:i/>
          <w:i/>
          <w:sz w:val="20"/>
          <w:szCs w:val="20"/>
          <w:lang w:val="en-GB"/>
        </w:rPr>
      </w:pPr>
      <w:hyperlink r:id="rId20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en-GB"/>
          </w:rPr>
          <w:t>http://www.zalaegerszeg.hu/tart/farticle/75/6410/1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lang w:val="en-GB"/>
        </w:rPr>
        <w:t>A terveknek megfelelően halad a munka, 2006.09.21.</w:t>
      </w:r>
      <w:r>
        <w:rPr>
          <w:rFonts w:cs="Arial" w:ascii="Arial" w:hAnsi="Arial"/>
          <w:b/>
          <w:bCs/>
          <w:color w:val="3399FF"/>
          <w:sz w:val="23"/>
          <w:szCs w:val="23"/>
          <w:lang w:val="en-GB"/>
        </w:rPr>
        <w:t xml:space="preserve"> </w:t>
      </w:r>
    </w:p>
    <w:p>
      <w:pPr>
        <w:pStyle w:val="Normal"/>
        <w:ind w:left="180" w:firstLine="360"/>
        <w:rPr>
          <w:rFonts w:ascii="Arial" w:hAnsi="Arial" w:cs="Arial"/>
          <w:b/>
          <w:b/>
          <w:bCs/>
          <w:i/>
          <w:i/>
          <w:sz w:val="20"/>
          <w:szCs w:val="20"/>
          <w:lang w:val="en-GB"/>
        </w:rPr>
      </w:pPr>
      <w:hyperlink r:id="rId21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en-GB"/>
          </w:rPr>
          <w:t>http://www.zalaegerszeg.hu/tart/farticle/191/6418/1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lang w:val="en-GB"/>
        </w:rPr>
        <w:t>A hőség ellenére gőzerővel folyik a munka, 2006.09.21.</w:t>
      </w:r>
      <w:r>
        <w:rPr>
          <w:rFonts w:cs="Arial" w:ascii="Arial" w:hAnsi="Arial"/>
          <w:b/>
          <w:bCs/>
          <w:color w:val="3399FF"/>
          <w:sz w:val="23"/>
          <w:szCs w:val="23"/>
          <w:lang w:val="en-GB"/>
        </w:rPr>
        <w:t xml:space="preserve"> </w:t>
      </w:r>
    </w:p>
    <w:p>
      <w:pPr>
        <w:pStyle w:val="Normal"/>
        <w:ind w:left="180" w:firstLine="360"/>
        <w:rPr>
          <w:rFonts w:ascii="Arial" w:hAnsi="Arial" w:cs="Arial"/>
          <w:b/>
          <w:b/>
          <w:bCs/>
          <w:i/>
          <w:i/>
          <w:sz w:val="20"/>
          <w:szCs w:val="20"/>
          <w:lang w:val="en-GB"/>
        </w:rPr>
      </w:pPr>
      <w:hyperlink r:id="rId22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en-GB"/>
          </w:rPr>
          <w:t>http://www.zalaegerszeg.hu/tart/farticle/191/6416/1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lang w:val="en-GB"/>
        </w:rPr>
        <w:t>Prezentáció tartása a Zala Megyei Területfejlesztési Tanács ülésén (előadó: Rigó Csaba) 2006.09.22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Hangulatváltás, Zalai Hírlap 2006.09.29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Befejeződött a Széchenyi téri közmű-rekonstrukció, 2006.09.29. </w:t>
      </w:r>
    </w:p>
    <w:p>
      <w:pPr>
        <w:pStyle w:val="Normal"/>
        <w:ind w:left="180" w:firstLine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hyperlink r:id="rId23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</w:rPr>
          <w:t>http://www.zalaegerszeg.hu/tart/farticle/75/6460/1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Átalakult a város központja, Zalai Hírlap 2006.10.12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/>
      </w:pPr>
      <w:r>
        <w:rPr>
          <w:rFonts w:cs="Arial" w:ascii="Arial" w:hAnsi="Arial"/>
          <w:b/>
          <w:bCs/>
          <w:i/>
          <w:sz w:val="20"/>
          <w:szCs w:val="20"/>
        </w:rPr>
        <w:t>Tájékoztató a Kohéziós Alap támogatásával megvalósuló Zalaegerszeg és környéke csatornahálózat és szennyvíztisztító-telep fejlesztés tapasztalatairól (előadó: Rigó Csaba), Magyar Víziközmű Szövetség Igazgatói Értekezlete (Zalaegerszeg) 2006.10.26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A sikeres pályázatokért – Tanácsnok figyeli a kiemelt beruházásokat, ZalaEgerszeG 2006.10.31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A sikeres pályázatokért – Tanácsnok figyeli a kiemelt beruházásokat 2006.10.31. </w:t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ab/>
      </w:r>
      <w:hyperlink r:id="rId24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</w:rPr>
          <w:t>http://www.zalamedia.hu/egerszeg/061031/index.html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/>
      </w:pPr>
      <w:r>
        <w:rPr>
          <w:rFonts w:cs="Arial" w:ascii="Arial" w:hAnsi="Arial"/>
          <w:b/>
          <w:bCs/>
          <w:i/>
          <w:sz w:val="20"/>
          <w:szCs w:val="20"/>
        </w:rPr>
        <w:t>A Társulás megkezdte a hatályos arculati kézikönyvek előírásai szerint az arculati elemek átdolgozását, első lépésként a projekt honlapjának tervezését indítottuk el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A Zalavíz Zrt. víz- és csatornadíj-politikája a változó gazdaság tükrében, Zalai Hírlap 2006.11.16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A Zalavíz Zrt. víz- és csatornadíj-politikája a változó gazdaság tükrében, ZalaEgerszeG 2006.11.14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A cél: modern közszolgáltató gazdasági társaság, Nyugati tükör, 2006. december/II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Közmeghallgatás Söjtör, 2006.12.14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 xml:space="preserve">Zalaegerszeg szennyvíztisztító-telep építése </w:t>
      </w:r>
      <w:hyperlink r:id="rId25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</w:rPr>
          <w:t>http://www.zalaegerszeg.hu/tart/farticle/null/6673/1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 xml:space="preserve">Zalaegerszeg és Környéke csatornahálózat építése </w:t>
      </w:r>
      <w:hyperlink r:id="rId26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</w:rPr>
          <w:t>http://www.zalaegerszeg.hu/tart/farticle/null/6669/1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Célkeresztben a minőség, Zalai Napló 2007.03.07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 xml:space="preserve">Deák Városépítő Konferencia, Víziók és Távlatok előadás, 2007.03.08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 xml:space="preserve">Zalaegerszeg és térsége lendületben van, Napi Gazdaság, 2007.03.08. </w:t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ab/>
      </w:r>
      <w:hyperlink r:id="rId27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</w:rPr>
          <w:t>http://www.napi.hu/default.asp?cCenter=article.asp&amp;nID=325929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Folyamatosan fejleszt a Zalavíz Zrt., Napi Gazdaság Melléklete, 2007. március 8.</w:t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ab/>
      </w:r>
      <w:hyperlink r:id="rId28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</w:rPr>
          <w:t>http://www.napi.hu/default.asp?cCenter=article.asp&amp;nID=325932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/>
      </w:pPr>
      <w:r>
        <w:rPr>
          <w:rFonts w:cs="Arial" w:ascii="Arial" w:hAnsi="Arial"/>
          <w:b/>
          <w:bCs/>
          <w:i/>
          <w:sz w:val="20"/>
          <w:szCs w:val="20"/>
        </w:rPr>
        <w:t>Sajtótájékoztatóval egybekötött ünnepélyes szerződéskötés Söjtör, Deák Emlékház, 2007.03.14.</w:t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ab/>
        <w:t>A helyi sajtó tudósításai (Egerszeg Rádió, N-Joy Rádió, Zalaegerszegi Városi Televízió, Göcsej Média)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lang w:val="en-GB"/>
        </w:rPr>
        <w:t xml:space="preserve">Gyarapítani a hasznos jólétet, 2007.03.14. </w:t>
      </w:r>
      <w:hyperlink r:id="rId29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en-GB"/>
          </w:rPr>
          <w:t>http://www.kazeg.hu/KazegFrameset.htm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/>
      </w:pPr>
      <w:r>
        <w:rPr>
          <w:rFonts w:cs="Arial" w:ascii="Arial" w:hAnsi="Arial"/>
          <w:b/>
          <w:bCs/>
          <w:i/>
          <w:sz w:val="20"/>
          <w:szCs w:val="20"/>
          <w:lang w:val="en-GB"/>
        </w:rPr>
        <w:t xml:space="preserve">Gyarapítani a hasznos jólétet, 2007.03.14. </w:t>
      </w:r>
      <w:hyperlink r:id="rId30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en-GB"/>
          </w:rPr>
          <w:t>http://www.zalaegerszeg.hu/tart/farticle/75/7162/</w:t>
        </w:r>
      </w:hyperlink>
      <w:r>
        <w:rPr>
          <w:rFonts w:cs="Arial" w:ascii="Arial" w:hAnsi="Arial"/>
          <w:b/>
          <w:bCs/>
          <w:i/>
          <w:sz w:val="20"/>
          <w:szCs w:val="20"/>
          <w:lang w:val="en-GB"/>
        </w:rPr>
        <w:t>1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/>
      </w:pPr>
      <w:r>
        <w:rPr>
          <w:rFonts w:cs="Arial" w:ascii="Arial" w:hAnsi="Arial"/>
          <w:b/>
          <w:bCs/>
          <w:i/>
          <w:sz w:val="20"/>
          <w:szCs w:val="20"/>
          <w:lang w:val="en-GB"/>
        </w:rPr>
        <w:t>Két kivitelezővel elindul a szennyvízprogram legnagyobb beruházása, Zalai Hírlap, 2007.03.16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lang w:val="en-GB"/>
        </w:rPr>
        <w:t xml:space="preserve">Szennyvízberuházás Zalaegerszegen és környékén, 2007.03.20. </w:t>
      </w:r>
      <w:hyperlink r:id="rId31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en-GB"/>
          </w:rPr>
          <w:t>http://www.zalamedia.hu/egerszeg/070320/index.html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/>
      </w:pPr>
      <w:r>
        <w:rPr>
          <w:rFonts w:cs="Arial" w:ascii="Arial" w:hAnsi="Arial"/>
          <w:b/>
          <w:bCs/>
          <w:i/>
          <w:sz w:val="20"/>
          <w:szCs w:val="20"/>
        </w:rPr>
        <w:t>Ünnepélyes szerződéskötés, ZalaEgerszeG 2007.03.20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 xml:space="preserve">Gyorsítás az uniós nagyprojekteknél Világgazdaság Online, 2007.04.10. </w:t>
      </w:r>
      <w:hyperlink r:id="rId32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</w:rPr>
          <w:t>http://vg.hu/index.php?apps=cikk&amp;cikk=168650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Szennyvízprogram: újabb tender zárult le, Zalai Hírlap, 2007. április 18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/>
      </w:pPr>
      <w:r>
        <w:rPr>
          <w:rFonts w:cs="Arial" w:ascii="Arial" w:hAnsi="Arial"/>
          <w:b/>
          <w:bCs/>
          <w:i/>
          <w:sz w:val="20"/>
          <w:szCs w:val="20"/>
        </w:rPr>
        <w:t>Sajtótájékoztatóval egybekötött ünnepélyes szerződéskötés, Zalaegerszeg – Hotel Arany Bárány, 2007. április 27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Kétmilliárdos korszerűsítés és bővítés, Zalai Hírlap, 2007. április 28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Győztest hirdettek, ZalaEgerszeG, 2007. április 24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 xml:space="preserve">Győztest hirdettek, 2007. április 24., </w:t>
      </w:r>
      <w:hyperlink r:id="rId33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</w:rPr>
          <w:t>http://www.zalamedia.hu/egerszeg/070424/index.html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 xml:space="preserve">kétmilliárdos fejlesztés, 2007. április 28., </w:t>
      </w:r>
      <w:hyperlink r:id="rId34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</w:rPr>
          <w:t>http://www.kazeg.hu/KazegFrameset.htm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Szerződtek a szennyvízberuházásról, Zalatáj, 2007. május 3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Kétmilliárdos fejlesztés, ZalaEgerszeG, 2007. május 2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 xml:space="preserve">Kétmilliárdos fejlesztés, 2007. május 2., </w:t>
      </w:r>
    </w:p>
    <w:p>
      <w:pPr>
        <w:pStyle w:val="Normal"/>
        <w:ind w:left="180" w:firstLine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hyperlink r:id="rId35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</w:rPr>
          <w:t>http://www.zalamedia.hu/egerszeg/070502/index.html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 xml:space="preserve">Folytatódik a Kossuth utca felújítása, 2007. május 11., </w:t>
      </w:r>
    </w:p>
    <w:p>
      <w:pPr>
        <w:pStyle w:val="Normal"/>
        <w:ind w:left="180" w:firstLine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hyperlink r:id="rId36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</w:rPr>
          <w:t>http://www.kazeg.hu/KazegFrameset.htm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/>
      </w:pPr>
      <w:r>
        <w:rPr>
          <w:rFonts w:cs="Arial" w:ascii="Arial" w:hAnsi="Arial"/>
          <w:b/>
          <w:bCs/>
          <w:i/>
          <w:sz w:val="20"/>
          <w:szCs w:val="20"/>
        </w:rPr>
        <w:t>Tájékoztató belvárosi csatornarekonstrukció munkálatairól, Egerszeg Rádió, 2007. május 11-től (2 hét)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Újra csak egy sávon hajthatunk, Zalai Hírlap, 2007. május 14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Csatorna-rekonstrukció, Zalai Hírlap, 2007. május 14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Folytatódik a felújítás, ZalaEgerszeG, 2007. május 15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Folytatódik a felújítás, 2007. május 15.,</w:t>
      </w:r>
    </w:p>
    <w:p>
      <w:pPr>
        <w:pStyle w:val="Normal"/>
        <w:ind w:left="180" w:firstLine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eastAsia="Arial" w:cs="Arial" w:ascii="Arial" w:hAnsi="Arial"/>
          <w:b/>
          <w:bCs/>
          <w:i/>
          <w:sz w:val="20"/>
          <w:szCs w:val="20"/>
        </w:rPr>
        <w:t xml:space="preserve"> </w:t>
      </w:r>
      <w:hyperlink r:id="rId37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</w:rPr>
          <w:t>http://www.zalamedia.hu/egerszeg/070515/index.html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Újra munkaterület lett, Zalai Hírlap, 2007. május 17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Lakossági fórum, Boncodfölde, 2007. május 21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/>
      </w:pPr>
      <w:r>
        <w:rPr>
          <w:rFonts w:cs="Arial" w:ascii="Arial" w:hAnsi="Arial"/>
          <w:b/>
          <w:bCs/>
          <w:i/>
          <w:sz w:val="20"/>
          <w:szCs w:val="20"/>
        </w:rPr>
        <w:t>Tájékoztató a Zalavíz Zrt. közgyűléséről, Nyugati Tükör, 2007. június/II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870 aknafedelet cserélnek, ZalaEgerszeG, 2007. június 12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 xml:space="preserve">870 aknafedelet cserélnek, 2007. június 12., </w:t>
      </w:r>
    </w:p>
    <w:p>
      <w:pPr>
        <w:pStyle w:val="Normal"/>
        <w:ind w:left="180" w:firstLine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hyperlink r:id="rId38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</w:rPr>
          <w:t>http://www.zalamedia.hu/egerszeg/070612/index.html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/>
      </w:pPr>
      <w:r>
        <w:rPr>
          <w:rFonts w:cs="Arial" w:ascii="Arial" w:hAnsi="Arial"/>
          <w:b/>
          <w:bCs/>
          <w:i/>
          <w:sz w:val="20"/>
          <w:szCs w:val="20"/>
        </w:rPr>
        <w:t>Megkezdődtek a csatornázási munkák, ZalaEgerszeG, 2007. június 19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 xml:space="preserve">Megkezdődtek a csatornázási munkák, 2007. június 19., </w:t>
      </w:r>
    </w:p>
    <w:p>
      <w:pPr>
        <w:pStyle w:val="Normal"/>
        <w:ind w:left="180" w:firstLine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hyperlink r:id="rId39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</w:rPr>
          <w:t>http://www.zalamedia.hu/egerszeg/070619/index.html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/>
      </w:pPr>
      <w:r>
        <w:rPr>
          <w:rFonts w:cs="Arial" w:ascii="Arial" w:hAnsi="Arial"/>
          <w:b/>
          <w:bCs/>
          <w:i/>
          <w:sz w:val="20"/>
          <w:szCs w:val="20"/>
        </w:rPr>
        <w:t>Lakossági Fórum, Alsónemesapáti, 2007. június 20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Nap mint nap, (közéleti műsor) Zalaegerszegi TV, 2007. június 21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Gödröt és szembejövőt kerülve, Zalai Hírlap 2007. június 23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 xml:space="preserve">A terveknek megfelelően, 2007. június 26. </w:t>
      </w:r>
    </w:p>
    <w:p>
      <w:pPr>
        <w:pStyle w:val="Normal"/>
        <w:ind w:left="180" w:firstLine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hyperlink r:id="rId40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</w:rPr>
          <w:t>http://www.zalaegerszeg.hu/tart/farticle/75/7814/1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1440" w:hanging="12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Csak ideiglenes volt, Zalai Hírlap 2007. július 17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1440" w:hanging="12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Megkezdődött a csatornázás a város peremkerületeiben, Zalai Hírlap 2007. augusztus 6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1440" w:hanging="12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Tartják a határidőt, ZalaEgerszeG, 2007. augusztus 14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1440" w:hanging="1260"/>
        <w:rPr>
          <w:rFonts w:ascii="Arial" w:hAnsi="Arial" w:cs="Arial"/>
          <w:b/>
          <w:b/>
          <w:bCs/>
          <w:i/>
          <w:i/>
          <w:sz w:val="20"/>
          <w:szCs w:val="20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lang w:val="en-GB"/>
        </w:rPr>
        <w:t xml:space="preserve">Tartják a határidőt, 2007. augusztus 17. </w:t>
      </w:r>
      <w:hyperlink r:id="rId41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en-GB"/>
          </w:rPr>
          <w:t>http://www.zalaegerszeg.hu/tart/farticle/73/7942/1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1440" w:hanging="1260"/>
        <w:rPr>
          <w:rFonts w:ascii="Arial" w:hAnsi="Arial" w:cs="Arial"/>
          <w:b/>
          <w:b/>
          <w:bCs/>
          <w:i/>
          <w:i/>
          <w:sz w:val="20"/>
          <w:szCs w:val="20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lang w:val="en-GB"/>
        </w:rPr>
        <w:t>Csatornát építenek és korszerűsítenek, Zalai Hírlap 2007. augusztus 16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1440" w:hanging="1260"/>
        <w:rPr/>
      </w:pPr>
      <w:r>
        <w:rPr>
          <w:rFonts w:cs="Arial" w:ascii="Arial" w:hAnsi="Arial"/>
          <w:b/>
          <w:bCs/>
          <w:i/>
          <w:sz w:val="20"/>
          <w:szCs w:val="20"/>
        </w:rPr>
        <w:t>Bejáráson, ZalaEgerszeG, 2007. augusztus 21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1440" w:hanging="1260"/>
        <w:rPr>
          <w:rFonts w:ascii="Arial" w:hAnsi="Arial" w:cs="Arial"/>
          <w:b/>
          <w:b/>
          <w:bCs/>
          <w:i/>
          <w:i/>
          <w:sz w:val="20"/>
          <w:szCs w:val="20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lang w:val="en-GB"/>
        </w:rPr>
        <w:t>Csatorna a hegygerinceken, Zalai Hírlap 2007. augusztus 31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1440" w:hanging="12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Határidőre befejezték, ZalaEgerszeG, 2007. szeptember 4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1440" w:hanging="12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 xml:space="preserve">Határidőre befejezték, 2007.09.03., </w:t>
      </w:r>
      <w:hyperlink r:id="rId42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</w:rPr>
          <w:t>http://www.zalaegerszeg.hu/tart/farticle/75/8023/1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1440" w:hanging="12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Szépül és gyarapodik a település, Zalai Napló, 2007.09.05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1440" w:hanging="12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Év végére már helyükre kerülnek, Zalai Hírlap 2007. szeptember 7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1440" w:hanging="12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Október végéig csatornáznak, ZalaEgerszeG, 2007.09.18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1440" w:hanging="1260"/>
        <w:rPr/>
      </w:pPr>
      <w:r>
        <w:rPr>
          <w:rFonts w:cs="Arial" w:ascii="Arial" w:hAnsi="Arial"/>
          <w:b/>
          <w:bCs/>
          <w:i/>
          <w:sz w:val="20"/>
          <w:szCs w:val="20"/>
        </w:rPr>
        <w:t>Zalaegerszeg: Felújítják a város közműveit, Metro, 2007.09.25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1440" w:hanging="12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Torlódás csak csúcsidőben, ZalaEgerszeG, 2007.09.25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Érd Megyei Jogú Város Önkormányzata küldöttségének tájékoztatása a csatorna-beruházásról, 2007.09.28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Ingadozó vízellátás, Zalai Hírlap, 2007.10.04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Repedező burkolat, Zalai Hírlap, 2007.10.05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Magyarázzuk a bizonyítványt, HVG, 2007.10.06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Folytatódik a csatornázás, ZalaEgerszeG, 2007.10.24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Beruházásból példás, Zalai Hírlap, 2006.10.26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Boszniai delegáció fogadása, projekt bemutatása, 2007.10.29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Boszniai küldöttség zalai tanulmányúton, Zalai Hírlap, 2007.10.30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Jelest kaptak, ZalaEgerszeG, 2007.10.30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 xml:space="preserve">Bosnyák vendégek Zalaegerszegen, 2007.11.07. </w:t>
      </w:r>
    </w:p>
    <w:p>
      <w:pPr>
        <w:pStyle w:val="Normal"/>
        <w:ind w:left="180" w:firstLine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hyperlink r:id="rId43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</w:rPr>
          <w:t>http://www.zalaegerszeg.hu/tart/farticle/73/8340/1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Kivitelezés a Göcseji úton, Zalai Hírlap, 2007.11.13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Kivitelezés a Göcseji úton, Zalai Hírlap, 2007.11.14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Hömpölygő víz az utcán, Zalai Hírlap, 2007.11.13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Részvétel a kávási képviselő-testület ülésén, beszámoló a településen végzett munkákról, 2007.11.13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Az elvágott vezetékek és a károk, Zalai Hírlap 2007.11.14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Városi TV Zalaegerszeg, kerekasztal beszélgetés a kivitelezőkkel és a PIU-val, 2007.11.14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Szépül a belváros, ZalaEgerszeG, 2007.11.20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lang w:val="en-GB"/>
        </w:rPr>
        <w:t xml:space="preserve">Szépül a belváros, </w:t>
      </w:r>
      <w:hyperlink r:id="rId44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en-GB"/>
          </w:rPr>
          <w:t>http://www.zalamedia.hu/egerszeg/071120/index.html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lang w:val="en-GB"/>
        </w:rPr>
        <w:t>Pozitív visszajelzések – csatornázás után helyreállítás, ZalaEgerszeG, 2007.11.20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lang w:val="en-GB"/>
        </w:rPr>
        <w:t xml:space="preserve">Pozitív visszajelzések – csatornázás után helyreállítás, </w:t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rFonts w:ascii="Arial" w:hAnsi="Arial" w:cs="Arial"/>
          <w:b/>
          <w:b/>
          <w:bCs/>
          <w:i/>
          <w:i/>
          <w:sz w:val="20"/>
          <w:szCs w:val="20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lang w:val="en-GB"/>
        </w:rPr>
        <w:tab/>
        <w:tab/>
      </w:r>
      <w:hyperlink r:id="rId45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en-GB"/>
          </w:rPr>
          <w:t>http://www.zalamedia.hu/egerszeg/071120/index.html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SMS rovat, Zalai Hírlap, 2007.11.29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Megújulva- átadták a Kossuth utcát, ZalaEgerszeG, 2007.12.04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 xml:space="preserve">Megújulva- átadták a Kossuth utcát, ZalaEgerszeG, </w:t>
      </w:r>
    </w:p>
    <w:p>
      <w:pPr>
        <w:pStyle w:val="Normal"/>
        <w:ind w:left="180" w:hanging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ab/>
      </w:r>
      <w:hyperlink r:id="rId46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</w:rPr>
          <w:t>http://www.zalamedia.hu/egerszeg/071204/index.html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Megéri a kellemetlenségeket, ZalaEgerszeG, 2007.12.11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 xml:space="preserve">Megéri a kellemetlenségeket, </w:t>
      </w:r>
      <w:hyperlink r:id="rId47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</w:rPr>
          <w:t>http://www.zalamedia.hu/egerszeg/071211/index.html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Interjú a K+K BAU-PROFIL Zrt. tulajdonosával, ZalaEgerszeG 2008.02.12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 xml:space="preserve">Interjú a K+K BAU-PROFIL Zrt. tulajdonosával, </w:t>
      </w:r>
      <w:hyperlink r:id="rId48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</w:rPr>
          <w:t>http://www.zalamedia.hu/index.php?option=com_content&amp;task=view&amp;id=1080&amp;Itemid=47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Arányos városfejlesztés a cél, ZalaEgerszeG 2008.02.19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 xml:space="preserve">Arányos városfejlesztés a cél, </w:t>
      </w:r>
    </w:p>
    <w:p>
      <w:pPr>
        <w:pStyle w:val="Normal"/>
        <w:ind w:left="180" w:firstLine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hyperlink r:id="rId49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</w:rPr>
          <w:t>http://www.zalamedia.hu/index.php?option=com_content&amp;task=view&amp;id=1292&amp;Itemid=47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„</w:t>
      </w:r>
      <w:r>
        <w:rPr>
          <w:rFonts w:cs="Arial" w:ascii="Arial" w:hAnsi="Arial"/>
          <w:b/>
          <w:bCs/>
          <w:i/>
          <w:sz w:val="20"/>
          <w:szCs w:val="20"/>
        </w:rPr>
        <w:t>Vizes” látogatás Zala megye központjában, Vállalkozás – üzleti magazin 2008. február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lang w:val="en-GB"/>
        </w:rPr>
        <w:t>A fejlesztéseket is megfizetjük, Zalai Hírlap, 2008.03.01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lang w:val="en-GB"/>
        </w:rPr>
        <w:t>Felújítják a tisztítóművet, Zalai Hírlap, 2008.03.07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/>
      </w:pPr>
      <w:r>
        <w:rPr>
          <w:rFonts w:cs="Arial" w:ascii="Arial" w:hAnsi="Arial"/>
          <w:b/>
          <w:bCs/>
          <w:i/>
          <w:sz w:val="20"/>
          <w:szCs w:val="20"/>
        </w:rPr>
        <w:t>Meghívó 100 000. méter csatornaszakasz lefektetésére, 2008.03.07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hyperlink r:id="rId50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</w:rPr>
          <w:t>http://www.zalaegerszeg.hu/tart/farticle/174/9051/1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Köszönet nyilvánítás ZH SMS rovatban, Zalai Hírlap, 2008.03.08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Késik a pályázat (Nagykanizsa), Zalai Hírlap, 2008.03.13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Százezer méter szennyvízcső, Zalai Hírlap, 2008.03.14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Projekt bemutatása, 100. km lefektetése, MR1-Kossuth Rádió, 2008.03.13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A 100. kilométerhez érkezett, ZalaEgerszeG 2008.03.18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 xml:space="preserve">A 100. kilométerhez érkezett, </w:t>
      </w:r>
    </w:p>
    <w:p>
      <w:pPr>
        <w:pStyle w:val="Normal"/>
        <w:ind w:left="180" w:firstLine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hyperlink r:id="rId51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</w:rPr>
          <w:t>http://www.zalamedia.hu/index.php?option=com_content&amp;task=view&amp;id=1782&amp;Itemid=47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Fontos a referencia, ZalaEgerszeG 2008.03.18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 xml:space="preserve">Fontos a referencia, </w:t>
      </w:r>
    </w:p>
    <w:p>
      <w:pPr>
        <w:pStyle w:val="Normal"/>
        <w:ind w:left="180" w:firstLine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hyperlink r:id="rId52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</w:rPr>
          <w:t>http://www.zalamedia.hu/index.php?option=com_content&amp;task=view&amp;id=1780&amp;Itemid=47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Vevőközpontú irányítás, Kamarai Hírek, 2008.03.21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Az élhetőbb város kialakításáért, Nyugati Tükör, 2008.március/II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Egyéves késéssel, Zalai Hírlap, 2008.03.28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Lakossági értesítés, Zalai Hírlap, 2008.03.25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Késik az útfelbontás, ZalaEgerszeG 2008.04.01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Folytatódik a szennyvízberuházás, ZalaEgerszeG 2008.04.01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Ingyenes csatornázás a peremkerületekben, Zalai Hírlap, 2008.04.04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Nem kell fizetni, ZalaEgerszeG 2008.04.06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Szennyvízcsatornák, Zalai Hírlap, 2008.04.07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Kossuth utca: végig egy sávon, Zalai Hírlap, 2008.04.19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Szennyvízcsatorna-szakaszok, Zalai Hírlap, 2008.04.28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Lakossági tájékoztató, ZalaEgerszeG, 2008.04.29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Szűk a pálya, ZalaEgerszeG, 2008.04.29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Közműfelújítás, Zalai Hírlap, 2008.05.02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/>
      </w:pPr>
      <w:r>
        <w:rPr>
          <w:rFonts w:cs="Arial" w:ascii="Arial" w:hAnsi="Arial"/>
          <w:b/>
          <w:bCs/>
          <w:i/>
          <w:sz w:val="20"/>
          <w:szCs w:val="20"/>
        </w:rPr>
        <w:t>Kossuth utca: szeptember végéig egy sávon, 2008.05.05.</w:t>
      </w:r>
    </w:p>
    <w:p>
      <w:pPr>
        <w:pStyle w:val="Normal"/>
        <w:ind w:left="180" w:hanging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eastAsia="Arial" w:cs="Arial" w:ascii="Arial" w:hAnsi="Arial"/>
          <w:b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sz w:val="20"/>
          <w:szCs w:val="20"/>
        </w:rPr>
        <w:tab/>
      </w:r>
      <w:hyperlink r:id="rId53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</w:rPr>
          <w:t>http://www.zalaegerszeg.hu/tart/farticle/75/9421/1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Üzembe helyezett, Zalai Hírlap, 2008.05.05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Jó hír a Becsaliban élőknek, ZalaEgerszeG, 2008.05.06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lang w:val="en-GB"/>
        </w:rPr>
        <w:t xml:space="preserve">Jó hír a Becsaliban élőknek, </w:t>
      </w:r>
      <w:hyperlink r:id="rId54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en-GB"/>
          </w:rPr>
          <w:t>http://www.zalamedia.hu/index.php?option=com_content&amp;task=view&amp;id=3220&amp;Itemid=47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Átadás után, Zalai Hírlap, 2008.05.13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Újabb szakasz kész, Zalai Hírlap, 2008.06.16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A helyreállítási munkákról, ZalaEgerszeG, 2008.06.17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A helyreállítási munkákról</w:t>
      </w:r>
    </w:p>
    <w:p>
      <w:pPr>
        <w:pStyle w:val="Normal"/>
        <w:ind w:left="540" w:hanging="0"/>
        <w:rPr>
          <w:rFonts w:ascii="Arial" w:hAnsi="Arial" w:cs="Arial"/>
          <w:b/>
          <w:b/>
          <w:bCs/>
          <w:i/>
          <w:i/>
          <w:sz w:val="20"/>
          <w:szCs w:val="20"/>
        </w:rPr>
      </w:pPr>
      <w:hyperlink r:id="rId55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</w:rPr>
          <w:t>http://www.zalamedia.hu/index.php?option=com_content&amp;task=view&amp;id=4439&amp;Itemid=47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Tájékoztató útlezárásról, Zalai Hírlap, 2008.06.19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Csúszik a csatornaépítés, ZalaEgerszeG, 2008.07.01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lang w:val="en-GB"/>
        </w:rPr>
        <w:t xml:space="preserve">Csúszik a csatornaépítés, </w:t>
      </w:r>
      <w:hyperlink r:id="rId56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en-GB"/>
          </w:rPr>
          <w:t>http://www.zalamedia.hu/index.php?option=com_content&amp;task=view&amp;id=4569&amp;Itemid=47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Aszfaltozás, iskolafelújítás, ZalaEgerszeG 208.07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 xml:space="preserve">Aszfaltozás, iskolafelújítás, </w:t>
      </w:r>
      <w:hyperlink r:id="rId57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</w:rPr>
          <w:t>http://www.zalamedia.hu/index.php?option=com_content&amp;task=view&amp;id=4751&amp;Itemid=47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Lakossági tájékoztató, ZalaEgerszeG 2008.07.15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 xml:space="preserve">Lakossági tájékoztató, </w:t>
      </w:r>
      <w:hyperlink r:id="rId58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</w:rPr>
          <w:t>http://www.zalamedia.hu/index.php?option=com_content&amp;task=view&amp;id=4827&amp;Itemid=47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Lakossági tájékoztató, ZalaEgerszeG 2008.09.Vízvezetékcsere miatt útlezárás, Zalai Hírlap, 2008.09.19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lang w:val="en-GB"/>
        </w:rPr>
        <w:t>Épül a csatorna, Zalai Hírlap, 2008.07.28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lang w:val="en-GB"/>
        </w:rPr>
        <w:t>A Kossuth utcán az utolsó simításokat végzik, Zalai Hírlap, 2008.07.30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lang w:val="en-GB"/>
        </w:rPr>
        <w:t xml:space="preserve">Csatolások és frissítések, </w:t>
      </w:r>
      <w:hyperlink r:id="rId59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en-GB"/>
          </w:rPr>
          <w:t>http://www.zalamedia.hu/index.php?option=com_content&amp;task=view&amp;id=5242&amp;Itemid=47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Negyven helyszínen, ZalaEgerszeG, 2008.08.19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Meghívó helyszíni szemlére, ZalaEgerszeG, 2008.08.26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Átépülő tisztítómű, Zalai Hírlap, 2008.08.28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lang w:val="en-GB"/>
        </w:rPr>
        <w:t>Az ipari park is rácsatlakozhat, Zalai Hírlap, 2008.08.29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lang w:val="en-GB"/>
        </w:rPr>
        <w:t>Újabb szakaszokat adtak át, ZalaEgerszeG, 2008. szeptember 23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lang w:val="en-GB"/>
        </w:rPr>
        <w:t>Példaértékű fejlesztések Kispáliban, Észak-Nyugat Zala, Kistérségi havilap, 2008. szeptember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lang w:val="en-GB"/>
        </w:rPr>
        <w:t>Megvalósult álmok Nemesapátiban, Észak-Nyugat Zala, Kistérségi havilap, 2008. szeptember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lang w:val="en-GB"/>
        </w:rPr>
        <w:t>Fejlesztések és remények, Észak-Nyugat Zala, Kistérségi havilap, 2008. szeptember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Tavasszal helyrehozzák, Zalai Hírlap, 2008.09.05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Megaberuházásokkal a környezetvédelemért, Környezetvédelem, Magyar Nemzet melléklete, 2008.09.06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 xml:space="preserve">Döntés novemberben, 2008.09.08. </w:t>
      </w:r>
      <w:hyperlink r:id="rId60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</w:rPr>
          <w:t>http://www.zalaegerszeg.hu/tart/farticle/73/10043/1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 xml:space="preserve">Elkészült az első szakasz, </w:t>
      </w:r>
      <w:hyperlink r:id="rId61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</w:rPr>
          <w:t>http://www.zalamedia.hu/index.php?option=com_content&amp;task=view&amp;id=6209&amp;Itemid=47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Még hepehupás a régi 76-os, Zalai Hírlap, 2008.09.10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Közös bejárás, Zalai Hírlap, 2008.09.15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 xml:space="preserve">November végéig várni kell, </w:t>
      </w:r>
      <w:hyperlink r:id="rId62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</w:rPr>
          <w:t>http://www.zalamedia.hu/index.php?option=com_content&amp;task=view&amp;id=6200&amp;Itemid=47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Újabb szakaszokat adtak át, ZalaEgerszeG 2008.09.23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 xml:space="preserve">Újabb szakaszokat adtak át, </w:t>
      </w:r>
      <w:hyperlink r:id="rId63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</w:rPr>
          <w:t>http://www.zalamedia.hu/index.php?option=com_content&amp;task=view&amp;id=6244&amp;Itemid=49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Akadályoztatva, Zalai Hírlap, 2008.09.30.</w:t>
      </w:r>
    </w:p>
    <w:sectPr>
      <w:headerReference w:type="default" r:id="rId64"/>
      <w:headerReference w:type="first" r:id="rId65"/>
      <w:footerReference w:type="default" r:id="rId66"/>
      <w:footerReference w:type="first" r:id="rId67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drawing>
        <wp:inline distT="0" distB="0" distL="0" distR="0">
          <wp:extent cx="6113145" cy="856615"/>
          <wp:effectExtent l="0" t="0" r="0" b="0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113145" cy="856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2"/>
      </w:rPr>
      <w:t xml:space="preserve">-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6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133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7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Arial" w:hAnsi="Arial" w:cs="Aria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hu-H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color w:val="000000"/>
      <w:sz w:val="22"/>
      <w:szCs w:val="28"/>
      <w:u w:val="single"/>
      <w:lang w:val="hu-HU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Cs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426" w:hanging="426"/>
      <w:jc w:val="both"/>
    </w:pPr>
    <w:rPr>
      <w:b/>
      <w:lang w:val="hu-HU"/>
    </w:rPr>
  </w:style>
  <w:style w:type="paragraph" w:styleId="Szvegtrzsbehzssal3">
    <w:name w:val="Szövegtörzs behúzással 3"/>
    <w:basedOn w:val="Normal"/>
    <w:qFormat/>
    <w:pPr>
      <w:ind w:left="1418" w:hanging="0"/>
      <w:jc w:val="both"/>
    </w:pPr>
    <w:rPr>
      <w:lang w:val="hu-HU"/>
    </w:rPr>
  </w:style>
  <w:style w:type="paragraph" w:styleId="Szvegtrzsbehzssal2">
    <w:name w:val="Szövegtörzs behúzással 2"/>
    <w:basedOn w:val="Normal"/>
    <w:qFormat/>
    <w:pPr>
      <w:ind w:firstLine="708"/>
      <w:jc w:val="both"/>
    </w:pPr>
    <w:rPr>
      <w:lang w:val="hu-HU"/>
    </w:rPr>
  </w:style>
  <w:style w:type="paragraph" w:styleId="Szvegtrzs3">
    <w:name w:val="Szövegtörzs 3"/>
    <w:basedOn w:val="Normal"/>
    <w:qFormat/>
    <w:pPr>
      <w:widowControl w:val="false"/>
      <w:autoSpaceDE w:val="false"/>
      <w:jc w:val="both"/>
    </w:pPr>
    <w:rPr>
      <w:color w:val="000000"/>
      <w:sz w:val="22"/>
      <w:szCs w:val="28"/>
      <w:lang w:val="hu-HU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http://www.kazeg.hu/" TargetMode="External"/><Relationship Id="rId7" Type="http://schemas.openxmlformats.org/officeDocument/2006/relationships/hyperlink" Target="mailto:info@kazeg.hu" TargetMode="External"/><Relationship Id="rId8" Type="http://schemas.openxmlformats.org/officeDocument/2006/relationships/hyperlink" Target="http://www.zalaegerszeg.hu/tart/farticle/75/4029/1" TargetMode="External"/><Relationship Id="rId9" Type="http://schemas.openxmlformats.org/officeDocument/2006/relationships/hyperlink" Target="http://www.kazeg.hu/" TargetMode="External"/><Relationship Id="rId10" Type="http://schemas.openxmlformats.org/officeDocument/2006/relationships/hyperlink" Target="http://www.kazeg.hu/" TargetMode="External"/><Relationship Id="rId11" Type="http://schemas.openxmlformats.org/officeDocument/2006/relationships/hyperlink" Target="http://www.zalaegerszeg.hu/tart/print/freewriting/4778/1" TargetMode="External"/><Relationship Id="rId12" Type="http://schemas.openxmlformats.org/officeDocument/2006/relationships/hyperlink" Target="http://www.zalaegerszeg.hu/tart/print/freewriting/4821/1" TargetMode="External"/><Relationship Id="rId13" Type="http://schemas.openxmlformats.org/officeDocument/2006/relationships/hyperlink" Target="http://www.zalaegerszeg.hu/tart/farticle/191/5789/1" TargetMode="External"/><Relationship Id="rId14" Type="http://schemas.openxmlformats.org/officeDocument/2006/relationships/hyperlink" Target="http://www.radio.hu/print_wrapper.php?cikk_:id=182296" TargetMode="External"/><Relationship Id="rId15" Type="http://schemas.openxmlformats.org/officeDocument/2006/relationships/hyperlink" Target="http://www.zalaegerszeg.hu/tart/farticle/73/5848/1" TargetMode="External"/><Relationship Id="rId16" Type="http://schemas.openxmlformats.org/officeDocument/2006/relationships/hyperlink" Target="http://www.zalaegerszeg.hu/tart/farticle/174/6020/1" TargetMode="External"/><Relationship Id="rId17" Type="http://schemas.openxmlformats.org/officeDocument/2006/relationships/hyperlink" Target="http://www.zalaegerszeg.hu/tart/farticle/174/6020/1" TargetMode="External"/><Relationship Id="rId18" Type="http://schemas.openxmlformats.org/officeDocument/2006/relationships/hyperlink" Target="http://www.zalaegerszeg.hu/tart/farticle/75/6023/1" TargetMode="External"/><Relationship Id="rId19" Type="http://schemas.openxmlformats.org/officeDocument/2006/relationships/hyperlink" Target="http://www.zalaegerszeg.hu/tart/farticle/191/6273/1" TargetMode="External"/><Relationship Id="rId20" Type="http://schemas.openxmlformats.org/officeDocument/2006/relationships/hyperlink" Target="http://www.zalaegerszeg.hu/tart/farticle/75/6410/1" TargetMode="External"/><Relationship Id="rId21" Type="http://schemas.openxmlformats.org/officeDocument/2006/relationships/hyperlink" Target="http://www.zalaegerszeg.hu/tart/farticle/191/6418/1" TargetMode="External"/><Relationship Id="rId22" Type="http://schemas.openxmlformats.org/officeDocument/2006/relationships/hyperlink" Target="http://www.zalaegerszeg.hu/tart/farticle/191/6416/1" TargetMode="External"/><Relationship Id="rId23" Type="http://schemas.openxmlformats.org/officeDocument/2006/relationships/hyperlink" Target="http://www.zalaegerszeg.hu/tart/farticle/75/6460/1" TargetMode="External"/><Relationship Id="rId24" Type="http://schemas.openxmlformats.org/officeDocument/2006/relationships/hyperlink" Target="http://www.zalamedia.hu/egerszeg/061031/index.html" TargetMode="External"/><Relationship Id="rId25" Type="http://schemas.openxmlformats.org/officeDocument/2006/relationships/hyperlink" Target="http://www.zalaegerszeg.hu/tart/farticle/null/6673/1" TargetMode="External"/><Relationship Id="rId26" Type="http://schemas.openxmlformats.org/officeDocument/2006/relationships/hyperlink" Target="http://www.zalaegerszeg.hu/tart/farticle/null/6669/1" TargetMode="External"/><Relationship Id="rId27" Type="http://schemas.openxmlformats.org/officeDocument/2006/relationships/hyperlink" Target="http://www.napi.hu/default.asp?cCenter=article.asp&amp;nID=325929" TargetMode="External"/><Relationship Id="rId28" Type="http://schemas.openxmlformats.org/officeDocument/2006/relationships/hyperlink" Target="http://www.napi.hu/default.asp?cCenter=article.asp&amp;nID=325932" TargetMode="External"/><Relationship Id="rId29" Type="http://schemas.openxmlformats.org/officeDocument/2006/relationships/hyperlink" Target="http://www.kazeg.hu/KazegFrameset.htm" TargetMode="External"/><Relationship Id="rId30" Type="http://schemas.openxmlformats.org/officeDocument/2006/relationships/hyperlink" Target="http://www.zalaegerszeg.hu/tart/farticle/75/7162/" TargetMode="External"/><Relationship Id="rId31" Type="http://schemas.openxmlformats.org/officeDocument/2006/relationships/hyperlink" Target="http://www.zalamedia.hu/egerszeg/070320/index.html" TargetMode="External"/><Relationship Id="rId32" Type="http://schemas.openxmlformats.org/officeDocument/2006/relationships/hyperlink" Target="http://vg.hu/index.php?apps=cikk&amp;cikk=168650" TargetMode="External"/><Relationship Id="rId33" Type="http://schemas.openxmlformats.org/officeDocument/2006/relationships/hyperlink" Target="http://www.zalamedia.hu/egerszeg/070424/index.html" TargetMode="External"/><Relationship Id="rId34" Type="http://schemas.openxmlformats.org/officeDocument/2006/relationships/hyperlink" Target="http://www.kazeg.hu/KazegFrameset.htm" TargetMode="External"/><Relationship Id="rId35" Type="http://schemas.openxmlformats.org/officeDocument/2006/relationships/hyperlink" Target="http://www.zalamedia.hu/egerszeg/070502/index.html" TargetMode="External"/><Relationship Id="rId36" Type="http://schemas.openxmlformats.org/officeDocument/2006/relationships/hyperlink" Target="http://www.kazeg.hu/KazegFrameset.htm" TargetMode="External"/><Relationship Id="rId37" Type="http://schemas.openxmlformats.org/officeDocument/2006/relationships/hyperlink" Target="http://www.zalamedia.hu/egerszeg/070515/index.html" TargetMode="External"/><Relationship Id="rId38" Type="http://schemas.openxmlformats.org/officeDocument/2006/relationships/hyperlink" Target="http://www.zalamedia.hu/egerszeg/070612/index.html" TargetMode="External"/><Relationship Id="rId39" Type="http://schemas.openxmlformats.org/officeDocument/2006/relationships/hyperlink" Target="http://www.zalamedia.hu/egerszeg/070619/index.html" TargetMode="External"/><Relationship Id="rId40" Type="http://schemas.openxmlformats.org/officeDocument/2006/relationships/hyperlink" Target="http://www.zalaegerszeg.hu/tart/farticle/75/7814/1" TargetMode="External"/><Relationship Id="rId41" Type="http://schemas.openxmlformats.org/officeDocument/2006/relationships/hyperlink" Target="http://www.zalaegerszeg.hu/tart/farticle/73/7942/1" TargetMode="External"/><Relationship Id="rId42" Type="http://schemas.openxmlformats.org/officeDocument/2006/relationships/hyperlink" Target="http://www.zalaegerszeg.hu/tart/farticle/75/8023/1" TargetMode="External"/><Relationship Id="rId43" Type="http://schemas.openxmlformats.org/officeDocument/2006/relationships/hyperlink" Target="http://www.zalaegerszeg.hu/tart/farticle/73/8340/1" TargetMode="External"/><Relationship Id="rId44" Type="http://schemas.openxmlformats.org/officeDocument/2006/relationships/hyperlink" Target="http://www.zalamedia.hu/egerszeg/071120/index.html" TargetMode="External"/><Relationship Id="rId45" Type="http://schemas.openxmlformats.org/officeDocument/2006/relationships/hyperlink" Target="http://www.zalamedia.hu/egerszeg/071120/index.html" TargetMode="External"/><Relationship Id="rId46" Type="http://schemas.openxmlformats.org/officeDocument/2006/relationships/hyperlink" Target="http://www.zalamedia.hu/egerszeg/071204/index.html" TargetMode="External"/><Relationship Id="rId47" Type="http://schemas.openxmlformats.org/officeDocument/2006/relationships/hyperlink" Target="http://www.zalamedia.hu/egerszeg/071211/index.html" TargetMode="External"/><Relationship Id="rId48" Type="http://schemas.openxmlformats.org/officeDocument/2006/relationships/hyperlink" Target="http://www.zalamedia.hu/index.php?option=com_content&amp;task=view&amp;id=1080&amp;Itemid=47" TargetMode="External"/><Relationship Id="rId49" Type="http://schemas.openxmlformats.org/officeDocument/2006/relationships/hyperlink" Target="http://www.zalamedia.hu/index.php?option=com_content&amp;task=view&amp;id=1292&amp;Itemid=47" TargetMode="External"/><Relationship Id="rId50" Type="http://schemas.openxmlformats.org/officeDocument/2006/relationships/hyperlink" Target="http://www.zalaegerszeg.hu/tart/farticle/174/9051/1" TargetMode="External"/><Relationship Id="rId51" Type="http://schemas.openxmlformats.org/officeDocument/2006/relationships/hyperlink" Target="http://www.zalamedia.hu/index.php?option=com_content&amp;task=view&amp;id=1782&amp;Itemid=47" TargetMode="External"/><Relationship Id="rId52" Type="http://schemas.openxmlformats.org/officeDocument/2006/relationships/hyperlink" Target="http://www.zalamedia.hu/index.php?option=com_content&amp;task=view&amp;id=1780&amp;Itemid=47" TargetMode="External"/><Relationship Id="rId53" Type="http://schemas.openxmlformats.org/officeDocument/2006/relationships/hyperlink" Target="http://www.zalaegerszeg.hu/tart/farticle/75/9421/1" TargetMode="External"/><Relationship Id="rId54" Type="http://schemas.openxmlformats.org/officeDocument/2006/relationships/hyperlink" Target="http://www.zalamedia.hu/index.php?option=com_content&amp;task=view&amp;id=3220&amp;Itemid=47" TargetMode="External"/><Relationship Id="rId55" Type="http://schemas.openxmlformats.org/officeDocument/2006/relationships/hyperlink" Target="http://www.zalamedia.hu/index.php?option=com_content&amp;task=view&amp;id=4439&amp;Itemid=47" TargetMode="External"/><Relationship Id="rId56" Type="http://schemas.openxmlformats.org/officeDocument/2006/relationships/hyperlink" Target="http://www.zalamedia.hu/index.php?option=com_content&amp;task=view&amp;id=4569&amp;Itemid=47" TargetMode="External"/><Relationship Id="rId57" Type="http://schemas.openxmlformats.org/officeDocument/2006/relationships/hyperlink" Target="http://www.zalamedia.hu/index.php?option=com_content&amp;task=view&amp;id=4751&amp;Itemid=47" TargetMode="External"/><Relationship Id="rId58" Type="http://schemas.openxmlformats.org/officeDocument/2006/relationships/hyperlink" Target="http://www.zalamedia.hu/index.php?option=com_content&amp;task=view&amp;id=4827&amp;Itemid=47" TargetMode="External"/><Relationship Id="rId59" Type="http://schemas.openxmlformats.org/officeDocument/2006/relationships/hyperlink" Target="http://www.zalamedia.hu/index.php?option=com_content&amp;task=view&amp;id=5242&amp;Itemid=47" TargetMode="External"/><Relationship Id="rId60" Type="http://schemas.openxmlformats.org/officeDocument/2006/relationships/hyperlink" Target="http://www.zalaegerszeg.hu/tart/farticle/73/10043/1" TargetMode="External"/><Relationship Id="rId61" Type="http://schemas.openxmlformats.org/officeDocument/2006/relationships/hyperlink" Target="http://www.zalamedia.hu/index.php?option=com_content&amp;task=view&amp;id=6209&amp;Itemid=47" TargetMode="External"/><Relationship Id="rId62" Type="http://schemas.openxmlformats.org/officeDocument/2006/relationships/hyperlink" Target="http://www.zalamedia.hu/index.php?option=com_content&amp;task=view&amp;id=6200&amp;Itemid=47" TargetMode="External"/><Relationship Id="rId63" Type="http://schemas.openxmlformats.org/officeDocument/2006/relationships/hyperlink" Target="http://www.zalamedia.hu/index.php?option=com_content&amp;task=view&amp;id=6244&amp;Itemid=49" TargetMode="External"/><Relationship Id="rId64" Type="http://schemas.openxmlformats.org/officeDocument/2006/relationships/header" Target="header1.xml"/><Relationship Id="rId65" Type="http://schemas.openxmlformats.org/officeDocument/2006/relationships/header" Target="header2.xml"/><Relationship Id="rId66" Type="http://schemas.openxmlformats.org/officeDocument/2006/relationships/footer" Target="footer1.xml"/><Relationship Id="rId67" Type="http://schemas.openxmlformats.org/officeDocument/2006/relationships/footer" Target="footer2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4:07:00Z</dcterms:created>
  <dc:creator>Rigó Csaba</dc:creator>
  <dc:description/>
  <cp:keywords/>
  <dc:language>en-US</dc:language>
  <cp:lastModifiedBy>andi</cp:lastModifiedBy>
  <cp:lastPrinted>2007-07-19T14:51:00Z</cp:lastPrinted>
  <dcterms:modified xsi:type="dcterms:W3CDTF">2008-12-11T14:07:00Z</dcterms:modified>
  <cp:revision>2</cp:revision>
  <dc:subject/>
  <dc:title>2005/1. jelentés a projekt állásáról</dc:title>
</cp:coreProperties>
</file>