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5.sz. melléklet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A projekt megvalósulását elősegítő szerződések adatai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800"/>
        <w:gridCol w:w="1580"/>
        <w:gridCol w:w="1580"/>
        <w:gridCol w:w="1580"/>
        <w:gridCol w:w="1880"/>
      </w:tblGrid>
      <w:tr>
        <w:trPr>
          <w:trHeight w:val="780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der megnevezése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csült értéke</w:t>
            </w:r>
          </w:p>
        </w:tc>
        <w:tc>
          <w:tcPr>
            <w:tcW w:w="15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Szerződéses ár </w:t>
            </w:r>
          </w:p>
        </w:tc>
        <w:tc>
          <w:tcPr>
            <w:tcW w:w="1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szerződés módosítás összege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végső szerződéses ár </w:t>
            </w:r>
          </w:p>
        </w:tc>
        <w:tc>
          <w:tcPr>
            <w:tcW w:w="188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yertes cég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€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érnök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 000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545 300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545 300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TIBER Kft.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532 260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532 260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TIMUS S.A..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ultiváció tervezés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26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190 000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127 052    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317 052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VEX Kft.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Árubeszerzé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030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6 435 085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6 435 085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lo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216 755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216 755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TO Kft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lo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208 302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208 302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TO Kft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lo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253 838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253 838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ault Trucks Kft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lo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922 590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922 590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ault Trucks Kft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lo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432 600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432 600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ároskert Kft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lo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870 000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870 000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fi Bagger Kft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lo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531 000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531 000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ra Kft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ultiváci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581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7 977 151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7 977 151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987 472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987 472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-V Konzorcium 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855 722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855 722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-V Konzorcium 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133 957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133 957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een Network Kft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pítési 1. Nagykanizs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59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3 214 523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3 214 523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TONÚT Rt.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pítési 2. Zalabér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55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6 398 032    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686 948    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7 084 980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GYÉPSZER Zrt.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pítési 3. Zalaegerszeg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991 000</w:t>
            </w:r>
          </w:p>
        </w:tc>
        <w:tc>
          <w:tcPr>
            <w:tcW w:w="15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5 048 792    </w:t>
            </w:r>
          </w:p>
        </w:tc>
        <w:tc>
          <w:tcPr>
            <w:tcW w:w="1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5 048 792    </w:t>
            </w:r>
          </w:p>
        </w:tc>
        <w:tc>
          <w:tcPr>
            <w:tcW w:w="18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GYÉPSZER Zrt.</w:t>
            </w:r>
          </w:p>
        </w:tc>
      </w:tr>
      <w:tr>
        <w:trPr>
          <w:trHeight w:val="27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 585 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32 155 143   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egtakarítá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2 429 857   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902" w:top="2041" w:footer="601" w:bottom="2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………………………………………………………………………………………………………………</w:t>
    </w:r>
    <w:r>
      <w:rPr>
        <w:sz w:val="16"/>
      </w:rPr>
      <w:t>.………………………………………………………...</w:t>
    </w:r>
  </w:p>
  <w:p>
    <w:pPr>
      <w:pStyle w:val="Normal"/>
      <w:jc w:val="center"/>
      <w:rPr/>
    </w:pPr>
    <w:r>
      <w:rPr>
        <w:sz w:val="20"/>
        <w:szCs w:val="20"/>
      </w:rPr>
      <w:t>Zalabér Önkormányzata, a ZALAISPA Hulladékgazdálkodási Társulás Pénzügyi Lebonyolító Szerv Projekt Iroda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H-8798 Zalabér, Rákóczi F. u.2</w:t>
      <w:tab/>
      <w:t xml:space="preserve">Tel.: +36 83/376001, Fax: +36 83/376009, E-mail: </w:t>
    </w:r>
    <w:hyperlink r:id="rId1">
      <w:r>
        <w:rPr>
          <w:rStyle w:val="InternetLink"/>
          <w:sz w:val="18"/>
          <w:szCs w:val="18"/>
        </w:rPr>
        <w:t>pmhzber@axelero.hu</w:t>
      </w:r>
    </w:hyperlink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670550</wp:posOffset>
          </wp:positionH>
          <wp:positionV relativeFrom="page">
            <wp:posOffset>540385</wp:posOffset>
          </wp:positionV>
          <wp:extent cx="1352550" cy="56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17430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mzber@axelero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7:00Z</dcterms:created>
  <dc:creator>andi</dc:creator>
  <dc:description/>
  <cp:keywords/>
  <dc:language>en-US</dc:language>
  <cp:lastModifiedBy>andi</cp:lastModifiedBy>
  <dcterms:modified xsi:type="dcterms:W3CDTF">2008-12-11T14:07:00Z</dcterms:modified>
  <cp:revision>2</cp:revision>
  <dc:subject/>
  <dc:title>3</dc:title>
</cp:coreProperties>
</file>