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" w:hanging="0"/>
        <w:jc w:val="right"/>
        <w:rPr/>
      </w:pPr>
      <w:r>
        <w:rPr>
          <w:b w:val="false"/>
          <w:sz w:val="20"/>
        </w:rPr>
        <w:t>7. számú melléklet</w:t>
      </w:r>
    </w:p>
    <w:p>
      <w:pPr>
        <w:pStyle w:val="TextBody"/>
        <w:jc w:val="center"/>
        <w:rPr/>
      </w:pPr>
      <w:r>
        <w:rPr/>
        <w:t>A Zalaegerszegi Belső Ellenőrzési Társulás által 2008. évben ellenőrzött költségvetési szervek és  szervezeti egységek felsorolása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8772"/>
      </w:tblGrid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1.</w:t>
            </w:r>
          </w:p>
        </w:tc>
        <w:tc>
          <w:tcPr>
            <w:tcW w:w="8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Kölcsey Ferenc Gimnázium 2008. évi pénzügyi ellenőrzése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</w:r>
          </w:p>
        </w:tc>
        <w:tc>
          <w:tcPr>
            <w:tcW w:w="8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Zalaegerszeg Megyei Jogú Város által fenntartott intézmények esetében a 2007. évi  kötött felhasználású normatív hozzájárulás és központosított állami támogatások elszámolásának ellenőrzése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3.</w:t>
            </w:r>
          </w:p>
        </w:tc>
        <w:tc>
          <w:tcPr>
            <w:tcW w:w="8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Ady Endre Általános Iskola, Gimnázium és Alapfokú Művészetoktatási intézmény 2008. évi pénzügyi ellenőrzése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4.</w:t>
            </w:r>
          </w:p>
        </w:tc>
        <w:tc>
          <w:tcPr>
            <w:tcW w:w="8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Landorhegyi és Pais Dezső Általános Iskola, Sportiskola 2008. évi pénzügyi ellenőrzése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5.</w:t>
            </w:r>
          </w:p>
        </w:tc>
        <w:tc>
          <w:tcPr>
            <w:tcW w:w="8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Ganz Ábrahám és Munkácsy Mihály Szakközépiskola és Szakiskola 2008. évi pénzügyi ellenőrzése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6.</w:t>
            </w:r>
          </w:p>
        </w:tc>
        <w:tc>
          <w:tcPr>
            <w:tcW w:w="8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Kertvárosi Általános Iskola 2008. évi pénzügyi ellenőrzése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7.</w:t>
            </w:r>
          </w:p>
        </w:tc>
        <w:tc>
          <w:tcPr>
            <w:tcW w:w="8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 xml:space="preserve"> </w:t>
            </w:r>
            <w:r>
              <w:rPr/>
              <w:t>Béke Ligeti Általános Iskola, Speciális Szakiskola és Egységes Gyógypedagógiai Módszertani Intézmény 2008. évi pénzügyi ellenőrzése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8.</w:t>
            </w:r>
          </w:p>
        </w:tc>
        <w:tc>
          <w:tcPr>
            <w:tcW w:w="8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Csány László Közgazdasági Szakközépiskola 2008. évi pénzügyi ellenőrzése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9.</w:t>
            </w:r>
          </w:p>
        </w:tc>
        <w:tc>
          <w:tcPr>
            <w:tcW w:w="8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Családi Intézet 2008. évi pénzügyi, szabályszerűségi és rendszer ellenőrzése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10.</w:t>
            </w:r>
          </w:p>
        </w:tc>
        <w:tc>
          <w:tcPr>
            <w:tcW w:w="8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Egészségügyi Gazdasági Ellátó Szervezet 2008. évi pénzügyi ellenőrzése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11.</w:t>
            </w:r>
          </w:p>
        </w:tc>
        <w:tc>
          <w:tcPr>
            <w:tcW w:w="8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Gyimesi Lajos Fogyatékkal Élők Nappali Intézménye 2008. évi pénzügyi ellenőrzése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12.</w:t>
            </w:r>
          </w:p>
        </w:tc>
        <w:tc>
          <w:tcPr>
            <w:tcW w:w="8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Egészségügyi Alapellátási Intézmény 2008. évi pénzügyi ellenőrzése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13.</w:t>
            </w:r>
          </w:p>
        </w:tc>
        <w:tc>
          <w:tcPr>
            <w:tcW w:w="8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Családsegítő Szolgálat és Gyermekjóléti Központ 2008. évi pénzügyi ellenőrzése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14.</w:t>
            </w:r>
          </w:p>
        </w:tc>
        <w:tc>
          <w:tcPr>
            <w:tcW w:w="8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Egyesített Bölcsődék                           2008. évi pénzügyi ellenőrzése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15.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</w:r>
          </w:p>
        </w:tc>
        <w:tc>
          <w:tcPr>
            <w:tcW w:w="8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Becsvölgye Polgármesteri Hivatal, valamint a hozzá tartozó részben önállóan gazdálkodó költségvetési szervek 2008. évi  szabályszerűségi, pénzügyi és rendszer ellenőrzése: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- Göcsej Kistérségi Társulás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- Faluház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16.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17.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18.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19.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20.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21.</w:t>
            </w:r>
          </w:p>
        </w:tc>
        <w:tc>
          <w:tcPr>
            <w:tcW w:w="8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Csonkahegyhát Községi Önkormányzat, valamint a hozzá tartozó részben önállóan gazdálkodó költségvetési szervek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      </w:t>
            </w:r>
            <w:r>
              <w:rPr/>
              <w:t>- Felső-Göcsej Terület Fejlesztési Társulás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      </w:t>
            </w:r>
            <w:r>
              <w:rPr/>
              <w:t>- Gárdonyi Géza   Általános Iskola és Napközi-otthonos  Óvoda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 xml:space="preserve">Dobronhegy Községi Önkormányzat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 xml:space="preserve">Milejszeg Községi Önkormányzat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 xml:space="preserve">Németfalu Községi Önkormányzat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 xml:space="preserve">Pálfiszeg  Községi Önkormányzat 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Csonkahegyhát Körjegyzősége  2008. évi  szabályszerűségi, pénzügyi és rendszer ellenőrzése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22.</w:t>
            </w:r>
          </w:p>
        </w:tc>
        <w:tc>
          <w:tcPr>
            <w:tcW w:w="8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Szegi Suli Általános Iskola és Nyitnikék Óvoda  2008. évi szabályszerűségi, pénzügyi és rendszer ellenőrzése (Becsvölgye)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23.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24.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25.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</w:r>
          </w:p>
        </w:tc>
        <w:tc>
          <w:tcPr>
            <w:tcW w:w="8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Keresztury Dezső Általános Művelődési Központ 2008. évi  szabályszerűségi, pénzügyi  rendszer és teljesítmény ellenőrzése (folyamatban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József Attila Városi Könyvtár 2008. évi  szabályszerűségi, pénzügyi, rendszer és teljesítmény ellenőrzése (folyamatban)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Tourinform és Marketing Iroda 2008. évi  szabályszerűségi, pénzügyi, rendszer és teljesítmény ellenőrzése (folyamatban)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26.</w:t>
            </w:r>
          </w:p>
        </w:tc>
        <w:tc>
          <w:tcPr>
            <w:tcW w:w="8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Sportlétesítmények Gondnoksága 2008. évi pénzügyi, rendszer és teljesítmény ellenőrzése (folyamatban)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27.</w:t>
            </w:r>
          </w:p>
        </w:tc>
        <w:tc>
          <w:tcPr>
            <w:tcW w:w="8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Apáczai Általános Művelődési Központ 2008. évi pénzügyi ellenőrzése (folyamatban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/>
            </w:pPr>
            <w:r>
              <w:rPr>
                <w:b/>
                <w:szCs w:val="24"/>
              </w:rPr>
              <w:t>TERVEN FELÜLI ELLENŐRZÉSEK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8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Hevesi Sándor Színház célellenőrzése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8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Páterdombi Szakképző Iskola  utóellenőrzése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</w:r>
          </w:p>
        </w:tc>
        <w:tc>
          <w:tcPr>
            <w:tcW w:w="8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ZMJV POLGÁRMESTERI HIVATALA ESETÉBEN ELVÉGZETT BELSŐ ELLENŐRZÉSEK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A 2007. évi tervből 2008. évre áthúzódó vizsgálat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 xml:space="preserve">Kohéziós Alapból támogatott szennyvízelvezetési és kezelési projekt kiadásainak ellenőrzése, csatornahálózat és szennyvíztisztító-telep fejlesztése témában 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1.</w:t>
            </w:r>
          </w:p>
        </w:tc>
        <w:tc>
          <w:tcPr>
            <w:tcW w:w="8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Zalaegerszeg Megyei Jogú Város  Polgármesteri Hivatalának egyes szervezeti egységei esetében a 2007. évi  kötött felhasználású normatív hozzájárulás és központosított állami támogatások elszámolásának ellenőrzése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2.</w:t>
            </w:r>
          </w:p>
        </w:tc>
        <w:tc>
          <w:tcPr>
            <w:tcW w:w="8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A 2007. évi Mérleg sorainak alátámasztását szolgáló leltár ellenőrzése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3.</w:t>
            </w:r>
          </w:p>
        </w:tc>
        <w:tc>
          <w:tcPr>
            <w:tcW w:w="8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Zalaegerszeg Megyei Jogú Város forgalomképes üzleti ingatlanvagyonának értékesítése megfelel-e az önkormányzat vagyongazdálkodási koncepciójának, valamint a hatályos vagyonrendelet előírásainak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4.</w:t>
            </w:r>
          </w:p>
        </w:tc>
        <w:tc>
          <w:tcPr>
            <w:tcW w:w="8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Közút nem közlekedési célú használatával kapcsolatos eljárások vizsgálata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5.</w:t>
            </w:r>
          </w:p>
        </w:tc>
        <w:tc>
          <w:tcPr>
            <w:tcW w:w="8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Településrészi önkormányzati források felhasználásának ellenőrzése (folyamatban)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6.</w:t>
            </w:r>
          </w:p>
        </w:tc>
        <w:tc>
          <w:tcPr>
            <w:tcW w:w="8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/>
              <w:t>Önkormányzat lakás-értékesítési számlájára befolyt pénzeszközök felhasználásának ellenőrzése (folyamatban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08:00Z</dcterms:created>
  <dc:creator>andi</dc:creator>
  <dc:description/>
  <cp:keywords/>
  <dc:language>en-US</dc:language>
  <cp:lastModifiedBy>andi</cp:lastModifiedBy>
  <dcterms:modified xsi:type="dcterms:W3CDTF">2008-12-11T14:08:00Z</dcterms:modified>
  <cp:revision>2</cp:revision>
  <dc:subject/>
  <dc:title>1</dc:title>
</cp:coreProperties>
</file>