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december 18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Beregszás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Tombi Lajos sk.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közi Szent György Lovagrend képviseletében Gondos Ferenc ny. ezredes intézett kérést önkormányzatunkhoz, hogy tekintettel testvérvárosi kapcsolatainkra, segítsünk a Lovagrend által összegyűjtött több,  mint 2100 könyv Kárpátaljára jutta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hergépjárművet a Lovagrend biztosította, melynek kíséretében Gondos Ferenccel, Ferge Lászlóval és Deák Ferenc gépkocsivezetővel 2008. november 22-én szombaton hajnalban indultunk, majd a tiszabecs-tiszaújlaki határátkelőnél átmenve a botfai településrésszel a több,  mint 70 éves kapcsolatot tartó Salánk község iskolájánál 495 db könyvet adtunk át beszélve a falu polgármesterével és iskolaigazgatóval. </w:t>
      </w:r>
    </w:p>
    <w:p>
      <w:pPr>
        <w:pStyle w:val="Normal"/>
        <w:jc w:val="both"/>
        <w:rPr/>
      </w:pPr>
      <w:r>
        <w:rPr>
          <w:sz w:val="24"/>
          <w:szCs w:val="24"/>
        </w:rPr>
        <w:t>Majd a Beregszász testvérvárosba érkezvén az Európai Unió segítségével, ez évben felépített Magyar Háznál a Beregszászi Polgármesteri Hivatal illetve a Magyar Ház képviselőinek több mint 1600 db könyvet adtunk át, majd rövid tartózkodás után vasárnap 23-án visszautaztunk Zalaegerszegre. Az átadott több mint 2100 db könyv Kromák András főosztályvezető úr szavai szerint is nagymértékben hozzájárul ahhoz, hogy a kárpátaljai magyar közösség tanuló ifjúsága megfelelő szépirodalmi művekhez jusson. Hiszen ott ebben - ahogy ezt a salánki iskola igazgatója Kész Barnabás úr elmondta - szűkölködnek. Ezért az adományt mindkét helyen úgy a Lovagrendnek, mint a jószolgálatot önkormányzatunknak tisztelettel megköszö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novem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Tombi Lajos sk.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56:00Z</dcterms:created>
  <dc:creator>Felhasználó</dc:creator>
  <dc:description/>
  <cp:keywords/>
  <dc:language>en-US</dc:language>
  <cp:lastModifiedBy>Admin</cp:lastModifiedBy>
  <cp:lastPrinted>2008-11-25T15:52:00Z</cp:lastPrinted>
  <dcterms:modified xsi:type="dcterms:W3CDTF">2008-12-11T12:59:00Z</dcterms:modified>
  <cp:revision>3</cp:revision>
  <dc:subject/>
  <dc:title> </dc:title>
</cp:coreProperties>
</file>