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b/>
          <w:sz w:val="34"/>
          <w:szCs w:val="34"/>
        </w:rPr>
        <w:t>ZALAEGERSZEG MEGYEI JOGÚ VÁROS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b/>
          <w:sz w:val="34"/>
          <w:szCs w:val="34"/>
        </w:rPr>
        <w:t>POLGÁRMESTERÉTŐL</w:t>
      </w:r>
    </w:p>
    <w:p>
      <w:pPr>
        <w:pStyle w:val="Normal"/>
        <w:spacing w:lineRule="auto" w:line="240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;Times New Roman" w:ascii="Times New Roman;Times New Roman" w:hAnsi="Times New Roman;Times New Roman"/>
          <w:b/>
          <w:i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;Times New Roman" w:ascii="Times New Roman;Times New Roman" w:hAnsi="Times New Roman;Times New Roman"/>
          <w:b/>
          <w:i/>
          <w:szCs w:val="22"/>
        </w:rPr>
        <w:t>: 92/502-106, fax: 92/311-474.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bCs/>
          <w:i/>
          <w:szCs w:val="22"/>
        </w:rPr>
        <w:t xml:space="preserve">E-mail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color w:val="000000"/>
            <w:szCs w:val="22"/>
          </w:rPr>
          <w:t>mayor@zalaegerszeg.hu</w:t>
        </w:r>
      </w:hyperlink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.......napirendi pont anyaga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  <w:t>ELŐTERJESZTÉS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Zalaegerszeg Megyei Jogú Város Közgyűlése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2008. szeptember 11-i ülésére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spacing w:lineRule="auto" w:line="240"/>
        <w:ind w:left="3060" w:hanging="3060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spacing w:lineRule="auto" w:line="240"/>
        <w:ind w:left="3060" w:hanging="3060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Tárgy</w:t>
      </w:r>
      <w:r>
        <w:rPr>
          <w:rFonts w:cs="Times New Roman;Times New Roman" w:ascii="Times New Roman;Times New Roman" w:hAnsi="Times New Roman;Times New Roman"/>
          <w:b/>
        </w:rPr>
        <w:t xml:space="preserve">: </w:t>
        <w:tab/>
        <w:t>A lakások bérletéről, valamint elidegenítésükről szóló 15/2008. (IV.25.) számú önkormányzati rendelettel módosított 57/2007. (XII.28.) számú önkormányzati rendelet módosítása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/>
        </w:rPr>
        <w:t>Dr. Gyimesi Endre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 xml:space="preserve">    polgármester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ind w:left="3060" w:hanging="3060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Készítette:</w:t>
      </w:r>
      <w:r>
        <w:rPr>
          <w:rFonts w:cs="Times New Roman;Times New Roman" w:ascii="Times New Roman;Times New Roman" w:hAnsi="Times New Roman;Times New Roman"/>
        </w:rPr>
        <w:t xml:space="preserve"> </w:t>
        <w:tab/>
        <w:t>Népjóléti Osztály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 xml:space="preserve">    Hardubé Judit sk. </w:t>
      </w:r>
      <w:r>
        <w:rPr>
          <w:rFonts w:cs="Times New Roman;Times New Roman" w:ascii="Times New Roman;Times New Roman" w:hAnsi="Times New Roman;Times New Roman"/>
        </w:rPr>
        <w:t>osztályvezető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ind w:left="2970" w:hanging="297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Egyeztetve:</w:t>
      </w:r>
      <w:r>
        <w:rPr>
          <w:rFonts w:cs="Times New Roman;Times New Roman" w:ascii="Times New Roman;Times New Roman" w:hAnsi="Times New Roman;Times New Roman"/>
        </w:rPr>
        <w:tab/>
        <w:t xml:space="preserve"> LÉSZ Kft-vel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ind w:left="3060" w:hanging="3060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Tárgyalta:</w:t>
      </w:r>
      <w:r>
        <w:rPr>
          <w:rFonts w:cs="Times New Roman;Times New Roman" w:ascii="Times New Roman;Times New Roman" w:hAnsi="Times New Roman;Times New Roman"/>
        </w:rPr>
        <w:t xml:space="preserve"> </w:t>
        <w:tab/>
        <w:t xml:space="preserve">Szociális, Lakás- és Egészségügyi Bizottság   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ind w:left="3060" w:hanging="30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</w:t>
      </w:r>
      <w:r>
        <w:rPr>
          <w:rFonts w:cs="Times New Roman;Times New Roman" w:ascii="Times New Roman;Times New Roman" w:hAnsi="Times New Roman;Times New Roman"/>
        </w:rPr>
        <w:tab/>
        <w:t>Ügyrendi, Jogi és Vagyonnyilatkozatot Ellenőrző Bizottság</w:t>
      </w:r>
    </w:p>
    <w:p>
      <w:pPr>
        <w:pStyle w:val="Normal"/>
        <w:spacing w:lineRule="auto" w:line="240"/>
        <w:ind w:left="30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emzetközi és Esélyegyenlőségi Bizottság</w:t>
      </w:r>
    </w:p>
    <w:p>
      <w:pPr>
        <w:pStyle w:val="Normal"/>
        <w:spacing w:lineRule="auto" w:line="240"/>
        <w:ind w:left="30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azdasági Bizottság</w:t>
      </w:r>
    </w:p>
    <w:p>
      <w:pPr>
        <w:pStyle w:val="Normal"/>
        <w:spacing w:lineRule="auto" w:line="240"/>
        <w:ind w:left="3062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igány Kisebbségi Önkormányzat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ind w:left="3060" w:hanging="3060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Közgyűlésre meghívást kap:</w:t>
      </w:r>
      <w:r>
        <w:rPr>
          <w:rFonts w:cs="Times New Roman;Times New Roman" w:ascii="Times New Roman;Times New Roman" w:hAnsi="Times New Roman;Times New Roman"/>
        </w:rPr>
        <w:tab/>
        <w:t>Udvar Sándor a LÉSZ Kft ügyvezető igazgatója</w:t>
      </w:r>
    </w:p>
    <w:p>
      <w:pPr>
        <w:pStyle w:val="Normal"/>
        <w:spacing w:lineRule="auto" w:line="240"/>
        <w:ind w:left="4245" w:hanging="424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ind w:left="4245" w:hanging="424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ind w:left="6480" w:hanging="6480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Költségvetési, pénzügyi-gazdálkodási szempontból ellenőrizte:</w:t>
      </w:r>
      <w:r>
        <w:rPr>
          <w:rFonts w:cs="Times New Roman;Times New Roman" w:ascii="Times New Roman;Times New Roman" w:hAnsi="Times New Roman;Times New Roman"/>
        </w:rPr>
        <w:t xml:space="preserve">  Közgazdasági Osztály</w:t>
      </w:r>
    </w:p>
    <w:p>
      <w:pPr>
        <w:pStyle w:val="Normal"/>
        <w:spacing w:lineRule="auto" w:line="240"/>
        <w:ind w:left="4245" w:hanging="424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>Cziborné Vincze Amália sk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Törvényességi és  tartalmi, formai szempontból ellenőrizte:</w:t>
      </w:r>
      <w:r>
        <w:rPr>
          <w:rFonts w:cs="Times New Roman;Times New Roman" w:ascii="Times New Roman;Times New Roman" w:hAnsi="Times New Roman;Times New Roman"/>
        </w:rPr>
        <w:tab/>
        <w:t>Önkormányzati Osztály</w:t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</w:rPr>
        <w:t>Dr. Fata Anikó sk.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Tisztelt Közgyűlés!</w:t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</w:rPr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</w:rPr>
        <w:t xml:space="preserve">Zalaegerszeg Megyei Jogú Város Közgyűlése 2007. december 20-ai ülésén fogadta el a lakások bérletéről, valamint elidegenítésükről szóló 57/2007. (XII.28.) számú önkormányzati rendeletet, amely a helyi lakásgazdálkodási rendszer átfogó reformját valósította meg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</w:rPr>
        <w:t xml:space="preserve">A közgyűlés a rendeletet 2008. április 17-ei ülésén módosította, pontosítva és kiegészítve az egyes rendelkezéseket, az egységes jogértelmezés és jogalkalmazás érdekében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 helyi lakásrendelet módosítását jelen esetben elsősorban a gazdaságossági szempontok indokolják. A lakbérrendszer átalakítása – különös tekintettel a jelentősen megemelkedett lakbérekre, de még inkább a rászorultsági alapú lakbér-megállapítási rendszerre – előre nem látható </w:t>
      </w:r>
      <w:r>
        <w:rPr>
          <w:rFonts w:cs="Times New Roman;Times New Roman" w:ascii="Times New Roman;Times New Roman" w:hAnsi="Times New Roman;Times New Roman"/>
          <w:i/>
        </w:rPr>
        <w:t>mértékben</w:t>
      </w:r>
      <w:r>
        <w:rPr>
          <w:rFonts w:cs="Times New Roman;Times New Roman" w:ascii="Times New Roman;Times New Roman" w:hAnsi="Times New Roman;Times New Roman"/>
        </w:rPr>
        <w:t xml:space="preserve"> megnövelte a lakásukat ("lelépési díj" ellenében) visszaadók számát, ezzel aránytalanul nagy anyagi terhet róva a bérbeadóra. A lakás-mobilitás (különösen a bérlakás-rendszeren kívülre irányuló) ösztönzése továbbra is kiemelt cél, azonban ennek eszközrendszere – a terhek arányosabb megosztása érdekében bérlő és bérbeadó között – korrekcióra szorul.  A Gazdasági Bizottság ezért javasolta a jogosulti kör, illetve a lelépési díj feltételrendszerének áttekintését követően a rendeleti szabályozás módosítását. Ugyanakkor a rendelettervezet – a jogértelmezés elősegítése érdekében – további pontosításokat is tartalmaz, valamint bővíti a lakbérkedvezményben részesíthetők körét is, és nem utolsó sorban új jogintézményként létrehozza az időskorúak lakbérengedményét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z előterjesztés további része az önkormányzati rendelet normaszövegében javasolt módosításokat tartalmazza, a változtatás részletes indokolásával együtt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előterjesztést a bizottságok megtárgyalták és álláspontjukat az alábbiak szerint fogalmazták meg:</w:t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Cs w:val="24"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</w:rPr>
        <w:t>Szociális, Lakás- és Egészségügyi Bizottság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124/2008. számú határozatával,</w:t>
      </w:r>
      <w:r>
        <w:rPr>
          <w:rFonts w:cs="Times New Roman;Times New Roman" w:ascii="Times New Roman;Times New Roman" w:hAnsi="Times New Roman;Times New Roman"/>
        </w:rPr>
        <w:t>10 igen egyhangú szavazással a rendeletmódosítással egyetért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color w:val="FF00FF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FF00FF"/>
          <w:szCs w:val="24"/>
          <w:u w:val="single"/>
        </w:rPr>
      </w:r>
    </w:p>
    <w:p>
      <w:pPr>
        <w:pStyle w:val="TextBodyIndent"/>
        <w:tabs>
          <w:tab w:val="clear" w:pos="1134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Az </w:t>
      </w:r>
      <w:r>
        <w:rPr>
          <w:b/>
          <w:i/>
          <w:szCs w:val="24"/>
        </w:rPr>
        <w:t>Ügyrendi, Jogi és Vagyonnyilatkozatot Ellenőrző Bizottság</w:t>
      </w:r>
      <w:r>
        <w:rPr>
          <w:szCs w:val="24"/>
        </w:rPr>
        <w:t xml:space="preserve"> 200/2008. számú  határozatával  egyhangúlag – jogi szempontból – tárgyalásra alkalmasnak találta az előterjesztést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color w:val="FF00FF"/>
          <w:szCs w:val="24"/>
        </w:rPr>
      </w:pPr>
      <w:r>
        <w:rPr>
          <w:rFonts w:cs="Times New Roman;Times New Roman" w:ascii="Times New Roman;Times New Roman" w:hAnsi="Times New Roman;Times New Roman"/>
          <w:color w:val="FF00FF"/>
          <w:szCs w:val="2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  <w:szCs w:val="24"/>
        </w:rPr>
        <w:t>Gazdasági Bizottság</w:t>
      </w: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81/2008</w:t>
      </w:r>
      <w:r>
        <w:rPr>
          <w:rFonts w:cs="Times New Roman;Times New Roman" w:ascii="Times New Roman;Times New Roman" w:hAnsi="Times New Roman;Times New Roman"/>
          <w:szCs w:val="24"/>
        </w:rPr>
        <w:t>. számú határozatával az előterjesztést 8 igen szavazattal elfogadta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color w:val="FF00FF"/>
          <w:szCs w:val="24"/>
        </w:rPr>
      </w:pPr>
      <w:r>
        <w:rPr>
          <w:rFonts w:cs="Times New Roman;Times New Roman" w:ascii="Times New Roman;Times New Roman" w:hAnsi="Times New Roman;Times New Roman"/>
          <w:color w:val="FF00FF"/>
          <w:szCs w:val="24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i/>
          <w:szCs w:val="24"/>
          <w:u w:val="none"/>
        </w:rPr>
        <w:t>Nemzetközi és Esélyegyenlőségi Bizottság</w:t>
      </w:r>
      <w:r>
        <w:rPr>
          <w:b w:val="false"/>
          <w:szCs w:val="24"/>
          <w:u w:val="none"/>
        </w:rPr>
        <w:t xml:space="preserve"> 56/2008. számú határozatával a rendeletmódosítást 3 igen szavazat és 1 nem szavazat mellett elfogadja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  <w:szCs w:val="24"/>
          <w:u w:val="none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u w:val="none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  <w:szCs w:val="24"/>
        </w:rPr>
        <w:t>ZMJV Cigány Kisebbségi Önkormányzata</w:t>
      </w:r>
      <w:r>
        <w:rPr>
          <w:rFonts w:cs="Times New Roman;Times New Roman" w:ascii="Times New Roman;Times New Roman" w:hAnsi="Times New Roman;Times New Roman"/>
          <w:szCs w:val="24"/>
        </w:rPr>
        <w:t xml:space="preserve"> 77/2008. számú határozatával az előterjesztéssel egyetért, elfogadásra ajánlja a Közgyűlésnek.</w:t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Cs w:val="24"/>
        </w:rPr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>Kérem a T. Közgyűlést, hogy a fentiek és a rendelettervezet részletes indokolása alapján a rendelet módosítását fogadja el.</w:t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>Zalaegerszeg, 2008. szeptember 4.</w:t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spacing w:lineRule="auto" w:line="240"/>
        <w:ind w:left="450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r. Gyimesi Endre sk.</w:t>
      </w:r>
    </w:p>
    <w:p>
      <w:pPr>
        <w:pStyle w:val="Heading"/>
        <w:spacing w:lineRule="auto" w:line="240"/>
        <w:ind w:left="450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olgármester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1701" w:gutter="0" w:header="0" w:top="1701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Zalaegerszeg Megyei Jogú Város Közgyűlésének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/2008. (_____) számú önkormányzati rendelete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a lakások bérletéről, valamint elidegenítésükről szóló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a </w:t>
      </w:r>
      <w:r>
        <w:rPr>
          <w:rFonts w:cs="Times New Roman;Times New Roman" w:ascii="Times New Roman;Times New Roman" w:hAnsi="Times New Roman;Times New Roman"/>
          <w:b/>
        </w:rPr>
        <w:t>15/2008. (IV.25.) számú önkormányzati rendelettel módosított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57/2007. (XII.28.) számú önkormányzati rendelet módosításáról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</w:rPr>
        <w:t xml:space="preserve">A közgyűlés a lakások és helyiségek bérletére, valamint az elidegenítésükre vonatkozó egyes szabályokról szóló többször módosított 1993. évi LXXVIII. törvény (továbbiakban: Ltv.) felhatalmazása alapján – figyelemmel a helyi önkormányzatokról szóló többször módosított 1990. évi LXV. törvényre – az önkormányzat tulajdonában álló lakások bérletéről, valamint elidegenítésükről szóló </w:t>
      </w:r>
      <w:r>
        <w:rPr>
          <w:rFonts w:cs="Times New Roman;Times New Roman" w:ascii="Times New Roman;Times New Roman" w:hAnsi="Times New Roman;Times New Roman"/>
          <w:bCs/>
        </w:rPr>
        <w:t xml:space="preserve">a </w:t>
      </w:r>
      <w:r>
        <w:rPr>
          <w:rFonts w:cs="Times New Roman;Times New Roman" w:ascii="Times New Roman;Times New Roman" w:hAnsi="Times New Roman;Times New Roman"/>
        </w:rPr>
        <w:t>15/2008. (IV.25.) számú önkormányzati rendelettel módosított</w:t>
      </w:r>
      <w:r>
        <w:rPr>
          <w:rFonts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</w:rPr>
        <w:t>57/2007. (XII.28.) számú önkormányzati rendeletet (továbbiakban: R.) az alábbiak szerint módosítja: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 §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;Times New Roman" w:ascii="Times New Roman;Times New Roman" w:hAnsi="Times New Roman;Times New Roman"/>
          <w:b/>
          <w:i/>
        </w:rPr>
        <w:t>(1)</w:t>
        <w:tab/>
        <w:t>Az R. 17. § (3) bekezdése helyébe a következő rendelkezés lép:</w:t>
      </w:r>
    </w:p>
    <w:p>
      <w:pPr>
        <w:pStyle w:val="Normal"/>
        <w:spacing w:lineRule="auto" w:line="240"/>
        <w:ind w:left="567" w:hanging="567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"(3)</w:t>
        <w:tab/>
        <w:t>Az (1) bekezdésben meghatározott lakásbérbeadás esetén a bérlőkijelölési jogot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2/a., 2/c. és 2/g. számú mellékletekben meghatározott lakások esetén az intézmény vezetője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240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 2/b. számú mellékletben felsorolt, Zalaegerszeg Megyei Jogú Város kulturális-oktatási, valamint a 2/d. számú mellékletben felsorolt szociális-egészségügyi intézményeinek területén kívül található, de ezen célokat szolgáló bérlakásoknál az alkalmazó intézményvezető, kuratóriumi elnök, vagy szakmai albizottság vezetője javaslatára az ágazatilag illetékes szakbizottság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240"/>
        <w:rPr/>
      </w:pPr>
      <w:r>
        <w:rPr>
          <w:rFonts w:cs="Times New Roman;Times New Roman" w:ascii="Times New Roman;Times New Roman" w:hAnsi="Times New Roman;Times New Roman"/>
          <w:szCs w:val="24"/>
        </w:rPr>
        <w:t>a 2/e. számú mellékletben meghatározott lakások esetén a jegyző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 2/f. számú melléklet a) pontjában felsorolt műteremlakásoknál a Magyar Alkotóművészeti Közalapítvány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240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 2/f. számú melléklet b) pontjában felsorolt műterem jellegű lakásoknál a kulturális albizottság javaslatára a Kulturális és Idegenforgalmi Bizottság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240"/>
        <w:rPr/>
      </w:pPr>
      <w:r>
        <w:rPr>
          <w:rFonts w:cs="Times New Roman;Times New Roman" w:ascii="Times New Roman;Times New Roman" w:hAnsi="Times New Roman;Times New Roman"/>
          <w:szCs w:val="24"/>
        </w:rPr>
        <w:t>a 2/f. számú melléklet c) pontjában felsorolt színészlakásoknál a Zalaegerszegi Hevesi Sándor Színház és a Griff Bábszínház alkalmazottai esetében az adott intézmény igazgatójának javaslata alapján a Kulturális és Idegenforgalmi Bizottság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 2/f. számú melléklet d) pontjában vendéglakásként elkülönített lakás bérbeadása esetében a Zalaegerszegi Hevesi Sándor Színház igazgatója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240"/>
        <w:rPr/>
      </w:pPr>
      <w:r>
        <w:rPr>
          <w:rFonts w:cs="Times New Roman;Times New Roman" w:ascii="Times New Roman;Times New Roman" w:hAnsi="Times New Roman;Times New Roman"/>
          <w:szCs w:val="24"/>
        </w:rPr>
        <w:t>a 2/h. számú mellékletben felsorolt sportolói lakásoknál a használati kvótával rendelkező szakosztályok javaslatára a Sportbizottság</w:t>
      </w:r>
    </w:p>
    <w:p>
      <w:pPr>
        <w:pStyle w:val="Normal"/>
        <w:tabs>
          <w:tab w:val="clear" w:pos="708"/>
          <w:tab w:val="center" w:pos="5018" w:leader="none"/>
        </w:tabs>
        <w:spacing w:lineRule="auto" w:line="240"/>
        <w:ind w:left="567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gyakorolja."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(2)</w:t>
        <w:tab/>
        <w:t>Az R. 17. § (5) bekezdése helyébe a következő rendelkezés lép:</w:t>
      </w:r>
    </w:p>
    <w:p>
      <w:pPr>
        <w:pStyle w:val="Normal"/>
        <w:tabs>
          <w:tab w:val="clear" w:pos="708"/>
          <w:tab w:val="center" w:pos="5018" w:leader="none"/>
        </w:tabs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"(5)</w:t>
        <w:tab/>
        <w:t>Az (1) bekezdés e) pontjában meghatározott esetben a kötelezettségek teljesítése körében a sportegyesület (gazdasági társaság), a 2/f. számú melléklet c)-d) pontjaiban felsorolt színészlakásoknál, illetve vendéglakásoknál a kötelezettségek teljesítése körében a Zalaegerszegi Hevesi Sándor Színház és a Griff Bábszínház</w:t>
      </w:r>
      <w:r>
        <w:rPr>
          <w:rFonts w:cs="Times New Roman;Times New Roman" w:ascii="Times New Roman;Times New Roman" w:hAnsi="Times New Roman;Times New Roman"/>
          <w:b/>
          <w:i/>
        </w:rPr>
        <w:t xml:space="preserve"> </w:t>
      </w:r>
      <w:r>
        <w:rPr>
          <w:rFonts w:cs="Times New Roman;Times New Roman" w:ascii="Times New Roman;Times New Roman" w:hAnsi="Times New Roman;Times New Roman"/>
        </w:rPr>
        <w:t>készfizető kezesként helytállással tartozik."</w:t>
        <w:tab/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. §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Az R. 47. § (2)-(3) bekezdései helyébe a következő rendelkezések lépnek: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2)</w:t>
        <w:tab/>
        <w:t>Lakbérkedvezményre jogosult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)</w:t>
        <w:tab/>
        <w:t>a nyugdíjasházi lakás bérlője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/>
      </w:pPr>
      <w:r>
        <w:rPr>
          <w:rFonts w:cs="Times New Roman;Times New Roman" w:ascii="Times New Roman;Times New Roman" w:hAnsi="Times New Roman;Times New Roman"/>
          <w:szCs w:val="24"/>
        </w:rPr>
        <w:t>b)</w:t>
        <w:tab/>
        <w:t>a 2/a., 2/c., 2/e., és 2/g. számú mellékletekben felsorolt – az adott intézmény területén található – lakások bérlője, ha a</w:t>
      </w:r>
      <w:r>
        <w:rPr>
          <w:rFonts w:cs="Times New Roman;Times New Roman" w:ascii="Times New Roman;Times New Roman" w:hAnsi="Times New Roman;Times New Roman"/>
          <w:b/>
          <w:bCs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bérlakásban tartózkodásuk az adott intézmény folyamatos és/vagy zavartalan működéséhez elengedhetetlen (pl. gondnok, házmester, gyepmester)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2/f. számú melléklet a)-b) pontjaiban felsorolt műteremlakás és műterem jellegű lakás bérlője (továbbiakban együtt: műteremlakás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2/f. számú melléklet c)-d) pontjaiban felsorolt színész és vendéglakás bérlője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3)</w:t>
        <w:tab/>
        <w:t>A lakbérkedvezmény mértéke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/>
      </w:pPr>
      <w:r>
        <w:rPr>
          <w:rFonts w:cs="Times New Roman;Times New Roman" w:ascii="Times New Roman;Times New Roman" w:hAnsi="Times New Roman;Times New Roman"/>
          <w:szCs w:val="24"/>
        </w:rPr>
        <w:t>a)</w:t>
        <w:tab/>
        <w:t>nyugdíjasházi bérlő esetén a szociális alaplakbér 50 %-a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/>
      </w:pPr>
      <w:r>
        <w:rPr>
          <w:rFonts w:cs="Times New Roman;Times New Roman" w:ascii="Times New Roman;Times New Roman" w:hAnsi="Times New Roman;Times New Roman"/>
          <w:szCs w:val="24"/>
        </w:rPr>
        <w:t>b)</w:t>
        <w:tab/>
        <w:t>a (2) bekezdés b) pontjában meghatározott bérlő esetén a költségelvű lakbér       70 %-a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c)</w:t>
        <w:tab/>
        <w:t>a (2) bekezdés c) pontjában meghatározott bérlő esetén a költségelvű lakbér        50 %-a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d)</w:t>
        <w:tab/>
        <w:t>a (2) bekezdés d) pontjában meghatározott bérlő esetén a költségelvű lakbér     50%-a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3.§ 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Az R. 48. §-a a következő (7) bekezdéssel egészül ki, egyidejűleg a jelenlegi (7)-(12) bekezdések számozása (8)-(13) bekezdésekre módosul:</w:t>
      </w:r>
    </w:p>
    <w:p>
      <w:pPr>
        <w:pStyle w:val="Normal"/>
        <w:spacing w:lineRule="auto" w:line="240"/>
        <w:ind w:left="540" w:hanging="54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/>
        <w:ind w:left="567" w:hanging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"(7)</w:t>
        <w:tab/>
        <w:t xml:space="preserve">Amennyiben az alaplakbér és a lakbérminimum különbözete nem éri el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;Times New Roman" w:ascii="Times New Roman;Times New Roman" w:hAnsi="Times New Roman;Times New Roman"/>
        </w:rPr>
        <w:t>a)</w:t>
        <w:tab/>
        <w:t>egyszemélyes háztartás esetén a nyugdíjminimum összegének 5 %-át,</w:t>
      </w:r>
    </w:p>
    <w:p>
      <w:pPr>
        <w:pStyle w:val="Normal"/>
        <w:spacing w:lineRule="auto" w:line="240"/>
        <w:ind w:left="1134" w:hanging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)</w:t>
        <w:tab/>
        <w:t>többszemélyes háztartás esetén a nyugdíjminimum összegének 4 %-át,</w:t>
      </w:r>
    </w:p>
    <w:p>
      <w:pPr>
        <w:pStyle w:val="Normal"/>
        <w:spacing w:lineRule="auto" w:line="240"/>
        <w:ind w:left="1134" w:hanging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kkor lakbértámogatásra való jogosultság nem állapítható meg." 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4. §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Az R. a  következő új 48/A. §-sal, valamint az azt megelőző alcímmel egészül ki: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„</w:t>
      </w:r>
      <w:r>
        <w:rPr>
          <w:rFonts w:cs="Times New Roman;Times New Roman" w:ascii="Times New Roman;Times New Roman" w:hAnsi="Times New Roman;Times New Roman"/>
          <w:i/>
        </w:rPr>
        <w:t>Időskorúak lakbérengedménye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48/A. §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ind w:left="540" w:hanging="540"/>
        <w:rPr/>
      </w:pPr>
      <w:r>
        <w:rPr>
          <w:rFonts w:cs="Times New Roman;Times New Roman" w:ascii="Times New Roman;Times New Roman" w:hAnsi="Times New Roman;Times New Roman"/>
        </w:rPr>
        <w:t>(1)</w:t>
        <w:tab/>
        <w:t xml:space="preserve">Az időskorúak lakbérengedménye (továbbiakban: lakbérengedmény) a költségelvű lakbér fizetésére kötelezett, 60. életévüket betöltött bérlőknek – kivételes méltányosságból – természetbeni formában nyújtott támogatás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ind w:left="540" w:hanging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2)</w:t>
        <w:tab/>
        <w:t>Lakbérengedményre jogosult a bérlő, ha az alábbi feltételeknek együttesen megfelel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;Times New Roman" w:ascii="Times New Roman;Times New Roman" w:hAnsi="Times New Roman;Times New Roman"/>
        </w:rPr>
        <w:t>a)</w:t>
        <w:tab/>
        <w:t xml:space="preserve">a 60. életévét betöltötte, vagy a vele együtt élő bérlőtársa (házastársa illetve testvére) a 60. életévét betöltötte,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;Times New Roman" w:ascii="Times New Roman;Times New Roman" w:hAnsi="Times New Roman;Times New Roman"/>
        </w:rPr>
        <w:t>b)</w:t>
        <w:tab/>
        <w:t xml:space="preserve">az önkormányzati lakás bérbeadásának jellege e rendelet 3. § (4) bekezdés                a) pontjában meghatározottak alapján minősül költségelvűnek, 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c)</w:t>
        <w:tab/>
      </w:r>
      <w:r>
        <w:rPr>
          <w:rFonts w:cs="Times New Roman;Times New Roman" w:ascii="Times New Roman;Times New Roman" w:hAnsi="Times New Roman;Times New Roman"/>
          <w:szCs w:val="24"/>
        </w:rPr>
        <w:t xml:space="preserve">egy főre jutó jövedelme e rendelet 10. § (3) bekezdés a) pontjában meghatározott jövedelmi értékhatárt legfeljebb annak 10 %-ával </w:t>
      </w:r>
      <w:r>
        <w:rPr>
          <w:rFonts w:cs="Times New Roman;Times New Roman" w:ascii="Times New Roman;Times New Roman" w:hAnsi="Times New Roman;Times New Roman"/>
        </w:rPr>
        <w:t>haladja meg,</w:t>
      </w:r>
    </w:p>
    <w:p>
      <w:pPr>
        <w:pStyle w:val="TextBodyIndent"/>
        <w:tabs>
          <w:tab w:val="clear" w:pos="1134"/>
        </w:tabs>
        <w:spacing w:lineRule="auto" w:line="240"/>
        <w:ind w:left="1134" w:hanging="567"/>
        <w:rPr>
          <w:szCs w:val="24"/>
        </w:rPr>
      </w:pPr>
      <w:r>
        <w:rPr>
          <w:bCs/>
          <w:szCs w:val="24"/>
        </w:rPr>
        <w:t>d)</w:t>
      </w:r>
      <w:r>
        <w:rPr>
          <w:szCs w:val="24"/>
        </w:rPr>
        <w:tab/>
        <w:t xml:space="preserve">e rendelet 69. § (2) bekezdés b) pontjában meghatározott értékű vagyonnal nem rendelkezik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;Times New Roman" w:ascii="Times New Roman;Times New Roman" w:hAnsi="Times New Roman;Times New Roman"/>
          <w:bCs/>
          <w:szCs w:val="24"/>
        </w:rPr>
        <w:t>(3)</w:t>
        <w:tab/>
        <w:t xml:space="preserve">Nem jogosult lakbérengedményre a bérlő, ha </w:t>
      </w:r>
    </w:p>
    <w:p>
      <w:pPr>
        <w:pStyle w:val="Normal"/>
        <w:spacing w:lineRule="auto" w:line="240"/>
        <w:ind w:left="1134" w:hanging="567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a)</w:t>
        <w:tab/>
        <w:t xml:space="preserve">költségelvű lakbérfizetési kötelezettsége </w:t>
      </w:r>
    </w:p>
    <w:p>
      <w:pPr>
        <w:pStyle w:val="Normal"/>
        <w:spacing w:lineRule="auto" w:line="240"/>
        <w:ind w:left="1701" w:hanging="567"/>
        <w:rPr/>
      </w:pPr>
      <w:r>
        <w:rPr>
          <w:rFonts w:cs="Times New Roman;Times New Roman" w:ascii="Times New Roman;Times New Roman" w:hAnsi="Times New Roman;Times New Roman"/>
          <w:bCs/>
          <w:szCs w:val="24"/>
        </w:rPr>
        <w:t>a.1)</w:t>
        <w:tab/>
        <w:t>e rendelet 3. § (4) bekezdés b)-c) pontjaiban meghatározottak miatt áll fenn, vagy</w:t>
      </w:r>
    </w:p>
    <w:p>
      <w:pPr>
        <w:pStyle w:val="Normal"/>
        <w:spacing w:lineRule="auto" w:line="240"/>
        <w:ind w:left="1701" w:hanging="567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a.2)</w:t>
        <w:tab/>
        <w:t>a szociális rászorultság igazolási kötelezettségének nem- vagy késedelmes  teljesítéséből következik,</w:t>
      </w:r>
    </w:p>
    <w:p>
      <w:pPr>
        <w:pStyle w:val="Normal"/>
        <w:spacing w:lineRule="auto" w:line="240"/>
        <w:ind w:left="1077" w:hanging="510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b)</w:t>
        <w:tab/>
        <w:t xml:space="preserve">lakbérfizetési kötelezettségének előre, egyösszegben tett eleget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;Times New Roman" w:ascii="Times New Roman;Times New Roman" w:hAnsi="Times New Roman;Times New Roman"/>
          <w:bCs/>
          <w:szCs w:val="24"/>
        </w:rPr>
        <w:t>(4)</w:t>
        <w:tab/>
        <w:t xml:space="preserve">A lakbérengedmény iránti kérelmet a hivatalnál kell benyújtani, amelyhez </w:t>
      </w:r>
      <w:r>
        <w:rPr>
          <w:rFonts w:cs="Times New Roman;Times New Roman" w:ascii="Times New Roman;Times New Roman" w:hAnsi="Times New Roman;Times New Roman"/>
          <w:szCs w:val="24"/>
        </w:rPr>
        <w:t xml:space="preserve">mellékelni kell e rendelet 5. számú melléklete szerinti jövedelemnyilatkozatot, továbbá e rendelet 6. számú melléklete szerinti vagyonnyilatkozatot, kivéve, ha a hivatalnál 6 hónapnál nem régebbi igazolások már rendelkezésre állnak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</w:rPr>
        <w:t>(5)</w:t>
        <w:tab/>
        <w:t xml:space="preserve">A lakbérengedmény mértéke, </w:t>
      </w:r>
      <w:r>
        <w:rPr>
          <w:rFonts w:cs="Times New Roman;Times New Roman" w:ascii="Times New Roman;Times New Roman" w:hAnsi="Times New Roman;Times New Roman"/>
        </w:rPr>
        <w:t>ha a bérlő egy főre jutó jövedelme e rendelet 10. § (3) bekezdés a) pontjában meghatározott jövedelmi értékhatárt legfeljebb annak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/>
      </w:pPr>
      <w:r>
        <w:rPr>
          <w:rFonts w:cs="Times New Roman;Times New Roman" w:ascii="Times New Roman;Times New Roman" w:hAnsi="Times New Roman;Times New Roman"/>
          <w:szCs w:val="24"/>
        </w:rPr>
        <w:t>a)</w:t>
        <w:tab/>
        <w:t>5 %-ával haladja meg, akkor a költségelvű lakbér 50 %-a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b)</w:t>
        <w:tab/>
        <w:t>10 %-ával haladja meg, akkor a költségelvű lakbér 25 %-a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lineRule="auto" w:line="240"/>
        <w:ind w:left="540" w:hanging="540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(6)</w:t>
        <w:tab/>
        <w:t>A lakbérengedményre való jogosultság engedélyezhető</w:t>
      </w:r>
    </w:p>
    <w:p>
      <w:pPr>
        <w:pStyle w:val="Normal"/>
        <w:spacing w:lineRule="auto" w:line="240"/>
        <w:ind w:left="1134" w:hanging="567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a)</w:t>
        <w:tab/>
        <w:t>2008. és 2009. jogosultsági időszakban</w:t>
      </w:r>
    </w:p>
    <w:p>
      <w:pPr>
        <w:pStyle w:val="Normal"/>
        <w:spacing w:lineRule="auto" w:line="240"/>
        <w:ind w:left="1701" w:hanging="567"/>
        <w:rPr/>
      </w:pPr>
      <w:r>
        <w:rPr>
          <w:rFonts w:cs="Times New Roman;Times New Roman" w:ascii="Times New Roman;Times New Roman" w:hAnsi="Times New Roman;Times New Roman"/>
          <w:bCs/>
          <w:szCs w:val="24"/>
        </w:rPr>
        <w:t>a.1)</w:t>
        <w:tab/>
        <w:t>ha a kérelem 2008. december 31. napjáig előterjesztésre kerül: 2008. szeptember 1. napjától 2009. december 31. napjáig, vagy legfeljebb a bérleti jogviszony fennállásig,</w:t>
      </w:r>
    </w:p>
    <w:p>
      <w:pPr>
        <w:pStyle w:val="Normal"/>
        <w:spacing w:lineRule="auto" w:line="240"/>
        <w:ind w:left="1701" w:hanging="567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a.2)</w:t>
        <w:tab/>
        <w:t>ha a kérelem előterjesztésére 2009. január 1. napját követően kerül sor: a kérelem benyújtása hónapjának első napjától 2009. december 31. napjáig, vagy legfeljebb a bérleti jogviszony fennállásáig,</w:t>
      </w:r>
    </w:p>
    <w:p>
      <w:pPr>
        <w:pStyle w:val="Normal"/>
        <w:spacing w:lineRule="auto" w:line="240"/>
        <w:ind w:left="1134" w:hanging="567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b)</w:t>
        <w:tab/>
        <w:t>2010. jogosultsági időszaktól</w:t>
      </w:r>
    </w:p>
    <w:p>
      <w:pPr>
        <w:pStyle w:val="Normal"/>
        <w:spacing w:lineRule="auto" w:line="240"/>
        <w:ind w:left="1701" w:hanging="567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b.1)</w:t>
        <w:tab/>
        <w:t xml:space="preserve">ha a kérelem a tárgyévet megelőző év december 31. napjáig előterjesztésre kerül: egy naptári évre, de legfeljebb a bérleti jogviszony fennállásig, </w:t>
      </w:r>
    </w:p>
    <w:p>
      <w:pPr>
        <w:pStyle w:val="Normal"/>
        <w:spacing w:lineRule="auto" w:line="240"/>
        <w:ind w:left="1701" w:hanging="567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b.2)</w:t>
        <w:tab/>
        <w:t>ha a kérelem előterjesztésére tárgy év január 1. napját követően kerül sor:    a kérelem benyújtása hónapját követő hó első napjától a tárgyév december 31. napjáig, de legfeljebb a bérleti jogviszony fennállásáig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rPr/>
      </w:pPr>
      <w:r>
        <w:rPr>
          <w:rFonts w:cs="Times New Roman;Times New Roman" w:ascii="Times New Roman;Times New Roman" w:hAnsi="Times New Roman;Times New Roman"/>
          <w:szCs w:val="24"/>
        </w:rPr>
        <w:t>(7)</w:t>
        <w:tab/>
        <w:t xml:space="preserve">A lakbérengedményt a polgármester engedélyezi.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5.§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Az R. 51-53. §-ai helyébe a következő rendelkezések lépnek: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/>
        <w:ind w:left="567" w:hanging="567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"51. §</w:t>
      </w:r>
    </w:p>
    <w:p>
      <w:pPr>
        <w:pStyle w:val="Normal"/>
        <w:spacing w:lineRule="auto" w:line="240"/>
        <w:ind w:left="567" w:hanging="567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lineRule="auto" w:line="240"/>
        <w:ind w:left="540" w:hanging="540"/>
        <w:rPr/>
      </w:pPr>
      <w:r>
        <w:rPr>
          <w:rFonts w:cs="Times New Roman;Times New Roman" w:ascii="Times New Roman;Times New Roman" w:hAnsi="Times New Roman;Times New Roman"/>
          <w:bCs/>
        </w:rPr>
        <w:t>(1)</w:t>
        <w:tab/>
        <w:t>Az önkormányzati lakás bérlője – e rendeletben meghatározott feltételek fennállása esetén – kezdeményezheti lakásbérleti jogviszonyának közös megegyezéssel történő megszüntetését</w:t>
      </w:r>
    </w:p>
    <w:p>
      <w:pPr>
        <w:pStyle w:val="Normal"/>
        <w:spacing w:lineRule="auto" w:line="240"/>
        <w:ind w:left="1134" w:hanging="567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a)</w:t>
        <w:tab/>
        <w:t xml:space="preserve">cserelakás,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;Times New Roman" w:ascii="Times New Roman;Times New Roman" w:hAnsi="Times New Roman;Times New Roman"/>
          <w:bCs/>
        </w:rPr>
        <w:t>b)</w:t>
        <w:tab/>
        <w:t xml:space="preserve">cserelakás és egyidejűleg pénzbeli térítés, vagy </w:t>
      </w:r>
    </w:p>
    <w:p>
      <w:pPr>
        <w:pStyle w:val="Normal"/>
        <w:spacing w:lineRule="auto" w:line="240"/>
        <w:ind w:left="1134" w:hanging="567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c)</w:t>
        <w:tab/>
        <w:t>pénzbeli térítés</w:t>
      </w:r>
    </w:p>
    <w:p>
      <w:pPr>
        <w:pStyle w:val="Normal"/>
        <w:spacing w:lineRule="auto" w:line="240"/>
        <w:ind w:left="567" w:hanging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igénylése mellett.</w:t>
      </w:r>
    </w:p>
    <w:p>
      <w:pPr>
        <w:pStyle w:val="Normal"/>
        <w:spacing w:lineRule="auto" w:line="240"/>
        <w:ind w:left="567" w:hanging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;Times New Roman" w:ascii="Times New Roman;Times New Roman" w:hAnsi="Times New Roman;Times New Roman"/>
          <w:bCs/>
        </w:rPr>
        <w:t>(2)</w:t>
        <w:tab/>
        <w:t xml:space="preserve">Az (1) bekezdésben meghatározott cserelakás felajánlásáról, továbbá a pénzbeli térítés összegének megállapításáról a polgármester dönt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52. §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;Times New Roman" w:ascii="Times New Roman;Times New Roman" w:hAnsi="Times New Roman;Times New Roman"/>
          <w:bCs/>
        </w:rPr>
        <w:t>(1)</w:t>
        <w:tab/>
        <w:t xml:space="preserve">Az 51. § (1) bekezdés a) pontjában meghatározott esetre akkor kerülhet sor, ha </w:t>
      </w:r>
    </w:p>
    <w:p>
      <w:pPr>
        <w:pStyle w:val="Normal"/>
        <w:spacing w:lineRule="auto" w:line="240"/>
        <w:ind w:left="1134" w:hanging="567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a)</w:t>
        <w:tab/>
        <w:t>a kezdeményezés időpontjában a bérlő által lakott önkormányzati lakás bérbeadásának jellege szociális,</w:t>
      </w:r>
    </w:p>
    <w:p>
      <w:pPr>
        <w:pStyle w:val="Normal"/>
        <w:spacing w:lineRule="auto" w:line="240"/>
        <w:ind w:left="1134" w:hanging="567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b)</w:t>
        <w:tab/>
        <w:t xml:space="preserve">a bérleti jogviszony időtartama határozott időre szól, és a szociális jellegű bérbeadás időtartama folyamatosan az öt évet meghaladja,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;Times New Roman" w:ascii="Times New Roman;Times New Roman" w:hAnsi="Times New Roman;Times New Roman"/>
          <w:bCs/>
        </w:rPr>
        <w:t>c)</w:t>
        <w:tab/>
        <w:t>az eredeti lakás alaplakbérének összege azonos, vagy magasabb a cserelakás alaplakbérénél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lineRule="auto" w:line="240"/>
        <w:ind w:left="567" w:hanging="567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(2)</w:t>
        <w:tab/>
        <w:t xml:space="preserve">Az 51. § (1) bekezdés b) pontjában meghatározott esetre akkor kerülhet sor, ha </w:t>
      </w:r>
    </w:p>
    <w:p>
      <w:pPr>
        <w:pStyle w:val="Normal"/>
        <w:spacing w:lineRule="auto" w:line="240"/>
        <w:ind w:left="1134" w:hanging="567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a)</w:t>
        <w:tab/>
        <w:t xml:space="preserve">a kezdeményezés időpontjában a bérlő által lakott önkormányzati lakás bérbeadásának jellege szociális, </w:t>
      </w:r>
    </w:p>
    <w:p>
      <w:pPr>
        <w:pStyle w:val="Normal"/>
        <w:spacing w:lineRule="auto" w:line="240"/>
        <w:ind w:left="1134" w:hanging="567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b)</w:t>
        <w:tab/>
        <w:t xml:space="preserve">a bérleti jogviszony időtartama határozatlan időre szól, és a szociális jellegű bérbeadás  időtartama folyamatosan az öt évet meghaladja, 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;Times New Roman" w:ascii="Times New Roman;Times New Roman" w:hAnsi="Times New Roman;Times New Roman"/>
          <w:bCs/>
        </w:rPr>
        <w:t>c)</w:t>
        <w:tab/>
        <w:t>az eredeti lakás alaplakbérének összege magasabb a cserelakás alaplakbérénél,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;Times New Roman" w:ascii="Times New Roman;Times New Roman" w:hAnsi="Times New Roman;Times New Roman"/>
          <w:bCs/>
        </w:rPr>
        <w:t>d)</w:t>
        <w:tab/>
        <w:t xml:space="preserve">az eredeti és a cserelakás komfortfokozata legalább komfortos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;Times New Roman" w:ascii="Times New Roman;Times New Roman" w:hAnsi="Times New Roman;Times New Roman"/>
          <w:bCs/>
        </w:rPr>
        <w:t>(3)</w:t>
        <w:tab/>
        <w:t xml:space="preserve">Az 51. § c) pontjában meghatározott esetre akkor kerülhet sor, ha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;Times New Roman" w:ascii="Times New Roman;Times New Roman" w:hAnsi="Times New Roman;Times New Roman"/>
          <w:bCs/>
        </w:rPr>
        <w:t>a)</w:t>
        <w:tab/>
        <w:t>a kezdeményezés időpontjában a bérlő által lakott önkormányzati lakás bérbeadásának jellege szociális,</w:t>
      </w:r>
    </w:p>
    <w:p>
      <w:pPr>
        <w:pStyle w:val="Normal"/>
        <w:spacing w:lineRule="auto" w:line="240"/>
        <w:ind w:left="1134" w:hanging="567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b)</w:t>
        <w:tab/>
        <w:t xml:space="preserve">a bérleti jogviszony időtartama határozatlan időre szól, és a szociális jellegű bérbeadás időtartama folyamatosan az öt évet meghaladja,  </w:t>
      </w:r>
    </w:p>
    <w:p>
      <w:pPr>
        <w:pStyle w:val="Normal"/>
        <w:spacing w:lineRule="auto" w:line="240"/>
        <w:ind w:left="1134" w:hanging="567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c)</w:t>
        <w:tab/>
        <w:t xml:space="preserve">a lakás komfortfokozata legalább komfortos. </w:t>
      </w:r>
    </w:p>
    <w:p>
      <w:pPr>
        <w:pStyle w:val="Normal"/>
        <w:spacing w:lineRule="auto" w:line="240"/>
        <w:ind w:left="1134" w:hanging="567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lineRule="auto" w:line="240"/>
        <w:ind w:left="567" w:hanging="567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(4)</w:t>
        <w:tab/>
      </w:r>
      <w:r>
        <w:rPr>
          <w:rFonts w:cs="Times New Roman;Times New Roman" w:ascii="Times New Roman;Times New Roman" w:hAnsi="Times New Roman;Times New Roman"/>
          <w:szCs w:val="24"/>
        </w:rPr>
        <w:t>A bérleti szerződés közös megegyezéssel történő megszüntetésének további feltétele, hogy a bérlő</w:t>
      </w:r>
    </w:p>
    <w:p>
      <w:pPr>
        <w:pStyle w:val="Normal"/>
        <w:widowControl/>
        <w:overflowPunct w:val="false"/>
        <w:autoSpaceDE w:val="false"/>
        <w:spacing w:lineRule="auto" w:line="240"/>
        <w:ind w:left="1134" w:hanging="567"/>
        <w:textAlignment w:val="auto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)</w:t>
        <w:tab/>
        <w:t>vállalja eredeti lakásának e rendelet 40. §-ban meghatározottak szerint történő visszaadását, és</w:t>
      </w:r>
    </w:p>
    <w:p>
      <w:pPr>
        <w:pStyle w:val="Normal"/>
        <w:spacing w:lineRule="auto" w:line="240"/>
        <w:ind w:left="1134" w:hanging="567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szCs w:val="24"/>
        </w:rPr>
        <w:t>b)</w:t>
        <w:tab/>
        <w:t>az eredeti lakására lakbér- és/vagy közüzemi díjtartozással ne rendelkezzen.</w:t>
      </w:r>
    </w:p>
    <w:p>
      <w:pPr>
        <w:pStyle w:val="Normal"/>
        <w:spacing w:lineRule="auto" w:line="240"/>
        <w:ind w:left="567" w:hanging="567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lineRule="auto" w:line="240"/>
        <w:ind w:left="567" w:hanging="567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53. §</w:t>
      </w:r>
    </w:p>
    <w:p>
      <w:pPr>
        <w:pStyle w:val="Normal"/>
        <w:spacing w:lineRule="auto" w:line="240"/>
        <w:ind w:left="567" w:hanging="567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;Times New Roman" w:ascii="Times New Roman;Times New Roman" w:hAnsi="Times New Roman;Times New Roman"/>
          <w:bCs/>
        </w:rPr>
        <w:t>(1)</w:t>
        <w:tab/>
        <w:t xml:space="preserve">A pénzbeli térítés összege </w:t>
      </w:r>
    </w:p>
    <w:p>
      <w:pPr>
        <w:pStyle w:val="Normal"/>
        <w:spacing w:lineRule="auto" w:line="240"/>
        <w:ind w:left="1134" w:hanging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Cs/>
        </w:rPr>
        <w:t>a)</w:t>
        <w:tab/>
        <w:t xml:space="preserve">az 51. § b) pontjában meghatározott esetben az </w:t>
      </w:r>
      <w:r>
        <w:rPr>
          <w:rFonts w:cs="Times New Roman;Times New Roman" w:ascii="Times New Roman;Times New Roman" w:hAnsi="Times New Roman;Times New Roman"/>
          <w:szCs w:val="24"/>
        </w:rPr>
        <w:t>eredeti és a cserelakás egy éves alaplakbérének díjkülönbözete,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;Times New Roman" w:ascii="Times New Roman;Times New Roman" w:hAnsi="Times New Roman;Times New Roman"/>
          <w:szCs w:val="24"/>
        </w:rPr>
        <w:t>b)</w:t>
        <w:tab/>
        <w:t xml:space="preserve">az </w:t>
      </w:r>
      <w:r>
        <w:rPr>
          <w:rFonts w:cs="Times New Roman;Times New Roman" w:ascii="Times New Roman;Times New Roman" w:hAnsi="Times New Roman;Times New Roman"/>
          <w:bCs/>
        </w:rPr>
        <w:t xml:space="preserve">51. § c) pontjában meghatározott esetben a </w:t>
      </w:r>
      <w:r>
        <w:rPr>
          <w:rFonts w:cs="Times New Roman;Times New Roman" w:ascii="Times New Roman;Times New Roman" w:hAnsi="Times New Roman;Times New Roman"/>
          <w:szCs w:val="24"/>
        </w:rPr>
        <w:t xml:space="preserve">bérelt lakás 5 éves alaplakbére, legfeljebb 750.000.- Ft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;Times New Roman" w:ascii="Times New Roman;Times New Roman" w:hAnsi="Times New Roman;Times New Roman"/>
          <w:szCs w:val="24"/>
        </w:rPr>
        <w:t>(2)</w:t>
        <w:tab/>
        <w:t>A fizetendő térítés alapjául szolgáló éves alaplakbérnek az összegét a bérleti jogviszony közös megegyezéssel történő megszűnésének időpontjában érvényes szociális fajlagos alaplakbérnek a figyelembevételével kell megállapítani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3)</w:t>
        <w:tab/>
        <w:t>A pénzbeli térítés kifizetésére a lakás visszaadását követő 30 napon belül kerül sor.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6. §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(1)</w:t>
        <w:tab/>
        <w:t>Az R. 62. § (2) bekezdése helyébe a következő rendelkezés lép: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"(2)</w:t>
        <w:tab/>
        <w:t xml:space="preserve">Az (1) bekezdésben meghatározott esetben a szerződéskötéskor egyösszegben kell megfizetni a vételár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;Times New Roman" w:ascii="Times New Roman;Times New Roman" w:hAnsi="Times New Roman;Times New Roman"/>
          <w:szCs w:val="24"/>
        </w:rPr>
        <w:t>a)</w:t>
        <w:tab/>
        <w:t>10 %-át, ha bérlő e rendelet 10. § (3) bekezdésében meghatározott jövedelmi és vagyoni feltételeknek megfele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b)</w:t>
        <w:tab/>
        <w:t xml:space="preserve">20 %-át, ha 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b.1)</w:t>
        <w:tab/>
        <w:t>a bérlő  az a) pontban foglalt rendelkezéseknek nem felel meg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;Times New Roman" w:ascii="Times New Roman;Times New Roman" w:hAnsi="Times New Roman;Times New Roman"/>
          <w:szCs w:val="24"/>
        </w:rPr>
        <w:t>b.2)</w:t>
        <w:tab/>
        <w:t>a bérlő hozzájárulásával annak egyenes ági rokona vagy örökbefogadott gyermeke vásárolja meg az önkormányzati lakást."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;Times New Roman" w:ascii="Times New Roman;Times New Roman" w:hAnsi="Times New Roman;Times New Roman"/>
          <w:b/>
          <w:i/>
        </w:rPr>
        <w:t>(2)</w:t>
        <w:tab/>
        <w:t>Az R. 62. § (3) bekezdése helyébe a következő rendelkezés lép, egyidejűleg (3)-(8) bekezdések számozása (4)-(9) bekezdésekre módosul: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"(3)</w:t>
        <w:tab/>
        <w:t>E rendelet 10. § (3) bekezdésében meghatározott jövedelmi és vagyoni feltételeknek történő megfelelésről szóló igazolást – a 6 hónapnál nem régebbi jövedelem- és vagyonnyilatkozatok alapján – a jegyző állítja ki."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overflowPunct w:val="false"/>
        <w:autoSpaceDE w:val="false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7. §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b/>
          <w:i/>
        </w:rPr>
        <w:t>Az R. 63. §-a helyébe a következő rendelkezés lép: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;Times New Roman" w:ascii="Times New Roman;Times New Roman" w:hAnsi="Times New Roman;Times New Roman"/>
          <w:szCs w:val="24"/>
        </w:rPr>
        <w:t>"(1)</w:t>
        <w:tab/>
        <w:t xml:space="preserve">A vételár egyösszegben történő megfizetése esetén a 61. § (2) bekezdése alapján meghatározott vételárból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;Times New Roman" w:ascii="Times New Roman;Times New Roman" w:hAnsi="Times New Roman;Times New Roman"/>
          <w:szCs w:val="24"/>
        </w:rPr>
        <w:t>a)</w:t>
        <w:tab/>
        <w:t>30 %-os engedmény illeti meg a bérlőt, ha e rendelet 10. § (3) bekezdésben meghatározott jövedelmi és vagyoni feltételeknek megfele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b)</w:t>
        <w:tab/>
        <w:t>20 %-os engedmény illeti meg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;Times New Roman" w:ascii="Times New Roman;Times New Roman" w:hAnsi="Times New Roman;Times New Roman"/>
          <w:szCs w:val="24"/>
        </w:rPr>
        <w:t>b.1)</w:t>
        <w:tab/>
        <w:t>a bérlőt, ha az a) pontban foglalt rendelkezésnek nem felel meg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b.2)</w:t>
        <w:tab/>
        <w:t>a vevőt, amennyiben a bérlő hozzájárulásával annak egyenes ági rokona vagy örökbefogadott gyermeke vásárolja meg a lakást.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;Times New Roman" w:ascii="Times New Roman;Times New Roman" w:hAnsi="Times New Roman;Times New Roman"/>
          <w:szCs w:val="24"/>
        </w:rPr>
        <w:t>(2)</w:t>
        <w:tab/>
        <w:t>E rendelet 10. § (3) bekezdésében meghatározott jövedelmi és vagyoni feltételeknek történő megfelelésről szóló igazolást – a 6 hónapnál nem régebbi jövedelem- és vagyonnyilatkozatok alapján – a jegyző állítja ki."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8. §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Az R. 68. § (1) bekezdése helyébe az alábbi rendelkezés lép: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„</w:t>
      </w:r>
      <w:r>
        <w:rPr>
          <w:rFonts w:cs="Times New Roman;Times New Roman" w:ascii="Times New Roman;Times New Roman" w:hAnsi="Times New Roman;Times New Roman"/>
          <w:szCs w:val="24"/>
        </w:rPr>
        <w:t>(1) Az önkormányzat tulajdonában lévő elővásárlási joggal nem érintett lakás értékesítéséről a közgyűlés dönt.”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overflowPunct w:val="false"/>
        <w:autoSpaceDE w:val="false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9. §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;Times New Roman" w:ascii="Times New Roman;Times New Roman" w:hAnsi="Times New Roman;Times New Roman"/>
          <w:b/>
          <w:i/>
        </w:rPr>
        <w:t>(1)</w:t>
        <w:tab/>
        <w:t>Az R. 2/a. számú melléklete helyébe e rendelet 1. számú melléklete lép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;Times New Roman" w:ascii="Times New Roman;Times New Roman" w:hAnsi="Times New Roman;Times New Roman"/>
          <w:b/>
          <w:i/>
        </w:rPr>
        <w:t>(2)</w:t>
        <w:tab/>
        <w:t xml:space="preserve">Az R. 2/b. számú melléklete helyébe e rendelet 2. számú melléklete lép. </w:t>
      </w:r>
    </w:p>
    <w:p>
      <w:pPr>
        <w:pStyle w:val="Normal"/>
        <w:spacing w:lineRule="auto" w:line="240"/>
        <w:ind w:left="567" w:hanging="567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/>
        <w:ind w:left="567" w:hanging="567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(3)</w:t>
        <w:tab/>
        <w:t xml:space="preserve">Az R. 2/c. számú melléklete helyébe e rendelet 3. számú melléklete lép. </w:t>
      </w:r>
    </w:p>
    <w:p>
      <w:pPr>
        <w:pStyle w:val="Normal"/>
        <w:spacing w:lineRule="auto" w:line="240"/>
        <w:ind w:left="360" w:hanging="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/>
        <w:ind w:left="567" w:hanging="567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(4)</w:t>
        <w:tab/>
        <w:t>Az R. 2/f. számú melléklete helyébe e rendelet 4. számú melléklete lép.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overflowPunct w:val="false"/>
        <w:autoSpaceDE w:val="false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t>10. §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widowControl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;Times New Roman" w:ascii="Times New Roman;Times New Roman" w:hAnsi="Times New Roman;Times New Roman"/>
          <w:b/>
          <w:i/>
        </w:rPr>
        <w:t>(1)</w:t>
        <w:tab/>
        <w:t xml:space="preserve">E rendelet Zalaegerszeg Megyei Jogú Város Közlönyében történő kihirdetése napján lép hatályba. Rendelkezéseit – a (2) bekezdésben foglalt kivétellel – a folyamatban lévő ügyekben is alkalmazni kell. </w:t>
      </w:r>
    </w:p>
    <w:p>
      <w:pPr>
        <w:pStyle w:val="Normal"/>
        <w:widowControl/>
        <w:overflowPunct w:val="false"/>
        <w:autoSpaceDE w:val="false"/>
        <w:spacing w:lineRule="auto" w:line="240"/>
        <w:ind w:left="360" w:hanging="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widowControl/>
        <w:overflowPunct w:val="false"/>
        <w:autoSpaceDE w:val="false"/>
        <w:spacing w:lineRule="auto" w:line="240"/>
        <w:ind w:left="540" w:hanging="540"/>
        <w:rPr/>
      </w:pPr>
      <w:r>
        <w:rPr>
          <w:rFonts w:cs="Times New Roman;Times New Roman" w:ascii="Times New Roman;Times New Roman" w:hAnsi="Times New Roman;Times New Roman"/>
          <w:b/>
          <w:i/>
        </w:rPr>
        <w:t>(2)</w:t>
        <w:tab/>
        <w:t xml:space="preserve">Jelen rendelet 5. §-át a rendelet hatálybalépését követően indult ügyekben kell alkalmazni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;Times New Roman" w:ascii="Times New Roman;Times New Roman" w:hAnsi="Times New Roman;Times New Roman"/>
          <w:b/>
          <w:i/>
        </w:rPr>
        <w:t>(3)</w:t>
        <w:tab/>
        <w:t>Jelen rendelet 2. § (2) bekezdés c) pontjában, valamint 2. § (3) bekezdés c) pontjában foglalt rendelkezéseket 2008. július 1. napjától kell alkalmazni.</w:t>
      </w:r>
    </w:p>
    <w:p>
      <w:pPr>
        <w:pStyle w:val="Normal"/>
        <w:spacing w:lineRule="auto" w:line="240"/>
        <w:ind w:left="567" w:hanging="567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29"/>
      </w:tblGrid>
      <w:tr>
        <w:trPr/>
        <w:tc>
          <w:tcPr>
            <w:tcW w:w="452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Dr. Gyimesi Endre 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Dr. Kovács Gábor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olgármester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jegyző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701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 xml:space="preserve">1. számú melléklet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 xml:space="preserve">AZ  OKTATÁSI  ÉS  KULTURÁLIS  INTÉZMÉNYEK KEZELÉSÉBEN ÉS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 xml:space="preserve">TERÜLETÉN LÉVŐ ÖNKORMÁNYZATI LAKÁSOK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  <w:u w:val="single"/>
        </w:rPr>
      </w:r>
    </w:p>
    <w:p>
      <w:pPr>
        <w:pStyle w:val="Normal"/>
        <w:spacing w:lineRule="auto" w:line="240"/>
        <w:ind w:right="48" w:hanging="0"/>
        <w:rPr>
          <w:rFonts w:ascii="Times New Roman;Times New Roman" w:hAnsi="Times New Roman;Times New Roman" w:cs="Times New Roman;Times New Roman"/>
          <w:b/>
          <w:b/>
          <w:bCs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  <w:u w:val="single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4586"/>
        <w:gridCol w:w="2576"/>
        <w:gridCol w:w="881"/>
        <w:gridCol w:w="882"/>
      </w:tblGrid>
      <w:tr>
        <w:trPr>
          <w:trHeight w:val="40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szám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Intézmény neve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(Zalaegerszeg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Szoba-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(db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Alap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(m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Ady E. Művészeti Általános Iskola, Gimnázium és Alapfokú Művészetoktatási Intézmény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Kisfaludy u. 2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Béke Ligeti Általános Iskola és Speciális Szakiskola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Béke liget 6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sány László Közgazdasági Szakközép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ókai M. u. 6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1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Deák Ferenc Szakközép- és Szakiskola Székhelyiskola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öcseji u. 16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5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uskás Tivadar u. 1-3. „A” ép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uskás Tivadar u. 1-3. „B” ép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uskás Tivadar u. 1-3. „A” ép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uskás Tivadar u. 1-3. „B” ép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Landorhegyi  Székhelyiskola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Landorhegyi u. 12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7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iszt Ferenc Tag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Varkaus tér 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Öveges József ÁMK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Iskola u. 1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ais Dezső Tag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ais D. u. 2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zéchenyi István Tag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Déryné u. 1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leki Blanka Középiskolai Székhely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öcseji u. 16.  „A” ép. földszint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leki Blanka Középiskolai Székhely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öcseji u. 16.  „A” ép. I. em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Teleki Blanka Középiskolai Székhelykollégium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öcseji u. 16.  „A” ép. III. em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Teleki Blanka Középiskolai Székhelykollégium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öcseji u. 16.  „A” ép. VI. em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rínyi Miklós Gimnáz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Rákóczi u. 30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9</w:t>
            </w:r>
          </w:p>
        </w:tc>
      </w:tr>
    </w:tbl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Heading6"/>
        <w:rPr/>
      </w:pPr>
      <w:r>
        <w:rPr/>
        <w:t xml:space="preserve">2. számú melléklet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 xml:space="preserve">AZ  OKTATÁSI  ÉS  KULTURÁLIS  INTÉZMÉNYEK KEZELÉSÉBEN,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>DE TERÜLETÉN KÍVÜL TALÁLHATÓ ÖNKORMÁNYZATI LAKÁSOK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  <w:u w:val="single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402"/>
        <w:gridCol w:w="1649"/>
        <w:gridCol w:w="1649"/>
        <w:gridCol w:w="1649"/>
      </w:tblGrid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Sor-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szá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Intézmény neve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(Zalaegerszeg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(db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(m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ölcsey Ferenc Gimnázium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alatoni u. 3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,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BESENYŐ A 2000-ES ÉVEKBEN ALAPÍTVÁNY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Besenyő út 89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88</w:t>
            </w:r>
          </w:p>
        </w:tc>
      </w:tr>
    </w:tbl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lineRule="auto" w:line="240"/>
        <w:ind w:left="567" w:hanging="567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Heading6"/>
        <w:rPr/>
      </w:pPr>
      <w:r>
        <w:rPr/>
        <w:t xml:space="preserve">3. számú melléklet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 xml:space="preserve">A  SZOCIÁLIS  ÉS  EGÉSZSÉGÜGYI  INTÉZMÉNYEK KEZELÉSÉBEN ÉS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>TERÜLETÉN LÉVŐ ÖNKORMÁNYZATI LAKÁSOK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  <w:u w:val="single"/>
        </w:rPr>
      </w:r>
    </w:p>
    <w:tbl>
      <w:tblPr>
        <w:tblW w:w="90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35"/>
        <w:gridCol w:w="2033"/>
        <w:gridCol w:w="2034"/>
        <w:gridCol w:w="1432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szá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Intézmény neve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(Zalaegerszeg)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(db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(m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Gondozási Központja 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ossuth L. u. 58-60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Egyesített Bölcsődék 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Űrhajós u. 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Gondozási Központ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Gasparich M. u. 3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,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47</w:t>
            </w:r>
          </w:p>
        </w:tc>
      </w:tr>
    </w:tbl>
    <w:p>
      <w:pPr>
        <w:pStyle w:val="Header"/>
        <w:tabs>
          <w:tab w:val="clear" w:pos="9072"/>
          <w:tab w:val="center" w:pos="4536" w:leader="none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Heading6"/>
        <w:rPr/>
      </w:pPr>
      <w:r>
        <w:rPr/>
        <w:t xml:space="preserve">4. számú melléklet 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"/>
        <w:spacing w:lineRule="auto" w:line="240"/>
        <w:jc w:val="center"/>
        <w:rPr>
          <w:bCs/>
          <w:u w:val="none"/>
        </w:rPr>
      </w:pPr>
      <w:r>
        <w:rPr>
          <w:bCs/>
          <w:u w:val="none"/>
        </w:rPr>
        <w:t>A LAKÁSKEZELŐ SZERVEZET KEZELÉSÉBEN LÉVŐ MŰVÉSZLAKÁSOK</w:t>
      </w:r>
    </w:p>
    <w:p>
      <w:pPr>
        <w:pStyle w:val="Normal"/>
        <w:overflowPunct w:val="false"/>
        <w:autoSpaceDE w:val="false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a) Műteremlakások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(m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Báthory u. 56. fsz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2 + 3xfél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0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2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Báthory u. 56. I. em.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8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3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Báthory u. 56/A fsz. 1.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0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4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Báthory u.  56/A. fsz. 2.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0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5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Kazinczy u. 20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2+fél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97</w:t>
            </w:r>
          </w:p>
        </w:tc>
      </w:tr>
    </w:tbl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b) Műterem jellegű lakások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(m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üttőssy u. 1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üttőssy u. 16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üttőssy u. 18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4</w:t>
            </w:r>
          </w:p>
        </w:tc>
      </w:tr>
    </w:tbl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c) Színészlakások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2760"/>
        <w:gridCol w:w="2186"/>
      </w:tblGrid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szá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(Zalaegerszeg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(db)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(m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dy E. u. 24. I/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Egry J. u. 8. II/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Egry J. u. 8/A. IV/1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öcseji u. 53. VI/4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öcseji u. 53. X/7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ossuth L. u. 34. IV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ossuth L. u. 36-38. I/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ossuth L. u. 36-38. I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ossuth L. u. 36-38. II/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ossuth L. u. 36-38. IV/2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osztolányi u. 9. fsz. 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ovács K. tér 4. III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ovács K. tér 4. III/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etőfi u. 20. IV/3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etőfi u. 20. III/2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fsz. 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fsz. 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/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/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I/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I/1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I/1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I/1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I/1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I/1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I/1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I/1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II/1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II/2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II/2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II/2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II/2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II/2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II/2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II/2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V/2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ázmány P. u. 17. IV/2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V/2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V/3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V/3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V/3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V/3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</w:tbl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40"/>
        <w:jc w:val="center"/>
        <w:rPr>
          <w:bCs/>
          <w:u w:val="none"/>
        </w:rPr>
      </w:pPr>
      <w:r>
        <w:rPr>
          <w:bCs/>
          <w:u w:val="none"/>
        </w:rPr>
        <w:t>d) Vendéglakások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Cs/>
          <w:u w:val="none"/>
        </w:rPr>
      </w:pPr>
      <w:r>
        <w:rPr>
          <w:rFonts w:cs="Times New Roman;Times New Roman" w:ascii="Times New Roman;Times New Roman" w:hAnsi="Times New Roman;Times New Roman"/>
          <w:bCs/>
          <w:u w:val="none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2689"/>
        <w:gridCol w:w="2115"/>
      </w:tblGrid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szá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(Zalaegerszeg)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(db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(m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/5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/7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/8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/9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/10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ázmány P. u. 17. IV/32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,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,5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18" w:right="1418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lineRule="auto" w:line="2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I n d o k o l á s </w:t>
      </w:r>
    </w:p>
    <w:p>
      <w:pPr>
        <w:pStyle w:val="Heading"/>
        <w:spacing w:lineRule="auto" w:line="2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Heading"/>
        <w:spacing w:lineRule="auto" w:line="2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Heading"/>
        <w:spacing w:lineRule="auto" w:line="2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Heading"/>
        <w:spacing w:lineRule="auto" w:line="240"/>
        <w:rPr/>
      </w:pPr>
      <w:r>
        <w:rPr>
          <w:rFonts w:cs="Times New Roman;Times New Roman" w:ascii="Times New Roman;Times New Roman" w:hAnsi="Times New Roman;Times New Roman"/>
          <w:bCs/>
        </w:rPr>
        <w:t>1. §-hoz</w:t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</w:rPr>
        <w:t xml:space="preserve">A műteremlakások új rendszer </w:t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 xml:space="preserve">(a bérlőkijelölési jog gyakorlója) </w:t>
      </w:r>
      <w:r>
        <w:rPr>
          <w:rFonts w:cs="Times New Roman;Times New Roman" w:ascii="Times New Roman;Times New Roman" w:hAnsi="Times New Roman;Times New Roman"/>
          <w:b w:val="false"/>
          <w:bCs/>
        </w:rPr>
        <w:t xml:space="preserve">szerinti csoportosításából eredő technikai jellegű módosítást vezeti át a rendelettervezet. </w:t>
      </w:r>
    </w:p>
    <w:p>
      <w:pPr>
        <w:pStyle w:val="Heading"/>
        <w:spacing w:lineRule="auto" w:line="240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</w:r>
    </w:p>
    <w:p>
      <w:pPr>
        <w:pStyle w:val="Heading"/>
        <w:spacing w:lineRule="auto" w:line="240"/>
        <w:rPr/>
      </w:pPr>
      <w:r>
        <w:rPr>
          <w:rFonts w:cs="Times New Roman;Times New Roman" w:ascii="Times New Roman;Times New Roman" w:hAnsi="Times New Roman;Times New Roman"/>
          <w:bCs/>
        </w:rPr>
        <w:t>2. §-hoz</w:t>
      </w:r>
    </w:p>
    <w:p>
      <w:pPr>
        <w:pStyle w:val="Heading"/>
        <w:spacing w:lineRule="auto" w:line="2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</w:rPr>
        <w:t>A rendelettervezet a lakbérkedvezményre jogosultak körét tovább bővíti, a műteremlakásban élők csoportjával</w:t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>. (5 db műteremlakás + 3 db műterem jellegű lakás = összesen: 8 db lakás)</w:t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  <w:t xml:space="preserve">Ezen lakások bérlői adminisztratív hiba miatt kimaradtak a kedvezményezetti körből, holott semmi sem indokolja a művészlakások </w:t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>(azaz színész, és műteremlakások)</w:t>
      </w:r>
      <w:r>
        <w:rPr>
          <w:rFonts w:cs="Times New Roman;Times New Roman" w:ascii="Times New Roman;Times New Roman" w:hAnsi="Times New Roman;Times New Roman"/>
          <w:b w:val="false"/>
          <w:bCs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/>
        </w:rPr>
        <w:t xml:space="preserve">bérlői közötti különbségtételt. A javaslat értelmében így a műteremlakások és műterem jellegű lakások bérlőit is 50 %-os lakbérkedvezmény illeti meg, azaz fajlagos lakbérük 600.- Ft-ról 300.- Ft-ra csökken. </w:t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</w:r>
    </w:p>
    <w:p>
      <w:pPr>
        <w:pStyle w:val="Heading"/>
        <w:spacing w:lineRule="auto" w:line="2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3. §-hoz</w:t>
      </w:r>
    </w:p>
    <w:p>
      <w:pPr>
        <w:pStyle w:val="Heading"/>
        <w:spacing w:lineRule="auto" w:line="2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</w:rPr>
        <w:t xml:space="preserve">A szabályozás kiegészítését az indokolja, hogy az alaplakbér és a lakbérminimum különbözeteként megállapítható lakbértámogatás összege esetenként olyan minimális volt,     </w:t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>(10 -100 vagy 1000.- Ft-ot sem érte el)</w:t>
      </w:r>
      <w:r>
        <w:rPr>
          <w:rFonts w:cs="Times New Roman;Times New Roman" w:ascii="Times New Roman;Times New Roman" w:hAnsi="Times New Roman;Times New Roman"/>
          <w:b w:val="false"/>
          <w:bCs/>
        </w:rPr>
        <w:t xml:space="preserve"> hogy hathatós segítséget nem jelentett a jogosultnak.            A módosítás ezért a lakbértámogatás megállapítását akkor teszi lehetővé, ha annak legalább minimumösszege megállapítható, nevezetesen </w:t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>(egyszemélyes háztartás esetén)</w:t>
      </w:r>
      <w:r>
        <w:rPr>
          <w:rFonts w:cs="Times New Roman;Times New Roman" w:ascii="Times New Roman;Times New Roman" w:hAnsi="Times New Roman;Times New Roman"/>
          <w:b w:val="false"/>
          <w:bCs/>
        </w:rPr>
        <w:t xml:space="preserve"> a nyugdíjminimum 5 %-a </w:t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 xml:space="preserve">(1.425.- Ft) </w:t>
      </w:r>
      <w:r>
        <w:rPr>
          <w:rFonts w:cs="Times New Roman;Times New Roman" w:ascii="Times New Roman;Times New Roman" w:hAnsi="Times New Roman;Times New Roman"/>
          <w:b w:val="false"/>
          <w:bCs/>
          <w:szCs w:val="24"/>
        </w:rPr>
        <w:t xml:space="preserve">illetve </w:t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 xml:space="preserve">(többszemélyes háztartás esetén) </w:t>
      </w:r>
      <w:r>
        <w:rPr>
          <w:rFonts w:cs="Times New Roman;Times New Roman" w:ascii="Times New Roman;Times New Roman" w:hAnsi="Times New Roman;Times New Roman"/>
          <w:b w:val="false"/>
          <w:bCs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 w:val="false"/>
          <w:bCs/>
        </w:rPr>
        <w:t xml:space="preserve">nyugdíjminimum 4 %-a  </w:t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>(1.140.- Ft).</w:t>
      </w:r>
    </w:p>
    <w:p>
      <w:pPr>
        <w:pStyle w:val="Heading"/>
        <w:spacing w:lineRule="auto" w:line="240"/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</w:r>
    </w:p>
    <w:p>
      <w:pPr>
        <w:pStyle w:val="Heading"/>
        <w:spacing w:lineRule="auto" w:line="2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4. §-hoz</w:t>
      </w:r>
    </w:p>
    <w:p>
      <w:pPr>
        <w:pStyle w:val="Heading"/>
        <w:spacing w:lineRule="auto" w:line="2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Cs w:val="24"/>
        </w:rPr>
        <w:t>A rendelettervezet új jogintézményt hoz létre, az időskorúak lakbérengedményét. Az új támogatási forma – kivételes méltányosság alapján – teszi lehetővé, hogy a 60. életévüket betöltött, jövedelmi helyzetük alapján költségelvű lakbér fizetésére kötelezett bérlők (</w:t>
      </w:r>
      <w:r>
        <w:rPr>
          <w:rFonts w:cs="Times New Roman;Times New Roman" w:ascii="Times New Roman;Times New Roman" w:hAnsi="Times New Roman;Times New Roman"/>
          <w:b w:val="false"/>
          <w:sz w:val="20"/>
        </w:rPr>
        <w:t>2008. július 1. napjától)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 jelentősen megemelkedett lakbérükből engedményt kapjanak. Azon bérlők jogosultak a támogatásra, akiknek jövedelme kis mértékben </w:t>
      </w:r>
      <w:r>
        <w:rPr>
          <w:rFonts w:cs="Times New Roman;Times New Roman" w:ascii="Times New Roman;Times New Roman" w:hAnsi="Times New Roman;Times New Roman"/>
          <w:b w:val="false"/>
          <w:sz w:val="20"/>
        </w:rPr>
        <w:t>(5-10 %-kal, tehát 2.850-7.125.- Ft-tal)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) haladja meg a rendeletben meghatározott jövedelmi értékhatárt. Az engedmény mértékét a módosítás a lakbér 50 illetve 25 %-ában határozza meg, így fajlagos lakbér 600.- Ft-ról     300.- Ft-ra, illetve 450.- Ft-ra csökken. Megjegyzendő, hogy a bérbeadás jellege azonban nem változik, továbbra is költségelvű marad. </w:t>
      </w:r>
      <w:r>
        <w:rPr>
          <w:rFonts w:cs="Times New Roman;Times New Roman" w:ascii="Times New Roman;Times New Roman" w:hAnsi="Times New Roman;Times New Roman"/>
          <w:b w:val="false"/>
          <w:sz w:val="20"/>
        </w:rPr>
        <w:t xml:space="preserve">(Az előzőek következményeként, </w:t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 xml:space="preserve">a lakbérengedményre jogosult  személy – függetlenül attól, hogy a fizetendő lakbér összege esetleg azonos a szociális lakbér összegével –   a bérbeadás jellegéhez kapcsolódó egyéb kedvezményekre nem jogosult. Pl. önkormányzati lakás vételárának egyösszegű megfizetése esetén nem jogosult a szociális rászorulók 70 %-os vételárkedvezményére, csak            80 %-osra.) </w:t>
      </w:r>
    </w:p>
    <w:p>
      <w:pPr>
        <w:pStyle w:val="Heading"/>
        <w:spacing w:lineRule="auto" w:line="240"/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</w:r>
    </w:p>
    <w:p>
      <w:pPr>
        <w:pStyle w:val="Heading"/>
        <w:spacing w:lineRule="auto" w:line="240"/>
        <w:rPr/>
      </w:pPr>
      <w:r>
        <w:rPr>
          <w:rFonts w:cs="Times New Roman;Times New Roman" w:ascii="Times New Roman;Times New Roman" w:hAnsi="Times New Roman;Times New Roman"/>
          <w:bCs/>
        </w:rPr>
        <w:t>5. §-hoz</w:t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</w:rPr>
        <w:t xml:space="preserve">A rendelettervezet a lakásbérlet közös megegyezéssel történő megszüntetésére vonatkozó szabályokat teljesen átalakítja, és a jelenleg hatályos – liberálisnak tekinthető – szabályozás helyett </w:t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>(figyelemmel a Gazdasági Bizottság 100/2008. számú határozatára is)</w:t>
      </w:r>
      <w:r>
        <w:rPr>
          <w:rFonts w:cs="Times New Roman;Times New Roman" w:ascii="Times New Roman;Times New Roman" w:hAnsi="Times New Roman;Times New Roman"/>
          <w:b w:val="false"/>
          <w:bCs/>
        </w:rPr>
        <w:t xml:space="preserve"> szigorításokat határoz meg. </w:t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  <w:t>A módosítások jelentős része a lakásbérleti jogviszony közös megegyezéssel történő megszüntetéséhez – jellemzően – kapcsolódó pénzbeli térítéssel (továbbiakban: lelépési díjjal) kapcsolatosak, de több irányúak.</w:t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  <w:t>Egyrészt a lelépési díjra jogosultak körét szűkíti a rendelettervezet:</w:t>
      </w:r>
    </w:p>
    <w:p>
      <w:pPr>
        <w:pStyle w:val="Heading"/>
        <w:numPr>
          <w:ilvl w:val="0"/>
          <w:numId w:val="4"/>
        </w:numPr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  <w:t xml:space="preserve">52. § (2) bekezdésében "minőségi" lakáscserekor csak a határozatlan idejű bérleti jogviszony esetén teszi lehetővé az eredeti és a cserelakás díjkülönbözetének kifizetését. </w:t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>(Természetesen a határozott idejű bérleti jogviszonnyal rendelkező bérlő kezdeményezése alapján is létrejöhet a "minőségi" lakáscsere – 52. § (1) bekezdés – csak térítési díj nem fizethető. Továbbá emlékeztetőül érdemes megjegyezni, hogy az előzőekben leírt "minőségi" lakáscsere csak legalább 5 éves időtartamú szociális jellegű bérbeadás esetén jöhet létre, ha – az eredeti lakás lakbére azonos, vagy magasabb a cserelakás lakbérénél, tehát – olcsóbb lakásba történik a költözés.)</w:t>
      </w:r>
    </w:p>
    <w:p>
      <w:pPr>
        <w:pStyle w:val="Heading"/>
        <w:numPr>
          <w:ilvl w:val="0"/>
          <w:numId w:val="4"/>
        </w:numPr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Cs w:val="24"/>
        </w:rPr>
        <w:t xml:space="preserve">52. § (3) bekezdésében az önkormányzati lakás visszaadásakor csak határozatlan idejű bérleti jogviszony esetén jogosult a bérlő lelépési díjra. </w:t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>(Az előzőekben leírtakhoz hasonlóan, jelen esetben is feltétel, hogy csak szociális jellegű bérbeadás esetén van lehetőség lakásvisszaadáskor lelépési díj fizetésére.)</w:t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szCs w:val="24"/>
        </w:rPr>
        <w:t xml:space="preserve">Másrészt a rendelettervezet csökkenti a lelépési díj összegét. 10 éves alaplakbér (maximum 1.500.000.- Ft) helyett a pénzbeli térítés összege 5 évre (és 750.000.- Ft-ra)módosul. </w:t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  <w:t xml:space="preserve">A rendelettervezet a lelépési díjra vonatkozó szabályokat egyben ki is egészíti, így rendelkezést fogalmaz meg a lelépési díj kifizetésére, amely a lakás visszaadását követő 30 napon belül esedékes.          </w:t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</w:r>
    </w:p>
    <w:p>
      <w:pPr>
        <w:pStyle w:val="Heading"/>
        <w:spacing w:lineRule="auto" w:line="240"/>
        <w:rPr/>
      </w:pPr>
      <w:r>
        <w:rPr>
          <w:rFonts w:cs="Times New Roman;Times New Roman" w:ascii="Times New Roman;Times New Roman" w:hAnsi="Times New Roman;Times New Roman"/>
          <w:bCs/>
        </w:rPr>
        <w:t>6-7-8. §-okhoz</w:t>
      </w:r>
    </w:p>
    <w:p>
      <w:pPr>
        <w:pStyle w:val="Heading"/>
        <w:spacing w:lineRule="auto" w:line="2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  <w:t xml:space="preserve">A módosító szabályok pontosításokat tartalmaznak lakáseladás esetén a vételárrészlet és vételárengedmény vonatkozásában. A pontosítás egyértelművé teszi, hogy szociális </w:t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>(azaz jövedelmi és vagyoni)</w:t>
      </w:r>
      <w:r>
        <w:rPr>
          <w:rFonts w:cs="Times New Roman;Times New Roman" w:ascii="Times New Roman;Times New Roman" w:hAnsi="Times New Roman;Times New Roman"/>
          <w:b w:val="false"/>
          <w:bCs/>
        </w:rPr>
        <w:t xml:space="preserve"> helyzete alapján csak a bérlők jogosultak egyes kedvezményekre </w:t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>[Ltv. 54. (2) bekezdés].</w:t>
      </w:r>
      <w:r>
        <w:rPr>
          <w:rFonts w:cs="Times New Roman;Times New Roman" w:ascii="Times New Roman;Times New Roman" w:hAnsi="Times New Roman;Times New Roman"/>
          <w:b w:val="false"/>
          <w:bCs/>
        </w:rPr>
        <w:t xml:space="preserve"> Természetesen ez nem jelenti azt, hogy az elővásárlási jog egyéb jogosultjai </w:t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>(tehát a bérlő egyenes ági rokona vagy örökbefogadott gyermeke)</w:t>
      </w:r>
      <w:r>
        <w:rPr>
          <w:rFonts w:cs="Times New Roman;Times New Roman" w:ascii="Times New Roman;Times New Roman" w:hAnsi="Times New Roman;Times New Roman"/>
          <w:b w:val="false"/>
          <w:bCs/>
        </w:rPr>
        <w:t xml:space="preserve"> nem jogosultak különböző kedvezményre, azonban ezek nem a szociális helyzettől függőek, illetve általában mértékük is alacsonyabb. [Pl</w:t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 xml:space="preserve">. Egyösszegű vételár-megfizetés esetén, ha bérlő szociális rászoruló személy, a vételkedvezményének mértéke 30 %, viszont ha a bérlő – hozzájárulásával – annak gyermeke vásárolja meg a lakást, és vételárat egyösszegben befizeti, a vételárkedvezmény mértéke csak. 20 %. </w:t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</w:r>
    </w:p>
    <w:p>
      <w:pPr>
        <w:pStyle w:val="Heading"/>
        <w:spacing w:lineRule="auto" w:line="2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9. §-hoz</w:t>
      </w:r>
    </w:p>
    <w:p>
      <w:pPr>
        <w:pStyle w:val="Heading"/>
        <w:spacing w:lineRule="auto" w:line="2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  <w:t xml:space="preserve">A rendelettervezet mellékleteiben az adatok pontosítására, és a jelzett módosítások átvezetésére került sor. </w:t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</w:r>
    </w:p>
    <w:p>
      <w:pPr>
        <w:pStyle w:val="Heading"/>
        <w:spacing w:lineRule="auto" w:line="240"/>
        <w:rPr/>
      </w:pPr>
      <w:r>
        <w:rPr>
          <w:rFonts w:cs="Times New Roman;Times New Roman" w:ascii="Times New Roman;Times New Roman" w:hAnsi="Times New Roman;Times New Roman"/>
          <w:bCs/>
        </w:rPr>
        <w:t>10. §-hoz</w:t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  <w:t xml:space="preserve">A rendelettervezet ezen rendelkezése a hatályba léptető rendelkezéseket tartalmazza. </w:t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</w:r>
    </w:p>
    <w:p>
      <w:pPr>
        <w:pStyle w:val="Heading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1418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5720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22860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1"/>
        </w:tabs>
        <w:ind w:left="2401" w:hanging="2174"/>
      </w:pPr>
      <w:rPr>
        <w:sz w:val="20"/>
        <w:i w:val="false"/>
        <w:b w:val="false"/>
        <w:szCs w:val="20"/>
        <w:rFonts w:ascii="Times New Roman;Times New Roman" w:hAnsi="Times New Roman;Times New Roman" w:cs="Times New Roman;Times New Roman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137"/>
        </w:tabs>
        <w:ind w:left="1137" w:hanging="570"/>
      </w:pPr>
      <w:rPr/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35"/>
        </w:tabs>
        <w:ind w:left="1105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 Narrow" w:hAnsi="Arial Narrow" w:eastAsia="Times New Roman;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;Times New Roman" w:hAnsi="Times New Roman;Times New Roman" w:cs="Times New Roman;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;Times New Roman" w:hAnsi="Times New Roman;Times New Roman" w:cs="Times New Roman;Times New Roman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Times New Roman;Times New Roman" w:hAnsi="Times New Roman;Times New Roman" w:cs="Times New Roman;Times New Roman"/>
      <w:b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tLeast" w:line="0"/>
      <w:jc w:val="center"/>
      <w:outlineLvl w:val="3"/>
    </w:pPr>
    <w:rPr>
      <w:rFonts w:ascii="Times New Roman;Times New Roman" w:hAnsi="Times New Roman;Times New Roman" w:cs="Times New Roman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spacing w:lineRule="auto" w:line="240"/>
      <w:jc w:val="center"/>
      <w:outlineLvl w:val="4"/>
    </w:pPr>
    <w:rPr>
      <w:rFonts w:ascii="Times New Roman;Times New Roman" w:hAnsi="Times New Roman;Times New Roman" w:cs="Times New Roman;Times New Roman"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right"/>
      <w:outlineLvl w:val="5"/>
    </w:pPr>
    <w:rPr>
      <w:rFonts w:ascii="Times New Roman;Times New Roman" w:hAnsi="Times New Roman;Times New Roman" w:cs="Times New Roman;Times New Roman"/>
      <w:bCs/>
      <w:i/>
      <w:i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tLeast" w:line="0"/>
      <w:jc w:val="center"/>
      <w:outlineLvl w:val="6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0"/>
      <w:jc w:val="center"/>
      <w:outlineLvl w:val="7"/>
    </w:pPr>
    <w:rPr>
      <w:rFonts w:ascii="Times New Roman;Times New Roman" w:hAnsi="Times New Roman;Times New Roman" w:cs="Times New Roman;Times New Roman"/>
      <w:bCs/>
      <w:i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;Times New Roman" w:hAnsi="Times New Roman;Times New Roman" w:cs="Times New Roman;Times New Roman"/>
      <w:b/>
      <w:sz w:val="22"/>
      <w:u w:val="single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Arial Narrow"/>
      <w:b/>
      <w:bCs/>
      <w:i w:val="false"/>
      <w:iCs w:val="false"/>
      <w:sz w:val="24"/>
      <w:szCs w:val="22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567" w:hanging="567"/>
    </w:pPr>
    <w:rPr>
      <w:rFonts w:ascii="Times New Roman;Times New Roman" w:hAnsi="Times New Roman;Times New Roman" w:cs="Times New Roman;Times New Roma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</w:pPr>
    <w:rPr>
      <w:color w:val="000000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color w:val="000000"/>
      <w:sz w:val="20"/>
    </w:rPr>
  </w:style>
  <w:style w:type="paragraph" w:styleId="Szvegtrzsbehzssal3">
    <w:name w:val="Szövegtörzs behúzással 3"/>
    <w:basedOn w:val="Normal"/>
    <w:qFormat/>
    <w:pPr>
      <w:ind w:left="360" w:hanging="360"/>
    </w:pPr>
    <w:rPr>
      <w:rFonts w:ascii="Times New Roman;Times New Roman" w:hAnsi="Times New Roman;Times New Roman" w:cs="Times New Roman;Times New Roman"/>
    </w:rPr>
  </w:style>
  <w:style w:type="paragraph" w:styleId="BlockQuotation">
    <w:name w:val="Block Quotation"/>
    <w:basedOn w:val="Normal"/>
    <w:qFormat/>
    <w:pPr>
      <w:overflowPunct w:val="false"/>
      <w:autoSpaceDE w:val="false"/>
      <w:ind w:left="993" w:right="708" w:hanging="284"/>
    </w:pPr>
    <w:rPr>
      <w:rFonts w:ascii="Times New Roman;Times New Roman" w:hAnsi="Times New Roman;Times New Roman" w:cs="Times New Roman;Times New Roman"/>
      <w:b/>
    </w:rPr>
  </w:style>
  <w:style w:type="paragraph" w:styleId="Szvegtrzs2">
    <w:name w:val="Szövegtörzs 2"/>
    <w:basedOn w:val="Normal"/>
    <w:qFormat/>
    <w:pPr/>
    <w:rPr>
      <w:rFonts w:ascii="Times New Roman;Times New Roman" w:hAnsi="Times New Roman;Times New Roman" w:cs="Times New Roman;Times New Roman"/>
    </w:rPr>
  </w:style>
  <w:style w:type="paragraph" w:styleId="BodyText3">
    <w:name w:val="Body Text 3"/>
    <w:basedOn w:val="Normal"/>
    <w:qFormat/>
    <w:pPr/>
    <w:rPr>
      <w:rFonts w:ascii="Times New Roman;Times New Roman" w:hAnsi="Times New Roman;Times New Roman" w:cs="Times New Roman;Times New Roman"/>
      <w:b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;Times New Roman" w:hAnsi="Times New Roman;Times New Roman" w:cs="Times New Roman;Times New Roman"/>
      <w:sz w:val="16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hanging="567"/>
    </w:pPr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</w:pPr>
    <w:rPr>
      <w:rFonts w:ascii="Times New Roman;Times New Roman" w:hAnsi="Times New Roman;Times New Roman" w:cs="Times New Roman;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;Times New Roman" w:hAnsi="Times New Roman;Times New Roman" w:cs="Times New Roman;Times New Roman"/>
      <w:szCs w:val="21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Times New Roman;Times New Roman" w:hAnsi="Times New Roman;Times New Roman" w:cs="Times New Roman;Times New Roman"/>
      <w:b/>
      <w:i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  <w:tab w:val="right" w:pos="9061" w:leader="dot"/>
      </w:tabs>
      <w:spacing w:lineRule="auto" w:line="240"/>
      <w:ind w:left="284" w:hanging="284"/>
      <w:jc w:val="center"/>
    </w:pPr>
    <w:rPr>
      <w:rFonts w:ascii="Times New Roman;Times New Roman" w:hAnsi="Times New Roman;Times New Roman" w:cs="Times New Roman;Times New Roman"/>
      <w:b/>
      <w:bCs/>
      <w:caps/>
      <w:szCs w:val="24"/>
      <w:lang w:val="en-US" w:eastAsia="en-US"/>
    </w:rPr>
  </w:style>
  <w:style w:type="paragraph" w:styleId="Normlbehzs">
    <w:name w:val="Normál behúzás"/>
    <w:basedOn w:val="Normal"/>
    <w:qFormat/>
    <w:pPr>
      <w:ind w:left="708" w:hanging="0"/>
    </w:pPr>
    <w:rPr>
      <w:rFonts w:ascii="Times New Roman;Times New Roman" w:hAnsi="Times New Roman;Times New Roman" w:cs="Times New Roman;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ascii="Times New Roman;Times New Roman" w:hAnsi="Times New Roman;Times New Roman" w:cs="Times New Roman;Times New Roman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ind w:left="284" w:hanging="284"/>
    </w:pPr>
    <w:rPr>
      <w:sz w:val="22"/>
    </w:rPr>
  </w:style>
  <w:style w:type="paragraph" w:styleId="Jegyzetszveg">
    <w:name w:val="Jegyzetszöveg"/>
    <w:basedOn w:val="Normal"/>
    <w:qFormat/>
    <w:pPr>
      <w:overflowPunct w:val="false"/>
      <w:autoSpaceDE w:val="false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left" w:pos="1980" w:leader="none"/>
        <w:tab w:val="right" w:pos="9061" w:leader="dot"/>
      </w:tabs>
      <w:spacing w:lineRule="auto" w:line="240"/>
      <w:ind w:left="284" w:hanging="0"/>
      <w:jc w:val="left"/>
    </w:pPr>
    <w:rPr>
      <w:rFonts w:ascii="Times New Roman;Times New Roman" w:hAnsi="Times New Roman;Times New Roman" w:cs="Times New Roman;Times New Roman"/>
      <w:b/>
      <w:bCs/>
      <w:smallCaps/>
      <w:sz w:val="22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1" w:leader="dot"/>
      </w:tabs>
      <w:spacing w:lineRule="auto" w:line="240"/>
      <w:ind w:left="672" w:hanging="0"/>
      <w:jc w:val="left"/>
    </w:pPr>
    <w:rPr>
      <w:rFonts w:ascii="Times New Roman;Times New Roman" w:hAnsi="Times New Roman;Times New Roman" w:cs="Times New Roman;Times New Roman"/>
      <w:b/>
      <w:bCs/>
      <w:i/>
      <w:iCs/>
      <w:sz w:val="22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1" w:leader="dot"/>
      </w:tabs>
      <w:spacing w:lineRule="auto" w:line="240"/>
      <w:ind w:left="1418" w:hanging="0"/>
      <w:jc w:val="left"/>
    </w:pPr>
    <w:rPr>
      <w:rFonts w:ascii="Times New Roman;Times New Roman" w:hAnsi="Times New Roman;Times New Roman" w:cs="Times New Roman;Times New Roman"/>
      <w:b/>
      <w:bCs/>
      <w:sz w:val="22"/>
      <w:szCs w:val="21"/>
      <w:lang w:val="en-US" w:eastAsia="en-US"/>
    </w:rPr>
  </w:style>
  <w:style w:type="paragraph" w:styleId="StlusSzvegtrzs211pt">
    <w:name w:val="Stílus Szövegtörzs 2 + 11 pt"/>
    <w:qFormat/>
    <w:pPr>
      <w:widowControl w:val="false"/>
      <w:bidi w:val="0"/>
      <w:spacing w:lineRule="atLeast" w:line="360"/>
      <w:jc w:val="both"/>
      <w:textAlignment w:val="baseline"/>
    </w:pPr>
    <w:rPr>
      <w:rFonts w:ascii="Arial Narrow" w:hAnsi="Arial Narrow" w:eastAsia="SimSun;Arial Unicode MS" w:cs="Arial Narrow"/>
      <w:color w:val="auto"/>
      <w:sz w:val="24"/>
      <w:szCs w:val="24"/>
      <w:lang w:val="hu-HU" w:bidi="ar-SA" w:eastAsia="zh-CN"/>
    </w:rPr>
  </w:style>
  <w:style w:type="paragraph" w:styleId="BodyText211">
    <w:name w:val="Body Text 21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left="567" w:hanging="567"/>
    </w:pPr>
    <w:rPr>
      <w:rFonts w:ascii="Times New Roman;Times New Roman" w:hAnsi="Times New Roman;Times New Roman" w:cs="Times New Roman;Times New Roman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993" w:hanging="0"/>
    </w:pPr>
    <w:rPr>
      <w:rFonts w:ascii="Times New Roman;Times New Roman" w:hAnsi="Times New Roman;Times New Roman" w:cs="Times New Roman;Times New Roman"/>
    </w:rPr>
  </w:style>
  <w:style w:type="paragraph" w:styleId="Szvegblokk">
    <w:name w:val="Szövegblokk"/>
    <w:basedOn w:val="Normal"/>
    <w:qFormat/>
    <w:pPr>
      <w:widowControl/>
      <w:spacing w:lineRule="auto" w:line="240"/>
      <w:ind w:left="993" w:right="708" w:hanging="284"/>
      <w:textAlignment w:val="auto"/>
    </w:pPr>
    <w:rPr>
      <w:rFonts w:ascii="Times New Roman;Times New Roman" w:hAnsi="Times New Roman;Times New Roman" w:cs="Times New Roman;Times New Roman"/>
      <w:b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;Times New Roman" w:hAnsi="Times New Roman;Times New Roman" w:cs="Times New Roman;Times New Roman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;Times New Roman" w:hAnsi="Times New Roman;Times New Roman" w:cs="Times New Roman;Times New Roman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;Times New Roman" w:hAnsi="Times New Roman;Times New Roman" w:cs="Times New Roman;Times New Roman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;Times New Roman" w:hAnsi="Times New Roman;Times New Roman" w:cs="Times New Roman;Times New Roman"/>
      <w:szCs w:val="21"/>
    </w:rPr>
  </w:style>
  <w:style w:type="paragraph" w:styleId="Szveg">
    <w:name w:val="Szöveg"/>
    <w:basedOn w:val="Normal"/>
    <w:qFormat/>
    <w:pPr>
      <w:widowControl/>
      <w:overflowPunct w:val="false"/>
      <w:autoSpaceDE w:val="false"/>
      <w:spacing w:lineRule="auto" w:line="240"/>
    </w:pPr>
    <w:rPr>
      <w:rFonts w:ascii="Times New Roman;Times New Roman" w:hAnsi="Times New Roman;Times New Roman" w:cs="Times New Roman;Times New Roman"/>
      <w:sz w:val="26"/>
    </w:rPr>
  </w:style>
  <w:style w:type="paragraph" w:styleId="CharCharCharChar">
    <w:name w:val="Char Char Char Char"/>
    <w:basedOn w:val="Normal"/>
    <w:qFormat/>
    <w:pPr>
      <w:widowControl/>
      <w:spacing w:lineRule="exact" w:line="240" w:before="120" w:after="160"/>
      <w:ind w:left="180" w:hanging="0"/>
      <w:jc w:val="left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">
    <w:name w:val=" Char Char Char Char Char"/>
    <w:basedOn w:val="Normal"/>
    <w:qFormat/>
    <w:pPr>
      <w:widowControl/>
      <w:spacing w:lineRule="exact" w:line="240" w:before="120" w:after="160"/>
      <w:ind w:left="180" w:hanging="0"/>
      <w:jc w:val="left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53:00Z</dcterms:created>
  <dc:creator>andi</dc:creator>
  <dc:description/>
  <cp:keywords/>
  <dc:language>en-US</dc:language>
  <cp:lastModifiedBy>Admin</cp:lastModifiedBy>
  <cp:lastPrinted>2008-09-04T11:27:00Z</cp:lastPrinted>
  <dcterms:modified xsi:type="dcterms:W3CDTF">2008-09-04T14:12:00Z</dcterms:modified>
  <cp:revision>4</cp:revision>
  <dc:subject/>
  <dc:title>Zalaegerszeg Megyei Jogú Város Közgyűlése</dc:title>
</cp:coreProperties>
</file>