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jegyzo@zalaegerszeg.hu</w:t>
        </w:r>
      </w:hyperlink>
    </w:p>
    <w:p>
      <w:pPr>
        <w:pStyle w:val="Normal"/>
        <w:pBdr>
          <w:top w:val="single" w:sz="6" w:space="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-87" w:hanging="0"/>
              <w:jc w:val="both"/>
              <w:rPr>
                <w:b/>
                <w:b/>
              </w:rPr>
            </w:pPr>
            <w:r>
              <w:rPr>
                <w:b/>
              </w:rPr>
              <w:t>Zalaegerszeg Megyei Jogú Város Polgármesteri Hivatala Szervezeti és Működési Szabályzata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lenőrzési Irod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giné Hegyi Éva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i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A Közgyűlés 2005. január 27-i ülésén került elfogadásra a Polgármesteri Hivatal Szervezeti és Működési Szabályzata (továbbiakban: SZMSZ), mely meghatározott időközönként felülvizsgálatra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sz w:val="24"/>
          <w:szCs w:val="24"/>
        </w:rPr>
        <w:t>A Polgármesteri Hivatalban jelenleg zajló állami számvevőszéki vizsgálat kapcsán felvetődött az SZMSZ gazdálkodási folyamatokra vonatkozó részeinek módosítási szükségessége. Így a gazdálkodás folyamatában gyakorolt hatásköröket és jogokat – összhangban az államháztartás működési rendjéről szóló 217/1998. (XII.30.) Korm. rendelettel – már nem szükséges az SZMSZ-ben szabályozni, elegendő arról egy belső szabályzatban rendelkezni, ugyanez vonatkozik az ellenőrzési nyomvonal szabályozására, valamint a kockázatelemzési szabályzatra. A módosítás érinti az SZMSZ 15-19. pontjait, valamint a 4. sz. mellékletét.</w:t>
      </w:r>
    </w:p>
    <w:p>
      <w:pPr>
        <w:pStyle w:val="Szvegtrzs3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99/2008. sz. határozatával az előterjesztést 10 igen szavazattal elfogadta.</w:t>
      </w:r>
    </w:p>
    <w:p>
      <w:pPr>
        <w:pStyle w:val="TextBodyIndent"/>
        <w:ind w:left="0" w:right="1687" w:hanging="0"/>
        <w:rPr>
          <w:i w:val="false"/>
          <w:i w:val="false"/>
          <w:color w:val="000000"/>
          <w:sz w:val="24"/>
          <w:szCs w:val="24"/>
          <w:u w:val="none"/>
        </w:rPr>
      </w:pPr>
      <w:r>
        <w:rPr>
          <w:i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72" w:hanging="0"/>
        <w:rPr/>
      </w:pPr>
      <w:r>
        <w:rPr>
          <w:i w:val="false"/>
          <w:color w:val="000000"/>
          <w:u w:val="none"/>
        </w:rPr>
        <w:t xml:space="preserve">Az </w:t>
      </w:r>
      <w:r>
        <w:rPr>
          <w:b/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218/2008. sz. határozatával egyhangúlag – jogi szempontból – tárgyalásra alkalmasnak tartja az előterjesztést. </w:t>
      </w:r>
    </w:p>
    <w:p>
      <w:pPr>
        <w:pStyle w:val="TextBodyIndent"/>
        <w:ind w:left="0" w:right="72" w:hanging="0"/>
        <w:rPr/>
      </w:pPr>
      <w:r>
        <w:rPr>
          <w:i w:val="false"/>
          <w:color w:val="000000"/>
          <w:u w:val="none"/>
        </w:rPr>
        <w:t>Felkéri a jegyzőt, hogy tekintse át a közterület-felügyelet létszámbővítési lehetőségét különös tekintettel a közterületek védelmére.</w:t>
      </w:r>
    </w:p>
    <w:p>
      <w:pPr>
        <w:pStyle w:val="TextBodyIndent"/>
        <w:ind w:left="0" w:right="1687" w:hanging="0"/>
        <w:rPr/>
      </w:pPr>
      <w:r>
        <w:rPr>
          <w:i w:val="false"/>
          <w:color w:val="000000"/>
          <w:u w:val="none"/>
        </w:rPr>
        <w:tab/>
      </w:r>
      <w:r>
        <w:rPr>
          <w:i w:val="false"/>
          <w:color w:val="000000"/>
        </w:rPr>
        <w:t>Határidő:</w:t>
      </w:r>
      <w:r>
        <w:rPr>
          <w:i w:val="false"/>
          <w:color w:val="000000"/>
          <w:u w:val="none"/>
        </w:rPr>
        <w:tab/>
        <w:t>2008. november 20.</w:t>
      </w:r>
    </w:p>
    <w:p>
      <w:pPr>
        <w:pStyle w:val="TextBodyIndent"/>
        <w:ind w:left="0" w:right="1687" w:hanging="0"/>
        <w:rPr/>
      </w:pPr>
      <w:r>
        <w:rPr>
          <w:i w:val="false"/>
          <w:color w:val="000000"/>
          <w:u w:val="none"/>
        </w:rPr>
        <w:tab/>
      </w:r>
      <w:r>
        <w:rPr>
          <w:i w:val="false"/>
          <w:color w:val="000000"/>
        </w:rPr>
        <w:t>Felelős:</w:t>
      </w:r>
      <w:r>
        <w:rPr>
          <w:i w:val="false"/>
          <w:color w:val="000000"/>
          <w:u w:val="none"/>
        </w:rPr>
        <w:tab/>
        <w:t>Dr. Kovács Gábor jegyző</w:t>
      </w:r>
    </w:p>
    <w:p>
      <w:pPr>
        <w:pStyle w:val="Header"/>
        <w:tabs>
          <w:tab w:val="clear" w:pos="9071"/>
          <w:tab w:val="center" w:pos="4819" w:leader="none"/>
        </w:tabs>
        <w:rPr>
          <w:i/>
          <w:i/>
          <w:color w:val="000000"/>
          <w:sz w:val="24"/>
          <w:szCs w:val="24"/>
          <w:u w:val="none"/>
        </w:rPr>
      </w:pPr>
      <w:r>
        <w:rPr>
          <w:i/>
          <w:color w:val="000000"/>
          <w:sz w:val="24"/>
          <w:szCs w:val="24"/>
          <w:u w:val="none"/>
        </w:rPr>
      </w:r>
    </w:p>
    <w:p>
      <w:pPr>
        <w:pStyle w:val="Header"/>
        <w:tabs>
          <w:tab w:val="clear" w:pos="9071"/>
          <w:tab w:val="center" w:pos="481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i döntés alapján a Közterület felügyeleti Csoportnál a létszám felülvizsgálatra kerül, és amennyiben szükséges, a létszámbővítési javaslatot a költségvetési koncepció készítésekor a közgyűlés elé terjesztjük.</w:t>
      </w:r>
    </w:p>
    <w:p>
      <w:pPr>
        <w:pStyle w:val="Header"/>
        <w:tabs>
          <w:tab w:val="clear" w:pos="9071"/>
          <w:tab w:val="center" w:pos="481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>Kérem a Tisztelt Közgyűlést, hogy az alábbi határozati javaslat elfogadásával az SZMSZ módosítását jóváhagyni szíveskedjék.</w:t>
      </w:r>
    </w:p>
    <w:p>
      <w:pPr>
        <w:pStyle w:val="TextBodyIndent"/>
        <w:ind w:left="1704" w:right="72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behzssal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ind w:left="720" w:hanging="720"/>
        <w:rPr/>
      </w:pPr>
      <w:r>
        <w:rPr>
          <w:szCs w:val="24"/>
        </w:rPr>
        <w:t>I)</w:t>
      </w:r>
      <w:r>
        <w:rPr>
          <w:b/>
          <w:szCs w:val="24"/>
        </w:rPr>
        <w:tab/>
      </w:r>
      <w:r>
        <w:rPr>
          <w:bCs/>
          <w:szCs w:val="24"/>
        </w:rPr>
        <w:t>Zalaegerszeg Megyei Jogú Város Közgyűlése</w:t>
      </w:r>
      <w:r>
        <w:rPr/>
        <w:t xml:space="preserve"> Zalaegerszeg Megyei Jogú Város Polgármesteri Hivatala Szervezeti és Működési Szabályzata (továbbiakban: Szervezeti és Működési Szabályzat) módosítását 2008. szeptember 11-i hatállyal az alábbiak szerint jóváhagyja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</w:t>
        <w:tab/>
        <w:t>A Szervezeti és Működési Szabályzat II. A hivatal szervezete és működésének rendszere fejezet 6. pont (1) bekezdés a) pontja helyébe az alábbi rendelkezések lépnek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ind w:left="720" w:firstLine="3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.)</w:t>
        <w:tab/>
        <w:t>Közgazdasági Osztály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- Üzemgazdasági csoport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- Pénzügyi csoport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- Számviteli csoport”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</w:t>
        <w:tab/>
        <w:t xml:space="preserve">A Szervezeti és Működési Szabályzat III. fejezet </w:t>
      </w:r>
      <w:r>
        <w:rPr>
          <w:b/>
          <w:bCs/>
          <w:sz w:val="24"/>
          <w:szCs w:val="24"/>
        </w:rPr>
        <w:t>15-19. pontjai helyébe az alábbi 15-18. pontok lépnek, egyidejűleg a jelenlegi 20. pont számozása 19. pontra változi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ab/>
        <w:t>„</w:t>
      </w:r>
      <w:r>
        <w:rPr>
          <w:b/>
          <w:i/>
          <w:szCs w:val="24"/>
        </w:rPr>
        <w:t xml:space="preserve">15. </w:t>
      </w:r>
    </w:p>
    <w:p>
      <w:pPr>
        <w:pStyle w:val="Normal"/>
        <w:ind w:left="7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gazdálkodás folyamatában gyakorolt hatáskörök, kötelezettségek és jogok</w:t>
      </w:r>
    </w:p>
    <w:p>
      <w:pPr>
        <w:pStyle w:val="Normal"/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i/>
          <w:szCs w:val="24"/>
        </w:rPr>
        <w:t xml:space="preserve">Az államháztartás működési rendjéről szóló, többször módosított 217/1998. (XII.30.) kormányrendeletben foglaltak alapján Zalaegerszeg Megyei Jogú Város Polgármesteri Hivatala költségvetésében szereplő kiadási és bevételi előirányzatok vonatkozásában a kötelezettségvállalás és ellenjegyzésének, továbbá a kiadás teljesítésével, a bevétel beszedésével összefüggő szakmai igazolás, érvényesítés, utalványozás és ellenjegyzés rendjét a hivatal </w:t>
      </w:r>
      <w:r>
        <w:rPr>
          <w:b/>
          <w:i/>
          <w:szCs w:val="24"/>
        </w:rPr>
        <w:t xml:space="preserve">Pénzgazdálkodási szabályzata tartalmazza. 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6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Elemi beszámoló felülvizsgálatának rendj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z államháztartás működési rendjéről szóló, többször módosított 217/1998. (XII.30.) kormányrendelet 149. § (2) bekezdése a) – c) pontjai alapján az önkormányzat felügyelete alá tartozó intézmények részéről az évközi és éves beszámolók, valamint az egyéb adatszolgáltatások elkészítése és az önkormányzathoz történő beküldésének határideje az alábbiak szerint történik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</w:rPr>
        <w:t xml:space="preserve">Az önkormányzat és intézményei gazdálkodásáról féléves és éves költségvetési beszámolót kell készíteni, a Pénzügyminisztérium honlapján közzétett, központilag előírt nyomtatvány formában és tartalommal. A központilag előírt nyomtatványokon túl, a költségvetési beszámoló összeállításához szükséges, számszaki és szöveges beszámolók további mellékletét képező adatszolgáltatás űrlapjait a Polgármesteri Hivatal megküldi az intézmények részére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Féléves költségvetési beszámoló:</w:t>
      </w:r>
    </w:p>
    <w:p>
      <w:pPr>
        <w:pStyle w:val="Normal"/>
        <w:ind w:left="1080" w:hanging="360"/>
        <w:jc w:val="both"/>
        <w:rPr/>
      </w:pPr>
      <w:r>
        <w:rPr>
          <w:i/>
        </w:rPr>
        <w:t xml:space="preserve">-  A költségvetési év első félévéről június 30-ai fordulónappal féléves költségvetési beszámolót kell készíteni legkésőbb július 31-éig, </w:t>
      </w:r>
    </w:p>
    <w:p>
      <w:pPr>
        <w:pStyle w:val="Normal"/>
        <w:ind w:left="1080" w:hanging="360"/>
        <w:jc w:val="both"/>
        <w:rPr>
          <w:i/>
          <w:i/>
        </w:rPr>
      </w:pPr>
      <w:r>
        <w:rPr>
          <w:i/>
        </w:rPr>
        <w:t xml:space="preserve">- A féléves költségvetési beszámoló a pénzforgalmi jelentést és a pénzforgalom egyeztetést tartalmazza.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Az I. félévi elemi beszámoló átvételének időpontja értekezlet keretében ütemezésre kerül a Magyar Államkincstár által meghatározott átvételi időpontok és az átvételhez szükséges számítógépes szoftver (k11 program) rendelkezésre bocsátása  függvényében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</w:rPr>
        <w:t>Éves költségvetési beszámoló</w:t>
      </w:r>
    </w:p>
    <w:p>
      <w:pPr>
        <w:pStyle w:val="Normal"/>
        <w:tabs>
          <w:tab w:val="clear" w:pos="708"/>
          <w:tab w:val="left" w:pos="1026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A költségvetési évről december 31-ei fordulónappal, legkésőbb a következő        költségvetési év február 28-áig éves költségvetési beszámolót kell készíteni. </w:t>
      </w:r>
    </w:p>
    <w:p>
      <w:pPr>
        <w:pStyle w:val="Normal"/>
        <w:ind w:left="1080" w:hanging="360"/>
        <w:jc w:val="both"/>
        <w:rPr>
          <w:i/>
          <w:i/>
        </w:rPr>
      </w:pPr>
      <w:r>
        <w:rPr>
          <w:i/>
        </w:rPr>
        <w:t>-   Az éves költségvetési beszámoló részei:</w:t>
      </w:r>
    </w:p>
    <w:p>
      <w:pPr>
        <w:pStyle w:val="Normal"/>
        <w:ind w:left="1620" w:hanging="0"/>
        <w:jc w:val="both"/>
        <w:rPr>
          <w:i/>
          <w:i/>
        </w:rPr>
      </w:pPr>
      <w:r>
        <w:rPr>
          <w:i/>
        </w:rPr>
        <w:t>- könyvviteli mérleg,</w:t>
      </w:r>
    </w:p>
    <w:p>
      <w:pPr>
        <w:pStyle w:val="Normal"/>
        <w:ind w:left="1620" w:hanging="0"/>
        <w:jc w:val="both"/>
        <w:rPr>
          <w:i/>
          <w:i/>
        </w:rPr>
      </w:pPr>
      <w:r>
        <w:rPr>
          <w:i/>
        </w:rPr>
        <w:t>- pénzforgalmi jelentés,</w:t>
      </w:r>
    </w:p>
    <w:p>
      <w:pPr>
        <w:pStyle w:val="Normal"/>
        <w:ind w:left="1620" w:hanging="0"/>
        <w:jc w:val="both"/>
        <w:rPr>
          <w:i/>
          <w:i/>
        </w:rPr>
      </w:pPr>
      <w:r>
        <w:rPr>
          <w:i/>
        </w:rPr>
        <w:t xml:space="preserve">- pénzmaradvány-kimutatás, </w:t>
      </w:r>
    </w:p>
    <w:p>
      <w:pPr>
        <w:pStyle w:val="Normal"/>
        <w:ind w:left="1620" w:hanging="0"/>
        <w:jc w:val="both"/>
        <w:rPr>
          <w:i/>
          <w:i/>
        </w:rPr>
      </w:pPr>
      <w:r>
        <w:rPr>
          <w:i/>
        </w:rPr>
        <w:t>- eredmény kimutatás, kiegészítő melléklet,</w:t>
      </w:r>
    </w:p>
    <w:p>
      <w:pPr>
        <w:pStyle w:val="Normal"/>
        <w:ind w:left="1620" w:hanging="0"/>
        <w:jc w:val="both"/>
        <w:rPr>
          <w:i/>
          <w:i/>
        </w:rPr>
      </w:pPr>
      <w:r>
        <w:rPr>
          <w:i/>
        </w:rPr>
        <w:t>- kiegészítő mellékletek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Az éves elemi beszámoló átvétel időpontja értekezlet keretében ütemezésre kerül a Magyar Államkincstár által meghatározott átvételi időpontok és az átvételhez szükséges számítógépes szoftver (k11 program) rendelkezésre bocsátása függvényében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i/>
          <w:i/>
        </w:rPr>
      </w:pPr>
      <w:r>
        <w:rPr>
          <w:i/>
        </w:rPr>
        <w:t>A féléves, éves beszámolót az intézmény vezetője, a polgármesteri hivatal beszámolóját a polgármester és a jegyző, valamint a beszámoló elkészítéséért felelős személy, az intézmény beszámolóját a gazdasági vezető, polgármesteri hivatal beszámolóját a számviteli csoportvezető, az összevont szektoros beszámolót a pénzügyi csoportvezető köteles aláírn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i/>
        </w:rPr>
        <w:t>Az intézmények kötelesek az önkormányzat részére a féléves beszámolót a további adatszolgáltatás űrlapjaival együtt július 31-éig, az  éves költségvetési beszámolót a tárgyévet követő év február 28-áig  megküldeni. A Polgármesteri hivatal a beszámoló Magyar Államkincstár Területi Igazgatósághoz történő leadásának ütemezése ismeretében indokolt esetben későbbi időpontot is meghatározhat. A beszámoló átvételéről és ellenőrzéséről a Közgazdasági Osztály gondoskodik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b/>
          <w:b/>
          <w:i/>
          <w:i/>
        </w:rPr>
      </w:pPr>
      <w:r>
        <w:rPr>
          <w:i/>
        </w:rPr>
        <w:t>A beszámolókat az önkormányzatnak az 5. pont szerinti határidő lejártát követő 8 munkanapon belül, de legkésőbb az átvételről szóló értesítésben foglalt időpontban kell benyújtani a Magyar Államkincstár Területi Igazgatóságához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i/>
          <w:i/>
        </w:rPr>
      </w:pPr>
      <w:r>
        <w:rPr>
          <w:i/>
        </w:rPr>
        <w:t xml:space="preserve">Az intézményi beszámolót a felügyeleti szerv az átvételkor, de legkésőbb a beszámoló Magyar Államkincstár Területi Igazgatóságához történő leadását megelőzően felülvizsgálja, a felülvizsgálat </w:t>
      </w:r>
    </w:p>
    <w:p>
      <w:pPr>
        <w:pStyle w:val="Normal"/>
        <w:ind w:left="1440" w:hanging="360"/>
        <w:jc w:val="both"/>
        <w:rPr>
          <w:i/>
          <w:i/>
        </w:rPr>
      </w:pPr>
      <w:r>
        <w:rPr>
          <w:i/>
        </w:rPr>
        <w:t>- a feladatok szakmai teljesítésének értékelésére,</w:t>
      </w:r>
    </w:p>
    <w:p>
      <w:pPr>
        <w:pStyle w:val="Normal"/>
        <w:ind w:left="1440" w:hanging="360"/>
        <w:jc w:val="both"/>
        <w:rPr>
          <w:i/>
          <w:i/>
        </w:rPr>
      </w:pPr>
      <w:r>
        <w:rPr>
          <w:i/>
        </w:rPr>
        <w:t>- a pénzügyi teljesítés és a feladat megvalósítás összhangjára,</w:t>
      </w:r>
    </w:p>
    <w:p>
      <w:pPr>
        <w:pStyle w:val="Normal"/>
        <w:ind w:left="1440" w:hanging="360"/>
        <w:jc w:val="both"/>
        <w:rPr>
          <w:i/>
          <w:i/>
        </w:rPr>
      </w:pPr>
      <w:r>
        <w:rPr>
          <w:i/>
        </w:rPr>
        <w:t>- eredeti – módosított terv – és tényadatok eltérésére és</w:t>
      </w:r>
    </w:p>
    <w:p>
      <w:pPr>
        <w:pStyle w:val="Normal"/>
        <w:ind w:left="1440" w:hanging="360"/>
        <w:jc w:val="both"/>
        <w:rPr/>
      </w:pPr>
      <w:r>
        <w:rPr>
          <w:i/>
        </w:rPr>
        <w:t>- a számszaki beszámoló belső, illetve a felügyeleti szerv által kért adatok összhangjára terjed k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 zárszámadási rendelettervezet elkészítését megelőzően az intézményi számszaki beszámolók összeállításához szükséges, a beszámolók további mellékletét képező adatszolgáltatás űrlapjainak összhangját, a pénzmaradványok kimutatásának szabályszerűségét felül kell vizsgáln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i/>
        </w:rPr>
        <w:t>A Polgármesteri Hivatal az intézményt éves számszaki beszámolójának és működésének elbírálásáról, jóváhagyásáról az Ámr. 149. § (3) bekezdésében foglaltak alapján  a pénzmaradvány jóváhagyásának időpontjáig értesít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i/>
        </w:rPr>
        <w:t>Az éves beszámolóval egyidejűleg az intézmények vezetőinek be kell beszámolni a FEUVE rendszer működtetéséről. A beszámolás és értékelés szempontjainak meghatározásáért, a beszámolók átvételéért és feldolgozásáért az Ellenőrzési Iroda vezetője felelős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i/>
          <w:i/>
        </w:rPr>
      </w:pPr>
      <w:r>
        <w:rPr>
          <w:i/>
        </w:rPr>
        <w:t xml:space="preserve">A költségvetési beszámolás munkálatainak részletes szabályait és felelősségi rendjét Zalaegerszeg Megyei Jogú Város Önkormányzatának költségvetése tervezési és zárszámadása elkészítési rendjéről szóló 13/2008. (VI. 30.) sz. belső szabályzata tartalmazza.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7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Időközi költségvetési jelentés és mérlegjelenté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" w:leader="none"/>
        </w:tabs>
        <w:ind w:left="720" w:hanging="399"/>
        <w:jc w:val="both"/>
        <w:rPr/>
      </w:pPr>
      <w:r>
        <w:rPr>
          <w:i/>
        </w:rPr>
        <w:t xml:space="preserve">Az önkormányzat költségvetési gazdálkodásának alakulásáról – intézményeket is magába foglaló – időközi költségvetési jelentést köteles összeállítani. Az időközi költségvetési jelentést az államháztartás működési rendjéről szóló többször módosított 217/1998. (XII.30.) kormányrendeletben meghatározott módon kell összeállítani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Az önkormányzati szinten összesített adatokat a tárgyév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720" w:firstLine="540"/>
        <w:jc w:val="both"/>
        <w:rPr/>
      </w:pPr>
      <w:r>
        <w:rPr>
          <w:i/>
        </w:rPr>
        <w:t xml:space="preserve">I-III. hónapjáról április 20. napjáig,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720" w:firstLine="540"/>
        <w:jc w:val="both"/>
        <w:rPr>
          <w:i/>
          <w:i/>
        </w:rPr>
      </w:pPr>
      <w:r>
        <w:rPr>
          <w:i/>
        </w:rPr>
        <w:t xml:space="preserve">I-IV hónapjáról július 20. napjáig,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720" w:firstLine="540"/>
        <w:jc w:val="both"/>
        <w:rPr>
          <w:i/>
          <w:i/>
        </w:rPr>
      </w:pPr>
      <w:r>
        <w:rPr>
          <w:i/>
        </w:rPr>
        <w:t xml:space="preserve">I-IX. hónapjáról október 20. napjáig,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720" w:firstLine="540"/>
        <w:jc w:val="both"/>
        <w:rPr>
          <w:b/>
          <w:b/>
          <w:i/>
          <w:i/>
        </w:rPr>
      </w:pPr>
      <w:r>
        <w:rPr>
          <w:i/>
        </w:rPr>
        <w:t>I-XII. hónapjáról tárgyévet követő január 20. napjáig, kell</w:t>
        <w:br/>
        <w:t>megküldeni a Magyar Államkincstár Területi Igazgatóságához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i/>
        </w:rPr>
        <w:t>Az önkormányzat intézményei 5 munkanappal a fenti időpontokat megelőzően kötelesek a költségvetési jelentésüket leadni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i/>
          <w:i/>
        </w:rPr>
      </w:pPr>
      <w:r>
        <w:rPr>
          <w:i/>
        </w:rPr>
        <w:t>A Polgármesteri Hivatal költségvetési jelentésének elkészítéséért a Számviteli csoportvezető, a költségvetési jelentések átvételéért és az ellenőrzésért a Pénzügyi csoportvezető felelős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i/>
        </w:rPr>
        <w:t xml:space="preserve">Az önkormányzat intézményei és a Polgármesteri Hivatal eszközeinek és forrásainak alakulásáról negyedévenként, a főkönyvi kivonat állományi számláinak adataiból, illetve az azt alátámasztó nyilvántartásokból összeállított mérlegjelentést kell készítetni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i/>
          <w:i/>
        </w:rPr>
      </w:pPr>
      <w:r>
        <w:rPr>
          <w:i/>
        </w:rPr>
        <w:t xml:space="preserve">Az  intézmények évközi mérlegjelentését a tárgynegyedévet követő hónap 20. napjáig, a negyedik  negyedévre vonatkozóan az éves beszámoló benyújtásának határidejével egyezően kell a Polgármesteri Hivatalhoz benyújtani.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i/>
        </w:rPr>
        <w:t>A Polgármesteri Hivatal a mérlegjelentéseket a tárgynegyedévet követő hónap 25. napjáig, a negyedik negyedévre vonatkozóan az éves beszámoló leadásának határidejével megegyezően juttatja el feldolgozásra  a Magyar Államkincstár Területi Igazgatóságához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i/>
          <w:i/>
        </w:rPr>
      </w:pPr>
      <w:r>
        <w:rPr>
          <w:i/>
        </w:rPr>
        <w:t>A Polgármesteri Hivatal mérlegjelentésének elkészítéséért a Számviteli csoport vezetője felelős. A mérlegjelentések átvételéért, az ellenőrzésért és a Magyar Államkincstár Területi Igazgatóságához történő továbbításáért a Pénzügyi csoportvezető felelős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8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Gazdasági szerveze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15"/>
        </w:numPr>
        <w:spacing w:before="0" w:after="0"/>
        <w:jc w:val="both"/>
        <w:rPr/>
      </w:pPr>
      <w:r>
        <w:rPr>
          <w:b/>
          <w:i/>
        </w:rPr>
        <w:t xml:space="preserve">Zalaegerszeg Megyei Jogú Város Polgármesteri Hivatala </w:t>
      </w:r>
      <w:r>
        <w:rPr/>
        <w:t xml:space="preserve">önállóan gazdálkodó költségvetési szerv, vezetője a Jegyző,  általános pénzügyi-gazdasági feladatait a  Közgazdasági Osztály, az üzemeltetéssel, fenntartással, működtetéssel, beruházással, a vagyon használatával és hasznosításával kapcsolatos feladatokat az Önkormányzati Osztály, a Műszaki Osztály, és a Városfejlesztési és Tervezési Osztály, munkaerő és bérgazdálkodással kapcsolatos feladatokat az Önkormányzati Osztály és a  Személyügyi szakreferensek látják el. 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numPr>
          <w:ilvl w:val="0"/>
          <w:numId w:val="15"/>
        </w:numPr>
        <w:spacing w:before="0" w:after="0"/>
        <w:jc w:val="both"/>
        <w:rPr/>
      </w:pPr>
      <w:r>
        <w:rPr>
          <w:b/>
          <w:i/>
        </w:rPr>
        <w:t>Zalaegerszeg Megyei Jogú Város Polgármesteri Hivatalának</w:t>
      </w:r>
      <w:r>
        <w:rPr>
          <w:b/>
        </w:rPr>
        <w:t xml:space="preserve">  szervezeti felépítésére</w:t>
      </w:r>
      <w:r>
        <w:rPr/>
        <w:t xml:space="preserve"> és az egyes szervezeti egységek által ellátott feladatokra tekintettel  a Polgármesteri Hivatal </w:t>
      </w:r>
      <w:r>
        <w:rPr>
          <w:b/>
          <w:i/>
        </w:rPr>
        <w:t xml:space="preserve">gazdasági szervezetét a Közgazdasági Osztály, az Önkormányzati Osztály, a Műszaki Osztály és a Városfejlesztési és Tervezési Osztály alkotják.  </w:t>
      </w:r>
    </w:p>
    <w:p>
      <w:pPr>
        <w:pStyle w:val="NormlWeb"/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1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A gazdasági szervezet pénzügyi-gazdasági feladatai</w:t>
      </w:r>
      <w:r>
        <w:rPr/>
        <w:t xml:space="preserve"> az államháztartásról szóló többször módosított 1992. évi XXXVIII. törvény, valamint az államháztartás működési rendjéről szóló, többször módosított 217/1998. (XII. 30.) Korm. rendelet alapján – a Zalaegerszeg Megyei Jogú Város Közgyűlése Szervezeti és Működési Szabályzata, a Zalaegerszeg Megyei Jogú Város Polgármesteri Hivatalának Szervezeti és Működési Szabályzata és az Ügyrend előírásait figyelembe véve – az alábbiak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az éves költségvetés tervezése, </w:t>
        <w:br/>
        <w:t xml:space="preserve">     - az előirányzat felhasználás, módosítás,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üzemeltetés, fenntartás, működtetés,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 önkormányzati beruházásokkal, felújításokkal kapcsolatos feladatok,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vagyongazdálkodással, vagyonüzemeltetéssel kapcsolatos feladatok, </w:t>
        <w:br/>
        <w:t xml:space="preserve">     - munkaerő- és bérgazdálkodással kapcsolatos feladatok,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pénzkezelés,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pénzellátás, </w:t>
        <w:br/>
        <w:t xml:space="preserve">     - könyvvezetés,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- beszámolási kötelezettség teljesítése, </w:t>
        <w:br/>
        <w:t xml:space="preserve">     - adatszolgáltatás, </w:t>
      </w:r>
    </w:p>
    <w:p>
      <w:pPr>
        <w:pStyle w:val="Normal"/>
        <w:ind w:left="1260" w:hanging="360"/>
        <w:jc w:val="both"/>
        <w:rPr/>
      </w:pPr>
      <w:r>
        <w:rPr/>
        <w:t xml:space="preserve">  </w:t>
      </w:r>
      <w:r>
        <w:rPr/>
        <w:t>- a helyi kisebbségi önkormányzat, valamint az Önkormányzati Társulás       Zalaegerszeg és Környéke Csatornahálózat és Szennyvíztisztító telep Fejlesztésére gazdálkodási feladatainak ellátása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lWeb"/>
        <w:numPr>
          <w:ilvl w:val="0"/>
          <w:numId w:val="15"/>
        </w:numPr>
        <w:spacing w:before="0" w:after="0"/>
        <w:jc w:val="both"/>
        <w:rPr/>
      </w:pPr>
      <w:r>
        <w:rPr/>
        <w:t>Zalaegerszeg Megyei Jogú Város Polgármesteri Hivatala Gazdasági szervezetének  Ügyrendjét Zalaegerszeg Megyei Jogú Város Polgármesteri Hivatala Ügyrendi szabályzatának melléklete tartalmazza.”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</w:t>
        <w:tab/>
        <w:t>A Szervezeti és Működési Szabályzat 4. számú melléklete helyébe jelen előterjesztés 1. számú melléklete lé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0" w:hanging="0"/>
        <w:rPr/>
      </w:pPr>
      <w:r>
        <w:rPr/>
        <w:t>II.</w:t>
      </w:r>
      <w:r>
        <w:rPr>
          <w:b/>
        </w:rPr>
        <w:tab/>
      </w:r>
      <w:r>
        <w:rPr/>
        <w:t>Zalaegerszeg Megyei Jogú Város Közgyűlése felkéri</w:t>
      </w:r>
      <w:r>
        <w:rPr>
          <w:b/>
        </w:rPr>
        <w:t xml:space="preserve"> </w:t>
      </w:r>
      <w:r>
        <w:rPr/>
        <w:t xml:space="preserve">a jegyzőt, hogy a módosításokkal </w:t>
        <w:tab/>
        <w:t xml:space="preserve">egységes szerkezetbe foglalt Szervezeti és Működési Szabályzat közzétételéről </w:t>
        <w:tab/>
        <w:t>gondoskodjon.</w:t>
      </w:r>
    </w:p>
    <w:p>
      <w:pPr>
        <w:pStyle w:val="Szvegtrzsbehzssal2"/>
        <w:ind w:left="0" w:hanging="0"/>
        <w:rPr/>
      </w:pPr>
      <w:r>
        <w:rPr/>
        <w:t xml:space="preserve">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Határidő:</w:t>
      </w:r>
      <w:r>
        <w:rPr>
          <w:b/>
        </w:rPr>
        <w:tab/>
      </w:r>
      <w:r>
        <w:rPr/>
        <w:t>2008. szeptember 19.</w:t>
      </w:r>
    </w:p>
    <w:p>
      <w:pPr>
        <w:pStyle w:val="Szvegtrzsbehzssal2"/>
        <w:ind w:left="0" w:hanging="0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/>
        <w:t>Zalaegerszeg, 2008. szeptember 4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Kovács Gábor sk.</w:t>
      </w:r>
    </w:p>
    <w:p>
      <w:pPr>
        <w:pStyle w:val="Szvegtrzsbehzssal2"/>
        <w:ind w:left="0" w:hanging="0"/>
        <w:rPr/>
      </w:pPr>
      <w:r>
        <w:rPr>
          <w:b/>
          <w:i/>
        </w:rPr>
        <w:tab/>
        <w:tab/>
        <w:tab/>
        <w:tab/>
        <w:tab/>
        <w:tab/>
        <w:tab/>
        <w:t xml:space="preserve">                         jegyző</w:t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1</w:t>
      </w:r>
      <w:r>
        <w:rPr>
          <w:b/>
          <w:bCs/>
          <w:i/>
          <w:iCs/>
        </w:rPr>
        <w:t>. sz. melléklet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LAEGERSZEG MEGYEI JOGÚ VÁROS ÖNKORMÁNYZATA POLGÁRMESTERI HIVATALÁNA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FOLYAMATBA ÉPÍTETT ELŐZETES ÉS UTÓLAGOS VEZETŐI ELLENŐRZÉS (FEUVE) RENDSZER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Önkormányzata Polgármesteri Hivatalának </w:t>
      </w:r>
      <w:r>
        <w:rPr>
          <w:b/>
          <w:bCs/>
          <w:i/>
          <w:iCs/>
        </w:rPr>
        <w:t xml:space="preserve">Folyamatba épített előzetes és utólagos vezetői ellenőrzési rendszerét </w:t>
      </w:r>
      <w:r>
        <w:rPr/>
        <w:t>(továbbiakban FEUVE) az államháztartásról szóló 1992. évi XXXVIII. törvény,  (a továbbiakban Áht.) az államháztartás működési rendjéről szóló 217/1998. (XII. 30.) Kormányrendelet, illetve a költségvetési szervek belső ellenőrzéséről szóló 193/2003. (XI. 26.) Kormányrendelet alapján a következők szerint határozo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ÁLTALÁNOS RÉS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i törvény alapján a költségvetési szerv vezetője, a Polgármesteri Hivatal jegyzője felelő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>a feladatai ellátásához a költségvetési szerv vagyonkezelésébe, használatába adott vagyon rendeltetésszerű igénybevételéért,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>az alapító okiratban előírt tevékenységek jogszabályban meghatározott követelményeknek megfelelő ellátásáért,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 xml:space="preserve">a hivatal gazdálkodásában a szakmai hatékonyság és a gazdaságosság követelményeinek érvényesítéséért, 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 xml:space="preserve">a tervezési, beszámolási, információszolgáltatási kötelezettség teljesítésért, annak teljességéért és hitelességéért, 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>a gazdálkodási lehetőségek és a kötelezettségek összhangjáért, az intézményi számviteli rendért,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/>
        <w:t>a folyamatba épített előzetes és utólagos vezetői ellenőrzés, valamint a belső ellenőrzés megszervezéséért és hatékony működtet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A FEUVE rendszerének célja, tartalma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folyamatba épített előzetes és utólagos vezetői ellenőrzés a Polgármesteri Hivatalon belül a gazdálkodásért felelős szervezeti egység által folytatott első szintű pénzügyi-irányítási és ellenőrzési rendszer, amelynek létrehozásáért, működtetéséért és fejlesztéséért a jegyző felelős, az államháztartásért felelős miniszter által közétett irányelvek figyelembe vételével.</w:t>
      </w:r>
    </w:p>
    <w:p>
      <w:pPr>
        <w:pStyle w:val="Normal"/>
        <w:ind w:left="360" w:hanging="0"/>
        <w:jc w:val="both"/>
        <w:rPr/>
      </w:pPr>
      <w:r>
        <w:rPr/>
        <w:t xml:space="preserve">Olyan szabályzatokat kell kiadni, folyamatokat kialakítani és működtetni a Polgármesteri Hivatalon belül, amelyek biztosítják a rendelkezésre álló  források szabályszerű, szabályozott, gazdaságos, hatékony és eredményes felhasználását. 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énzügyi irányítási és ellenőrzési feladatok magukban foglalják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pénzügyi döntések dokumentumainak elkészítését, (költségvetési tervezés, kötelezettségvállalások, a szerződések, a kifizetések, a szabálytalanság miatti visszafizetések dokumentumai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gazdasági események elszámolását (könyvelés és beszámol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énzügyi irányítási és ellenőrzési rendszernek biztosítania kell, hogy: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/>
        <w:t xml:space="preserve">a Polgármesteri Hivatal valamennyi, gazdálkodással kapcsolatos tevékenysége és célja összhangban legyen a szabályszerűség, szabályozottság és megbízható gazdálkodás elveivel,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/>
        <w:t>megfelelő, pontos és naprakész információk álljanak rendelkezésre a Polgármesteri Hivatal gazdálkodásával kapcsolatosan,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/>
        <w:t>a folyamatba épített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ellenőrzési jogosítványokra, az utasítási jogok gyakorlására és a beszámoltatásra a Polgármesteri Hivatal </w:t>
      </w:r>
      <w:r>
        <w:rPr>
          <w:u w:val="single"/>
        </w:rPr>
        <w:t>Ügyrendje</w:t>
      </w:r>
      <w:r>
        <w:rPr/>
        <w:t xml:space="preserve"> tartalmaz rendelkezéseke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Cs w:val="24"/>
        </w:rPr>
        <w:t>A gazdálkodási jogkörök szabályozás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kötelezettségvállalás, utalványozás és érvényesítés szabályait a 217/1998. (XII. 30.) Kormány rendelet XII. fejezete és Zalaegerszeg Megyei Jogú Város Polgármesteri Hivatal Szervezeti és Működési szabályzata 14-15. fejezetei alapján a Polgármesteri Hivatal Pénzgazdálkodási Szabályzata határozzák meg.</w:t>
      </w:r>
    </w:p>
    <w:p>
      <w:pPr>
        <w:pStyle w:val="Normal"/>
        <w:jc w:val="both"/>
        <w:rPr/>
      </w:pPr>
      <w:r>
        <w:rPr/>
        <w:t xml:space="preserve">A kötelezettségvállalásra, érvényesítésre, utalványozásra és ellenjegyzésre, teljesítés igazolására </w:t>
      </w:r>
      <w:r>
        <w:rPr>
          <w:i/>
          <w:iCs/>
        </w:rPr>
        <w:t>jogosultak jegyzékét</w:t>
      </w:r>
      <w:r>
        <w:rPr/>
        <w:t xml:space="preserve"> a hivatal Pénzgazdálkodási szabályzata mellékletei tartalmazzák.</w:t>
      </w:r>
    </w:p>
    <w:p>
      <w:pPr>
        <w:pStyle w:val="Normal"/>
        <w:jc w:val="both"/>
        <w:rPr/>
      </w:pPr>
      <w:r>
        <w:rPr/>
        <w:t>A kötelezettségvállalásokról az OrganP rendszerében folyamatos és naprakész nyilvántartást kell vezetni. A nyilvántartás vezetéséért felelős a pénzügyi csoport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FEUVE rendszere az alábbi három fő területre terjed k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.     A szabálytalanságok kezelésének eljárásrendjére ( PH. SZMSZ 4. számú melléklete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   Az ellenőrzési nyomvonalra (A Polgármesteri Hivatal „Ellenőrzési nyomvonalak” című         szabályzatában található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III. A kockázatkezelési szabályzatra (A Polgármesteri Hivatal „Kockázatkezelési        szabályzatában” található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BÁLYTALANSÁGOK KEZELÉSÉNEK ELJÁRÁSRENDJE</w:t>
      </w:r>
    </w:p>
    <w:p>
      <w:pPr>
        <w:pStyle w:val="Normal"/>
        <w:ind w:left="60" w:hanging="0"/>
        <w:jc w:val="center"/>
        <w:rPr/>
      </w:pPr>
      <w:r>
        <w:rPr/>
        <w:t>(nem megfelelőségek kezelésének rendje)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I. Bevezetés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m12pkvrbal"/>
        <w:rPr/>
      </w:pPr>
      <w:r>
        <w:rPr/>
        <w:t>    </w:t>
      </w:r>
      <w:r>
        <w:rPr/>
        <w:t xml:space="preserve">1.  </w:t>
      </w:r>
      <w:r>
        <w:rPr>
          <w:u w:val="single"/>
        </w:rPr>
        <w:t>Szabálytalanság fogalma</w:t>
      </w:r>
    </w:p>
    <w:p>
      <w:pPr>
        <w:pStyle w:val="Cm12pkvrb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szabálytalanság az államháztartás működési rendjében valamely létező szabálytól (törvény, rendelet, utasítás, szabályzat stb.) való eltérést jelenti, amely megjelenhet a költségvetési gazdálkodás bármely gazdasági eseményében, az állami feladatellátás bármely tevékenységében, az egyes  műveletekben.  </w:t>
      </w:r>
    </w:p>
    <w:p>
      <w:pPr>
        <w:pStyle w:val="Cm12pkvrbal"/>
        <w:rPr/>
      </w:pPr>
      <w:r>
        <w:rPr/>
        <w:t>Formái:</w:t>
      </w:r>
    </w:p>
    <w:p>
      <w:pPr>
        <w:pStyle w:val="Cm12pkvrb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korrigálható mulasztások vagy hiányosságok, illetve a fegyelmi, büntető, szabálysértési, valamint a  kártérítési  eljárás megindítására okot adó cselekmények.  </w:t>
      </w:r>
    </w:p>
    <w:p>
      <w:pPr>
        <w:pStyle w:val="Cm12pkvrbal"/>
        <w:rPr/>
      </w:pPr>
      <w:r>
        <w:rPr/>
        <w:t>Alapesetei lehetnek:</w:t>
      </w:r>
    </w:p>
    <w:p>
      <w:pPr>
        <w:pStyle w:val="Cm12pkvrbal"/>
        <w:numPr>
          <w:ilvl w:val="0"/>
          <w:numId w:val="22"/>
        </w:numPr>
        <w:ind w:left="714" w:hanging="357"/>
        <w:rPr/>
      </w:pPr>
      <w:r>
        <w:rPr>
          <w:b w:val="false"/>
          <w:bCs w:val="false"/>
        </w:rPr>
        <w:t>a szándékosan okozott szabálytalanságok (félrevezetés, csalás, sikkasztás, megvesztegetés, szándékosan okozott szabálytalan kifizetés, stb.);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14" w:hanging="357"/>
        <w:jc w:val="both"/>
        <w:textAlignment w:val="auto"/>
        <w:rPr/>
      </w:pPr>
      <w:r>
        <w:rPr/>
        <w:t>a nem szándékosan okozott szabálytalanságok (figyelmetlenségből, hanyag magatartásból, helytelenül vezetett nyilvántartásból, stb. származó szabálytalanság).</w:t>
      </w:r>
    </w:p>
    <w:p>
      <w:pPr>
        <w:pStyle w:val="Szvegtrzs2"/>
        <w:spacing w:before="0" w:after="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  <w:t>A szabálytalanság lehet továbbá</w:t>
      </w:r>
    </w:p>
    <w:p>
      <w:pPr>
        <w:pStyle w:val="Szvegtrzs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szCs w:val="24"/>
        </w:rPr>
      </w:pPr>
      <w:r>
        <w:rPr>
          <w:szCs w:val="24"/>
        </w:rPr>
        <w:t>egyedi</w:t>
      </w:r>
    </w:p>
    <w:p>
      <w:pPr>
        <w:pStyle w:val="Szvegtrzs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szCs w:val="24"/>
        </w:rPr>
      </w:pPr>
      <w:r>
        <w:rPr>
          <w:szCs w:val="24"/>
        </w:rPr>
        <w:t>rendszeresen ismétlődő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gyakorlatban előforduló szabálytalanságfajták felsorolását e szabályzat 4/1. számú melléklete tartalmazza példajellegű felsorolással.</w:t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  <w:t xml:space="preserve">A szabálytalanságok megelőzésével kapcsolatosan a jegyző felelőssége, hogy: 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jogszabályoknak megfelelő szabályzatok alapján működjön a hivatal;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szabályozottságot, illetve a szabályok betartását folyamatosan kísérje figyelemmel a jegyző;</w:t>
      </w:r>
    </w:p>
    <w:p>
      <w:pPr>
        <w:pStyle w:val="Pont"/>
        <w:numPr>
          <w:ilvl w:val="0"/>
          <w:numId w:val="2"/>
        </w:numPr>
        <w:rPr/>
      </w:pPr>
      <w:r>
        <w:rPr>
          <w:sz w:val="24"/>
          <w:szCs w:val="24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Szvegtrzs2"/>
        <w:spacing w:lineRule="auto" w:line="240" w:before="120" w:after="120"/>
        <w:rPr/>
      </w:pPr>
      <w:r>
        <w:rPr>
          <w:b/>
          <w:bCs/>
          <w:szCs w:val="24"/>
        </w:rPr>
        <w:t>A szabálytalanságokkal kapcsolatos intézkedések általános célja,</w:t>
      </w:r>
      <w:r>
        <w:rPr>
          <w:szCs w:val="24"/>
        </w:rPr>
        <w:t xml:space="preserve"> hogy:</w:t>
      </w:r>
    </w:p>
    <w:p>
      <w:pPr>
        <w:pStyle w:val="Pont"/>
        <w:numPr>
          <w:ilvl w:val="0"/>
          <w:numId w:val="6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hozzájáruljon a különböző jogszabályokban és szabályzatokban meghatározott előírások sérülésének, megszegésének, szabálytalanság kialakulásának megakadályozásához (megelőzés);</w:t>
      </w:r>
    </w:p>
    <w:p>
      <w:pPr>
        <w:pStyle w:val="Pont"/>
        <w:numPr>
          <w:ilvl w:val="0"/>
          <w:numId w:val="6"/>
        </w:numPr>
        <w:ind w:left="720" w:hanging="360"/>
        <w:rPr/>
      </w:pPr>
      <w:r>
        <w:rPr>
          <w:sz w:val="24"/>
          <w:szCs w:val="24"/>
        </w:rPr>
        <w:t>keretet biztosítson ahhoz, hogy az előírások sérülése, megsértése esetén a megfelelő állapot helyreállításra kerüljön; a hibák, hiányosságok, tévedések korrigálása, a felelősség megállapítása, az intézkedések foganatosítása megtörténjen.</w:t>
      </w:r>
    </w:p>
    <w:p>
      <w:pPr>
        <w:pStyle w:val="Pont"/>
        <w:numPr>
          <w:ilvl w:val="0"/>
          <w:numId w:val="6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a szabálytalansággal érintett területeken szerzett tapasztalatok beépítésre kerüljenek a folyamatba épített előzetes és utólagos vezetői ellenőrzés (FEUVE) rendszerbe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 szabálytalanságok kezelése (az eljárási rend kialakítása, a szükséges intézkedések meghozatala, a kapcsolódó nyomon követés, a keletkezett iratanyagok elkülönített nyilvántartása) a jegyző feladata, aki a szabálytalanságok kezelésével kapcsolatos feladatokat az  egyes szervezeti egységek (osztályok, irodák) vezetőire ruházta át. A szabálytalanságokkal kapcsolatos feladatok közé tartozik a szabálytalanságok észlelése, jelentése, nyilvántartása, amely feladatokat a vezetők munkaköri leírásában is rögzíteni kell. Az adott osztály/irodavezető a tudomására jutott információk alapján javaslatot dolgoz ki a jegyző részére a hasonló szabálytalanságok elkerülése érdekében.</w:t>
      </w:r>
    </w:p>
    <w:p>
      <w:pPr>
        <w:pStyle w:val="Normal"/>
        <w:jc w:val="both"/>
        <w:rPr/>
      </w:pPr>
      <w:r>
        <w:rPr/>
        <w:t>A jegyző a megelőzés körébe tartozó tevékenységek elvégzésére vonatkozó jogosultságot is a szervezeti egységek vezetőire bízta, akik kötelesek a saját szervezeti egységeik tevékenységének szabályozása során eme általános szabályzattól való eltérés eseteit, a szabálytalanság következményeit, a korrekciók, intézkedések eseteit, a nyilvántartás és jelentés folyamatait külön szabályozni (amennyiben van eltérés az általános szabályoktól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       </w:t>
      </w:r>
      <w:r>
        <w:rPr>
          <w:b/>
          <w:u w:val="single"/>
        </w:rPr>
        <w:t>2. A szabálytalanságok megelőzése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szabálytalanságok elkerülése érdekében a hangsúlyt a megelőzésre kell helyezni.</w:t>
      </w:r>
    </w:p>
    <w:p>
      <w:pPr>
        <w:pStyle w:val="Normal"/>
        <w:jc w:val="both"/>
        <w:rPr/>
      </w:pPr>
      <w:r>
        <w:rPr/>
        <w:t>A szabályozottság biztosítása, a szabálytalanságok megakadályozása elsődlegesen a jegyző  felelőssége. ZMJV Polgármesteri Hivatalában a hatályos szabályzatok és belső rendelkezések listáját a 4/2. melléklet tartalmazza. A szabályzatok nyilvántartása elektronikus módon történik, elérhetősége a Polgármesteri Hivatal számítástechnikai rendszerén minden érintett részére biztosított.</w:t>
      </w:r>
    </w:p>
    <w:p>
      <w:pPr>
        <w:pStyle w:val="Normal"/>
        <w:jc w:val="both"/>
        <w:rPr/>
      </w:pPr>
      <w:r>
        <w:rPr/>
        <w:t>A  jegyző a megelőzés körébe tartozó tevékenységek elvégzésére vonatkozó jogosultságot,  valamint a szankcionálás nélkül orvosolható korrekciót a kialakított munkaköri, hatásköri, felelősségi és elszámoltathatósági rendnek megfelelően az egyes szervezeti egységek vezetőire ruházta át.</w:t>
      </w:r>
    </w:p>
    <w:p>
      <w:pPr>
        <w:pStyle w:val="Normal"/>
        <w:jc w:val="both"/>
        <w:rPr/>
      </w:pPr>
      <w:r>
        <w:rPr/>
        <w:t xml:space="preserve">Az Áht. szerint a jegyző felelős a feladatai ellátásához az önkormányzat vagyonkezelésébe, használatába adott vagyon rendeltetésszerű igénybevételéért, az alapító okiratban előírt tevékenységek jogszabályban meghatározott követelményeknek megfelelő ellátásáért, a költségvetési szerv gazdálkodásában a szakmai hatékonyság és a gazdaságosság követelményeinek érvényesítéséért, a tervezési, beszámolási, információszolgáltatási kötelezettség teljesítésért, annak teljességéért és hitelességéért, a gazdálkodási lehetőségek és a kötelezettségek összhangjáért, az intézményi számviteli rendért, a folyamatba épített, előzetes és utólagos vezetői ellenőrzés, valamint a belső ellenőrzés megszervezéséért és hatékony működtetésért. </w:t>
      </w:r>
    </w:p>
    <w:p>
      <w:pPr>
        <w:pStyle w:val="Normal"/>
        <w:jc w:val="both"/>
        <w:rPr/>
      </w:pPr>
      <w:r>
        <w:rPr/>
        <w:t>Az Áht.-ban meghatározott kötelezettség a jegyző feladata, amely a Polgármesteri Hivatal osztályvezetői és irodavezetői hatáskörének, felelősségének, és beszámoltathatóságának  szabályozottságán keresztül valósul meg.  A Polgármesteri Hivatal munkavállalóinak konkrét feladatát, hatáskörét, felelősségét, beszámoltathatóságát a munkaköri leírások szabályozzák, és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. A szabálytalanságkezelési eljár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apvető követelmény az, hogy a Polgármesteri Hivatal minden osztály- és irodavezetője felelős a feladatkörébe tartozó szakterületen észlelt szakmai és gazdálkodási szabálytalanságok megelőzéséért, feltárásáért, nyomon követéséért, dokumentálásáért, a felelősségre vonásért, valamint a hiányosságok megszüntetésével kapcsolatos intézkedések kezdeményezéséért és megvalósításuk ellenőrzéséé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>
          <w:b/>
          <w:bCs/>
          <w:u w:val="single"/>
        </w:rPr>
        <w:t> A szabálytalanságok  észlelése (útvonala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szabálytalanságok észlelése a folyamatba épített, előzetes és utólagos vezetői ellenőrzés rendszerében történhet a dolgozó és a munkáltató, a belső és külső ellenőrzés részéről, illetve egyéb külső személytől is. </w:t>
      </w:r>
    </w:p>
    <w:p>
      <w:pPr>
        <w:pStyle w:val="Normal"/>
        <w:jc w:val="both"/>
        <w:rPr/>
      </w:pPr>
      <w:r>
        <w:rPr/>
        <w:t xml:space="preserve">A szabálytalanság gyanújának a Polgármesteri Hivatalon belüli észlelése esetén a szabálytalanság gyanúját alátámasztó adatok, bizonylatok, információk csatolása a tájékoztatás kötelező eleme. </w:t>
      </w:r>
    </w:p>
    <w:p>
      <w:pPr>
        <w:pStyle w:val="Normal"/>
        <w:jc w:val="both"/>
        <w:rPr/>
      </w:pPr>
      <w:r>
        <w:rPr/>
        <w:t>Dokumentumokon alapuló ellenőrzés által feltárt szabálytalanság esetén a hiba kijavítására hiánypótlásra felszólító levél megküldésével kell felhívni a folyamatért felelős osztályt vagy irodát. Amennyiben a hiánypótlást követően továbbra is súlyos szabálytalanság áll fenn, helyszíni ellenőrzés elrendelését kell kezdemén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   </w:t>
      </w:r>
      <w:r>
        <w:rPr>
          <w:b/>
          <w:bCs/>
        </w:rPr>
        <w:t>1</w:t>
      </w:r>
      <w:r>
        <w:rPr>
          <w:i/>
          <w:iCs/>
        </w:rPr>
        <w:t>/a.  A Polgármesteri Hivatal valamely munkatársa észleli a szabálytalanságot</w:t>
      </w:r>
    </w:p>
    <w:p>
      <w:pPr>
        <w:pStyle w:val="Normal"/>
        <w:jc w:val="both"/>
        <w:rPr/>
      </w:pPr>
      <w:r>
        <w:rPr/>
        <w:t xml:space="preserve">Amennyiben a szabálytalanságot a hivatal valamely munkatársa észleli, köteles értesíteni a szervezeti egységének vezetőjét. Amennyiben a szervezeti egység vezetője az adott ügyben érintett, a munkatársnak a jegyzőt, annak érintettsége esetén a polgármestert (közgyűlést) kell értesítenie. (írásos észlelést a külön szabályzatokban lefektetett esetekben szükséges tenni) Ha az osztályvezető/irodavezető ill. az értesített személy megalapozottnak találja a szabálytalanságot, úgy erről értesíti a jegyzőt, (illetve a testületet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jegyző kötelessége gondoskodni a megfelelő intézkedések meghozataláról, indokolt esetben a szükséges eljárások megindításáról, illetve kezdeményezéséről.</w:t>
      </w:r>
    </w:p>
    <w:p>
      <w:pPr>
        <w:pStyle w:val="Normal"/>
        <w:jc w:val="both"/>
        <w:rPr/>
      </w:pPr>
      <w:r>
        <w:rPr/>
        <w:t>A szabálytalanság jelentésekor ki kell térni arra, hogy: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mi a szabálytalanság pontos tartalma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milyen normától való eltérésről van szó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elévülési időn belül észlelték-e a szabálytalanságot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a szabálytalanság mely területet  érint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 xml:space="preserve">van-e enyhítő körülmény (pl. határidő túllépését váratlan, elháríthatatlan külső akadály okozta, a hibás elszámolásnak informatikai hiba az oka, stb.),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a szabálytalanság gyanúja dokumentumokon alapuló vagy helyszíni ellenőrzés következtében merült fel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korrigálható-e a szabálytalanság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pénzbeli juttatást érintő szabálytalanság esetén van-e reális lehetőség a visszakövetelésre- amennyiben igen, megtörténtek-e az ahhoz szükséges intézkedések,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/>
        <w:t>amennyiben kártérítési igény merül fel, foganatosították-e az ahhoz szükséges intézkedéseket.</w:t>
      </w:r>
    </w:p>
    <w:p>
      <w:pPr>
        <w:pStyle w:val="Normal"/>
        <w:jc w:val="both"/>
        <w:rPr/>
      </w:pPr>
      <w:r>
        <w:rPr/>
        <w:t>Amennyiben nem a folyamatba épített ellenőrzés során észlelnek egy szabálytalanságot, azt is meg kell vizsgálni, hogy a folyamatba épített ellenőrzés miért nem tárta fel a hiányosságot. Ennek oka lehet pl. kontroll tevékenységek nem megfelelő szervezése, végrehajtásának hiányossága, emberi mulasztás, rendszerhiba, előírások be nem tartása, stb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  </w:t>
      </w:r>
      <w:r>
        <w:rPr>
          <w:i/>
          <w:iCs/>
        </w:rPr>
        <w:t>1/b. A Polgármesteri Hivatal jegyzője vagy osztály/iroda vezetője észleli a            szabálytalanságot</w:t>
      </w:r>
    </w:p>
    <w:p>
      <w:pPr>
        <w:pStyle w:val="Normal"/>
        <w:jc w:val="both"/>
        <w:rPr/>
      </w:pPr>
      <w:r>
        <w:rPr/>
        <w:t>A jegyző vagy osztály/iroda vezetőinek észlelése alapján a feladat, hatáskör és felelősségi rendnek megfelelően kell intézkedést hozni a szabálytalanság korrigálására, megszüntetésére. Indokolt esetben a szabálytalanságról feljegyzés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  </w:t>
      </w:r>
      <w:r>
        <w:rPr>
          <w:i/>
          <w:iCs/>
        </w:rPr>
        <w:t>1/c. A költségvetési szerv belső ellenőrzése észleli a szabálytalanságot</w:t>
      </w:r>
    </w:p>
    <w:p>
      <w:pPr>
        <w:pStyle w:val="Normal"/>
        <w:jc w:val="both"/>
        <w:rPr/>
      </w:pPr>
      <w:r>
        <w:rPr/>
        <w:t>Amennyiben a belső ellenőr ellenőrzési tevékenysége során szabálytalanságot tapasztal, a költségvetési szervek belső ellenőrzéséről szóló 193/2003. (XI. 26.) Korm. rendelet rendelkezéseinek, valamint az Ellenőrzési Kézikönyvben foglaltaknak megfelelően jár el.</w:t>
      </w:r>
    </w:p>
    <w:p>
      <w:pPr>
        <w:pStyle w:val="Normal"/>
        <w:jc w:val="both"/>
        <w:rPr/>
      </w:pPr>
      <w:r>
        <w:rPr/>
        <w:t>Az érintett osztály/iroda vezetőjének intézkedési tervet kell kidolgoznia a belső ellenőrzés megállapításai alapján, az intézkedési tervet végre kell hajtania. Az intézkedési terv végrehajtását az ellenőrzött  folyamat gazdája,  illetve osztály/iroda vezetője az általa éves bontásban vezetett nyilvántartás segítségével követi nyomon.</w:t>
      </w:r>
    </w:p>
    <w:p>
      <w:pPr>
        <w:pStyle w:val="Normal"/>
        <w:jc w:val="both"/>
        <w:rPr/>
      </w:pPr>
      <w:r>
        <w:rPr/>
        <w:t>Egy szabálytalanság belső ellenőrzés által történő feltárásakor külön kell vizsgálni az alábbiakat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miért nem tárta fel a FEUVE rendszer a szabálytalanságot és az azt lehetővé tevő tényezőket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mennyiben a FEUVE rendszer feltárta a szabálytalanságot vagy az azt lehetővé tevő tényezőket, az érintett osztályvezető/irodavezető miért nem tette meg a megelőzéshez, illetve a káros következmények csökkentéséhez szükséges intézkedéseket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ha a szükséges intézkedéseket megtette az érintett vezető, miért nem érte el a kívánt hatást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volt-e korábban olyan vizsgálat, amelynek fel kellett volna tárnia a szabálytalan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  </w:t>
      </w:r>
      <w:r>
        <w:rPr>
          <w:i/>
          <w:iCs/>
        </w:rPr>
        <w:t>1/d. Külső ellenőrzési szerv észleli a szabálytalanságot</w:t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. (pl. ÁSZ stb.)</w:t>
      </w:r>
    </w:p>
    <w:p>
      <w:pPr>
        <w:pStyle w:val="Normal"/>
        <w:jc w:val="both"/>
        <w:rPr/>
      </w:pPr>
      <w:r>
        <w:rPr/>
        <w:t>A szabálytalanságra vonatkozó megállapítások alapján a jegyzőnek intézkedési tervet kell kidolgozni, melyet a polgármester hagy jóvá. Az intézkedési tervben foglaltak végrehajtását a jegyző utóellenőrzés keretében vizsgálta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   </w:t>
      </w:r>
      <w:r>
        <w:rPr>
          <w:i/>
        </w:rPr>
        <w:t>1/e. Egyéb külső személy észleli a szabálytalanságot</w:t>
      </w:r>
    </w:p>
    <w:p>
      <w:pPr>
        <w:pStyle w:val="Normal"/>
        <w:jc w:val="both"/>
        <w:rPr/>
      </w:pPr>
      <w:r>
        <w:rPr/>
        <w:t>Amennyiben egyéb külső személy (Pl. szerződéses ügyfél, társzervezet vagy ügyfél) jelzi a szabálytalanságot, az osztályvezetőjének/irodavezetőjének a bejelentést érdemben kell megvizsgálnia. Ezekben az esetekben javasolt (a szabálytalanság kivizsgálásának eredményétől függően) írásban visszaigazolást tenni az észlelő személy felé (amennyiben személye ismert). Egyebekben az eljárás megegyezik a Polgármesteri Hivatal munkatársa által észlelt szabálytalansági eljáráss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     </w:t>
      </w:r>
      <w:r>
        <w:rPr>
          <w:b/>
          <w:u w:val="single"/>
        </w:rPr>
        <w:t>2. A szabálytalansági vizsgálat lefolytatása</w:t>
      </w:r>
    </w:p>
    <w:p>
      <w:pPr>
        <w:pStyle w:val="Normal"/>
        <w:jc w:val="both"/>
        <w:rPr/>
      </w:pPr>
      <w:r>
        <w:rPr/>
        <w:t>A jegyző dönt a jegyzői hatáskörbe tartozó szabálytalanság kivizsgálásáról, illetve annak formájáról, valamint szükség esetén a szakértői csoport tagjairól.</w:t>
      </w:r>
    </w:p>
    <w:p>
      <w:pPr>
        <w:pStyle w:val="Normal"/>
        <w:jc w:val="both"/>
        <w:rPr/>
      </w:pPr>
      <w:r>
        <w:rPr/>
        <w:t>A jegyző illetékesség, vagy hatáskör hiányában dönt a szabálytalansági gyanú kivizsgálására vonatkozó javaslat és a kapcsolódó dokumentumok érintett szervezet részére történő átadásáról.</w:t>
      </w:r>
    </w:p>
    <w:p>
      <w:pPr>
        <w:pStyle w:val="Normal"/>
        <w:jc w:val="both"/>
        <w:rPr/>
      </w:pPr>
      <w:r>
        <w:rPr/>
        <w:t>A jegyző a vizsgálatban való részvételre munkatársakat kérhet fel, bizottságot hozhat létre. Indokolt esetben külső szakértőt is felkérhet a munkajogi szabályok tiszteletben tartásával. A szakértőnek írásbeli nyilatkozatot kell tennie, hogy a bizottság munkájában való részvétele nem ütközik összeférhetetlenségi akadályba.</w:t>
      </w:r>
    </w:p>
    <w:p>
      <w:pPr>
        <w:pStyle w:val="Normal"/>
        <w:jc w:val="both"/>
        <w:rPr/>
      </w:pPr>
      <w:r>
        <w:rPr/>
        <w:t>A jogkövetkezményekről való döntés nem kiemelt jelentőségű szabálytalanság esetén az osztály/irodavezetőjének, a többi esetben a jegyzőnek a  kötelezettsége.</w:t>
      </w:r>
    </w:p>
    <w:p>
      <w:pPr>
        <w:pStyle w:val="Normal"/>
        <w:jc w:val="both"/>
        <w:rPr/>
      </w:pPr>
      <w:r>
        <w:rPr/>
        <w:t>A szabálytalansági vizsgálat maximális időtartama 20 munkanap lehet. Amennyiben a rendelkezésre álló határidő kevésnek bizonyul, a vizsgálatot folytatónak ezt a tényt- indok és a javasolt határidő feltüntetésével- jeleznie kell a jegyzőnek.</w:t>
      </w:r>
    </w:p>
    <w:p>
      <w:pPr>
        <w:pStyle w:val="Normal"/>
        <w:jc w:val="both"/>
        <w:rPr/>
      </w:pPr>
      <w:r>
        <w:rPr/>
        <w:t>A vizsgálat eredménye lehet: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/>
        <w:t>annak megállapítása, hogy nem történt szabálytalanság, valamint a szabálytalansági eljárás intézkedés nélküli megszüntetése (Pl. hibás észlelés, jelentéktelen szabálytalanság stb.)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/>
        <w:t>szabálytalanság megtörténtét megállapító és intézkedést elrendelő döntés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/>
        <w:t>további vizsgálat elrendelése - erre többnyire akkor kerül sor, ha a szabálytalanság megállapítását követően a felelősség eldöntéséhez és/vagy a hasonló esetek megelőzése érdekében szükséges intézkedések meghatározásához nem elég a rendelkezésre álló információ.</w:t>
      </w:r>
    </w:p>
    <w:p>
      <w:pPr>
        <w:pStyle w:val="Normal"/>
        <w:jc w:val="both"/>
        <w:rPr/>
      </w:pPr>
      <w:r>
        <w:rPr/>
        <w:t>A vizsgálatot folytatók intézkedési javaslatot dolgoznak ki a költségvetési szerv vezetője számára a hasonló szabálytalanságok elkerül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    </w:t>
      </w:r>
      <w:r>
        <w:rPr>
          <w:b/>
          <w:bCs/>
        </w:rPr>
        <w:t xml:space="preserve">3. </w:t>
      </w:r>
      <w:r>
        <w:rPr>
          <w:b/>
          <w:bCs/>
          <w:u w:val="single"/>
        </w:rPr>
        <w:t>A szabálytalanság észlelését követő szükséges eljárások (intézkedések) megindítása</w:t>
      </w:r>
    </w:p>
    <w:p>
      <w:pPr>
        <w:pStyle w:val="Normal"/>
        <w:jc w:val="both"/>
        <w:rPr/>
      </w:pPr>
      <w:r>
        <w:rPr/>
        <w:t>A jegyző felelős a szükséges intézkedések megtervezéséért és  végrehajtásáért. Az intézkedések végrehajtására határidőt kell szabni.</w:t>
      </w:r>
    </w:p>
    <w:p>
      <w:pPr>
        <w:pStyle w:val="Normal"/>
        <w:jc w:val="both"/>
        <w:rPr/>
      </w:pPr>
      <w:r>
        <w:rPr/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  <w:t xml:space="preserve">Kiemelt jelentőségű szabálytalanság esetén a minősítésre vonatkozó végső döntés meghozatala és az intézkedések foganatosításának megindítása a jegyző hatáskörébe tartozik. </w:t>
      </w:r>
    </w:p>
    <w:p>
      <w:pPr>
        <w:pStyle w:val="Normal"/>
        <w:spacing w:before="280" w:after="280"/>
        <w:jc w:val="both"/>
        <w:rPr/>
      </w:pPr>
      <w:r>
        <w:rPr/>
        <w:t>Az egyes eljárásokra irányadó jogszabályok főbb rendelkezései az alábbiak: </w:t>
      </w:r>
    </w:p>
    <w:p>
      <w:pPr>
        <w:pStyle w:val="Normal"/>
        <w:spacing w:before="280" w:after="280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A szabálysértésekről szóló 1999. évi LXIX. törvény 1. § (1) bekezdése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  <w:bCs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, megfelelő rendelkezései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both"/>
        <w:rPr/>
      </w:pPr>
      <w:r>
        <w:rPr/>
        <w:t> </w:t>
      </w:r>
      <w:r>
        <w:rPr/>
        <w:t>A belső ellenőrzés által végzett ellenőrzések ellenőrzési jelentései alapján a költségvetési szervek belső ellenőrzéséről szóló 193/2003. (XI.26.) Korm. rendeletben (továbbiakban Ber.) kapott felhatalmazás alapján a szervezeti egységek vezetőinek a szükséges intézkedések végrehajtásáért felelős személyek és a vonatkozó határidők megjelölésével az ellenőrzési jelentés kézhezvételétől számított 15 munkanapon, kivételes esetben 30 munkanapon belül intézkedési tervet kell készíteni.</w:t>
      </w:r>
    </w:p>
    <w:p>
      <w:pPr>
        <w:pStyle w:val="Normal"/>
        <w:jc w:val="both"/>
        <w:rPr/>
      </w:pPr>
      <w:r>
        <w:rPr/>
        <w:t xml:space="preserve">Fegyelmi felelősség felmerülése esetén vizsgálatot kell elrendelni a tényállás tisztázása érdekében. A vizsgálatban való részvételre munkatársakat kell bevonni, indokolt esetben külső szakértő is felkérhető a munkajogi szabályok tiszteletben tartásával. </w:t>
      </w:r>
    </w:p>
    <w:p>
      <w:pPr>
        <w:pStyle w:val="Normal"/>
        <w:jc w:val="both"/>
        <w:rPr/>
      </w:pPr>
      <w:r>
        <w:rPr>
          <w:bCs/>
        </w:rPr>
        <w:t>A Polgármesteri Hivatalon belüli szabálytalanság esetén a kárt okozó munkavállaló köteles az okozott kárt megtéríteni. A kártérítési kötelezettséget a jegyző valamennyi feltétel és körülmény mérlegelése után a jogszabályokban előírt korlátok közt korlátlan mértékben csökkentheti. A mérlegelési jogkör alól kivételt jelentenek a büntetőeljárás megindítására okot adó cselekmények, mivel azok vonatkozásában az eljárás megindítása kötelező, valamint a kiemelt jelentőségű szabálytalanságok, mert ott nem csökkenthető a kártérítési kötelezettség.</w:t>
      </w:r>
    </w:p>
    <w:p>
      <w:pPr>
        <w:pStyle w:val="Normal"/>
        <w:jc w:val="both"/>
        <w:rPr/>
      </w:pPr>
      <w:r>
        <w:rPr/>
        <w:t xml:space="preserve">Az éves ellenőrzési jelentés, illetve éves összefoglaló ellenőrzési jelentés tartalmazza az ellenőrzések során a büntető, szabálysértési, kártérítési, fegyelmi eljárás megindítására okot adó cselekmény, mulasztás vagy hiányosság gyanúja kapcsán tett jelentések szám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jegyző mérlegelési jogkörébe tartozó jogkövetkezmények: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kártérítési eljárás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fegyelmi eljárás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bCs/>
        </w:rPr>
        <w:t>szabálysértési eljárás  kezdeményezése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bCs/>
        </w:rPr>
        <w:t>pénzbeli juttatások további felfüggesztése - ha  a belső szabályozások másként nem rendelkeznek.</w:t>
      </w:r>
    </w:p>
    <w:p>
      <w:pPr>
        <w:pStyle w:val="Normal"/>
        <w:jc w:val="both"/>
        <w:rPr/>
      </w:pPr>
      <w:r>
        <w:rPr>
          <w:bCs/>
        </w:rPr>
        <w:t>A jegyző a mérlegelési jogkört  - pénzbeli juttatás felfüggesztése esetén- az érintett osztály/iroda vezetőjére átruházhatja. 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       </w:t>
      </w:r>
      <w:r>
        <w:rPr>
          <w:b/>
          <w:bCs/>
          <w:u w:val="single"/>
        </w:rPr>
        <w:t>4. A jegyző feladata a szabálytalansággal kapcsolatos eljárás (intézkedés) nyomon követése során</w:t>
      </w:r>
    </w:p>
    <w:p>
      <w:pPr>
        <w:pStyle w:val="Normal"/>
        <w:jc w:val="both"/>
        <w:rPr/>
      </w:pPr>
      <w:r>
        <w:rPr/>
        <w:t>A jegyző feladatai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Nyomon követi az elrendelt vizsgálatokat, a meghozott döntések, illetve a megindított eljárások helyzetét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Figyelemmel kíséri az általa és a vizsgálatok során született javaslatok végrehajtását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Információt ad a belső ellenőrzés számára, elősegítve annak folyamatban lévő ellenőrzéseit, valamint az ellenőrzési környezetre és a vezetési folyamatokat érintő eseményekre való nagyobb rálátást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 xml:space="preserve">A feltárt szabálytalanság típusa alapján beazonosítja a további „szabálytalanság-lehetőségeket” (hasonló projektek, témák, kockázatok meghatározása).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Értékeli a megtett intézkedések hatását és hatékonyság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intézkedést elrendelő osztály-/irodavezető, illetve a szabálytalansági felelős is köteles nyomon követni a végrehajtást e szabályzat 4/3. számú mellékletében található nyilvántartás vezetésével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nyilvántartás éves bontásban tartalmazza a szabálytalanság típusát, rövid leírását, az esetleges kár mértékét, az intézkedési terv alapján a szabálytalansággal érintett osztály/iroda által végrehajtott intézkedések rövid leírását, a felelősét, a határidőt és a végre nem hajtott intézkedések okát, felelősét.</w:t>
      </w:r>
    </w:p>
    <w:p>
      <w:pPr>
        <w:pStyle w:val="Normal"/>
        <w:ind w:left="360" w:hanging="0"/>
        <w:jc w:val="both"/>
        <w:rPr/>
      </w:pPr>
      <w:r>
        <w:rPr/>
        <w:t>Amennyiben az intézkedések végrehajtása során megállapításra kerül, hogy a foganatosított intézkedések nem elég hatékonyak és eredményesek, a szabálytalansággal érintett terület vezetőjét, valamint annak felettesét írásban értesíteni kell a további intézkedések meghozatala érdekében. A szabálytalanság korrigálása esetén nincs további teendő. A szabálytalanság fennállása esetén újabb intézkedést kell kezdeményezni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     </w:t>
      </w:r>
      <w:r>
        <w:rPr>
          <w:b/>
          <w:bCs/>
          <w:u w:val="single"/>
        </w:rPr>
        <w:t xml:space="preserve">5. A jegyző feladata a szabálytalansággal kapcsolatos eljárás (intézkedés) nyilvántartása során: </w:t>
      </w:r>
      <w:r>
        <w:rPr/>
        <w:t> 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jc w:val="both"/>
        <w:textAlignment w:val="auto"/>
        <w:rPr/>
      </w:pPr>
      <w:r>
        <w:rPr/>
        <w:t xml:space="preserve">gondoskodik a szabálytalanságokkal kapcsolatban keletkezett iratanyagok (jogszabály szabályozza) nyilvántartásának naprakész és pontos vezetéséről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jc w:val="both"/>
        <w:textAlignment w:val="auto"/>
        <w:rPr/>
      </w:pPr>
      <w:r>
        <w:rPr/>
        <w:t xml:space="preserve">egy elkülönített, a szabálytalanságokkal kapcsolatos nyilvántartásban iktatni kell a kapcsolódó írásos dokumentumokat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jc w:val="both"/>
        <w:textAlignment w:val="auto"/>
        <w:rPr/>
      </w:pPr>
      <w:r>
        <w:rPr/>
        <w:t xml:space="preserve">nyilvántartja a megtett intézkedéseket, az azokhoz kapcsolódó határidőket; 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280"/>
        <w:jc w:val="both"/>
        <w:textAlignment w:val="auto"/>
        <w:rPr/>
      </w:pPr>
      <w:r>
        <w:rPr/>
        <w:t xml:space="preserve">a pályázati úton felhasználásra kerülő források, költségvetési előirányzatok tekintetében figyelembe veszi a.) Nemzeti Fejlesztési Terv operatív programjai, az EQUAL Közösségi Kezdeményezés program és a Kohéziós Alap projektek támogatásainak fogadásához kapcsolódó pénzügyi lebonyolítási, számviteli és ellenőrzési rendszerek kialakításáról szóló 360/2004. (XII. 26.) Korm. rendelet VII., valamint a 2007-2013. programozási időszakban az Európai Regionális Fejlesztési Alapból, az Európai Szociális Alapból és a Kohéziós Alapból származó támogatások fogadásához kapcsolódó pénzügyi lebonyolítási és ellenőrzési rendszerek kialakításáról szóló 281/2006. (XII. 23.) Korm. rendelet VIII. Szabálytalanságok kezelése című fejezetében meghatározottakat.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A nyilvántartás a tárgyévet követő évre vonatkozó ellenőrzési terv elkészítéséhez szükséges kockázatelemzés alapjául is szolgáló információkat tartalmazza:</w:t>
      </w:r>
    </w:p>
    <w:p>
      <w:pPr>
        <w:pStyle w:val="Normal"/>
        <w:ind w:left="720" w:hanging="0"/>
        <w:jc w:val="both"/>
        <w:rPr/>
      </w:pPr>
      <w:r>
        <w:rPr/>
        <w:t>a) a szabálytalanság típusát (büntető-, szabálysértési, fegyelmi vagy kártérítési eljárásra okot adó),</w:t>
      </w:r>
    </w:p>
    <w:p>
      <w:pPr>
        <w:pStyle w:val="Normal"/>
        <w:ind w:left="720" w:hanging="0"/>
        <w:jc w:val="both"/>
        <w:rPr/>
      </w:pPr>
      <w:r>
        <w:rPr/>
        <w:t>b) a szabálytalanság rövid leírását,</w:t>
      </w:r>
    </w:p>
    <w:p>
      <w:pPr>
        <w:pStyle w:val="Normal"/>
        <w:ind w:left="720" w:hanging="0"/>
        <w:jc w:val="both"/>
        <w:rPr/>
      </w:pPr>
      <w:r>
        <w:rPr/>
        <w:t>c) a kapcsolódó lezárult eljárás eredményét,</w:t>
      </w:r>
    </w:p>
    <w:p>
      <w:pPr>
        <w:pStyle w:val="Normal"/>
        <w:ind w:left="720" w:hanging="0"/>
        <w:jc w:val="both"/>
        <w:rPr/>
      </w:pPr>
      <w:r>
        <w:rPr/>
        <w:t>d) az érintettek számát, beosztását,</w:t>
      </w:r>
    </w:p>
    <w:p>
      <w:pPr>
        <w:pStyle w:val="Normal"/>
        <w:ind w:left="720" w:hanging="0"/>
        <w:jc w:val="both"/>
        <w:rPr/>
      </w:pPr>
      <w:r>
        <w:rPr/>
        <w:t>e) az esetleges kár mértékét,</w:t>
      </w:r>
    </w:p>
    <w:p>
      <w:pPr>
        <w:pStyle w:val="Normal"/>
        <w:ind w:left="720" w:hanging="0"/>
        <w:jc w:val="both"/>
        <w:rPr/>
      </w:pPr>
      <w:r>
        <w:rPr/>
        <w:t>f) a szabálytalanság kezelése érdekében tett intézkedések leírásá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      </w:t>
      </w:r>
      <w:r>
        <w:rPr>
          <w:b/>
          <w:bCs/>
          <w:u w:val="single"/>
        </w:rPr>
        <w:t>6. Jelentési kötelezettségek</w:t>
      </w:r>
    </w:p>
    <w:p>
      <w:pPr>
        <w:pStyle w:val="Normal"/>
        <w:spacing w:before="280" w:after="280"/>
        <w:jc w:val="both"/>
        <w:rPr/>
      </w:pPr>
      <w:r>
        <w:rPr/>
        <w:t>A belső ellenőrzés által végzett ellenőrzések ellenőrzési jelentései alapján az ellenőrzöttnek intézkedési tervet kell készítenie [a költségvetési szervek belső ellenőrzéséről szóló 193/2003. (XI. 26.) Korm. rendelet (Ber.) 29. §]. </w:t>
      </w:r>
    </w:p>
    <w:p>
      <w:pPr>
        <w:pStyle w:val="Normal"/>
        <w:spacing w:before="280" w:after="280"/>
        <w:jc w:val="both"/>
        <w:rPr/>
      </w:pPr>
      <w:r>
        <w:rPr/>
        <w:t>A  jegyzőnek az éves ellenőrzési jelentésben kell számot adnia az ellenőrzési tevékenység fejlesztésére vonatkozó javaslatairól [Ber. 31. § (3), bb) pont].</w:t>
      </w:r>
    </w:p>
    <w:p>
      <w:pPr>
        <w:pStyle w:val="Normal"/>
        <w:jc w:val="both"/>
        <w:rPr/>
      </w:pPr>
      <w:r>
        <w:rPr/>
        <w:t>A  polgármester feladata a  Ber. alapján éves ellenőrzési jelentésben számot adni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A külső ellenőrzés által végzett ellenőrzések ellenőrzési jelentései alapján is intézkedési tervet kell készíteni és tájékoztatni kell a jegyzőt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A belső és külső ellenőrzési jelentés megállapításai, javaslatai alapján végrehajtott intézkedésekről, a végre nem hajtott intézkedésekről és azok indokáról az ellenőrzött szerv, illetve szervezeti egység vezetője évente beszámolót készít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Az ellenőrzött szervezeti egység vezetője a beszámolót a tárgyévet követő év január 31-ig megküldi a Polgármesteri Hivatal belső ellenőrzési vezetője és a jegyző részére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  <w:r>
        <w:br w:type="page"/>
      </w:r>
    </w:p>
    <w:p>
      <w:pPr>
        <w:pStyle w:val="Normal"/>
        <w:overflowPunct w:val="true"/>
        <w:autoSpaceDE w:val="true"/>
        <w:ind w:left="360" w:hanging="0"/>
        <w:jc w:val="right"/>
        <w:textAlignment w:val="auto"/>
        <w:rPr/>
      </w:pPr>
      <w:r>
        <w:rPr/>
        <w:t>4/1. számú melléklet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A szabálytalanságfajták néhány példajellegű felsorolása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Szabálytalanság fajtája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"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élda a szabálytalanságfajtára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zabályozottságbeli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az egyes területek tevékenységére vonatkozó szabályzatok hiánya, illetve azok aktualizálásának vagy testre szabásának elmaradása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ebonyolítással kapcsolatos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feladatok elvégzésének elmaradása, nem előírásszerű ellá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az előírt határidők be nem tar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pénzbeli juttatásoknál a juttatás rendeletetéseként a szabályozásban rögzített céloktól való eltérés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uniós támogatásoknál a közösségi politikák (esélyegyenlőség, környezetvédelem) figyelmen kívül hagyása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énzügyi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pénztárban jelentkező pénztárhiány,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 xml:space="preserve">jogtalan kifizetések (pl. előirányzat nélküli vagy azt meghaladó elszámolás, jogalap nélküli pénzbeli juttatás folyósítása);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szabályozásban meghatározottat meghaladó összeg kifizetése, folyósí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szabályozásban foglalt feltételeknek meg nem felelő elszámolások befogadása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zámviteli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szabályozásban előírtaknak megfelelő számvitel vezetésének elmulasz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olyan számvitel vezetése, amelyből a pénzmozgás, a pénzbeli juttatások tényleges felhasználása vagy a bevételek forrása a bizonylatok alapján nem vagy csak nehezen követhető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rányítási-vezetési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z ellenőrzési nyomvonal kidolgozásának vagy a FEUVE – azon belül a kontrollfunkciók – kialakításának, aktualizálásának elmulasztása vagy nem megfelelő működtetésük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z egymással összeférhetetlen funkciók szervezeti és funkcionális szétválasztásának elmarad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20" w:right="176" w:hanging="360"/>
              <w:jc w:val="both"/>
              <w:textAlignment w:val="auto"/>
              <w:rPr/>
            </w:pPr>
            <w:r>
              <w:rPr/>
              <w:t>a beszámoltatási rendszer működtetésében jelentkező hiányosságok; 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nformatika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informatikai rendszer hiányosságai (pl. egyes modulok vagy bizonyos kontrollpontok és kontrollfunkciók hiánya, a hozzáférés nem megfelelő korlátozása), azok kihasznál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datbevitel, illetve adatmódosítás nyomon követhetőségének hiánya, pontatlanság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adatkezelésre, adatvédelemre vonatkozó szabályok megsértés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számítástechnikai rendszerhiba miatt bekövetkező szabálytalanságok, azokon belül kiemelten a túlfizetések, hibás levonások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késve vagy egyáltalán el nem készített szoftverek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programrendszer szabályozás szerinti működésének ki nem alakítása, a működtetés elmaradása vagy hiányos jelleg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ügyviteli folyamatokat, valamint a szakmai és informatikai hibajavításokat érintő programmódosítások végrehajtásának elmaradása vagy késedelmes teljesítése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kumentációs, nyilvántartásbeli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nem megfelelő, nem megfelelően vezetett vagy nem a kellő tartalmú (az utólagos reprodukálást lehetővé nem tevő), a nyomon követést és a vezetői ellenőrzést nem vagy nem kellően segítő, vagy nem az előírások szerint részletezett, illetve szervezetileg vagy helyileg szétszórt, ezért nehezen követhető nyilvántartás, dokumentáció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dminisztratív jellegű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számszaki hibák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indokolatlan késedelem a szakmai feladatok vagy a kifizetések teljesítésekor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adatok téves megállapítása (pl. hibás besorolás, az ügyintézőnek felróható okból tévesen levont adók, járulékok)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pontatlan, valótlan, bizonylatokkal nem kellően alátámasztott adatok bevitele az informatikai nyilvántartási rendszerb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az adatbevitel késve történő végrehajtása vagy elmarad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bizonylatok, megállapodások, szerződések módosítása annak megfelelő dokumentálása (pl. a javítások leszignálása) nélkül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bizonylatok vissza-dátumoz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/>
              <w:t>az egyes bizonylatok tartalma közötti vagy azokon belüli ellentmondások; 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beszerzéssel kapcsolatos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közbeszerzésre vonatkozó szabályok megsértés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pályáztatás elhagyása vagy nem a tényleges érték szerinti megoldásnak megfelelő lebonyolí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egyenlő elbánás elvének megsértése (pl. szállító-specifikus feltételek kiírása)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megfelelő dokumentálás elhanyagol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llenőrzéssel összefüggő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feltárt hiányosságok illetékesek felé történő továbbításának elmarad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kötelező ellenőrzési tevékenységek elhanyagolása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elfogultság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vonatkozó szabályok megsértése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kockázatelemzésen alapuló mintavételezés elhagyása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ellenőrzési tervtől való engedély nélküli eltérés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belső ellenőrzési kézikönyv figyelmen kívül hagyása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függetlenség csökkenése irányába ható bármely tevékenység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intézkedések nyomon követésének (monitoringjának) elmaradása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onitoringgal összefüggő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14"/>
                <w:szCs w:val="14"/>
              </w:rPr>
              <w:t> </w:t>
            </w:r>
            <w:r>
              <w:rPr/>
              <w:t>kötelező monitoring tevékenységek elhanyagol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elfogultság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Összeférhetetlenséggel kapcsolatos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összeférhetetlenségi szabályok megsértés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szabályozás szerint kötelezően szétválasztandó munkakörök, funkciók elkülönítésének elmulasztása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oktartással kapcsolatos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állam- és szolgálati titkok kezelésére vonatkozó szabályok megsértése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számítástechnikai rendszerrel össze nem függő adatkezelési és adatvédelemmel kapcsolatos szabálytalanságok;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jékoztatással kapcsolatos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szabályozásban foglalt jelentéstételi, információadási kötelezettség vagy az arra előírt határidők be nem tartása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jelentésekben nem a valós helyzetet tükröző tények, adatok vagy mutatók szerepeltetése;</w:t>
            </w:r>
          </w:p>
        </w:tc>
      </w:tr>
    </w:tbl>
    <w:p>
      <w:pPr>
        <w:pStyle w:val="Listtimesnewroman12ptnemflkvrsorkizrt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/2. számú mellékle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IV. </w:t>
      </w:r>
      <w:r>
        <w:rPr>
          <w:b/>
          <w:bCs/>
          <w:sz w:val="32"/>
          <w:szCs w:val="32"/>
        </w:rPr>
        <w:t>Zalaegerszeg Megyei Jogú Város Polgármesteri Hivatalába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tályos belső rendelkezése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/>
      </w:pPr>
      <w:r>
        <w:rPr/>
        <w:t xml:space="preserve">Adatvédelemről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Az eszközök és források értékelési szabályzatáról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hivatali és saját tulajdonú gépjárművek használatának szabályairól, üzemeltetési költség elszámolásáról 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 xml:space="preserve">Informatikai Katasztrófa Elhárítási Szabályzat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Egyedi iratkezelé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Kintlévőségek behajtása, csökkentése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Közszolgálat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Leltározási és leltárkészíté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Önköltségszámítá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énzkezelé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Felesleges vagyontárgyak hasznosításának, selejtezésének szabályzata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A számlarend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Számviteli politika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Belső ellenőrzési kézikönyv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Tűzvédelm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z üdülő igénybevételének rendj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Széchenyi tér 5. sz. alatt lévő díszterem használatának rendj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hivatal által használt dokumentumok készítésének szabályairól, beszerzésük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z Alsóerdei hétvégi ház igénybevételének rendj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„Jegyzői Hírek” hírlevél bevezetéséről és működtetés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Polgármesteri Hivatal közterület-felügyeletének egyenruha juttatási és használati szabályzatáró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Munkavállaló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Munkavédelm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névjegykártya használatának szabályairó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rendszeresen rendkívüli munkavégzést teljesítő közszolgálati, illetve munkaviszonyban állók listája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földhivatali TAKARNET hálózat használatának szabályairól szóló jegyzői utasítás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közgyűlési előterjesztések, valamint a testületi ülés előkészítése szakmai követelményeinek szabályzata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hivatali épületekbe történő beléptetés szabályozása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bizonylati rend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A közbeszerzési szabályzatró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Ügyrend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 xml:space="preserve">Az elektronikus hatósági ügyintézéssel és szolgáltatással kapcsolatos feladatokról 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Szerződések teljesítésének ellenőrzési rendj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Elektronikus aláírás felhasználá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textAlignment w:val="auto"/>
        <w:rPr/>
      </w:pPr>
      <w:r>
        <w:rPr/>
        <w:t>ZMJV Önkormányzatának Költségvetése tervezési és zárszámadása elkészítési rendj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Közérdekű Adatok közzétételéről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textAlignment w:val="auto"/>
        <w:rPr/>
      </w:pPr>
      <w:r>
        <w:rPr/>
        <w:t>Ellenőrzési nyomvonalakról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textAlignment w:val="auto"/>
        <w:rPr/>
      </w:pPr>
      <w:r>
        <w:rPr/>
        <w:t>Kockázatkezelési Szabályzat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textAlignment w:val="auto"/>
        <w:rPr/>
      </w:pPr>
      <w:r>
        <w:rPr/>
        <w:t>Pénzgazdálkodási Szabályzat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4/3. számú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Polgármesteri Hivatal osztály/iroda vezetője által vezetendő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ilvántartási lap a felmerült, feltárt, észlelt, jelzet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zabálytalanság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ervezeti egység neve:…….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év:……….. 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01"/>
        <w:gridCol w:w="1356"/>
        <w:gridCol w:w="1149"/>
        <w:gridCol w:w="1306"/>
        <w:gridCol w:w="1324"/>
        <w:gridCol w:w="1357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abálytalanság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ípusa, rövid leírás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bálytalansági eljárás lefolytatása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zabálytalanság felszámolására tett intézkedések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eljárás rövid leírása, annak eredménye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Ha van, akkor a felelősök számának, beosztásának megnevezése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Ha van, akkor az okozott kár mértékének rögzítése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kedési terv leírása, felelős, határidő rögzítéséve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égrehajtott intézkedés rövid leírása, felelős, határidő rögzítésével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égre nem hajtott intézkedés leírása, ennek oka, felelős  megnevezés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Pont">
    <w:name w:val="pont"/>
    <w:basedOn w:val="Normal"/>
    <w:qFormat/>
    <w:pPr>
      <w:numPr>
        <w:ilvl w:val="0"/>
        <w:numId w:val="17"/>
      </w:numPr>
      <w:overflowPunct w:val="true"/>
      <w:autoSpaceDE w:val="true"/>
      <w:jc w:val="both"/>
      <w:textAlignment w:val="auto"/>
    </w:pPr>
    <w:rPr>
      <w:sz w:val="20"/>
    </w:rPr>
  </w:style>
  <w:style w:type="paragraph" w:styleId="Cm12pkvrbal">
    <w:name w:val="cm12pkvrbal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</w:rPr>
  </w:style>
  <w:style w:type="paragraph" w:styleId="Listtimesnewroman12ptnemflkvrsorkizrt">
    <w:name w:val="listtimesnewroman12ptnemflkvrsorkizr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56:00Z</dcterms:created>
  <dc:creator>andi</dc:creator>
  <dc:description/>
  <cp:keywords/>
  <dc:language>en-US</dc:language>
  <cp:lastModifiedBy>Admin</cp:lastModifiedBy>
  <cp:lastPrinted>2008-09-04T17:01:00Z</cp:lastPrinted>
  <dcterms:modified xsi:type="dcterms:W3CDTF">2008-09-05T07:59:00Z</dcterms:modified>
  <cp:revision>3</cp:revision>
  <dc:subject/>
  <dc:title> </dc:title>
</cp:coreProperties>
</file>