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96932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62518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ab/>
        <w:t>                    </w:t>
      </w:r>
      <w:r>
        <w:rPr>
          <w:b/>
        </w:rPr>
        <w:t>………  napirendi pont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szeptember 11-i  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> </w:t>
        <w:tab/>
        <w:t xml:space="preserve">A Zalaegerszegi Szociális és Gyermekjóléti Alapszolgáltatási Társulás társulási megállapodásának módosít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        Dr. Gyimesi Endre</w:t>
      </w:r>
      <w:r>
        <w:rPr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     </w:t>
      </w:r>
      <w:r>
        <w:rPr/>
        <w:t>Népjóléti Osztály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                                                </w:t>
      </w:r>
      <w:r>
        <w:rPr>
          <w:b/>
        </w:rPr>
        <w:t>Zimborás Béla sk.</w:t>
      </w:r>
      <w:r>
        <w:rPr/>
        <w:t xml:space="preserve"> osztályvezető-helyettes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 xml:space="preserve">                                 </w:t>
      </w:r>
      <w:r>
        <w:rPr/>
        <w:t>Szociális, Lakás- és Egészségügyi Bizottság</w:t>
      </w:r>
    </w:p>
    <w:p>
      <w:pPr>
        <w:pStyle w:val="Normal"/>
        <w:ind w:left="3060" w:hanging="0"/>
        <w:jc w:val="both"/>
        <w:rPr/>
      </w:pPr>
      <w:r>
        <w:rPr/>
        <w:t>Ügyrendi, Jogi és Vagyonnyilatkozatot Ellenőrző Bizottság</w:t>
      </w:r>
    </w:p>
    <w:p>
      <w:pPr>
        <w:pStyle w:val="Normal"/>
        <w:ind w:left="3060" w:hanging="0"/>
        <w:jc w:val="both"/>
        <w:rPr/>
      </w:pPr>
      <w:r>
        <w:rPr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94" w:hanging="3094"/>
        <w:jc w:val="both"/>
        <w:rPr/>
      </w:pPr>
      <w:r>
        <w:rPr>
          <w:b/>
          <w:u w:val="single"/>
        </w:rPr>
        <w:t>Egyeztetve:</w:t>
      </w:r>
      <w:r>
        <w:rPr/>
        <w:tab/>
        <w:t>Kispáli és Nagypáli községek polgármestereivel</w:t>
      </w:r>
    </w:p>
    <w:p>
      <w:pPr>
        <w:pStyle w:val="Normal"/>
        <w:ind w:left="3094" w:hanging="309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  <w:u w:val="single"/>
        </w:rPr>
        <w:t>A közgyűlésre meghívást kap:</w:t>
      </w:r>
      <w:r>
        <w:rPr>
          <w:b/>
        </w:rPr>
        <w:t xml:space="preserve"> </w:t>
      </w:r>
      <w:r>
        <w:rPr/>
        <w:t>Köcse  Tibor Nagypáli község polgármestere</w:t>
      </w:r>
    </w:p>
    <w:p>
      <w:pPr>
        <w:pStyle w:val="Normal"/>
        <w:ind w:left="2832" w:firstLine="228"/>
        <w:jc w:val="both"/>
        <w:rPr>
          <w:b/>
          <w:b/>
        </w:rPr>
      </w:pPr>
      <w:r>
        <w:rPr>
          <w:b/>
        </w:rPr>
        <w:t xml:space="preserve"> </w:t>
      </w:r>
      <w:r>
        <w:rPr/>
        <w:t>Frankovics András Kispáli község polgármestere</w:t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6480"/>
        <w:jc w:val="both"/>
        <w:rPr>
          <w:b/>
          <w:b/>
        </w:rPr>
      </w:pPr>
      <w:r>
        <w:rPr>
          <w:b/>
          <w:u w:val="single"/>
        </w:rPr>
        <w:t>Költségvetési, pénzügyi-gazdasági szempontból ellenőrizte:</w:t>
      </w:r>
      <w:r>
        <w:rPr>
          <w:b/>
        </w:rPr>
        <w:t xml:space="preserve"> </w:t>
        <w:tab/>
      </w:r>
      <w:r>
        <w:rPr/>
        <w:t xml:space="preserve">Közgazdasági Osztály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Dr. Sándor Erzsébet s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ûlése 2006. december 14-i ülésén a 307/2006. sz. határozatában döntött a Zalaegerszegi Szociális és Gyermekjóléti Alapszolgáltatási Társulás létrehozásáról, melyben a város mellett Kispáli és Nagypáli Községek Önkormányzata vesz részt. Az intézményfenntartó társulás létrehozásával 2007. január 1-jétől a </w:t>
      </w:r>
      <w:r>
        <w:rPr>
          <w:b/>
          <w:i/>
        </w:rPr>
        <w:t>Családsegítő Szolgálat és Gyermekjóléti Központ</w:t>
      </w:r>
      <w:r>
        <w:rPr/>
        <w:t xml:space="preserve">, valamint a </w:t>
      </w:r>
      <w:r>
        <w:rPr>
          <w:b/>
          <w:i/>
        </w:rPr>
        <w:t>Gondozási Központ</w:t>
      </w:r>
      <w:r>
        <w:rPr/>
        <w:t xml:space="preserve"> közös önkormányzati fenntartás alá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 tapasztalatai és a Társulás tevékenységét meghatározó jogszabályváltozások miatt indokolt a társulási megállapodás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törvény módosítása következtében a szociális információs szolgáltatás, mint alapszolgáltatási feladat megszűnt, ezért a társulási megállapodás erre vonatkozó részét hatályon kívül kell helyez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 társulásairól és együttműködéséről szóló 1997. évi CXXXV. törvény 8. § (4) bekezdését egy új f) ponttal egészítette ki a 2007. évi CXLVI. törvény 15. §-a, amely rendelkezés 2008. január 1-jén lépett hatályba. Ezen szabály értelmében a megállapodásnak tartalmaznia kell „az önkormányzatok által vállalt pénzügyi hozzájárulás nem teljesítése esetén irányadó eljárást (a</w:t>
      </w:r>
      <w:r>
        <w:rPr>
          <w:b/>
        </w:rPr>
        <w:t xml:space="preserve"> </w:t>
      </w:r>
      <w:r>
        <w:rPr/>
        <w:t>társulás döntésétől  függően az azonnali beszedési megbízás –inkasszó - alkalmazását)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i rendelkezés alapján indokolt bizonyos eljárási szabály megfogalmazása és a 9/A. pont beépítése a megállapodásb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helyi önkormányzatok társulásairól és együttműködéséről szóló 1997. évi CXXXV.  törvény 4. § (1) bekezdés b) pontja alapján a társulási megállapodás módosításához a társulásban résztvevő képviselő-testületek mindegyikének minősített többséggel hozott döntése szüksé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- 10 igen, egyhangú szavazattal - a Zalaegerszegi Szociális és Gyermekjóléti Alapszolgáltatási Társulás társulási megállapodásának módosításával egyetért [126/2008. sz. hat.]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 [202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z előterjesztést 8 igen szavazattal elfogadta [182/2008. számú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agypáli </w:t>
      </w:r>
      <w:r>
        <w:rPr/>
        <w:t xml:space="preserve">Község Önkormányzatának Képviselőtestülete 45/2008. (VIII.29.) számú határozatával, </w:t>
      </w:r>
      <w:r>
        <w:rPr>
          <w:b/>
          <w:i/>
        </w:rPr>
        <w:t xml:space="preserve">Kispáli  </w:t>
      </w:r>
      <w:r>
        <w:rPr/>
        <w:t xml:space="preserve">Község Önkormányzatának Képviselőtestülete 29/2008. (VIII.28.) számú határozatával a társulási megállapodás módosítását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Zalaegerszeg Megyei Jogú Város Közgyűlése 2008. október 1-jei hatállyal a Zalaegerszegi Szociális és Gyermekjóléti Alapszolgáltatási Társulás</w:t>
      </w:r>
      <w:r>
        <w:rPr>
          <w:b/>
        </w:rPr>
        <w:t xml:space="preserve"> </w:t>
      </w:r>
      <w:r>
        <w:rPr/>
        <w:t>társulási megállapodását az alábbiak szerint módosítja.</w:t>
      </w:r>
    </w:p>
    <w:p>
      <w:pPr>
        <w:pStyle w:val="NormlWeb"/>
        <w:spacing w:before="316" w:after="316"/>
        <w:ind w:right="72" w:hanging="0"/>
        <w:jc w:val="both"/>
        <w:rPr/>
      </w:pPr>
      <w:r>
        <w:rPr>
          <w:b/>
        </w:rPr>
        <w:t xml:space="preserve">A társulási megállapodás 5.) pontjában a szociális és gyermekjóléti alapszolgáltatási feladatok felsorolásánál a „szociális információs szolgáltatás” szövegrész, valamint a </w:t>
      </w:r>
    </w:p>
    <w:p>
      <w:pPr>
        <w:pStyle w:val="NormlWeb"/>
        <w:spacing w:before="316" w:after="316"/>
        <w:ind w:right="72" w:hanging="0"/>
        <w:jc w:val="center"/>
        <w:rPr>
          <w:b/>
          <w:b/>
          <w:i/>
          <w:i/>
          <w:color w:val="0000FF"/>
          <w:u w:val="single"/>
        </w:rPr>
      </w:pPr>
      <w:r>
        <w:rPr>
          <w:b/>
          <w:bCs/>
          <w:i/>
          <w:iCs/>
          <w:u w:val="single"/>
        </w:rPr>
        <w:t>„</w:t>
      </w:r>
      <w:r>
        <w:rPr>
          <w:b/>
          <w:bCs/>
          <w:i/>
          <w:iCs/>
          <w:u w:val="single"/>
        </w:rPr>
        <w:t>SZOCIÁLIS INFORMÁCIÓS SZOLGÁLTATÁS</w:t>
      </w:r>
    </w:p>
    <w:p>
      <w:pPr>
        <w:pStyle w:val="NormlWeb"/>
        <w:spacing w:before="0" w:after="0"/>
        <w:ind w:left="180" w:right="158" w:hanging="0"/>
        <w:jc w:val="both"/>
        <w:rPr/>
      </w:pPr>
      <w:r>
        <w:rPr>
          <w:i/>
        </w:rPr>
        <w:t>A szociális információs szolgáltatás célja, hogy a szociális igazgatásról és szociális ellátásokról szóló 1993. évi III. törvényben meghatározott, illetve egyéb, a szociális biztonság megteremtéséhez kapcsolódó ellátásokat és szolgáltatásokat igénylők megfelelő tájékoztatást kapjanak az ellátások hozzáférhetőségével és az igénybevételükre vonatkozó szabályokkal kapcsolatban.</w:t>
      </w:r>
    </w:p>
    <w:p>
      <w:pPr>
        <w:pStyle w:val="NormlWeb"/>
        <w:spacing w:before="0" w:after="0"/>
        <w:ind w:left="180" w:right="158" w:hanging="0"/>
        <w:jc w:val="both"/>
        <w:rPr/>
      </w:pPr>
      <w:r>
        <w:rPr>
          <w:i/>
        </w:rPr>
        <w:t>A szociális információs szolgáltatás keretében részletes tájékoztatást kell nyújtani</w:t>
      </w:r>
    </w:p>
    <w:p>
      <w:pPr>
        <w:pStyle w:val="Normal"/>
        <w:ind w:left="180" w:hanging="0"/>
        <w:jc w:val="both"/>
        <w:rPr/>
      </w:pPr>
      <w:r>
        <w:rPr>
          <w:i/>
        </w:rPr>
        <w:t>- a szociális igazgatásról és szociális ellátásokról szóló 1993. évi III. törvényben, illetve a gyermekek védelméről és a gyámügyi igazgatásról szóló 1997. évi XXXI. törvényben meghatározott személyes gondoskodást nyújtó ellátásokkal és szolgáltatásokkal, valamint az egészségügyi ellátással kapcsolatb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 helyben igénybe vehető ellátások és szolgáltatások köréről, feltételeiről és az igénybevétellel kapcsolatos eljárási kérdések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 helyben nem elérhető ellátások, szolgáltatások elérhetőségéről és igénybevételük módjáról;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- a pénzbeli és természetbeni szociális és gyermekvédelmi ellátásokkal, a családtámogatási ellátásokkal, a társadalombiztosítási és a foglalkoztatáshoz kapcsolódó ellátásokkal, valamint a fogyatékossággal összefüggő ellátásokkal kapcsolatban</w:t>
      </w:r>
      <w:r>
        <w:rPr>
          <w:i/>
          <w:iCs/>
          <w:color w:val="0000FF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z ellátás megállapítására hatáskörrel és illetékességgel rendelkező szerv elérhetőség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z ellátások igényléséhez szükséges iratokról;</w:t>
      </w:r>
    </w:p>
    <w:p>
      <w:pPr>
        <w:pStyle w:val="NormlWeb"/>
        <w:spacing w:before="0" w:after="0"/>
        <w:ind w:left="180" w:right="158" w:hanging="0"/>
        <w:jc w:val="both"/>
        <w:rPr/>
      </w:pPr>
      <w:r>
        <w:rPr>
          <w:i/>
          <w:iCs/>
        </w:rPr>
        <w:t xml:space="preserve">- </w:t>
      </w:r>
      <w:r>
        <w:rPr>
          <w:i/>
        </w:rPr>
        <w:t>ifjúsági ügyekben.</w:t>
      </w:r>
    </w:p>
    <w:p>
      <w:pPr>
        <w:pStyle w:val="NormlWeb"/>
        <w:spacing w:before="0" w:after="0"/>
        <w:ind w:left="180" w:right="158" w:hanging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ind w:left="180" w:right="158" w:hanging="0"/>
        <w:jc w:val="both"/>
        <w:rPr>
          <w:i/>
          <w:i/>
        </w:rPr>
      </w:pPr>
      <w:r>
        <w:rPr>
          <w:i/>
        </w:rPr>
        <w:t>Ha a tájékoztatást kérő személy által igényelt szociális szolgáltatás helyben nem érhető el, a szociális információs szolgáltatást nyújtó intézkedik az ellátási lehetőségek felkutatása érdekében, valamint segítséget nyújt az ellátást nyújtóval való kapcsolatfelvételben és az ügyintézésben.”</w:t>
      </w:r>
    </w:p>
    <w:p>
      <w:pPr>
        <w:pStyle w:val="TextBody"/>
        <w:jc w:val="both"/>
        <w:rPr>
          <w:b/>
          <w:b/>
        </w:rPr>
      </w:pPr>
      <w:r>
        <w:rPr>
          <w:b/>
        </w:rPr>
        <w:t>szövegrész hatályát veszt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társulási megállapodás az alábbi  új 9/A. ponttal egészül ki:</w:t>
      </w:r>
    </w:p>
    <w:p>
      <w:pPr>
        <w:pStyle w:val="TextBody"/>
        <w:ind w:left="180" w:hanging="0"/>
        <w:jc w:val="both"/>
        <w:rPr/>
      </w:pPr>
      <w:r>
        <w:rPr/>
        <w:t>9/A. Abban az esetben, ha a társult tag önkormányzat határidőben nem tesz eleget a jelen megállapodásban vállalt pénzügyi hozzájárulásának, illetve befizetési kötelezettségének, akkor Zalaegerszeg Megyei Jogú Város Polgármestere 30 napos határidő leteltével felszólítja a társult tag önkormányzatot fizetési kötelezettségének teljesítésére. Abban az esetben, ha a tag önkormányzat a 30 napos határidő elteltét követő 30 napon belül (türelmi idő) sem fizet, akkor a Társulás gesztor önkormányzatának polgármestere jogosult a jelen megállapodás 1. sz. függelékét képező Felhatalmazó levéllel az inkasszó benyújtására a társult tag önkormányzat számlavezető pénzintézete felé, amelyhez a tag önkormányzat a jelen rendelkezés elfogadásával is hozzájárulását adja.</w:t>
      </w:r>
    </w:p>
    <w:p>
      <w:pPr>
        <w:pStyle w:val="Normal"/>
        <w:jc w:val="both"/>
        <w:rPr/>
      </w:pPr>
      <w:r>
        <w:rPr/>
        <w:t>A közgyűlés felhatalmazza a polgármestert a módosításokkal egységes szerkezetbe foglalt társulási megállapodás aláír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7800" w:leader="none"/>
        </w:tabs>
        <w:jc w:val="both"/>
        <w:rPr/>
      </w:pPr>
      <w:r>
        <w:rPr/>
        <w:t>A Közgyűlés felkéri a polgármestert, hogy a módosított társulási megállapodást, az aláírását követő 15 napon belül küldje meg a Nyugat-dunántúli Regionális Közigazgatási Hivatal Zala Megyei Kirendeltsége vezetőjének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u w:val="single"/>
        </w:rPr>
        <w:t>Felelős:</w:t>
      </w:r>
      <w:r>
        <w:rPr>
          <w:b/>
        </w:rPr>
        <w:t xml:space="preserve">        </w:t>
      </w:r>
      <w:r>
        <w:rPr/>
        <w:t>Dr. Gyimesi Endre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    </w:t>
      </w:r>
      <w:r>
        <w:rPr/>
        <w:t>a megállapodás aláírására: 2008. szeptember 30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a megállapodás megküldésére: az aláírást követő 15 napon bel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08. szeptember 0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MEGÁLLAPODÁS</w:t>
      </w:r>
    </w:p>
    <w:p>
      <w:pPr>
        <w:pStyle w:val="Normal"/>
        <w:jc w:val="center"/>
        <w:rPr/>
      </w:pPr>
      <w:r>
        <w:rPr>
          <w:b/>
        </w:rPr>
        <w:t>(módosításokkal 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Zalaegerszeg Megyei Jogú Város</w:t>
      </w:r>
      <w:r>
        <w:rPr/>
        <w:t xml:space="preserve"> </w:t>
      </w:r>
      <w:r>
        <w:rPr>
          <w:b/>
        </w:rPr>
        <w:t>Közgyűlése</w:t>
      </w:r>
      <w:r>
        <w:rPr/>
        <w:t xml:space="preserve"> (8900 Zalaegerszeg, Kossuth L u. 17-19.), </w:t>
      </w:r>
      <w:r>
        <w:rPr>
          <w:b/>
        </w:rPr>
        <w:t>Kispáli Község Önkormányzatának Képviselőtestülete</w:t>
      </w:r>
      <w:r>
        <w:rPr/>
        <w:t xml:space="preserve"> (8912 Kispáli, József A. u. 40.), </w:t>
      </w:r>
      <w:r>
        <w:rPr>
          <w:b/>
        </w:rPr>
        <w:t>Nagypáli</w:t>
      </w:r>
      <w:r>
        <w:rPr/>
        <w:t xml:space="preserve"> </w:t>
      </w:r>
      <w:r>
        <w:rPr>
          <w:b/>
        </w:rPr>
        <w:t>Község Önkormányzatának Képviselőtestülete</w:t>
      </w:r>
      <w:r>
        <w:rPr/>
        <w:t xml:space="preserve"> (8912 Nagypáli, Arany János u. 26.) között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és Kispáli, Nagypáli Községek Önkormányzatának Képviselőtestületei a helyi önkormányzatokról szóló többször módosított 1990. évi LXV. tv. 43.§-a, valamint a helyi önkormányzatok társulásairól és együttműködéséről szóló 1997. évi CXXXV. tv. 8. §-ában foglalt rendelkezés szerint a Gondozási Központ (Zalaegerszeg, Kossuth Lajos u. 58-60.) és a Családsegítő Szolgálat és Gyermekjóléti Központ (Zalaegerszeg, Kis u. 8.) közös fenntartására érdekében önkéntes és szabad elhatározásukból, egyenjogúságuk tiszteletben tartásával, a kölcsönös előnyök és az arányos teherviselés alapján intézményfenntartó társulást hoznak létre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ab/>
        <w:t>Zalaegerszegi Szociális és Gyermekjóléti Alapszolgáltatási Társulás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társulás tagjainak neve, székhelye:</w:t>
      </w:r>
    </w:p>
    <w:p>
      <w:pPr>
        <w:pStyle w:val="Normal"/>
        <w:ind w:left="426" w:hanging="426"/>
        <w:jc w:val="both"/>
        <w:rPr>
          <w:color w:val="0000FF"/>
        </w:rPr>
      </w:pPr>
      <w:r>
        <w:rPr/>
        <w:tab/>
        <w:t>Zalaegerszeg Megyei Jogú Város önkormányzata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Nagy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Nagypáli, Arany János u. 26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Kis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Kispáli, József A. u. 40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közös feladat- és hatáskör gyakorlásával megbízott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26"/>
        <w:jc w:val="both"/>
        <w:rPr/>
      </w:pPr>
      <w:r>
        <w:rPr/>
        <w:t>Zalaegerszeg Megyei Jogú Város</w:t>
      </w:r>
      <w:r>
        <w:rPr>
          <w:color w:val="0000FF"/>
        </w:rPr>
        <w:t xml:space="preserve"> </w:t>
      </w:r>
      <w:r>
        <w:rPr/>
        <w:t>Önkormányzata (továbbiakban: gesztor önkormányzat)</w:t>
      </w:r>
    </w:p>
    <w:p>
      <w:pPr>
        <w:pStyle w:val="Normal"/>
        <w:ind w:firstLine="426"/>
        <w:jc w:val="both"/>
        <w:rPr/>
      </w:pPr>
      <w:r>
        <w:rPr/>
        <w:t>Zalaegerszeg, Kossuth Lajos u. 17-19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u w:val="single"/>
        </w:rPr>
        <w:t>A közösen fenntartott intézmények neve, címe: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Gondozási Központ Zalaegerszeg, Kossuth Lajos u. 58-60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Családsegítő Szolgálat és Gyermekjóléti Központ Zalaegerszeg, Kis u. 8.</w:t>
      </w:r>
    </w:p>
    <w:p>
      <w:pPr>
        <w:pStyle w:val="Normal"/>
        <w:ind w:left="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i/>
        </w:rPr>
        <w:t xml:space="preserve">5.  </w:t>
      </w:r>
      <w:r>
        <w:rPr>
          <w:b/>
          <w:i/>
          <w:u w:val="single"/>
        </w:rPr>
        <w:t xml:space="preserve">A közösen fenntartott intézmények tevékenységi köre és ellátási területe: 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 xml:space="preserve">A közösen fenntartott intézmények a társulás tagjai részére az alábbi szociális és gyermekjóléti alapszolgáltatási feladatokat látják el: </w:t>
      </w:r>
    </w:p>
    <w:p>
      <w:pPr>
        <w:pStyle w:val="Normal"/>
        <w:ind w:left="360" w:hanging="360"/>
        <w:jc w:val="both"/>
        <w:rPr/>
      </w:pPr>
      <w:r>
        <w:rPr/>
        <w:t>- étkeztetés,</w:t>
      </w:r>
    </w:p>
    <w:p>
      <w:pPr>
        <w:pStyle w:val="Normal"/>
        <w:ind w:left="360" w:hanging="360"/>
        <w:jc w:val="both"/>
        <w:rPr/>
      </w:pPr>
      <w:r>
        <w:rPr/>
        <w:t>- házi segítségnyújtás,</w:t>
      </w:r>
    </w:p>
    <w:p>
      <w:pPr>
        <w:pStyle w:val="Normal"/>
        <w:ind w:left="360" w:hanging="360"/>
        <w:jc w:val="both"/>
        <w:rPr/>
      </w:pPr>
      <w:r>
        <w:rPr/>
        <w:t>- jelzőrendszeres házi segítségnyújtás,</w:t>
      </w:r>
    </w:p>
    <w:p>
      <w:pPr>
        <w:pStyle w:val="Normal"/>
        <w:ind w:left="360" w:hanging="360"/>
        <w:jc w:val="both"/>
        <w:rPr/>
      </w:pPr>
      <w:r>
        <w:rPr/>
        <w:t>- családsegítés,</w:t>
      </w:r>
    </w:p>
    <w:p>
      <w:pPr>
        <w:pStyle w:val="Normal"/>
        <w:ind w:left="360" w:hanging="360"/>
        <w:jc w:val="both"/>
        <w:rPr/>
      </w:pPr>
      <w:r>
        <w:rPr/>
        <w:t>- közösségi ellátások,</w:t>
      </w:r>
    </w:p>
    <w:p>
      <w:pPr>
        <w:pStyle w:val="Normal"/>
        <w:ind w:left="360" w:hanging="360"/>
        <w:jc w:val="both"/>
        <w:rPr/>
      </w:pPr>
      <w:r>
        <w:rPr/>
        <w:t>- nappali ellátás,</w:t>
      </w:r>
    </w:p>
    <w:p>
      <w:pPr>
        <w:pStyle w:val="Normal"/>
        <w:ind w:left="360" w:hanging="360"/>
        <w:jc w:val="both"/>
        <w:rPr/>
      </w:pPr>
      <w:r>
        <w:rPr/>
        <w:t>- gyermekjóléti szolgáltatás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ösen fenntartott intézmények az általuk ellátott szolgáltatások közül az idősek gondozóháza és az idősek otthona bentlakásos intézményi ellátásokat a társulás tagjai közül Kispáli és Nagypáli Önkormányzata részére nem látják el. </w:t>
      </w:r>
    </w:p>
    <w:p>
      <w:pPr>
        <w:pStyle w:val="NormlWeb"/>
        <w:spacing w:before="316" w:after="316"/>
        <w:ind w:left="158" w:right="158" w:hanging="0"/>
        <w:jc w:val="center"/>
        <w:rPr>
          <w:b/>
          <w:b/>
          <w:u w:val="single"/>
        </w:rPr>
      </w:pPr>
      <w:bookmarkStart w:id="0" w:name="pr651"/>
      <w:bookmarkEnd w:id="0"/>
      <w:r>
        <w:rPr>
          <w:b/>
          <w:bCs/>
          <w:iCs/>
          <w:u w:val="single"/>
        </w:rPr>
        <w:t>ÉTKEZTETÉS</w:t>
      </w:r>
    </w:p>
    <w:p>
      <w:pPr>
        <w:pStyle w:val="NormlWeb"/>
        <w:spacing w:before="0" w:after="0"/>
        <w:ind w:right="158" w:hanging="0"/>
        <w:jc w:val="both"/>
        <w:rPr/>
      </w:pPr>
      <w:bookmarkStart w:id="1" w:name="pr653"/>
      <w:bookmarkStart w:id="2" w:name="62"/>
      <w:bookmarkEnd w:id="1"/>
      <w:bookmarkEnd w:id="2"/>
      <w:r>
        <w:rPr/>
        <w:t>Az étkeztetés keretében azoknak a szociálisan rászorultaknak a legalább napi egyszeri meleg étkezéséről kell gondoskodni, akik azt önmaguk, illetve eltartottjaik részére tartósan vagy átmeneti jelleggel nem képesek biztosítani, különösen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3" w:name="pr654"/>
      <w:bookmarkEnd w:id="3"/>
      <w:r>
        <w:rPr>
          <w:iCs/>
        </w:rPr>
        <w:t xml:space="preserve">- </w:t>
      </w:r>
      <w:r>
        <w:rPr/>
        <w:t>kor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4" w:name="pr655"/>
      <w:bookmarkEnd w:id="4"/>
      <w:r>
        <w:rPr>
          <w:iCs/>
        </w:rPr>
        <w:t xml:space="preserve">- </w:t>
      </w:r>
      <w:r>
        <w:rPr/>
        <w:t>egészségi állapot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5" w:name="pr656"/>
      <w:bookmarkEnd w:id="5"/>
      <w:r>
        <w:rPr>
          <w:iCs/>
        </w:rPr>
        <w:t xml:space="preserve">- </w:t>
      </w:r>
      <w:r>
        <w:rPr/>
        <w:t>fogyatékosságuk, pszichiátriai betegségü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6" w:name="pr657"/>
      <w:bookmarkEnd w:id="6"/>
      <w:r>
        <w:rPr>
          <w:iCs/>
        </w:rPr>
        <w:t xml:space="preserve">- </w:t>
      </w:r>
      <w:r>
        <w:rPr/>
        <w:t>szenvedélybetegségük, vagy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7" w:name="pr658"/>
      <w:bookmarkEnd w:id="7"/>
      <w:r>
        <w:rPr>
          <w:iCs/>
        </w:rPr>
        <w:t xml:space="preserve">- </w:t>
      </w:r>
      <w:r>
        <w:rPr/>
        <w:t>hajléktalanságuk</w:t>
      </w:r>
    </w:p>
    <w:p>
      <w:pPr>
        <w:pStyle w:val="NormlWeb"/>
        <w:spacing w:before="0" w:after="0"/>
        <w:ind w:right="158" w:hanging="0"/>
        <w:jc w:val="both"/>
        <w:rPr/>
      </w:pPr>
      <w:bookmarkStart w:id="8" w:name="pr659"/>
      <w:bookmarkEnd w:id="8"/>
      <w:r>
        <w:rPr/>
        <w:t>miat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9" w:name="pr660"/>
      <w:bookmarkStart w:id="10" w:name="pr660"/>
      <w:bookmarkEnd w:id="10"/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  <w:t>HÁZI SEGÍTSÉGNYÚJTÁS</w:t>
      </w:r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ázi segítségnyújtás olyan gondozási forma, amely az igénybevevő önálló életvitelének fenntartását- szükségleteinek megfelelően, lakásán, lakókörnyezetében biztosítja.</w:t>
      </w:r>
    </w:p>
    <w:p>
      <w:pPr>
        <w:pStyle w:val="Normal"/>
        <w:jc w:val="both"/>
        <w:rPr/>
      </w:pPr>
      <w:r>
        <w:rPr/>
        <w:t>A házigondozó a házi segítségnyújtás során együttműködik az egészségügyi és szociális alap- és szakellátást nyújtó intézmény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Házi segítségnyújtás keretében kell gondoskodn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/>
        <w:t>azokról az időskorú személyekről, akik otthonukban önmaguk ellátására saját erőből nem képesek és róluk nem gondoskodna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pszichiátriai betegekről, fogyatékos személyekről, valamint szenvedélybetegekről, akik állapotukból adódóan az önálló életvitellel kapcsolatos feladataik ellátásában segítséget igényelnek, de egyébként önmaguk ellátására képes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z egészségi állapotuk miatt rászoruló személyekről, akik ezt az ellátási formát igényli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személyekről, akik a rehabilitációt követően a saját lakókörnyezetükbe történő visszailleszkedés céljából támogatást igényelnek önálló életvitelü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n biztosíta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lapvető gondozási, ápolási feladatok elvégz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álló életvitel fenntartásában, az ellátott és lakókörnyezete higiéniás körülményeinek megtartásában való közreműköd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helyzetek kialakulásának megelőzésében, illetve azok elhárításában való segítségnyújt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gondozó feladatai ellátása során segítséget nyújt ahhoz, hogy az ellátást igénybe vevő fizikai, mentális, szociális szükség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ját környezetéb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letkorának, élethelyzetének és egészségi állapotának megfelelő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lévő képességeinek fenntartásával, felhasználásával, fejlesztésével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 tartozó gondozási tevékenység különösen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vel segítő kapcsolat kialakítása és fenntar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orvos előírása szerinti alapvető gondozási, ápolási feladatok ellá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 személyi és lakókörnyezeti higiéné meg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z ellátást igénybe vevő háztartásának vitel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nek a környezetével való kapcsolat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t érintő veszélyhelyzet kialakulásának megelőzésében, a kialakult veszélyhelyzet elhárí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részvétel az egyéni és csoportos szabadidős, foglalkoztató és rehabilitációs programok szervezés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 segítése a számukra szükséges szociális ellátásokhoz való hozzájutás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gondozást végző személlyel való együttműköd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 esetén a bentlakásos szociális intézménybe történő beköltözés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igondozó napi gondozási tevékenységéről külön jogszabályban meghatározottak szerint gondozási naplót 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center"/>
        <w:rPr/>
      </w:pPr>
      <w:r>
        <w:rPr>
          <w:b/>
          <w:bCs/>
          <w:iCs/>
          <w:u w:val="single"/>
        </w:rPr>
        <w:t xml:space="preserve">JELŐZRENDSZRES </w:t>
      </w:r>
      <w:r>
        <w:rPr>
          <w:b/>
          <w:u w:val="single"/>
        </w:rPr>
        <w:t>HÁZI SEGÍTSÉGNYÚJTÁS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b/>
          <w:b/>
          <w:bCs/>
          <w:sz w:val="20"/>
          <w:szCs w:val="20"/>
          <w:u w:val="single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</w:r>
      <w:bookmarkStart w:id="11" w:name="pr687"/>
      <w:bookmarkStart w:id="12" w:name="65"/>
      <w:bookmarkStart w:id="13" w:name="pr687"/>
      <w:bookmarkStart w:id="14" w:name="65"/>
      <w:bookmarkEnd w:id="13"/>
      <w:bookmarkEnd w:id="14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a saját otthonukban élő, egészségi állapotuk és szociális helyzetük miatt rászoruló, a segélyhívó készülék megfelelő használatára képes időskorú vagy fogyatékos személyek, illetve pszichiátriai betegek részére az önálló életvitel fenntartása mellett felmerülő krízishelyzetek elhárítása céljából nyújtott ellátás.</w:t>
      </w:r>
      <w:bookmarkStart w:id="15" w:name="pr688"/>
      <w:bookmarkEnd w:id="15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keretében biztosítani kell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6" w:name="pr689"/>
      <w:bookmarkEnd w:id="16"/>
      <w:r>
        <w:rPr>
          <w:i/>
          <w:iCs/>
        </w:rPr>
        <w:t xml:space="preserve">- </w:t>
      </w:r>
      <w:r>
        <w:rPr/>
        <w:t>az ellátott személy segélyhívása esetén az ügyeletes gondozónak a helyszínen történő haladéktalan megjelenés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7" w:name="pr690"/>
      <w:bookmarkEnd w:id="17"/>
      <w:r>
        <w:rPr>
          <w:i/>
          <w:iCs/>
        </w:rPr>
        <w:t xml:space="preserve">- </w:t>
      </w:r>
      <w:r>
        <w:rPr/>
        <w:t>a segélyhívás okául szolgáló probléma megoldása érdekében szükséges azonnali intézkedések megtétel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8" w:name="pr691"/>
      <w:bookmarkEnd w:id="18"/>
      <w:r>
        <w:rPr>
          <w:i/>
          <w:iCs/>
        </w:rPr>
        <w:t xml:space="preserve">- </w:t>
      </w:r>
      <w:r>
        <w:rPr/>
        <w:t>szükség esetén további egészségügyi vagy szociális ellátás kezdeményezését.</w:t>
      </w:r>
    </w:p>
    <w:p>
      <w:pPr>
        <w:pStyle w:val="NormlWeb"/>
        <w:spacing w:before="0" w:after="0"/>
        <w:ind w:right="46" w:hanging="0"/>
        <w:jc w:val="both"/>
        <w:rPr/>
      </w:pPr>
      <w:bookmarkStart w:id="19" w:name="pr692"/>
      <w:bookmarkEnd w:id="19"/>
      <w:r>
        <w:rPr/>
        <w:t>A fogyatékos személyek, illetve a pszichiátriai betegek részére nyújtott jelzőrendszeres házi segítségnyújtás ellátója együttműködik a támogató szolgáltatást, illetve a pszichiátriai betegek részére közösségi alapellátást nyújtó 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SALÁDSEGÍ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szolgáltatás célj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ciális, vagy mentálhigiénés problémák, illetve egyéb krízishelyzet miatt segítségre szoruló személyek, családok számára az ilyen helyzethez vezető okok megelőzése, a krízishelyzet megszüntetése, valamint az életvezetési képesség megőrzése céljából szolgáltatás nyúj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ládok segítése érdekében veszélyeztetettséget és krízishelyzetet észlelő jelzőrendszer működteté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saládsegítés körébe tartozik különösen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jékoztatja a jelzőrendszerben részt vevő további szervezeteket és az ellátási területén élő személyeket a veszélyeztetettség jelzésének lehetőségéről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ja a beérkezett jelzéseket, és felkeresi az érintett személyt, illetve családot a családsegítés szolgáltatásairól való tájékoztatás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, illetve a krízishelyzet megszűntetése érdekében megteszi a szükséges intézkedés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nyagi nehézségekkel küzdők számára a pénzbeli, természetbeni ellátásokhoz, továbbá a szociális szolgáltatásokhoz való hozzájutás meg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, a családban jelentkező működési zavarok, illetve konfliktusok megoldásának kezel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össégfejlesztő, valamint egyéni és csoportos terápiás programok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rtós munkanélküliek, a fiatal munkanélküliek, az adósságterhekkel és lakhatási problémákkal küzdők, a fogyatékossággal élők, a krónikus betegek, a szenvedélybetegek, a pszichiátriai betegek, a kábítószer-problémákkal küzdők, illetve egyéb szociálisan rászorult személyek és családtagjaik részére tanácsadás nyúj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okon belüli kapcsolaterősítést szolgáló közösségépítő, családterápiás, konfliktuskezelő mediációs programok és szolgáltatások, valamint a nehéz élethelyzetben élő családokat segítő szolgáltatások biztos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és egyéb információs adatok gyűjtése az ellátást igénybe vevő megfelelő tájékoztatása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szichológiai, jogi és egyéb tanácsadás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vezi az aktív korú nem foglalkoztatott személyek együttműködési program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zösségfejlesztő, valamint egyéni és csoportos terápiás programokat szervez (üdültetés, táboroztatás, gyermekfelügyelet stb.) a működési területén élő lakosság számár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séget nyújt az egyének, a családok kapcsolatkészségének javításáho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i speciális támogató, önsegítő csoportok szervezését, működtetését.</w:t>
      </w:r>
    </w:p>
    <w:p>
      <w:pPr>
        <w:pStyle w:val="NormlWeb"/>
        <w:spacing w:before="316" w:after="316"/>
        <w:ind w:left="158" w:right="158" w:hanging="0"/>
        <w:jc w:val="center"/>
        <w:rPr>
          <w:rFonts w:ascii="Times" w:hAnsi="Times" w:cs="Times"/>
          <w:color w:val="339966"/>
          <w:u w:val="single"/>
        </w:rPr>
      </w:pPr>
      <w:r>
        <w:rPr>
          <w:rFonts w:cs="Times" w:ascii="Times" w:hAnsi="Times"/>
          <w:b/>
          <w:bCs/>
          <w:iCs/>
          <w:u w:val="single"/>
        </w:rPr>
        <w:t xml:space="preserve">KÖZÖSSÉGI ELLÁTÁSOK </w:t>
      </w:r>
    </w:p>
    <w:p>
      <w:pPr>
        <w:pStyle w:val="NormlWeb"/>
        <w:spacing w:before="0" w:after="0"/>
        <w:ind w:right="158" w:hanging="0"/>
        <w:jc w:val="both"/>
        <w:rPr/>
      </w:pPr>
      <w:bookmarkStart w:id="20" w:name="pr694"/>
      <w:bookmarkStart w:id="21" w:name="65%2FA"/>
      <w:bookmarkEnd w:id="20"/>
      <w:bookmarkEnd w:id="21"/>
      <w:r>
        <w:rPr/>
        <w:t>A közösségi ellátások célja a pszichiátriai vagy a szenvedélybetegek lakókörnyezetben történő gondozása, továbbá gyógyulásuk és rehabilitációjuk elősegítése.</w:t>
      </w:r>
    </w:p>
    <w:p>
      <w:pPr>
        <w:pStyle w:val="NormlWeb"/>
        <w:spacing w:before="0" w:after="0"/>
        <w:ind w:right="158" w:hanging="0"/>
        <w:jc w:val="both"/>
        <w:rPr/>
      </w:pPr>
      <w:bookmarkStart w:id="22" w:name="pr695"/>
      <w:bookmarkEnd w:id="22"/>
      <w:r>
        <w:rPr/>
        <w:t>A közösségi ellátások keretében biztosítani kell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3" w:name="pr696"/>
      <w:bookmarkEnd w:id="23"/>
      <w:r>
        <w:rPr>
          <w:i/>
          <w:iCs/>
        </w:rPr>
        <w:t xml:space="preserve">- </w:t>
      </w:r>
      <w:r>
        <w:rPr/>
        <w:t>a lakókörnyezetben történő segítségnyújtást az önálló életvitel fenntartásában,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4" w:name="pr697"/>
      <w:bookmarkEnd w:id="24"/>
      <w:r>
        <w:rPr>
          <w:i/>
          <w:iCs/>
        </w:rPr>
        <w:t xml:space="preserve">- </w:t>
      </w:r>
      <w:r>
        <w:rPr/>
        <w:t>a meglevő képességek megtartását, illetve fejlesztését,</w:t>
      </w:r>
    </w:p>
    <w:p>
      <w:pPr>
        <w:pStyle w:val="NormlWeb"/>
        <w:spacing w:before="0" w:after="0"/>
        <w:ind w:left="540" w:right="158" w:hanging="129"/>
        <w:jc w:val="both"/>
        <w:rPr/>
      </w:pPr>
      <w:bookmarkStart w:id="25" w:name="pr698"/>
      <w:bookmarkEnd w:id="25"/>
      <w:r>
        <w:rPr>
          <w:i/>
          <w:iCs/>
        </w:rPr>
        <w:t xml:space="preserve">- </w:t>
      </w:r>
      <w:r>
        <w:rPr/>
        <w:t>a háziorvossal és a kezelőorvossal való kapcsolattartás révén a szolgáltatást igénybe vevő állapotának folyamatos figyelemmel kísérését,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6" w:name="pr699"/>
      <w:bookmarkEnd w:id="26"/>
      <w:r>
        <w:rPr>
          <w:i/>
          <w:iCs/>
        </w:rPr>
        <w:t xml:space="preserve">- </w:t>
      </w:r>
      <w:r>
        <w:rPr/>
        <w:t>a pszicho-szociális rehabilitációt, a szociális és mentális gondozást,</w:t>
      </w:r>
    </w:p>
    <w:p>
      <w:pPr>
        <w:pStyle w:val="NormlWeb"/>
        <w:spacing w:before="0" w:after="0"/>
        <w:ind w:left="540" w:right="158" w:hanging="129"/>
        <w:jc w:val="both"/>
        <w:rPr/>
      </w:pPr>
      <w:bookmarkStart w:id="27" w:name="pr700"/>
      <w:bookmarkEnd w:id="27"/>
      <w:r>
        <w:rPr>
          <w:i/>
          <w:iCs/>
        </w:rPr>
        <w:t xml:space="preserve">- </w:t>
      </w:r>
      <w:r>
        <w:rPr/>
        <w:t>az orvosi vagy egyéb terápiás kezelésen, szolgáltatásban való részvétel ösztönzését és figyelemmel kísérését,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8" w:name="pr701"/>
      <w:bookmarkEnd w:id="28"/>
      <w:r>
        <w:rPr>
          <w:i/>
          <w:iCs/>
        </w:rPr>
        <w:t xml:space="preserve">- </w:t>
      </w:r>
      <w:r>
        <w:rPr/>
        <w:t>megkereső programok szervezését az ellátásra szoruló személyek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appali ellátás hajléktalan személyek és elsősorban a saját otthonukban élő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tizennyolcadik életévüket betöltött, egészségi állapotuk vagy idős koruk miatt szociális és mentális támogatásra szoruló, önmaguk ellátására részben képes személyek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>tizennyolcadik életévüket betöltött, fekvőbeteg-gyógyintézeti kezelést nem igénylő pszichiátriai betegek, illetve szenvedélybetegek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harmadik életévüket betöltött, önkiszolgálásra részben képes vagy önellátásra nem képes, de felügyeletre szoruló fogyatékos, illetve autista személyek részére biztosítot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kívüli indokolt esetben nappali ellátás olyan fogyatékos személyek részére is biztosítható, akire nézve szülője vagy más hozzátartozója gyermekgondozási segélyben, gyermeknevelési támogatásban vagy ápolási díjban rész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JÓLÉTI SZOLGÁL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tatás feladata a gyermek testi, lelki egészségének, családban történő nevelésének elősegítése érdekébe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gyermeki jogokról és a gyermek fejlődését biztosító támogatásokról való tájékoztatás,   a támogatásokhoz való hozzájárulás segít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családtervezési, a pszichológiai, a nevelési, az egészségügyi, a mentálhigiénés és a káros szenvedélyek megelőzését célzó tanácsadás vagy az ezekhez való hozzájutás megszerv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ociális válsághelyzetben lévő várandós anya támogatása, segítése, tanácsokkal való ellátása, valamint számára a családok átmeneti otthonában igénybe vehető ellátáshoz való hozzájutás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abadidős programok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hivatalos ügyek intézésének segít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folyamatosan figyelemmel kíséri a településen élő gyermekek szociális helyzetét, veszélyeztetettség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elkészíti a védelembe vett gyermek gondozási-nevelési terv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zervezi a – legalább három helyettes szülőt foglalkoztató – helyettes szülői hálózatot, illetve működtetheti azt, vagy önálló helyettes szülőket foglalkoztatha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egíti a nevelési-oktatási intézmény gyermekvédelmi feladatának ellátás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felkérésre környezettanulmányt készí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ezdeményezi a települési önkormányzatnál új ellátások bevezetésé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területi gyermekvédelmi szakszolgálat felkészítésének megfelelően vizsgálja és feltárja az örökbe fogadni szándékozók körülményei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biztosítja a gyermekjogi képviselő munkavégzéséhez szükséges helyiségeke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részt vesz a külön jogszabályban meghatározott Kábítószerügyi Egyeztető Fórum munkájában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nyilvántartást vezet a helyettes szülői férőhelyekrő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gyermek veszélyeztetettségének megelőzése érdekében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észlelő és jelző rendszer működtetése, a nem állami szervek, valamint magánszemélyek részvételének elősegítése a megelőző rendszerben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előidéző okok feltárása és ezek megoldására javaslat készítése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ájékoztatás a gyermek örökbefogadáshoz való hozzájárulás szándékával történő elhelyezésének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kialakult veszélyeztetettség megszüntetése érdeké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gyermekkel és családjával végzett szociális munkával (a továbbiakban: családgondozás) a gyermek problémáinak rendezése, a családban jelentkező működési zavarok ellensúlyozása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családi konfliktusok megoldásának elősegítése, különösen a válás, a gyermekelhelyezés és a kapcsolattartás esetében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egészségügyi és a szociális ellátás – különösen a családsegítő szolgáltatás -, valamint a hatósági beavatkozás kezdeményezés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avaslat készítése a gyermek családjából történő kiemelésére, a leendő gondozási helyére vagy annak megváltozt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családjából kiemelt gyermek visszahelyezése érdeké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családgondozás biztosítása – az otthont nyújtó ellátást, illetve a területi gyermekvédelmi szakszolgáltatást végző intézménnyel együttműködve – a család gyermeknevelési körülményeinek megteremtéséhez, javításához, a szülő és gyermek közötti kapcsolat helyreállításához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ógondozó szociális munka (a továbbiakban: utógondozás) biztosítása – az otthont nyújtó ellátást, illetve a területi gyermekvédelmi szakszolgáltatást végző intézménnyel együttműködve – a gyermek családjába történő visszailleszke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)</w:t>
      </w:r>
      <w:r>
        <w:rPr>
          <w:color w:val="0000FF"/>
        </w:rPr>
        <w:t xml:space="preserve">  </w:t>
      </w:r>
      <w:r>
        <w:rPr>
          <w:b/>
          <w:u w:val="single"/>
        </w:rPr>
        <w:t xml:space="preserve">A társulás jogállása: </w:t>
      </w:r>
      <w:r>
        <w:rPr>
          <w:b/>
        </w:rPr>
        <w:t xml:space="preserve"> a</w:t>
      </w:r>
      <w:r>
        <w:rPr/>
        <w:t xml:space="preserve"> társulás önálló jogi személyiséggel nem rendelkezik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)</w:t>
        <w:tab/>
      </w:r>
      <w:r>
        <w:rPr>
          <w:b/>
          <w:u w:val="single"/>
        </w:rPr>
        <w:t>A megállapodás időtartam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 xml:space="preserve">Jelen megállapodás 2007. január 1-től határozatlan időre szól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8.)</w:t>
        <w:tab/>
      </w:r>
      <w:r>
        <w:rPr>
          <w:b/>
          <w:u w:val="single"/>
        </w:rPr>
        <w:t>Az intézményvezetők tekintetében a munkáltatói jogkör gyakor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A társulás tagjai megállapodnak abban, hogy a 4. pontban meghatározott, közösen fenntartott intézmények magasabb vezetői tekintetében a munkáltatói jogokat Zalaegerszeg Megyei Jogú Város Közgyűlése, az egyéb munkáltatói jogokat (meghatározása megegyezik az Ötv. 103. § (1) bekezdés b) pontjában foglaltakkal) Zalaegerszeg Megyei Jogú Város Polgármestere gyakorolja. A közösen fenntartott intézmények vezetőinek megbízása, kinevezése és felmentése esetében a társult önkormányzatok polgármestereinek véleményét előzetesen ki kell kérni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9.)</w:t>
        <w:tab/>
      </w:r>
      <w:r>
        <w:rPr>
          <w:b/>
          <w:u w:val="single"/>
        </w:rPr>
        <w:t>A költségek viselésének aránya, a teljesítés feltételei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A mindenkor hatályos költségvetési törvényben meghatározott szociális és gyermekjóléti alapszolgáltatási feladatok közül a jelen megállapodás 5. pontjában meghatározott, a társuláshoz tartozó valamennyi település közigazgatási területén ellátott feladatokhoz nyújtott normatív hozzájárulás lehívására a 3. pontban a közös feladat- és hatáskör gyakorlásával megbízott gesztor önkormányzat jogosult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  <w:t>Zalaegerszeg és Térsége Többcélú Kistérségi Társulás jogosult a mindenkor hatályos költségvetési törvényben meghatározott, a többcélú kistérségi társulások szociális és gyermekjóléti alapszolgáltatási feladatai közül a jelen megállapodás 5. pontjában meghatározott,  a  társuláshoz tartozó valamennyi település közigazgatási területén ellátott feladatok támogatására szolgáló normatív hozzájárulás lehívására, amelyet a Társulási Tanács átad Zalaegerszeg Megyei Jogú Város Önkormányzata, mint az intézményfenntartó társulás gesztor önkormányzata részé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2007. évben az állami hozzájárulás összegén felül nem kell fizetni további hozzájárulást a társulás tagjainak a gesztor önkormányzat számára. 2008., illetve az azt követő évekre vonatkozóan az éves költségvetési törvényben e feladatokra meghatározott támogatási összegek ismeretében a társulás tagjai felülvizsgálják a költségek viselésének, a teljesítés feltételeinek jelen pontban meghatározott szabályait és amennyiben  kiegészítő hozzájárulás fizetése válik szükségessé, annak összegét a társult települések lakosságszáma alapján állapítják meg. Az egy lakosra jutó hozzájárulás mértékére Zalaegerszeg Megyei Jogú Város Önkormányzata tesz javaslatot a tárgyév január 15. napjáig.</w:t>
      </w:r>
    </w:p>
    <w:p>
      <w:pPr>
        <w:pStyle w:val="Normal"/>
        <w:ind w:left="426" w:hanging="0"/>
        <w:jc w:val="both"/>
        <w:rPr/>
      </w:pPr>
      <w:r>
        <w:rPr/>
        <w:t xml:space="preserve">A javasolt hozzájárulás mértékét valamennyi társulásban résztvevő önkormányzat képviselő-testületének jóvá kell hagyni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540"/>
        <w:jc w:val="both"/>
        <w:rPr/>
      </w:pPr>
      <w:r>
        <w:rPr/>
        <w:tab/>
        <w:t xml:space="preserve">A közösen fenntartott intézmények által ellátott szolgáltatások közül az idősek gondozóháza és az idősek otthona bentlakásos intézményi ellátásokkal kapcsolatos minden költség - tekintettel arra, hogy azokat a társulás tagjai közül csak Zalaegerszeg részére látják el - a gesztor önkormányzatot terheli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>
          <w:b/>
        </w:rPr>
        <w:t>9/A. Abban az esetben, ha a társult tag önkormányzat határidőben nem tesz eleget a jelen megállapodásban vállalt pénzügyi hozzájárulásának, illetve befizetési kötelezettségének, akkor Zalaegerszeg Megyei Jogú Város Polgármestere 30 napos határidő leteltével felszólítja a társult tag önkormányzatot fizetési kötelezettségének teljesítésére. Abban az esetben, ha a tag önkormányzat a 30 napos határidő elteltét követő 30 napon belül (türelmi idő) sem fizet, akkor a Társulás gesztor önkormányzatának polgármestere jogosult a jelen megállapodás 1. sz. függelékét képező Felhatalmazó levéllel az inkasszó benyújtására a társult tag önkormányzat számlavezető pénzintézete felé, amelyhez a tag önkormányzat a jelen rendelkezés elfogadásával is hozzájárulását adja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)</w:t>
      </w:r>
      <w:r>
        <w:rPr>
          <w:b/>
          <w:u w:val="single"/>
        </w:rPr>
        <w:t>Az intézmények fenntartására vonatkozó részletes rendelkezések (a fenntartással kapcsolatos jogok és kötelezettségek és azok gyakorlásának módja)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/>
        <w:t>A közösen fenntartott intézmények alapító okirataiban székhelyként és telephelyként meghatározott ingatlanok Zalaegerszeg Megyei Jogú Város Önkormányzatának tulajdonát képezik. A városi önkormányzat az ingatlanok használati jogát az intézmények részére Zalaegerszeg Megyei Jogú Város Közgyűlésének az önkormányzat vagyonáról, a vagyongazdálkodás és vagyonhasznosítás szabályairól szóló mindenkor hatályos rendeletében foglaltak szerint biztosítja, amelynek alapján ezen ingatlan – mint önkormányzati költségvetési szerv használatában lévő vagyon – korlátozottan forgalomképes törzsvagyonnak minősül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 xml:space="preserve">A közösen fenntartott intézmények Zalaegerszeg Megyei Jogú Város Közgyűlése költségvetési szervének minősülnek, költségvetésük, beszámolójuk a városi önkormányzat éves költségvetési és zárszámadási rendeletébe épül be. 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űködését szolgáló állami támogatások igénylése a 9. pontban foglaltak szerint történik és elszámolása a gesztor önkormányzat feladata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egszűntetése, átszervezése esetén követendő eljárásra az államháztartás szervezetei beszámolási és könyvvezetési kötelezettségének sajátosságairól szóló mindenkor hatályos kormányrendelet, és egyéb jogszabályok, valamint a megállapodás tárgyára vonatkozó, érvényben lévő megállapodások rendelkezéseit kell alkalmazni.</w:t>
      </w:r>
    </w:p>
    <w:p>
      <w:pPr>
        <w:pStyle w:val="Normal"/>
        <w:ind w:left="360" w:hanging="0"/>
        <w:jc w:val="both"/>
        <w:rPr/>
      </w:pPr>
      <w:r>
        <w:rPr/>
        <w:t>A társult önkormányzatok megállapodnak abban, hogy a közösen fenntartott intézményekkel kapcsolatos,</w:t>
      </w:r>
      <w:r>
        <w:rPr>
          <w:b/>
          <w:i/>
        </w:rPr>
        <w:t xml:space="preserve"> </w:t>
      </w:r>
      <w:r>
        <w:rPr/>
        <w:t>a szociális igazgatásról és szociális ellátásokról szóló 1993. évi III. tv. 92/B. §-ában, továbbá a gyermekek védelméről és a gyámügyi igazgatásról szóló 1997. évi XXXI. tv. 104. §-ában meghatározott fenntartói feladat- és hatásköröket Zalaegerszeg Megyei Jogú Város Közgyűlése és annak szervei (Szociális-, Lakás és Egészségügyi Bizottság, polgármester) Zalaegerszeg Megyei Jogú Város Közgyűlésének a szociális szolgáltatásokról és személyes gondoskodást nyújtó gyermekjóléti ellátásokról szóló többször módosított 45/2005. (X. 28.) számú önkormányzati rendelete (továbbiakban: gesztor önkormányzat szociális rendelete) alapján gyakoroljá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ársult önkormányzatok polgármestereinek véleményét ki kell kérni a közösen fenntartott intézmények Alapító Okiratának és Szervezeti és Működési Szabályzatának elfogadásához, módosításához, illetve a gesztor önkormányzat szociális rendeletének módosításához. </w:t>
      </w:r>
    </w:p>
    <w:p>
      <w:pPr>
        <w:pStyle w:val="Normal"/>
        <w:ind w:left="705" w:firstLine="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ladatok helyben történő ellátása érdekében a társult önkormányzatok valamely arra alkalmas épületben egy-egy helyiség térítésmentes használatát biztosítják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1.)</w:t>
      </w:r>
      <w:r>
        <w:rPr>
          <w:b/>
          <w:u w:val="single"/>
        </w:rPr>
        <w:t>A társuláshoz való csatlakozás:</w:t>
      </w:r>
    </w:p>
    <w:p>
      <w:pPr>
        <w:pStyle w:val="TextBody"/>
        <w:ind w:left="357" w:hanging="357"/>
        <w:jc w:val="both"/>
        <w:rPr/>
      </w:pPr>
      <w:r>
        <w:rPr/>
        <w:tab/>
        <w:t xml:space="preserve">A társulás tagjai a csatlakozást azon, a zalaegerszegi kistérségben működő helyi önkormányzati képviselőtestületek részére teszik lehetővé, amelyek: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 xml:space="preserve">- elfogadják a társulás célját, </w:t>
      </w:r>
    </w:p>
    <w:p>
      <w:pPr>
        <w:pStyle w:val="TextBody"/>
        <w:ind w:left="476" w:hanging="476"/>
        <w:jc w:val="both"/>
        <w:rPr/>
      </w:pPr>
      <w:r>
        <w:rPr/>
        <w:t xml:space="preserve">      </w:t>
      </w:r>
      <w:r>
        <w:rPr/>
        <w:t xml:space="preserve">- vállalják a társulás fenntartási költségeihez való hozzájárulást, amelynek mértékét jelen   megállapodásban foglaltak szerint kell meghatározni,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>- jelen megállapodásban foglaltakat magukra nézve kötelezőnek ismerik el.</w:t>
      </w:r>
    </w:p>
    <w:p>
      <w:pPr>
        <w:pStyle w:val="Normal"/>
        <w:ind w:left="357" w:hanging="357"/>
        <w:jc w:val="both"/>
        <w:rPr/>
      </w:pPr>
      <w:r>
        <w:rPr>
          <w:b/>
        </w:rPr>
        <w:tab/>
      </w:r>
      <w:r>
        <w:rPr/>
        <w:t xml:space="preserve">A társuláshoz történő csatlakozásról szóló hozzájáruláshoz a társulásban résztvevő  valamennyi tag minősített többséggel hozott döntése szükséges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)</w:t>
      </w:r>
      <w:r>
        <w:rPr>
          <w:b/>
          <w:u w:val="single"/>
        </w:rPr>
        <w:t>A társulási megállapodás felmondása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Jelen társulási megállapodást felmondani a naptári év utolsó napjával lehet. A felmondáshoz a képviselő – testület minősített többséggel hozott döntése szükséges. A döntést a képviselő – testület legalább három hónappal korábban köteles meghozni és a társulás tagjaival közölni. </w:t>
      </w:r>
    </w:p>
    <w:p>
      <w:pPr>
        <w:pStyle w:val="TextBody"/>
        <w:ind w:left="360" w:hanging="360"/>
        <w:jc w:val="both"/>
        <w:rPr/>
      </w:pPr>
      <w:r>
        <w:rPr>
          <w:b/>
        </w:rPr>
        <w:t xml:space="preserve">      </w:t>
      </w:r>
      <w:r>
        <w:rPr/>
        <w:t>A jelen társulási megállapodást bármelyik tag a közgyűlésének minősített többséggel hozott döntésével év közben akkor mondhatja fel, ha ahhoz a társulásban résztvevő valamennyi tag minősített többséggel hozott döntésével hozzájárul.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13.) </w:t>
      </w:r>
      <w:r>
        <w:rPr>
          <w:b/>
          <w:u w:val="single"/>
        </w:rPr>
        <w:tab/>
        <w:t>A társulás megszűné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Megszűnik a társulá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 a társulás valamennyi tagja elhatározta a társulás megszüntetésé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íróság jogerős döntése alapjá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mennyiben a tagok száma – felmondás következtében – egyre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0000FF"/>
        </w:rPr>
      </w:pPr>
      <w:r>
        <w:rPr/>
        <w:t xml:space="preserve">A Társulás megszűnése esetén a gesztor önkormányzat elszámolást készít a jelen megállapodás 5. pontjában meghatározott, a társuláshoz tartozó valamennyi település közigazgatási területén ellátott feladatok költségeiről, amelyet a társulás tagjai számára megküld a társulás megszűnésétől, illetve a tagsági jogviszony megszűnésétől számított 15 napon belül. Amennyiben a társulás tagjai által fizetett kiegészítő hozzájárulás összege meghaladja az ellátott feladatok költségeit, úgy a befizetett többletet a gesztor önkormányzat a társult önkormányzatok részére hozzájárulásuk arányában visszautalja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4.)</w:t>
        <w:tab/>
      </w:r>
      <w:r>
        <w:rPr>
          <w:b/>
          <w:u w:val="single"/>
        </w:rPr>
        <w:t>A társulás ellenőrzésének rend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 jogosultak jelen megállapodás 4. pontjában meghatározott, közösen fenntartott intézmények intézmény éves költségvetésének felhasználásába betekinte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célszerűségi és gazdasági szempontból történő ellenőrzéséről, valamint a gazdálkodásával kapcsolatos feladatok ellátásának ellenőrzéséről a társulás tagjainak képviselői (polgármesterek) a gesztor önkormányzat belső ellenőrzésének bevonásával gondoskodna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nak képviselői (polgármesterek) évente egy alkalommal beszámolnak a képviselő – testületnek (közgyűlésnek) a társulás előző évi tevékenységéről, pénzügyi helyzetéről, a társulási cél megvalósulásáró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ösen fenntartott intézmények vezetői évente egy alkalommal beszámolnak a tagönkormányzatok képviselő – testületeinek (közgyűlésnek) az intézmény előző évi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5.)</w:t>
        <w:tab/>
      </w:r>
      <w:r>
        <w:rPr>
          <w:b/>
          <w:u w:val="single"/>
        </w:rPr>
        <w:t>Egyéb kérd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Jelen megállapodásban nem szabályozott kérdések tekintetében a hatályos jogszabályi rendelkezések az irányadó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color w:val="0000FF"/>
        </w:rPr>
      </w:pPr>
      <w:r>
        <w:rPr/>
        <w:t>Jelen megállapodást Zalaegerszeg Megyei Jogú Város Közgyűlése a 307/2006 (XII.14.) sz. határozatával, Kispáli Község Önkormányzatának Képviselőtestülete a 70/2006. (XII.18.) sz. határozatával, Nagypáli Község Önkormányzatának Képviselőtestülete a 115/2006. (XII.15.) sz. határozatával jóváhagy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Jelen megállapodást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társulási megállapodás 5. pontja „Szociális információs szolgáltatás” alcímének és az ahhoz tartozó szövegrésznek a hatályon kívül helyezését, továbbá az új, 9/A. ponttal történő kiegészítését </w:t>
      </w:r>
      <w:r>
        <w:rPr>
          <w:b/>
        </w:rPr>
        <w:t xml:space="preserve"> Zalaegerszeg Megyei Jogú Város Közgyűlése a …./2008. sz. határozatával, Kispáli Község Önkormányzatának Képviselőtestülete a …./2008. sz. határozatával, Nagypáli Község Önkormányzatának Képviselőtestülete a …./2008. sz. határozatával, 2008. október 1-jei hatállyal elfogadta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Dr. Gyimesi Endre                                                 </w:t>
        <w:tab/>
        <w:t>Köcse  Tibor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 xml:space="preserve">polgármester                                                       </w:t>
        <w:tab/>
        <w:t>polgármester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 xml:space="preserve">Zalaegerszeg Megyei Jogú Város                              </w:t>
        <w:tab/>
        <w:t xml:space="preserve">         Nagypáli Közsé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Önkormányzata                                                </w:t>
        <w:tab/>
        <w:t xml:space="preserve">         Önkormányz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</w:t>
      </w:r>
      <w:r>
        <w:rPr>
          <w:b/>
        </w:rPr>
        <w:t>Frankovics András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  </w:t>
      </w:r>
      <w:r>
        <w:rPr/>
        <w:t>polgármester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</w:t>
      </w:r>
      <w:r>
        <w:rPr>
          <w:i/>
        </w:rPr>
        <w:t>Kispáli Község</w:t>
      </w:r>
    </w:p>
    <w:p>
      <w:pPr>
        <w:sectPr>
          <w:footerReference w:type="default" r:id="rId8"/>
          <w:type w:val="nextPage"/>
          <w:pgSz w:w="12240" w:h="15840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Önkormányzata</w:t>
      </w:r>
    </w:p>
    <w:p>
      <w:pPr>
        <w:pStyle w:val="Heading"/>
        <w:jc w:val="righ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sz. függelék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/>
      </w:pPr>
      <w:r>
        <w:rPr/>
        <w:t>FELHATALMAZÓ 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(név/megnevezés, cím)…………………………………………………………….., jelen okirat aláírásával  - a Zalaegerszegi Szociális és Gyermekjóléti Alapszolgáltatási Társulásban</w:t>
      </w:r>
      <w:r>
        <w:rPr>
          <w:b/>
        </w:rPr>
        <w:t xml:space="preserve"> </w:t>
      </w:r>
      <w:r>
        <w:rPr/>
        <w:t>betöltött tagsági viszony fennállásáig feltétlenül és visszavonhatatlanul - megbízom és felhatalmazom bankszámlavezető pénzintézetemet, hogy a Zalaegerszegi Szociális és Gyermekjóléti Alapszolgáltatási Társulás hatályos Társulási megállapodása 9/A. pontja alapján az …………………………………………………-nél vezetett …………………..………………………. számú számla terhére,  a  Zalaegerszeg Megyei Jogú Város Önkormányzatának OTP és Kereskedelmi Bank Rt-nél vezetett 11749008-15432704  számú költségvetési elszámolási számlája javára azonnali beszedési megbízást elfogadjon és az alapján a fenti számlaszámomat megterhelj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 …………………………, 2008.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</w:t>
      </w:r>
    </w:p>
    <w:p>
      <w:pPr>
        <w:pStyle w:val="Normal"/>
        <w:jc w:val="right"/>
        <w:rPr/>
      </w:pPr>
      <w:r>
        <w:rPr/>
        <w:t>felhatalmazó cégszerű aláírása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TP és Kereskedelmi Bank Rt …………….</w:t>
      </w:r>
      <w:r>
        <w:rPr/>
        <w:t xml:space="preserve"> (pénzintézet megnevezése) a fenti nyilatkozato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jük, hogy a felhatalmazó levél aláírása az általunk nyilvántartott formában és módon történt, amelyért felelősséget vállalunk. A fenti felhatalmazó levelet, mint a kedvezményezett számlavezető pénzintézete, nyilvántartásba vettük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Dátum: …………………………, 2008.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Pénzintézet cégszerű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gjegyzés:</w:t>
      </w:r>
    </w:p>
    <w:p>
      <w:pPr>
        <w:pStyle w:val="Normal"/>
        <w:rPr/>
      </w:pPr>
      <w:r>
        <w:rPr>
          <w:sz w:val="20"/>
        </w:rPr>
        <w:t>A neveket írógéppel, vagy nyomtatott nagybetűkkel is fel kell tüntetni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3:00Z</dcterms:created>
  <dc:creator>Zimborás Béla</dc:creator>
  <dc:description/>
  <cp:keywords/>
  <dc:language>en-US</dc:language>
  <cp:lastModifiedBy>Admin</cp:lastModifiedBy>
  <cp:lastPrinted>2008-09-04T11:55:00Z</cp:lastPrinted>
  <dcterms:modified xsi:type="dcterms:W3CDTF">2008-09-05T10:49:00Z</dcterms:modified>
  <cp:revision>3</cp:revision>
  <dc:subject/>
  <dc:title> </dc:title>
</cp:coreProperties>
</file>